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оминальный и реальный ВВП. Индексы цен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сновные показатели в системе национальных счетов отражают результаты экономической деятельности за год, т.е. выражены в ценах данного года (в текущих ценах) и поэтому являются номинальными. Номинальные показатели не позволяют проводить как межстрановые сравнения, так и сравнения уровня экономического развития одной и той же страны в различные периоды времени. Такие сравнения можно делать только с помощью реальных показателей (показателей реального объема производства и реального уровня дохода), которые выражены в неизменных (сопоставимых) ценах. Поэтому важно различать номинальные и реальные (очищенные от влияния изменения уровня цен) показа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минальный ВВП – это ВВП, рассчитанный в текущих ценах, в ценах данного года. На величину номинального ВВП оказывают влияние два фактор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е реального объема производ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е уровня ц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измерить реальный ВВП, необходимо «очистить» номинальный ВНП от воздействия на него изменения уровня цен. Реальный ВВП – это ВВП, измеренный в сопоставимых (неизменных) ценах, в ценах базового года. При этом, базовым годом может быть выбран любой год, хронологически как раньше, так и позже текущего. Последнее используется для исторических сравнений (например, для расчета реального ВВП 1980 года в ценах 1999 года. В этом случае 1999 год будет базовым, а 1980 год – текущи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льный ВВП = Номинальный ВВП / Общий уровень це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й уровень цен рассчитывается с помощью индекса цен. Очевидно, что в базовом году номинальный ВВП равен реальному ВВП, а индекс цен равен 100% или 1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минальный ВВП любого года, поскольку он рассчитывается в текущих ценах, равен ?ptqt, а реальный ВВП, подсчитываемый в ценах базового года, равен ?p0qt. И номинальный, и реальный ВВП подсчитываются в денежных единицах (в рублях, долларах и т.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известны процентные изменения номинального ВВП, реального ВВП и общего уровня цен (а это есть темп инфляции), то соотношение между этими показателями следующе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е реального ВВП (в %) = изменение номинального ВВП (в %) - изменение общего уровня цен (в %)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если номинальный ВВП вырос на 15%, а темп инфляции составил 10%, то реальный ВВП вырос на 5%. (Однако следует иметь в виду, что эта формула применима лишь при низких темпах изменений и, в первую очередь при очень небольших изменениях общего уровня цен, т.е. при низкой инфляции. При решении задач корректнее использовать формулу соотношения номинального и реального ВВП в общем виде.)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ают несколько видов индексов цен: 1) индекс потребительских цен; 2) индекс цен производителей; 3) дефлятор ВНП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екс потребительских цен (ИПЦ) рассчитывается на основе стоимости рыночной потребительской корзины, которая включает набор товаров и услуг, потребляемых типичной городской семьей в течение года. (В развитых странах потребительская корзина включает 300-400 видов потребительских товаров и услуг). Индекс цен производителей (ИЦП) рассчитывается как стоимость корзины товаров производственного назначения (промежуточной продукции) и включает, например, в США 3200 наименований. И ИПЦ, и ИЦП статистически подсчитываются как индексы с весами (объемами) базового года, т.е. как индекс Ласпейрес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ПЦ = IL = (ptq0/?p0q0) ? 100%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флятор ВВП, рассчитываемый на основе стоимости корзины конечных товаров и услуг, произведенных в экономике в течение года. Статистически дефлятор ВВП выступает как индекс Пааше, т.е. индекс с весами (объемами) текущего го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def ВВП = (?ptqt/?p0qt) ? 100%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равило, для определения общего уровня цен и темпа инфляции используются ИПЦ (если набор товаров, включаемых в потребительскую рыночную корзину, достаточно велик) и дефлятор ВВП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личия ИПЦ от дефлятора ВВП, помимо того, что при их подсчете используются разные веса (базового года для ИПЦ и текущего года для дефлятора ВВП), заключаются в следующе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ПЦ рассчитывается на основе только цен товаров, включаемых в потребительскую корзину, а дефлятор ВВП учитывает все товары, произведенные экономико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дсчете ИПЦ учитываются и импортные потребительские товары, а при определении дефлятора ВВП только товары, произведенные национальной экономикой;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пределения общего уровня цен и темпа инфляции могут использоваться и дефлятор ВВП, и ИПЦ, но ИПЦ служит также основой для расчета темпа изменения стоимости жизни и «черты бедности» и разработки на их основе программ социального обеспеч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 инфляции (???равен отношению разницы уровня цен (например, дефлятора ВВП) текущего (t) и предыдущего года (t - 1) к уровню цен предыдущего года, выраженному в процента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? = дефлятор ВВП текущего года – дефлятор ВВП предыд. года ? 100%; дефлятор ВВП предыдущего года Темп изменения стоимости жизни (?) подсчитывается аналогично, но через ИПЦ и равен: ?? = ИПЦ текущего года – ИПЦ предыдущего года ? 100% ИПЦ предыдущего г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кроэкономических моделях в качестве показателя общего уровня цен обычно используется дефлятор ВВП, который обозначаемый буквой Р и измеряется только в относительных величинах (например, 1.2; 2.5; 3.8);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ПЦ завышает величину общего уровня цен и уровень инфляции, а дефлятор ВВП занижает эти показатели. Это происходит по двум причинам: а) ИПЦ недооценивает структурные сдвиги в потреблении (эффект замещения относительно более дорогих товаров относительно более дешевыми), поскольку рассчитывается на основе структуры потребительской корзины базового года, т.е. приписывает структуру потребления базового года текущему году (например, если к данному году относительно подорожали апельсины, то потребители увеличат спрос на мандарины, и структура потребительской корзины изменится – доля (вес) апельсинов в ней сократится, а доля (вес) мандаринов увеличится. Между тем, это изменение не будет учтено при подсчете ИПЦ, и текущему году будет приписан вес (количество килограммов относительно подорожавших апельсинов и относительно подешевевших мандаринов, потребляемых за год) базового года, и стоимость потребительской корзины будет искусственно завышена. Дефлятор же ВНП переоценивает структурные сдвиги в потреблении (эффект замещения), приписывая веса текущего года базовому году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ИПЦ игнорирует изменение цен товаров в связи с изменением их качества (рост цен на товары рассматривается как бы сам по себе, и не учитывается, что более высокая цена на товар может быть связана с изменением его качества. Очевидно, что цена утюга с вертикальной глажкой выше, чем цена обычного утюга, однако в составе потребительской корзины этот товар фигурирует как просто «утюг»). Между тем, дефлятор ВВП переоценивает этот факт и занижает уровень инфля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тем, что оба индекса имеют недостатки и не могут точно отразить изменение общего уровня цен, может использоваться так называемый «идеальный» индекс Фишера, который снимает эти недостатки и представляет собой среднее геометрическое из индекса Пааше и индекса Ласпейрес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екс Фишера используется для более точного расчета темпа роста общего уровня цен, т.е. темпа инфляции. В зависимости от того, повысился или понизился общий уровень цен (Р – price level) (как правило, определяемый с помощью дефлятора) за период времени, прошедший от базового до текущего года, номинальный ВВП может быть как больше, так и меньше реального ВВП. Если за этот период общий уровень цен повысился, т.е. дефлятор ВВП &gt; 1, то реальный ВНП будет меньше номинального. Если же за период от базового года до текущего уровень цен снизился, т.е. дефлятор ВВП &lt; 1, то реальный ВВП будет больше номинальног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атериалам книги Матвеевой Т.Ю. "Макроэкономика: Курс лекций для экономистов", 2001 г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repor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1:00Z</dcterms:created>
  <dc:creator>User</dc:creator>
  <dc:description/>
  <cp:keywords/>
  <dc:language>en-US</dc:language>
  <cp:lastModifiedBy>Mage</cp:lastModifiedBy>
  <dcterms:modified xsi:type="dcterms:W3CDTF">2011-10-09T12:51:00Z</dcterms:modified>
  <cp:revision>2</cp:revision>
  <dc:subject/>
  <dc:title>Номинальный и реальный ВВП</dc:title>
</cp:coreProperties>
</file>