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Единство родительской позиции как условие здоровья ребенка </w:t>
      </w:r>
    </w:p>
    <w:p>
      <w:pPr>
        <w:pStyle w:val="Normal"/>
        <w:spacing w:before="120" w:after="0"/>
        <w:jc w:val="center"/>
        <w:rPr>
          <w:sz w:val="28"/>
        </w:rPr>
      </w:pPr>
      <w:r>
        <w:rPr>
          <w:sz w:val="28"/>
        </w:rPr>
        <w:t>Игорь Малин</w:t>
      </w:r>
    </w:p>
    <w:p>
      <w:pPr>
        <w:pStyle w:val="Normal"/>
        <w:spacing w:before="120" w:after="0"/>
        <w:ind w:firstLine="567"/>
        <w:jc w:val="both"/>
        <w:rPr/>
      </w:pPr>
      <w:r>
        <w:rPr/>
        <w:t xml:space="preserve">«Для воспитания детей – самое важное, чтобы они видели своих родителей живущими большой внутренней жизнью» священник Александр Ельчанинов (1881-1934) </w:t>
      </w:r>
    </w:p>
    <w:p>
      <w:pPr>
        <w:pStyle w:val="Normal"/>
        <w:spacing w:before="120" w:after="0"/>
        <w:ind w:firstLine="567"/>
        <w:jc w:val="both"/>
        <w:rPr/>
      </w:pPr>
      <w:r>
        <w:rPr/>
        <w:t xml:space="preserve">Родительскую любовь ребенку необходимо еще завоевать. Вероятно, по этой причине детям так часто приходится доказывать своим родителям, что они хорошие. Они лезут из кожи вон, чтобы сохранить свою конкурентоспособность на рынке быстро меняющихся смысловых ориентиров и преходящих ценностей своих родителей. Но через некоторое время они понимают, что безнадежно проигрывают, оказавшись на периферии присутствия своих родителей, оказавшись лишенными общения с главными людьми в своей жизни. </w:t>
      </w:r>
    </w:p>
    <w:p>
      <w:pPr>
        <w:pStyle w:val="Normal"/>
        <w:spacing w:before="120" w:after="0"/>
        <w:ind w:firstLine="567"/>
        <w:jc w:val="both"/>
        <w:rPr/>
      </w:pPr>
      <w:r>
        <w:rPr/>
        <w:t xml:space="preserve">Для таких вот не специально заброшенных детей мостиком в реальность остается заветная и, порою, недосягаемая диалогичность с родителями. Потеря диалогичности образует тупик, выхода из которого ребенок не видит, и поэтому впадает в состояние близкое к отчаянию: «Я опять никому не нужен». Ребенок замыкается и отдается на откуп «миру, лежащему во зле»… </w:t>
      </w:r>
    </w:p>
    <w:p>
      <w:pPr>
        <w:pStyle w:val="Normal"/>
        <w:spacing w:before="120" w:after="0"/>
        <w:ind w:firstLine="567"/>
        <w:jc w:val="both"/>
        <w:rPr/>
      </w:pPr>
      <w:r>
        <w:rPr/>
        <w:t xml:space="preserve">Виноваты ли в этом мы, взрослые? Да, виноваты. </w:t>
      </w:r>
    </w:p>
    <w:p>
      <w:pPr>
        <w:pStyle w:val="Normal"/>
        <w:spacing w:before="120" w:after="0"/>
        <w:ind w:firstLine="567"/>
        <w:jc w:val="both"/>
        <w:rPr/>
      </w:pPr>
      <w:r>
        <w:rPr/>
        <w:t xml:space="preserve">Столько всего нужно успеть нам, да еще найти время на своего ребенка. Поговорить друг с другом о своем ребенке и о нашем к нему отношении, а, тем более, помолиться за него - на эти важные вещи времени просто не остается. Вот и получается, что «наша жизнь вращается вокруг проблем и забот. Она ничего не создает. В конечном счете, она бесплодна…» [2, c. 150]. </w:t>
      </w:r>
    </w:p>
    <w:p>
      <w:pPr>
        <w:pStyle w:val="Normal"/>
        <w:spacing w:before="120" w:after="0"/>
        <w:ind w:firstLine="567"/>
        <w:jc w:val="both"/>
        <w:rPr/>
      </w:pPr>
      <w:r>
        <w:rPr/>
        <w:t xml:space="preserve">Подобная уязвимость родителей, в свою очередь, неизбежно наносит урон психологическому и духовному здоровью ребенка. Ребенок чувствует себя частью своих родителей. Тревожность родителей передается ребенку. Родительские страхи передаются ребенку. Любое обидное слово в адрес родителей ребенок воспринимает на свой счет. В конфликте между родителями ребенок нередко усматривает свою вину: «это я виноват, что папа с мамой ругаются». </w:t>
      </w:r>
    </w:p>
    <w:p>
      <w:pPr>
        <w:pStyle w:val="Normal"/>
        <w:spacing w:before="120" w:after="0"/>
        <w:ind w:firstLine="567"/>
        <w:jc w:val="both"/>
        <w:rPr/>
      </w:pPr>
      <w:r>
        <w:rPr/>
        <w:t xml:space="preserve">Дети моделируют поведение своих родителей, бессознательно перенимая родительский сценарий для своей жизни. Здесь срабатывает «закон соленого огурца»: «Если в соленую воду положить свежий огурец, желает он того или нет, через некоторое время он обязательно станет соленным». </w:t>
      </w:r>
    </w:p>
    <w:p>
      <w:pPr>
        <w:pStyle w:val="Normal"/>
        <w:spacing w:before="120" w:after="0"/>
        <w:ind w:firstLine="567"/>
        <w:jc w:val="both"/>
        <w:rPr/>
      </w:pPr>
      <w:r>
        <w:rPr/>
        <w:t xml:space="preserve">Поэтому задачей для современных родителей, по мнению видного русского психолога, профессора Николая Нечаева (род. 1946), остается «искусство организации их собственной жизни». А это как? </w:t>
      </w:r>
    </w:p>
    <w:p>
      <w:pPr>
        <w:pStyle w:val="Normal"/>
        <w:spacing w:before="120" w:after="0"/>
        <w:ind w:firstLine="567"/>
        <w:jc w:val="both"/>
        <w:rPr/>
      </w:pPr>
      <w:r>
        <w:rPr/>
        <w:t xml:space="preserve">«Искусство организации жизни», с церковной точки зрения, заключается в том, чтобы всерьез и обдуманно подойти к построению эффективной модели отношений и общежития в собственной семье: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10]. </w:t>
      </w:r>
    </w:p>
    <w:p>
      <w:pPr>
        <w:pStyle w:val="Normal"/>
        <w:spacing w:before="120" w:after="0"/>
        <w:ind w:firstLine="567"/>
        <w:jc w:val="both"/>
        <w:rPr/>
      </w:pPr>
      <w:r>
        <w:rPr/>
        <w:t xml:space="preserve">Если родители мечтают о психологическом и духовном здоровье для своего ребенка, то им необходимо прилагать усилия именно в обозначенных сферах. А не пытаться с помощью престижной школы, рейтингового ВУЗа, отдельной комнаты, новых калош и последней модели iPhone восполнить дефицит общения со своим ребенком. «Развращение детей, - поучает святитель Иоанн Златоуст (347-407), - происходит не от чего другого, как от безумной привязанности (родителей) к житейскому. Обращая внимание только на это одно и ничего не желая считать выше этого, они уже нерадят о детях с их душою»… </w:t>
      </w:r>
    </w:p>
    <w:p>
      <w:pPr>
        <w:pStyle w:val="Normal"/>
        <w:spacing w:before="120" w:after="0"/>
        <w:ind w:firstLine="567"/>
        <w:jc w:val="both"/>
        <w:rPr/>
      </w:pPr>
      <w:r>
        <w:rPr/>
        <w:t xml:space="preserve">Церковная традиция настаивает на том, чтобы родители сызмальства помогали ребенку приобрести духовную устойчивость, при которой его чувства будут «навыком приучены к различению добра и зла» [3]. «Пока душа еще способна к образованию, - поучает святитель Василий Великий (330-379), - нежна и мягка, подобно воску, легко запечатлевает в себе образы, надо немедленно и с самого начала пробуждать ее к добру. Когда раскроется разум и придет в действие рассудок, тогда будут уже заложены первоначальные основания и преподаны образцы благочестия. Тогда разум будет внушать полезное, а навык облегчит успех». </w:t>
      </w:r>
    </w:p>
    <w:p>
      <w:pPr>
        <w:pStyle w:val="Normal"/>
        <w:spacing w:before="120" w:after="0"/>
        <w:ind w:firstLine="567"/>
        <w:jc w:val="both"/>
        <w:rPr/>
      </w:pPr>
      <w:r>
        <w:rPr/>
        <w:t xml:space="preserve">Навык – «это умение, созданное привычкой» [4, с. 318]. Навык – приобретенное и усвоенное действие, сформированное путем повторения. </w:t>
      </w:r>
    </w:p>
    <w:p>
      <w:pPr>
        <w:pStyle w:val="Normal"/>
        <w:spacing w:before="120" w:after="0"/>
        <w:ind w:firstLine="567"/>
        <w:jc w:val="both"/>
        <w:rPr/>
      </w:pPr>
      <w:r>
        <w:rPr/>
        <w:t xml:space="preserve">А чтобы передать ребенку полезный навык, его необходимо для начала усвоить и освоить самим родителям. Потому что можно сколько угодно сеять в своё чадышко, по выражению Н.А. Некрасова (1821-1877), «разумное, доброе, вечное», а своей жизнью являть полную противоположность сказанному, или следовать противоположной линии поведения своего супруга. К примеру, отец поучает: «Сынок, обзываться, особенно за глаза, нехорошо». Возвращается мама с работы и в сердцах бросает: «у нас начальник - такая дрянь». Или еще вот так: «Дочка – ябедничать не хорошо, будешь так себя вести, все папе расскажу». Поэтому для нас, родителей, не лишне помнить народное присловье: «говори, как знаешь, но поступай так, как говоришь»… </w:t>
      </w:r>
    </w:p>
    <w:p>
      <w:pPr>
        <w:pStyle w:val="Normal"/>
        <w:spacing w:before="120" w:after="0"/>
        <w:ind w:firstLine="567"/>
        <w:jc w:val="both"/>
        <w:rPr/>
      </w:pPr>
      <w:r>
        <w:rPr/>
        <w:t xml:space="preserve">Вот уж, действительно: «Пойдут ли двое вместе, не сговорившись между собою?» [9]. Если один родитель пытается привить навык молитвы ребенку, в то время когда другой смотрит рейтинговый фильм по телевизору, то запланированный результат вряд ли будет достигнут. Святитель Иоанн Златоуст в «Беседах на Деяния апостолов» пишет: «Да будет дом твой церковью. Поднимись ночью. Ночью душа чище, легче. Восхищайся Владыкой. Если имеешь детей, разбуди их, и да соединятся с тобой в общей молитве. Если они малолетние и не могут переносить бодрствования, то (пусть выслушают) по крайней мере одну молитву или две, и упокоятся; только ты встань, только обрати себе это в навык» [6]. </w:t>
      </w:r>
    </w:p>
    <w:p>
      <w:pPr>
        <w:pStyle w:val="Normal"/>
        <w:spacing w:before="120" w:after="0"/>
        <w:ind w:firstLine="567"/>
        <w:jc w:val="both"/>
        <w:rPr/>
      </w:pPr>
      <w:r>
        <w:rPr/>
        <w:t xml:space="preserve">Говоря церковным языком, навык есть важный элемент аскетики. Слова «аскетика» (греч. - упражнение) восходит к греческому глаголу «аскео» ( искусно обрабатывать, упражняться) [5, c. 206]. </w:t>
      </w:r>
    </w:p>
    <w:p>
      <w:pPr>
        <w:pStyle w:val="Normal"/>
        <w:spacing w:before="120" w:after="0"/>
        <w:ind w:firstLine="567"/>
        <w:jc w:val="both"/>
        <w:rPr/>
      </w:pPr>
      <w:r>
        <w:rPr/>
        <w:t xml:space="preserve">Иными словами, аскетика есть приучение себя к жизни в добре. «Аскетизм, - пишет священник Александр Ельчанинов, - нужен прежде всего для творчества (всякого), для молитвы, для любви, то есть для всякого человека и для всей его жизни» [7, c. 91]. </w:t>
      </w:r>
    </w:p>
    <w:p>
      <w:pPr>
        <w:pStyle w:val="Normal"/>
        <w:spacing w:before="120" w:after="0"/>
        <w:ind w:firstLine="567"/>
        <w:jc w:val="both"/>
        <w:rPr/>
      </w:pPr>
      <w:r>
        <w:rPr/>
        <w:t xml:space="preserve">Когда я на собственном примере приучаю своего ребенка делать зарядку, говорить «спасибо» или чистить зубы - это аскетика. Когда я сам молюсь и учу молиться своего ребенка за трапезой, перед выходом в школу или при отходе ко сну – это аскетика. Когда в воскресение рано утром поднимаю и мотивирую его пойти на церковную службу, идя вместе с ним, – это аскетика. </w:t>
      </w:r>
    </w:p>
    <w:p>
      <w:pPr>
        <w:pStyle w:val="Normal"/>
        <w:spacing w:before="120" w:after="0"/>
        <w:ind w:firstLine="567"/>
        <w:jc w:val="both"/>
        <w:rPr/>
      </w:pPr>
      <w:r>
        <w:rPr/>
        <w:t xml:space="preserve">И пусть наша домашняя, бытовая аскетика - это всего лишь малая толика глубокой, многообразной аскетической христианской традиции. Но ведь именно из верности в малом, согласно Священному Писанию, всегда вырастает добрый плод в чем-то большом [11]. Именно в пространстве бытовой аскетики, объединив свои усилия, супруги смогут построить подлинное, духовно-здоровое диалогичное пространство. Пространство, в котором будет место и Богу, и друг другу, и, конечно же, собственному ребенку. </w:t>
      </w:r>
    </w:p>
    <w:p>
      <w:pPr>
        <w:pStyle w:val="Normal"/>
        <w:spacing w:before="120" w:after="0"/>
        <w:ind w:firstLine="567"/>
        <w:jc w:val="both"/>
        <w:rPr/>
      </w:pPr>
      <w:r>
        <w:rPr/>
        <w:t xml:space="preserve">В церкви нет ничего недоступного и тайного для человека. Всему можно научиться, до всего можно дорасти. Было бы желание. В церковной памяти сохранены слова Христовы, которые применимы и к рассматриваемой теме: «Ибо где сокровище ваше, там будет и сердце ваше» [8]. Если сердце у родителя, считающего себя христианином, действительно болит за своего ребенка, то он обязательно найдет время для этого самого сокровищ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1. См.: Послание к Колоссянам 3, 21. </w:t>
      </w:r>
    </w:p>
    <w:p>
      <w:pPr>
        <w:pStyle w:val="Normal"/>
        <w:spacing w:before="120" w:after="0"/>
        <w:ind w:firstLine="567"/>
        <w:jc w:val="both"/>
        <w:rPr/>
      </w:pPr>
      <w:r>
        <w:rPr/>
        <w:t xml:space="preserve">2. Альбисетти Валерио. Путешествие жизни. Как распознать и использовать ее позитивные стороны. – М.: «Паолине», 2001. </w:t>
      </w:r>
    </w:p>
    <w:p>
      <w:pPr>
        <w:pStyle w:val="Normal"/>
        <w:spacing w:before="120" w:after="0"/>
        <w:ind w:firstLine="567"/>
        <w:jc w:val="both"/>
        <w:rPr/>
      </w:pPr>
      <w:r>
        <w:rPr/>
        <w:t xml:space="preserve">3. См.: Послание к Евреям 5, 14. </w:t>
      </w:r>
    </w:p>
    <w:p>
      <w:pPr>
        <w:pStyle w:val="Normal"/>
        <w:spacing w:before="120" w:after="0"/>
        <w:ind w:firstLine="567"/>
        <w:jc w:val="both"/>
        <w:rPr/>
      </w:pPr>
      <w:r>
        <w:rPr/>
        <w:t xml:space="preserve">4. Толковый словарь русского языка: В 4-х т. Т.2. / Под ред. Проф. Д. Ушакова. – М.: Терра, 1996. – 520 с. </w:t>
      </w:r>
    </w:p>
    <w:p>
      <w:pPr>
        <w:pStyle w:val="Normal"/>
        <w:spacing w:before="120" w:after="0"/>
        <w:ind w:firstLine="567"/>
        <w:jc w:val="both"/>
        <w:rPr/>
      </w:pPr>
      <w:r>
        <w:rPr/>
        <w:t xml:space="preserve">5. Вейсман А.Д. Греческо-русский словарь. Репринт V-го издания 1899. – М., 1991. – 1370 с. </w:t>
      </w:r>
    </w:p>
    <w:p>
      <w:pPr>
        <w:pStyle w:val="Normal"/>
        <w:spacing w:before="120" w:after="0"/>
        <w:ind w:firstLine="567"/>
        <w:jc w:val="both"/>
        <w:rPr/>
      </w:pPr>
      <w:r>
        <w:rPr/>
        <w:t xml:space="preserve">6. Св. Иоанн Златоуст. Беседы на деяния Апостольские: Беседа XXVI, 3-4 // Иоанн Златоуст, святитель. Полное собрание творений. – Минск: Издательство Белорусского Экзархата - Белорусской Православной Церкви, 2005 г.. – Книга 1. Т. 9. СС. 917-1392. </w:t>
      </w:r>
    </w:p>
    <w:p>
      <w:pPr>
        <w:pStyle w:val="Normal"/>
        <w:spacing w:before="120" w:after="0"/>
        <w:ind w:firstLine="567"/>
        <w:jc w:val="both"/>
        <w:rPr/>
      </w:pPr>
      <w:r>
        <w:rPr/>
        <w:t xml:space="preserve">7. Ельчанинов Александр, священник. Записи. – М.: Русский путь, 1992. – 136 с. </w:t>
      </w:r>
    </w:p>
    <w:p>
      <w:pPr>
        <w:pStyle w:val="Normal"/>
        <w:spacing w:before="120" w:after="0"/>
        <w:ind w:firstLine="567"/>
        <w:jc w:val="both"/>
        <w:rPr/>
      </w:pPr>
      <w:r>
        <w:rPr/>
        <w:t xml:space="preserve">8. Cм.: Евангелие от Матфея 6, 21. </w:t>
      </w:r>
    </w:p>
    <w:p>
      <w:pPr>
        <w:pStyle w:val="Normal"/>
        <w:spacing w:before="120" w:after="0"/>
        <w:ind w:firstLine="567"/>
        <w:jc w:val="both"/>
        <w:rPr/>
      </w:pPr>
      <w:r>
        <w:rPr/>
        <w:t xml:space="preserve">9. См.: Книга пророка Амоса 3, 3. </w:t>
      </w:r>
    </w:p>
    <w:p>
      <w:pPr>
        <w:pStyle w:val="Normal"/>
        <w:spacing w:before="120" w:after="0"/>
        <w:ind w:firstLine="567"/>
        <w:jc w:val="both"/>
        <w:rPr/>
      </w:pPr>
      <w:r>
        <w:rPr/>
        <w:t xml:space="preserve">10. См.: Евангелие от Луки 14, 28-30. </w:t>
      </w:r>
    </w:p>
    <w:p>
      <w:pPr>
        <w:pStyle w:val="Normal"/>
        <w:spacing w:before="120" w:after="0"/>
        <w:ind w:firstLine="567"/>
        <w:jc w:val="both"/>
        <w:rPr/>
      </w:pPr>
      <w:r>
        <w:rPr/>
        <w:t>11. См.: Евангелие от Луки 16, 10.</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0:00Z</dcterms:created>
  <dc:creator>User</dc:creator>
  <dc:description/>
  <cp:keywords/>
  <dc:language>en-US</dc:language>
  <cp:lastModifiedBy>Mage</cp:lastModifiedBy>
  <dcterms:modified xsi:type="dcterms:W3CDTF">2011-10-09T12:50:00Z</dcterms:modified>
  <cp:revision>2</cp:revision>
  <dc:subject/>
  <dc:title>Единство родительской позиции как условие здоровья ребенка </dc:title>
</cp:coreProperties>
</file>