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8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1.png" ContentType="image/png"/>
  <Override PartName="/word/media/image130.wmf" ContentType="image/x-wmf"/>
  <Override PartName="/word/media/image79.wmf" ContentType="image/x-wmf"/>
  <Override PartName="/word/media/image51.wmf" ContentType="image/x-wmf"/>
  <Override PartName="/word/media/image148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41.wmf" ContentType="image/x-wmf"/>
  <Override PartName="/word/media/image55.wmf" ContentType="image/x-wmf"/>
  <Override PartName="/word/media/image153.wmf" ContentType="image/x-wmf"/>
  <Override PartName="/word/media/image1.wmf" ContentType="image/x-wmf"/>
  <Override PartName="/word/media/image155.jpeg" ContentType="image/jpeg"/>
  <Override PartName="/word/media/image54.wmf" ContentType="image/x-wmf"/>
  <Override PartName="/word/media/image140.wmf" ContentType="image/x-wmf"/>
  <Override PartName="/word/media/image157.jpeg" ContentType="image/jpeg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59.jpeg" ContentType="image/jpeg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Асимптотические методы исследования интегралов с параметром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Курсовая работа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Выполнил: ст-т 4 курса Бутаев Г.Н.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Дагестанский государственный университет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Махачкала 2006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численные задачи математики, математической физики,механики,техники приводят к необходимости исследовать интегралы вид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9000" cy="482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больших значениях параметра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но по пальцам пересчитать те случаи,когда такие интегралы явно вычисляю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при больших значениях параметра вычисление значений таких интегралов не под силу даже самым современным ЭВМ.Единственное,что остается – это попытаться воспользоваться асимптотическими метод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симптотические методы, к сожалению, также имеют свои границы. Не следует думать, что асимптотику любого интеграла вышеприведенного вида можно вычислить. Но в ряде случаев получающиеся асимптотические формулы настолько просты,что сомневаться в применении именно этих методов не приходи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сновные формулы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гралами Лапласа называются интегралы ви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39900" cy="482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(1.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вещественнозначная функция,</w:t>
      </w:r>
      <w:r>
        <w:rPr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большой положительный параметр.Функц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принимать комплексные значения.Будем считать для простоты,что </w:t>
      </w:r>
      <w:r>
        <w:rPr>
          <w:sz w:val="24"/>
          <w:szCs w:val="24"/>
        </w:rPr>
        <w:drawing>
          <wp:inline distT="0" distB="0" distL="0" distR="0">
            <wp:extent cx="571500" cy="2159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конечный отрезок и что </w:t>
      </w:r>
      <w:r>
        <w:rPr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достаточно гладкие пр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функции.Тривиальный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лучай </w:t>
      </w:r>
      <w:r>
        <w:rPr>
          <w:sz w:val="24"/>
          <w:szCs w:val="24"/>
        </w:rPr>
        <w:drawing>
          <wp:inline distT="0" distB="0" distL="0" distR="0">
            <wp:extent cx="1397000" cy="203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рассматрив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4647565" cy="3879215"/>
            <wp:effectExtent l="0" t="0" r="0" b="0"/>
            <wp:wrapTight wrapText="bothSides">
              <wp:wrapPolygon edited="0">
                <wp:start x="-25" y="0"/>
                <wp:lineTo x="-25" y="21544"/>
                <wp:lineTo x="21600" y="21544"/>
                <wp:lineTo x="21600" y="0"/>
                <wp:lineTo x="-2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117600" cy="2794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достигается только в точке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Тогда функция </w:t>
      </w:r>
      <w:r>
        <w:rPr>
          <w:sz w:val="24"/>
          <w:szCs w:val="24"/>
        </w:rPr>
        <w:drawing>
          <wp:inline distT="0" distB="0" distL="0" distR="0">
            <wp:extent cx="698500" cy="2159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т максимум в точке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который тем резче,чем больше </w:t>
      </w:r>
      <w:r>
        <w:rPr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(рис.1).Интеграл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но приближенно заменить интегралом по малой окрестности точки максимума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 это приближение будет тем точнее,чем больше </w:t>
      </w:r>
      <w:r>
        <w:rPr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В этой окрестности функции </w:t>
      </w:r>
      <w:r>
        <w:rPr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но приближенно заменить по формуле Тейлора,и мы получим интеграл,асимптотика которого легко вычисляется.Этот метод был предложен Лаплас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6604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Тогда </w:t>
      </w:r>
      <w:r>
        <w:rPr>
          <w:sz w:val="24"/>
          <w:szCs w:val="24"/>
        </w:rPr>
        <w:drawing>
          <wp:inline distT="0" distB="0" distL="0" distR="0">
            <wp:extent cx="647700" cy="228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пусть для простоты </w:t>
      </w:r>
      <w:r>
        <w:rPr>
          <w:sz w:val="24"/>
          <w:szCs w:val="24"/>
        </w:rPr>
        <w:drawing>
          <wp:inline distT="0" distB="0" distL="0" distR="0">
            <wp:extent cx="1333500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Тог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28800" cy="508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алое фиксированное число,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9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981200" cy="4191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7500" cy="4826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что </w:t>
      </w:r>
      <w:r>
        <w:rPr>
          <w:sz w:val="24"/>
          <w:szCs w:val="24"/>
        </w:rPr>
        <w:drawing>
          <wp:inline distT="0" distB="0" distL="0" distR="0">
            <wp:extent cx="6731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Последний интеграл равен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165" cy="5080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66800" cy="4699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мы получили асимптотическую формул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55800" cy="482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 (1.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1.Вычислим интегра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00" cy="4699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(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функция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отрезке [-1,1] имеет максимум в точке </w:t>
      </w:r>
      <w:r>
        <w:rPr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;такж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3100" cy="2286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Все вышеперечисленные условия выполняются, следовательно можно использовать формулу (1.2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9800" cy="469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или формул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444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(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2.Получим асимптотическое разложение гамма-функции Эйле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0000" cy="4826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 Лапласа непосредственно неприменим к этому интегралу, так как функция </w:t>
      </w:r>
      <w:r>
        <w:rPr>
          <w:sz w:val="24"/>
          <w:szCs w:val="24"/>
        </w:rPr>
        <w:drawing>
          <wp:inline distT="0" distB="0" distL="0" distR="0">
            <wp:extent cx="190500" cy="2032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имеет максимума на данном интерва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м подинтегральную функцию в вид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77900" cy="2032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делаем замену переменной, положив </w:t>
      </w:r>
      <w:r>
        <w:rPr>
          <w:sz w:val="24"/>
          <w:szCs w:val="24"/>
        </w:rPr>
        <w:drawing>
          <wp:inline distT="0" distB="0" distL="0" distR="0">
            <wp:extent cx="405765" cy="17716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Тогда имее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71800" cy="4826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ш интеграл примет вид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36700" cy="4826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то интеграл Лапласа: здесь </w:t>
      </w:r>
      <w:r>
        <w:rPr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Функция </w:t>
      </w:r>
      <w:r>
        <w:rPr>
          <w:sz w:val="24"/>
          <w:szCs w:val="24"/>
        </w:rPr>
        <w:drawing>
          <wp:inline distT="0" distB="0" distL="0" distR="0">
            <wp:extent cx="292100" cy="2032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drawing>
          <wp:inline distT="0" distB="0" distL="0" distR="0">
            <wp:extent cx="355600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ичем </w:t>
      </w:r>
      <w:r>
        <w:rPr>
          <w:sz w:val="24"/>
          <w:szCs w:val="24"/>
        </w:rPr>
        <w:drawing>
          <wp:inline distT="0" distB="0" distL="0" distR="0">
            <wp:extent cx="1841500" cy="2032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оэтому по формуле (1.2) получае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9500" cy="482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или формул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9700" cy="4699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этой формулы непосредственно следует формула Стирлинг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9500" cy="2413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ля любого натурального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теперь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впадает с одним из концов отрезка, например </w:t>
      </w:r>
      <w:r>
        <w:rPr>
          <w:sz w:val="24"/>
          <w:szCs w:val="24"/>
        </w:rPr>
        <w:drawing>
          <wp:inline distT="0" distB="0" distL="0" distR="0">
            <wp:extent cx="431800" cy="228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и пусть для простоты </w:t>
      </w:r>
      <w:r>
        <w:rPr>
          <w:sz w:val="24"/>
          <w:szCs w:val="24"/>
        </w:rPr>
        <w:drawing>
          <wp:inline distT="0" distB="0" distL="0" distR="0">
            <wp:extent cx="1168400" cy="2032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Заменяя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нтегралом по отрезку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заменяя приближенно на этом отрезке функци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5500" cy="2032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38300" cy="2032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аем,ч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1900" cy="11938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что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Вычисляя последний интеграл,получае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70000" cy="4572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(1.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3.Вычислим интегра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1100" cy="4826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функция </w:t>
      </w:r>
      <w:r>
        <w:rPr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отрезке [0,2] имеет максимум в точке </w:t>
      </w:r>
      <w:r>
        <w:rPr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такж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1300" cy="2032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ледовательно, можно применить формулу (1.3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4400" cy="4445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или формул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3100" cy="3937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уществу эти две формулы являются основными асимптотическими формулами для интегралов Лапласа.Нам удалось получить простые асимптотические формулы по двум следующим причина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Подытегральная функция имеет при больших </w:t>
      </w:r>
      <w:r>
        <w:rPr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езкий максимум (т.е. интеграл по отрезку I можно приближенно заменить интегралом по малой окрестности точки максимума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.В окрестности точки максимума подынтегральную функцию можно заменить более простой (например,такой,что интеграл от нее берется или его асимптотика легко вычисляется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остейшие оценки Лемма 1.1. Пуст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5700" cy="3048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и некотором </w:t>
      </w:r>
      <w:r>
        <w:rPr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нтеграл (1.1) сходится абсолютно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12900" cy="482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имеет место оцен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7100" cy="279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Лемма Ватсо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интеграл Лапласа,в котором S-степенная функц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93900" cy="4826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358900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Так как в окрестности точки максимума S(x) можно приближенно заменить степенной функцией (вообще говоря),то вычисление асимптотики  интегралов Лапласа (1.1) сводится к вычислению асимптотики эталонных интегралов (1.4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м асимптотические оценки для </w:t>
      </w:r>
      <w:r>
        <w:rPr>
          <w:sz w:val="24"/>
          <w:szCs w:val="24"/>
        </w:rPr>
        <w:drawing>
          <wp:inline distT="0" distB="0" distL="0" distR="0">
            <wp:extent cx="368300" cy="2032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Лемма 1.2 (Ватсона).Пусть </w:t>
      </w:r>
      <w:r>
        <w:rPr>
          <w:sz w:val="24"/>
          <w:szCs w:val="24"/>
        </w:rPr>
        <w:drawing>
          <wp:inline distT="0" distB="0" distL="0" distR="0">
            <wp:extent cx="1854200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Тогда при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о асимптотическое разлож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5700" cy="4445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5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й член асимптотики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4100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5´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4.Вычислим интегра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2600" cy="482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  <w:drawing>
          <wp:inline distT="0" distB="0" distL="0" distR="0">
            <wp:extent cx="634365" cy="2032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функция </w:t>
      </w:r>
      <w:r>
        <w:rPr>
          <w:sz w:val="24"/>
          <w:szCs w:val="24"/>
        </w:rPr>
        <w:drawing>
          <wp:inline distT="0" distB="0" distL="0" distR="0">
            <wp:extent cx="1104900" cy="3937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прерывна на [0,</w:t>
      </w:r>
      <w:r>
        <w:rPr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] .Применим формулу (1.5´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79700" cy="3937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или формул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900" cy="3937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Вклад от граничной точки максимума (основной случай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интеграл Лапласа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см.(1.1)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 1.1. Пусть </w:t>
      </w:r>
      <w:r>
        <w:rPr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нечный отрезок и выполнены услов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º.</w:t>
      </w:r>
      <w:r>
        <w:rPr>
          <w:sz w:val="24"/>
          <w:szCs w:val="24"/>
        </w:rPr>
        <w:drawing>
          <wp:inline distT="0" distB="0" distL="0" distR="0">
            <wp:extent cx="609600" cy="2794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ся только в точке </w:t>
      </w:r>
      <w:r>
        <w:rPr>
          <w:sz w:val="24"/>
          <w:szCs w:val="24"/>
        </w:rPr>
        <w:drawing>
          <wp:inline distT="0" distB="0" distL="0" distR="0">
            <wp:extent cx="355600" cy="1397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º.</w:t>
      </w:r>
      <w:r>
        <w:rPr>
          <w:sz w:val="24"/>
          <w:szCs w:val="24"/>
        </w:rPr>
        <w:drawing>
          <wp:inline distT="0" distB="0" distL="0" distR="0">
            <wp:extent cx="1104900" cy="2032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º.</w:t>
      </w:r>
      <w:r>
        <w:rPr>
          <w:sz w:val="24"/>
          <w:szCs w:val="24"/>
        </w:rPr>
        <w:drawing>
          <wp:inline distT="0" distB="0" distL="0" distR="0">
            <wp:extent cx="990600" cy="2286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близких к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и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о разло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3400" cy="4318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6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эффициенты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97000" cy="5080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054100" cy="4318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1.7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член асимптотики имеет вид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0000" cy="4572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интегра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85900" cy="5080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при </w:t>
      </w:r>
      <w:r>
        <w:rPr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м </w:t>
      </w:r>
      <w:r>
        <w:rPr>
          <w:sz w:val="24"/>
          <w:szCs w:val="24"/>
        </w:rPr>
        <w:drawing>
          <wp:inline distT="0" distB="0" distL="0" distR="0">
            <wp:extent cx="2501900" cy="2286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функция </w:t>
      </w:r>
      <w:r>
        <w:rPr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 максимума только в точке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Тогда при 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а формул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47800" cy="4572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(1.8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5.Вычислим интегра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00" cy="4826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</w:t>
      </w:r>
      <w:r>
        <w:rPr>
          <w:sz w:val="24"/>
          <w:szCs w:val="24"/>
        </w:rPr>
        <w:drawing>
          <wp:inline distT="0" distB="0" distL="0" distR="0">
            <wp:extent cx="660400" cy="2286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ожительна для любого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  максимума на этом отрезке в точке 0.Применяя формулу (1.8), получи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2000" cy="3937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[a,b]- конечный отрезок </w:t>
      </w:r>
      <w:r>
        <w:rPr>
          <w:sz w:val="24"/>
          <w:szCs w:val="24"/>
        </w:rPr>
        <w:drawing>
          <wp:inline distT="0" distB="0" distL="0" distR="0">
            <wp:extent cx="1600200" cy="2286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 пусть функция </w:t>
      </w:r>
      <w:r>
        <w:rPr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ума только в точке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Тогда для интеграла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85900" cy="5080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а форму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6800" cy="4826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34365" cy="2286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впадает с одним из концов отрез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6. Найдем асимптотику при </w:t>
      </w:r>
      <w:r>
        <w:rPr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инома Лежанд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0900" cy="482600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736600" cy="2540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данном случае </w:t>
      </w:r>
      <w:r>
        <w:rPr>
          <w:sz w:val="24"/>
          <w:szCs w:val="24"/>
        </w:rPr>
        <w:drawing>
          <wp:inline distT="0" distB="0" distL="0" distR="0">
            <wp:extent cx="1993900" cy="2667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Функция </w:t>
      </w:r>
      <w:r>
        <w:rPr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 максимума пр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8265" cy="2413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3594100" cy="2667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 последней форму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м, ч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1300" cy="4953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7.Покажем, что при </w:t>
      </w:r>
      <w:r>
        <w:rPr>
          <w:sz w:val="24"/>
          <w:szCs w:val="24"/>
        </w:rPr>
        <w:drawing>
          <wp:inline distT="0" distB="0" distL="0" distR="0">
            <wp:extent cx="533400" cy="1524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4699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  <w:drawing>
          <wp:inline distT="0" distB="0" distL="0" distR="0">
            <wp:extent cx="1955800" cy="2286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</w:rPr>
        <w:drawing>
          <wp:inline distT="0" distB="0" distL="0" distR="0">
            <wp:extent cx="1028700" cy="2921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Применяя последнюю формулу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8600" cy="4699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Вклад от внутренней невырожденной точки максимум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 1.2. Пусть </w:t>
      </w:r>
      <w:r>
        <w:rPr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нечный отрезок и выполнены услов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º.</w:t>
      </w:r>
      <w:r>
        <w:rPr>
          <w:sz w:val="24"/>
          <w:szCs w:val="24"/>
        </w:rPr>
        <w:drawing>
          <wp:inline distT="0" distB="0" distL="0" distR="0">
            <wp:extent cx="609600" cy="2794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ся только в точке </w:t>
      </w:r>
      <w:r>
        <w:rPr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º.</w:t>
      </w:r>
      <w:r>
        <w:rPr>
          <w:sz w:val="24"/>
          <w:szCs w:val="24"/>
        </w:rPr>
        <w:drawing>
          <wp:inline distT="0" distB="0" distL="0" distR="0">
            <wp:extent cx="1104900" cy="2032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º.</w:t>
      </w:r>
      <w:r>
        <w:rPr>
          <w:sz w:val="24"/>
          <w:szCs w:val="24"/>
        </w:rPr>
        <w:drawing>
          <wp:inline distT="0" distB="0" distL="0" distR="0">
            <wp:extent cx="990600" cy="2286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близких к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и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о разло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32000" cy="431800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9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ы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16300" cy="90170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10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член асимптотики (1.9) имеет вид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55800" cy="48260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еорема 1.3. Пусть все условия теоремы 1.2 выполнены, за исключением одного:</w:t>
      </w:r>
      <w:r>
        <w:rPr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о разло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68500" cy="4318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1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й член асимптотики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3100" cy="4826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(1.1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8.Покажем, что при </w:t>
      </w:r>
      <w:r>
        <w:rPr>
          <w:sz w:val="24"/>
          <w:szCs w:val="24"/>
        </w:rPr>
        <w:drawing>
          <wp:inline distT="0" distB="0" distL="0" distR="0">
            <wp:extent cx="545465" cy="1524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28800" cy="4826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меем </w:t>
      </w:r>
      <w:r>
        <w:rPr>
          <w:sz w:val="24"/>
          <w:szCs w:val="24"/>
        </w:rPr>
        <w:drawing>
          <wp:inline distT="0" distB="0" distL="0" distR="0">
            <wp:extent cx="1308100" cy="2286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ак что интеграл имеет вид интеграла Лапласа (1.1)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752600" cy="2032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Функция </w:t>
      </w:r>
      <w:r>
        <w:rPr>
          <w:sz w:val="24"/>
          <w:szCs w:val="24"/>
        </w:rPr>
        <w:drawing>
          <wp:inline distT="0" distB="0" distL="0" distR="0">
            <wp:extent cx="292100" cy="2032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drawing>
          <wp:inline distT="0" distB="0" distL="0" distR="0">
            <wp:extent cx="368300" cy="39370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риче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4318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грал выяисляется по формуле (1.12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3200" cy="4699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или формул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5500" cy="4445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9. Покажем, что при </w:t>
      </w:r>
      <w:r>
        <w:rPr>
          <w:sz w:val="24"/>
          <w:szCs w:val="24"/>
        </w:rPr>
        <w:drawing>
          <wp:inline distT="0" distB="0" distL="0" distR="0">
            <wp:extent cx="545465" cy="152400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3800" cy="4572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ользуемся тождество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66800" cy="4826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сумма прим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41500" cy="482600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случае </w:t>
      </w:r>
      <w:r>
        <w:rPr>
          <w:sz w:val="24"/>
          <w:szCs w:val="24"/>
        </w:rPr>
        <w:drawing>
          <wp:inline distT="0" distB="0" distL="0" distR="0">
            <wp:extent cx="1587500" cy="203200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остается применить теорему 1.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Программа и численные результат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ледующая программа вычисляет интеграл по формуле Симпсона и методом Лаплас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it Main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s, Messages, SysUtils, Variants, Classes, Graphics, Controls, Forms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alogs, StdCtrls, ExtCtrls, ComCtrls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Form1 = class(TForm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oupBox1: TGroupBox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1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1: TEdit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2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3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4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2: TEdit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3: TEdit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4: TEdit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5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usBar1: TStatusBar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ton1: TButton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ton2: TButton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oupBox2: TGroupBox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nel1: TPan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nel2: TPan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6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7: TLabel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Edit1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Edit2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Edit3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Edit4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Form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Button1Click(Sender: TObjec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Button2Click(Sender: TObjec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Button1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Button2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 Private declarations }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 Public declarations }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m1: TForm1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,v,a,b,r,r2,h,eps,lam,lap: extende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: integer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$R *.dfm}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Edit1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жню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ницу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Edit2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хню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ницу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Edit3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ч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мпсона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Edit4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тегра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пласа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Form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usBar1.SimpleText:='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f(x,lam:extended):extended; //</w:t>
      </w:r>
      <w:r>
        <w:rPr>
          <w:sz w:val="24"/>
          <w:szCs w:val="24"/>
        </w:rPr>
        <w:t>Подинтегр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:=(sin(x)+4)*exp(-2*lam*x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simpson(a,b:extended;n:integer):extende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,h:extende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,mn:integer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:=(b-a)/n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:=f(a,lam)+f(b,lam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n:=4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m:=1 to n-1 do 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:=s+mn*f(a+h*m,lam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mn=4) then mn:=2 else mn:=4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pson:=s*h/3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Button1Click(Sender: TObjec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:=StrToFloat(Edit1.Tex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:=StrToFloat(Edit2.Tex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ps:=StrToFloat(Edit3.Tex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m:=StrToFloat(Edit4.Tex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:=3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:=simpson(a,b,n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eat r2:=r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:=n+2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:=simpson(a,b,n); h:=(b-a)/n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til (abs(r-r2)&lt;eps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nel1.Caption:=FloatToStr(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p:=2/lam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nel2.Caption:=FloatToStr(lap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Button2Click(Sender: TObject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ose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Button1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ычис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теграла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1.Button2MouseMove(Sender: TObject; Shift: TShiftState; X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 Integer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StatusBar1.SimpleText:='</w:t>
      </w:r>
      <w:r>
        <w:rPr>
          <w:sz w:val="24"/>
          <w:szCs w:val="24"/>
        </w:rPr>
        <w:t>Вых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>'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4031615" cy="3156585"/>
            <wp:effectExtent l="0" t="0" r="0" b="0"/>
            <wp:wrapTight wrapText="bothSides">
              <wp:wrapPolygon edited="0">
                <wp:start x="-51" y="0"/>
                <wp:lineTo x="-51" y="21531"/>
                <wp:lineTo x="21600" y="21531"/>
                <wp:lineTo x="21600" y="0"/>
                <wp:lineTo x="-51" y="0"/>
              </wp:wrapPolygon>
            </wp:wrapTight>
            <wp:docPr id="1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3.Для интеграл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1100" cy="4826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учены результат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31615" cy="3140710"/>
            <wp:effectExtent l="0" t="0" r="0" b="0"/>
            <wp:wrapTight wrapText="bothSides">
              <wp:wrapPolygon edited="0">
                <wp:start x="-51" y="0"/>
                <wp:lineTo x="-51" y="21531"/>
                <wp:lineTo x="21600" y="21531"/>
                <wp:lineTo x="21600" y="0"/>
                <wp:lineTo x="-51" y="0"/>
              </wp:wrapPolygon>
            </wp:wrapTight>
            <wp:docPr id="1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1.Для интегра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00" cy="4699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ы результат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031615" cy="3124835"/>
            <wp:effectExtent l="0" t="0" r="0" b="0"/>
            <wp:wrapTight wrapText="bothSides">
              <wp:wrapPolygon edited="0">
                <wp:start x="-51" y="0"/>
                <wp:lineTo x="-51" y="21531"/>
                <wp:lineTo x="21600" y="21531"/>
                <wp:lineTo x="21600" y="0"/>
                <wp:lineTo x="-51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4.Для интеграл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2600" cy="482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ы результат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019550" cy="31527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орюк М.В. «Асимптотика: интегралы и ряды». М.:Наука, 197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i/>
      <w:iCs/>
      <w:color w:val="000000"/>
      <w:spacing w:val="-5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Times New Roman"/>
      <w:b/>
      <w:i w:val="false"/>
      <w:sz w:val="32"/>
      <w:szCs w:val="3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p2">
    <w:name w:val="sp2"/>
    <w:qFormat/>
    <w:rPr>
      <w:rFonts w:cs="Times New Roman"/>
      <w:spacing w:val="20"/>
    </w:rPr>
  </w:style>
  <w:style w:type="character" w:styleId="Url">
    <w:name w:val="url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Text1">
    <w:name w:val="text1"/>
    <w:qFormat/>
    <w:rPr>
      <w:rFonts w:cs="Times New Roman"/>
      <w:u w:val="single"/>
    </w:rPr>
  </w:style>
  <w:style w:type="character" w:styleId="Url1">
    <w:name w:val="url1"/>
    <w:qFormat/>
    <w:rPr>
      <w:rFonts w:cs="Times New Roman"/>
      <w:color w:val="006600"/>
    </w:rPr>
  </w:style>
  <w:style w:type="character" w:styleId="Over1">
    <w:name w:val="over1"/>
    <w:qFormat/>
    <w:rPr>
      <w:rFonts w:cs="Times New Roman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color w:val="000000"/>
      <w:sz w:val="32"/>
    </w:rPr>
  </w:style>
  <w:style w:type="paragraph" w:styleId="TextBody">
    <w:name w:val="Body Text"/>
    <w:basedOn w:val="Normal"/>
    <w:pPr>
      <w:ind w:hanging="0"/>
    </w:pPr>
    <w:rPr>
      <w:color w:val="000000"/>
      <w:spacing w:val="16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Cont">
    <w:name w:val="cont"/>
    <w:basedOn w:val="Normal"/>
    <w:qFormat/>
    <w:pPr>
      <w:spacing w:before="0" w:after="280"/>
      <w:ind w:hanging="0"/>
      <w:jc w:val="both"/>
    </w:pPr>
    <w:rPr>
      <w:color w:val="000000"/>
      <w:sz w:val="24"/>
      <w:szCs w:val="24"/>
    </w:rPr>
  </w:style>
  <w:style w:type="paragraph" w:styleId="Over">
    <w:name w:val="over"/>
    <w:basedOn w:val="Normal"/>
    <w:qFormat/>
    <w:pPr>
      <w:pBdr>
        <w:top w:val="thickThinLargeGap" w:sz="4" w:space="0" w:color="C0C0C0"/>
      </w:pBdr>
      <w:spacing w:before="0" w:after="280"/>
      <w:ind w:hanging="0"/>
      <w:jc w:val="cente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Data">
    <w:name w:val="data"/>
    <w:basedOn w:val="Normal"/>
    <w:qFormat/>
    <w:pPr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Header1">
    <w:name w:val="header1"/>
    <w:basedOn w:val="Normal"/>
    <w:qFormat/>
    <w:pPr>
      <w:shd w:fill="FEEAC7" w:val="clear"/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Data1">
    <w:name w:val="data1"/>
    <w:basedOn w:val="Normal"/>
    <w:qFormat/>
    <w:pPr>
      <w:pBdr>
        <w:top w:val="single" w:sz="4" w:space="0" w:color="FBE5C0"/>
        <w:left w:val="single" w:sz="4" w:space="0" w:color="FBE5C0"/>
        <w:bottom w:val="single" w:sz="4" w:space="0" w:color="FBE5C0"/>
        <w:right w:val="single" w:sz="4" w:space="0" w:color="FBE5C0"/>
      </w:pBdr>
      <w:shd w:fill="FFF9F0" w:val="clear"/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H">
    <w:name w:val="h"/>
    <w:basedOn w:val="Normal"/>
    <w:qFormat/>
    <w:pPr>
      <w:spacing w:before="0" w:after="280"/>
      <w:ind w:firstLine="480"/>
      <w:jc w:val="both"/>
    </w:pPr>
    <w:rPr>
      <w:rFonts w:ascii="Arial" w:hAnsi="Arial" w:cs="Arial"/>
      <w:b/>
      <w:bCs/>
      <w:color w:val="000000"/>
      <w:sz w:val="48"/>
      <w:szCs w:val="4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88" w:before="71" w:after="0"/>
      <w:ind w:firstLine="210"/>
    </w:pPr>
    <w:rPr>
      <w:color w:val="000000"/>
      <w:spacing w:val="16"/>
      <w:sz w:val="28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288" w:before="13" w:after="0"/>
      <w:ind w:right="42" w:firstLine="210"/>
      <w:jc w:val="both"/>
    </w:pPr>
    <w:rPr>
      <w:color w:val="000000"/>
      <w:spacing w:val="16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 w:val="false"/>
      <w:spacing w:lineRule="auto" w:line="259"/>
      <w:ind w:firstLine="28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Style20">
    <w:name w:val="Название объекта"/>
    <w:basedOn w:val="Normal"/>
    <w:next w:val="Normal"/>
    <w:qFormat/>
    <w:pPr>
      <w:suppressAutoHyphens w:val="true"/>
      <w:spacing w:lineRule="auto" w:line="336"/>
      <w:ind w:hanging="0"/>
      <w:jc w:val="center"/>
    </w:pPr>
    <w:rPr>
      <w:sz w:val="24"/>
      <w:szCs w:val="24"/>
      <w:lang w:val="uk-UA"/>
    </w:rPr>
  </w:style>
  <w:style w:type="paragraph" w:styleId="Style21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hanging="482"/>
    </w:pPr>
    <w:rPr>
      <w:color w:val="000000"/>
      <w:spacing w:val="0"/>
      <w:sz w:val="24"/>
      <w:szCs w:val="24"/>
    </w:rPr>
  </w:style>
  <w:style w:type="paragraph" w:styleId="Style2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color w:val="000000"/>
      <w:spacing w:val="0"/>
      <w:sz w:val="24"/>
      <w:szCs w:val="24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5">
    <w:name w:val="Текст примечания"/>
    <w:basedOn w:val="Normal"/>
    <w:qFormat/>
    <w:pPr>
      <w:ind w:hanging="0"/>
    </w:pPr>
    <w:rPr>
      <w:rFonts w:ascii="Journal" w:hAnsi="Journal" w:cs="Journ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5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2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26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2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1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3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63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63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62.wmf"/><Relationship Id="rId114" Type="http://schemas.openxmlformats.org/officeDocument/2006/relationships/image" Target="media/image63.wmf"/><Relationship Id="rId115" Type="http://schemas.openxmlformats.org/officeDocument/2006/relationships/image" Target="media/image102.wmf"/><Relationship Id="rId116" Type="http://schemas.openxmlformats.org/officeDocument/2006/relationships/image" Target="media/image63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63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02.wmf"/><Relationship Id="rId133" Type="http://schemas.openxmlformats.org/officeDocument/2006/relationships/image" Target="media/image63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89.wmf"/><Relationship Id="rId154" Type="http://schemas.openxmlformats.org/officeDocument/2006/relationships/image" Target="media/image90.wmf"/><Relationship Id="rId155" Type="http://schemas.openxmlformats.org/officeDocument/2006/relationships/image" Target="media/image136.wmf"/><Relationship Id="rId156" Type="http://schemas.openxmlformats.org/officeDocument/2006/relationships/image" Target="media/image92.wmf"/><Relationship Id="rId157" Type="http://schemas.openxmlformats.org/officeDocument/2006/relationships/image" Target="media/image93.wmf"/><Relationship Id="rId158" Type="http://schemas.openxmlformats.org/officeDocument/2006/relationships/image" Target="media/image94.wmf"/><Relationship Id="rId159" Type="http://schemas.openxmlformats.org/officeDocument/2006/relationships/image" Target="media/image95.wmf"/><Relationship Id="rId160" Type="http://schemas.openxmlformats.org/officeDocument/2006/relationships/image" Target="media/image96.wmf"/><Relationship Id="rId161" Type="http://schemas.openxmlformats.org/officeDocument/2006/relationships/image" Target="media/image97.wmf"/><Relationship Id="rId162" Type="http://schemas.openxmlformats.org/officeDocument/2006/relationships/image" Target="media/image137.wmf"/><Relationship Id="rId163" Type="http://schemas.openxmlformats.org/officeDocument/2006/relationships/image" Target="media/image99.wmf"/><Relationship Id="rId164" Type="http://schemas.openxmlformats.org/officeDocument/2006/relationships/image" Target="media/image138.wmf"/><Relationship Id="rId165" Type="http://schemas.openxmlformats.org/officeDocument/2006/relationships/image" Target="media/image31.wmf"/><Relationship Id="rId166" Type="http://schemas.openxmlformats.org/officeDocument/2006/relationships/image" Target="media/image32.wmf"/><Relationship Id="rId167" Type="http://schemas.openxmlformats.org/officeDocument/2006/relationships/image" Target="media/image139.wmf"/><Relationship Id="rId168" Type="http://schemas.openxmlformats.org/officeDocument/2006/relationships/image" Target="media/image77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42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53.wmf"/><Relationship Id="rId184" Type="http://schemas.openxmlformats.org/officeDocument/2006/relationships/image" Target="media/image154.wmf"/><Relationship Id="rId185" Type="http://schemas.openxmlformats.org/officeDocument/2006/relationships/image" Target="media/image155.jpeg"/><Relationship Id="rId186" Type="http://schemas.openxmlformats.org/officeDocument/2006/relationships/image" Target="media/image64.wmf"/><Relationship Id="rId187" Type="http://schemas.openxmlformats.org/officeDocument/2006/relationships/image" Target="media/image156.wmf"/><Relationship Id="rId188" Type="http://schemas.openxmlformats.org/officeDocument/2006/relationships/image" Target="media/image157.jpeg"/><Relationship Id="rId189" Type="http://schemas.openxmlformats.org/officeDocument/2006/relationships/image" Target="media/image33.wmf"/><Relationship Id="rId190" Type="http://schemas.openxmlformats.org/officeDocument/2006/relationships/image" Target="media/image158.jpeg"/><Relationship Id="rId191" Type="http://schemas.openxmlformats.org/officeDocument/2006/relationships/image" Target="media/image82.wmf"/><Relationship Id="rId192" Type="http://schemas.openxmlformats.org/officeDocument/2006/relationships/image" Target="media/image159.jpeg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9:00Z</dcterms:created>
  <dc:creator>User</dc:creator>
  <dc:description/>
  <cp:keywords/>
  <dc:language>en-US</dc:language>
  <cp:lastModifiedBy>Mage</cp:lastModifiedBy>
  <dcterms:modified xsi:type="dcterms:W3CDTF">2011-10-09T12:49:00Z</dcterms:modified>
  <cp:revision>2</cp:revision>
  <dc:subject/>
  <dc:title>Асимптотические методы исследования интегралов с параметром</dc:title>
</cp:coreProperties>
</file>