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Аритмии и фибрилляция: от механизмов - к пациенту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Андрей КАМКИН, заведующий кафедрой фундаментальной и прикладной физиологии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Российский государственный медицинский университет им. Н.И.Пирог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ые представления о работе сердца в норме и патологии очень важны для клини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ч нашего общества - угрожающие жизни аритмии, возраст которых в последнее время значительно помолодел. Одним из видов аритмий, обычно заканчивающихся фибрилляцией, являются так называемые механоиндуцированные аритмии. Этот вид нарушений сердечного ритма и его возможные причины уже хорошо известны зарубежным клиницистам, но мало обсуждаются в России, хотя именно нашим ученым принадлежит приоритет открытия их механиз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ГЛЯД В ПРОШЛО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немся в далекое прошлое. Еще в 1915 г. английский физиолог Ф.А.Бейнбридж показал, что растяжение правого предсердия вызывает учащение ритма сердцебиений у крыс. Таким образом, механическая стимуляция сердечной ткани вызывает электрические изменения в клетках. Полученные в дальнейшем экспериментальные и клинические данные косвенно свидетельствовали о том, что, помимо хорошо известного электромеханического сопряжения, в сердце может существовать и механоэлектрическая обратная связь, в результате которой механические воздействия на сердечную мышцу приводят к изменению электрических процессов в миокарде. Тем не менее, как часто бывает в науке, эти данные долгое время не вызывали должного интереса ни у физиологов, ни у клиницистов. Только в 1968 г. английский физиолог М.Дж.Лаб в небольшой статье высказал предположение о наличии в сердце механоэлектрической обратной связи, но из-за несовершенства экспериментальных методов того времени не смог доказать ее наличие. Многие последователи Лаба в Великобритании, Германии, США и других странах пытались доказать этот феномен как механизм, лежащий в основе аритмий и фибрилляции, но дальше единичных весьма спорных данных эти исследования не продвинули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 примеры, косвенно подтверждавшие наличие в сердце механоэлектрической обратной связи и ее роли в формировании аритмий, хорошо известны в клинике. Например, у больных с растяжением предсердий или с их гипертрофией нередко наблюдается развитие аритмий. Описаны случаи, когда механически индуцированная аритмия возникала у здоровых людей, если предсердия подвергались механическому раздражению (например, при введении катетера в сердце). Имеется большое количество данных, полученных на пациентах с различными формами нарушения внутрисердечного давления или объемных перегрузок, которые демонстрируют предрасположенность к развитию аритмий. Это, например, пациенты с гипертонией, застойной сердечной недостаточностью и дилатационной кардиомиопатией. Во всех приведенных примерах четко прослеживается связь между механическими явлениями и электрическими процессами в миокарде, явно видна возможность преобразования в сердце механического стимула в электрический сигнал. Вместе с тем прямых доказательств наличия механоэлектрической обратной связи в сердце и ее роли в формировании аритмий и фибрилляций получено не было, как не были известны и механизмы, лежащие в основе этих патологических яв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ОРИЯ МЕХАНОЭЛЕКТРИЧЕСКОЙ ОБРАТНОЙ СВЯЗ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80 г. коллектив кафедры фундаментальной и прикладной физиологии 2-го МОЛГМИ (ны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сийский государственный медицинский университет им. Н.И.Пирогова) начал активные исследования в этом направлении. В те далекие времена кафедра обладала мощной материально-технической базой, позволявшей решать широкий круг физиологических задач на клеточном уровне, а также блестяще подготовленным контингентом специалистов. Уже в первые годы работы было положено успешное начало исследованиям: было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линиках и лабораториях впервые показано, что в основе работы сердца как органа лежат не только кардиомиоциты, но и сердечные фибробласты, большинство из которых расположены в предсердиях. К сожалению, бедственное положение науки в России в 90-е годы, моральное и реальное старение аппаратуры, отсутствие реактивов и животных вынудили нас продолжить свои исследования за рубежом. В качестве баз были использованы университеты Оксфорда, Лондона, Берлина, Гиссена и Халле. Именно там у кардиомиоцитов нами впервые были описаны ионные токи, протекающие через совершено уникальный тип мембранных каналов - механо-управляемые ионные каналы. Эти каналы воспринимают изменение натяжения мембраны клетки как полноценный физиологический стимул, точно так же, как потенциалуправляемые каналы в качестве стимула воспринимают изменение мембранного потенциала, а для лигандуправляемых каналов стимулом является биологически активное соединение. В сердце механоуправляемые каналы особенно важны, поскольку при сокращении и расслаблении миокарда его клетки испытывают сжатие и растяжение. Роль этих каналов была изучена нами на кардиомиоцитах здоровых и больных животных, а также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о теории механо-электрической обратной связи в сердце, ставшей теперь общепризнанной, сводится к следующему: этот тип обратной связи подразумевает, что механические изменения в миокарде приводят к изменению в нем электрических процессов. Базовым элементом для реализации этого феномена в сердце являются не только кардиомиоциты, но и фибробласты. Оба типа клеток имеют механоуправляемые каналы, открывающиеся при механическом воздействии на ткань. Но для активации каналов кардиомиоцитам и фибробластам необходим разный механический стимул. При растяжении клетки у кардиомиоцитов механоуправляемые каналы открываются, а у фибробластов - закрываются, что является важным условием работы серд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у кардиомиоцитов открытие механоуправляемых каналов происходит при растяжении клетки, например, при заполнении камер сердца кровью или повышении внутрикамерного давления различной этиологии. В основе ионной проводимости лежит поток натрия в клетки и деполяризация мембраны, в результате чего происходит специфическое изменение формы потенциалов действия, которое проявляется в виде механоиндуцированных пиков в фазу поздней реполяризации. Если эта так называемая механоиндуцированная деполяризация достигает пороговых значений, то возникают внеочередные потенциалы действия, что приводит к аритмии, а при стабильной механоиндуцированной деполяризации - к фибрилля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доровом сердце этот механизм, включающийся при растяжении ткани, запускается только при достижении максимальных физиологических границ растяжения и обратим после снятия воздействия. В патологических условиях, которые приводят, например, к гипертрофии миокарда, возникает экспрессия механоуправляемых каналов, в результате чего увеличивается плотность каналов и, следовательно, амплитуда максимального механоиндуцированного тока. В этих условиях малейшее растяжение приводит к механоиндуцированной деполяризации в результате повышения чувствительности ткани к воздействию и увеличению тока через механоуправляемые кана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у пациентов, перенесших инфаркт миокарда, быстрое изменение позы и, следовательно, локальное повышение внутрикамерного давления нередко провоцируют фибрилляцию, вызванную активацией механоуправляемых каналов за счет быстрого растяжения миокарда. По тем же причинам у людей с возрастом повышаются чувствительность кардиомиоцитов к растяжению сердечной ткани и, следовательно, риск возникновения аритмий и фибрилля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ЛЬ ФИБРОБЛАСТОВ В РЕГУЛЯЦИИ РАБОТЫ СЕРД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рассмотрения этого вопроса у читателя может возникнуть вполне резонный вопрос: почему же пациенты, перенесшие инфаркт миокарда или имеющие гипертрофию миокарда другого генеза, в большинстве случаев продолжают жить? Для ответа на этот вопрос вернемся к роли фибробластов в регуляции работы серд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отмечалось выше, растяжение кардиомиоцитов открывает механоуправляемые каналы, одновременно закрывая их на фибробластах. Каналы фибробластов активируются при их сжатии, например во время систолы. Работа сердца (систола и диастола) - это механические стимулы для сердечных фибробластов, приводящие к двум реакциям. Первая - деполяризация в виде пиков (механоиндуцированных потенциалов) в результате активации механоуправляемых каналов при сжатии клетки в момент сокращения ткани. Вторая - гиперполяризация в результате инактивации этих каналов при растяжении клеток. В последние годы нам удалось доказать это, регистрируя канальную активность изолированных клеток на фоне их растяжения и сжатия. Выраженная реакция фибробластов на механическое воздействие позволяет говорить об этих клетках как о природных механоэлектрических преобразователях в сердц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о, что при растяжении смещение мембранного потенциала фибробласта в сторону гиперполяризации достигает значительных величин за счет определенных электрофизиологических свойств этих клеток. При патологии сердца чувствительность фибробластов к механическому воздействию резко возрастает за счет значительного увеличения количества каналов; чувствительность фибро-бластов к растяжению сердечной ткани повышается и с возрас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и кардиомиоциты и, в большей степени, фибробласты эффективно преобразуют механическую энергию в электрические ответы. В основе механизма преобразования механической энергии лежит работа цитоскелета клеток. Количество фибробластов в сердце достаточно велико. Особенно они распространены в предсердиях и, прежде всего, в зоне синоатриального узла, где они окружают пейсмекерные клетки со всех сторон. Но для совместной работы эти два типа клеток должны иметь друг с другом высокопроницаемые контакты, что позволяет клеткам электрически взаимодействовать. Стандартными методами электронной микроскопии было показано весьма редкое распределение высокопроницаемых контактов между кардиомиоцитами и фибробластами, однако тщательные электрофизиологические исследования показали электрическое взаимодействие этих клеток как в целом сердце, так и в его фрагмен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о высказано предположение, что между кардиомиоцитами и фибробластами существуют одиночные коннексоны, или их кластеры, а не их большие группы, выявляемые электронной микроскопией как высокопроницаемые контакты. В настоящее время эта точка зрения полностью доказана с применением меченых антител к коннексинам, с использованием конфокального микроскопа, а также иммуногистохимических методов. Действительно, кардиомиоцит и фибробласты связаны кластерами коннексонов, насчитывающими от 20 до 60 единиц. Этого вполне достаточно, чтобы между клетками осуществлялось эффективное электрическое взаимодействие. Более того, количество таких кластеров резко возрастает при гипертрофии миокар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растяжение кардиомиоцита приводит к его деполяризации, а растяжение фибробласта - к его гиперполяризации. В физиологических условиях установлено некое равновесие этих процессов. При патологии реакция на растяжение крайне выражена в обоих типах клеток. В этом случае важна степень их межклеточного взаимодействия, а также выраженность реакции на механическое воздействие у каждого типа клеток. Если гиперполяризация у фибробластов больше, чем деполяризация у кардиомиоцитов, а влияние со стороны фибробластов больше, наблюдается урежение ритма сердца вплоть до его остановки. Если деполяризация у кардиомиоцитов больше, чем переданная от фибробластов гиперполяризация, то наблюдаются аритмии вплоть до фибрилляции. Эта принципиально новая теория имеет не только фундаментальное значение с позиций новых представлений о работе сердца в норме и при патологии, но и важна для кли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НОВОМУ КЛАССУ ПРЕПАРА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частью, во всех работах, проведенных за рубежом, нам удалось сохранить приоритет России в этом направлении. Возможно, эти исследования мы продолжали бы и далее не в России, но благодаря эффективным действиям со стороны Президента и Правительства РФ ситуация в российской науке кардинально изменилась. Принципиальные изменения произошли в последние 2-3 года и в нашем университете, получившем в мае 2010 г. статус национального исследовательского университета. Руководством РГМУ, и прежде всего его ректором академиком РАМН Н.Н.Володиным, наши исследования были признаны перспективным научным направлением. Было получено уникальное оборудование, позволяющее изучать практически все аспекты физиологии клетки. В коллектив пришли молодые высококомпетентные научные сотрудники, более того, в страну вернулись высококлассные специалисты - бывшие сотрудники кафедры, более 15 лет проработавшие в ФРГ и С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 были резко интенсифицированы, и уже не наши сотрудники уезжают за рубеж, а зарубежные специалисты приезжают к нам обмениваться опытом, отмечая при этом, что имеющаяся у нас аппаратура - на уровне лучших мировых стандартов. Уже не мы предлагаем заключать договоры о совместных исследованиях с зарубежными университетами, а нам предлагают заключение подобных соглашений. Такой подход к организации и проведению работ позволил нам в сжатые сроки добиться принципиально новых результатов, развивающих наши многолетние работы по исследованию механоэлектрической обратной связи в сердце, ее механизмов и роли в формировании аритмий и фибрилля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 всегда постулировалось, что механоуправляемые каналы могут открываться или закрываться только при изменении натяжения мембран клеток, в настоящее время нами обнаружено, что некоторые эндогенные соединения могут эффективно открывать или закрывать эти каналы в отсутствие какого-либо механического воздействия на клетки. Более того, можно закрывать каналы у деформированной клетки. Надо отметить, что до настоящего времени наши зарубежные коллеги, несмотря на длительные исследования в этой области, не смогли вычленить классы веществ - потенциальных регуляторов активности механоуправляемых каналов. Эти данные открывают огромные перспективы для создания нового класса фармакологических соединений, способных справиться с механоиндуцированными аритмиями. Очевидно, что это - весьма интересный путь поиска, но мы отдаем себе отчет в том, что пройдут годы напряженных исследований, прежде чем такие препараты будут созд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ключение хочется привести слова одного из ведущих физиологов мира, профессора Фреда Сака, сказанные им на конгрессе в Оксфорде. «Вашей группе несказанно повезло, - заметил профессор Сак. - Вы сформулировали гипотезу, доказали ее, переведя в ранг теории, и уже при жизни видите результаты ее использования в науке и клинической практике»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дицинская газета № 7 (7136) 2 февраля 20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9:00Z</dcterms:created>
  <dc:creator>User</dc:creator>
  <dc:description/>
  <cp:keywords/>
  <dc:language>en-US</dc:language>
  <cp:lastModifiedBy>Mage</cp:lastModifiedBy>
  <dcterms:modified xsi:type="dcterms:W3CDTF">2011-10-09T12:49:00Z</dcterms:modified>
  <cp:revision>2</cp:revision>
  <dc:subject/>
  <dc:title>Аритмии и фибрилляция: от механизмов - к пациенту</dc:title>
</cp:coreProperties>
</file>