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омплексное решение проблемы предоставления банковских услуг населен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уровень развития рыночных отношений требует от банковского сектора все большего числа услуг своим клиентам, как юридическим лицам, так и населению. Наблюдается устойчивый рост интереса к разработкам в области банковского маркетинга со стороны российских финанс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принципов маркетинга в отечественной практике представляется достаточно обоснованным, поскольку для этого сложились все необходимые предпосылки. Функционирует большое количество коммерческих банков, и перечень предлагаемых ими услуг постоянное расширяется. Тем не менее, российские банкиры еще не научились оценивать потери в результате упущенных возмож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целевого маркетингового подхода в их деятельности может привести к недополучению прибыли, к потере устойчивости и платежеспособности. Поэтому в целях выживания и эффективной деятельности на внутреннем рынке и выхода на зарубежные рынки капиталов, пассивность должна смениться активным целенаправленным маркетинговым подх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роисходит изменение структуры доходов банков. Пора получения сверхвысоких прибылей от спекулятивных операций на рынке прошла, и банки активно ищут новые пути развития бизнеса. Значительную часть своего дохода банки начинают получать от предоставления услуг корпоративным клиентам и населению. Расширение бизнеса в этом направлении требует от банка организации оперативной и удобной системы обслуживания клиентов в любом филиале и отделении, создания возможности самообслуживания клиентов из дома, офиса или мультимедийного киоска самообслуживания, а также эффективного мониторинга предоставления услуг. Однако традиционные способы доставки услуг клиентам не позволяют добиться этого вследствие, главным образом, невозможности обслуживания клиентов в удаленных филиалах и отделениях в реальном масштабе времени, недостаточной поддержки различных каналов связи и периферийных устройств и высокой стоимости эксплуатации системы из-за отсутствия интегрированного решения, охватывающего все требуемые функциональные возмо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ясь расширить рынок сбыта своих услуг и снизить их себестоимость, банки внедряют нетрадиционные методы их предоставления – электронную доставку услуг клиентам. Такой подход к обслуживанию несет в себе ряд существенных преимуществ по сравнению с традиционными сценариями, а имен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добство для кли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равнительно легкий охват большого числа потребителей на финансовом рынке через глобальные сети телекоммуникац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зможность круглосуточного предоставления услуг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зможность быстрого изменения предоставляемых услуг в ответ на изменения требований рын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зможность проведения оперативного маркетингового анализа спроса на отдельные банковские продук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едоставление потенциальным клиентам возможности в режиме реального времени детально познакомиться с интересующими их банковскими продуктами и выбрать наиболее подходя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енные особенности электронного способа предоставления услуг позволяют банку повысить конкурентоспособность и построить эффективное управление бизнесом. Рынок электронных банковских услуг бурно развивается, и банку необходимо этим воспользоваться для получения значительного дохода от их использования. Основными направлениями этого развития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анковское обслуживание на дому (home banking) для частных лиц и малого бизне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едоставление электронных услуг частным лицам через сеть филиалов и фронт-офисных подразделений бан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иртуальный банк – кульминация предоставления электронных банковских услуг, когда практически все банковские продукты можно получить через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мые в настоящее время средства предоставления банковских услуг существенно ограничивают набор возможных услуг и не позволяют банку проводить оперативный анализ их качества и ассортимента. Да и многим клиентам в последнее время перестает хватать заложенных в существующих системах функциональных возможностей. В ответ на возросшие требования банков и их клиентов появились системы home banking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омашний банк» – это интерактивная компьютерная система, обеспечивающая удаленное управление банковскими счетами через глобальную сеть Интернет. Система «домашний банк» является воплощением самой современной и удобной формой банковского обслуживания физических лиц, т.к. она предоставляет клиенту возможность получать полный банковский сервис на дому. Подобные системы успешно функционируют в крупнейших западных банках. На западе система «домашний банк» зарекомендовала себя как высокотехнологичный и эффективный помощник человека в управлении личными финансами на расстоя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«домашний банк» открывает оперативный доступ клиента к своим банковским счетам и позволяет банку оказывать дополнительные услуги клиентам, благодаря которым они, не посещая банк, могут в режиме реального време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верять наличие денег на любом своем счет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ереводить деньги с одного своего счета на друг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блюдать за движением средств по своим счетам и получать выписку об этом на любой период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существлять платежи за оказанные им различные услуг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лачивать покупки в магазинах, используя в своих операциях сеть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и передача информации в системе «домашний банк» производятся в защищенном режиме. На любом этапе работы все данные кодируются в соответствии с уникальным ключом, имеющимся только у одного пользователя системы, и подписываются его электронной подписью. Технологии, используемые в системе «домашний банк», обеспечивают предоставление удобного, безопасного и надежного банковского сервиса через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банковских технологий и конкуренция среди поставщиков банковских услуг приводит к тому, что банкам приходится предоставлять через Интернет все более полный набор услуг. Организация виртуального банка World Wide Web с охватом очень широкого круга потребителей обходится существенно дешевле, чем создание разветвленной сети филиалов. Кроме того, согласно результатам демографических исследований, клиентура виртуальных банков перспективнее, чем у традиционных банков, так как они в среднем богаче, поддерживают более высокие остатки на своих банковских счетах, предъявляют более высокий спрос на финансовые услуги и имеют тенденцию периодически менять финансовые институ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ые электронные каналы предоставления услуг позволяют не только качественно удовлетворять запросы клиентов, но и автоматически собирать в хранилище данных информацию о доходности осуществляемых операций, которая, в свою очередь, позволяет определить доходность банковских продуктов в зависимости от клиентской базы. Результаты анализа дают банку возможность повысить эффективность предоставляемых услуг путем их реструктуризации по составу, ориентации на различные категории клиентов и способам доставки клиентам. Таким образом, использование электронной доставки банковских продуктов дает банку реальные конкурентные преимущества на рынке рознич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ое многофункциональное решение по автоматизации предоставления электронных банковских услуг, учитывающее передовой опыт крупных западных банков, отлаженное для широкого спектра условий и применяемых средств и использующее развитые промышленные технологии и стандарты, реализуется в системе SYMBOLS-R компании System Access (подсистема SYMBOLS* Retail Delivery состоит из модулей SYMBOLS* Branch Teller SYMBOLS* Cyberbanking), продвигается на российский рынок фирмой ФОРС. На данный момент эта система – единственная на отечественном рынке, которая успешно решает указанные выше задачи и позволяет производить розничное обслуживание клиентов через Интернет или глобальные сети с помощью разнообразных технических средств – персональных компьютеров, киосков самообслуживания, интерактивного ТВ, интернет-телефонов и сетевых компьютеров. Она обеспечивает повышенную безопасность и надежность функционирования модулей за счет использования экономичных «тонких клиентов», работающих через Интернет-браузер, снижает стоимость рабочих станций и эксплуатационные расходы. Стремительный рост интереса со стороны банка к предоставлению электронных услуг клиентам ставит его перед выбором – выйти на рынок электронных услуг, тем самым значительно повысив свою конкурентоспособность и доходность, или подождать, пока этот рынок захватят другие, более расторопные банки. Успешно выйти на этот рынок можно, только используя хорошо отлаженные, надежные промышленные технологии, которые уже сейчас предлагаются на российском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сайта затраты не так значительны, однако если банк имеет сайты в Интернете, это позволяет ему предоставлять своим клиентам мультимедийные, персонализированные и интерактивные услуги, а также со временем сократить численность банковских агентств и отделений. Таким образом, сайт позволяет не только снизить базовые издержки на содержание банковской структуры, но и привлекает дополнительных клиентов из целевой аудитории, которые наиболее заинтересованы в услугах данного банка. Между тем, пока банки оказывают через Интернет те же услуги, что и традиционные агентства. Это создает для них серьезную угрозу, связанную с приходом на рынок Интернет-услуг небанковских институтов, выигрывающих состязание с традиционные банками, благодаря более низким ценам и большей скорости предоставления клиентам персонализированных 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ротивостоять этой конкуренции, банки должны перейти от единичных и разнородных действий в Интернете к разработке долгосрочной стратегии распределения своих продуктов и услуг через Интернет. Это предполагает постоянную адаптацию банковской стратегии и «бизнес-модели» к эволюции технологии и требованиям потреб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азовом уровне сайт дает возможность банку наиболее организованно отвечать на запросы и замечания клиентов, используя, например, стандартные ответы, рассылаемые по электронной почте. На промежуточной стадии цель банка – помочь клиенту принять финансовое решение, в частности, используя имитатор займов. Это поможет банку лучше узнать о характеристиках и запросах клиента и предложить услугу, отвечающую его персональным потребностям. Однако этот тип услуг имеет следующие границ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потребителя (он необязательно является клиентом банка) остро встает проблема конфиденциальности и защиты персональных данных о клиенте, которые банк собирает перед тем, как принять решение о предоставлении ему креди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банка главная проблема заключается в получении достоверной информации о потенциальном клиенте - получателе креди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 сделках на крупные суммы (например, при получении долгосрочного займа) клиент предпочитает физический контакт в банковском агентстве, а при получении потребительского кредита – контакт по телеф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адии продвинутых услуг возможностями Интернета в управлении отношениями с клиентами предусматривается проведение видеоконференций с участием управляющих счетами и их клиентов, что требует не только повышения квалификации банковских служащих, но и новой организации труда. Вопреки широко распространенному мнению использование Интернета является в большей степени стратегической, чем чисто технической проблемой, так как обусловливает необходимость для банка противостоять трем вызов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чет канала Интернета при разработке банковского маркетинга и в управлении банком; этот канал позволяет банку достичь большей сигментации рынка услуг, опираясь не только на производственные критерии (число операций по счету, средний остаток на счетах и т.д.), но и на критерии распределения, а также осуществить маркетинговую стратегию персонализированного обслуживания кли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еративное управление отношениями с клиентом с помощью различных каналов: сегодня достижение этой цели особенно важно для банка, стремящегося превратить свои сайты в потенциальный субститут нынешней сети агент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азнородность услуг, предоставляемых по различным каналам сбыта; в то же время клиент должен получать одну и ту же информацию, независимо от используемого канала сбы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, расширяющий деятельность с применением Интернет-технологии, должен заботиться о том, чтобы марка банка не затерялась в киберпространстве. Это заставит банк заключить партнерские соглашения с порталами, чтобы привлечь пользователей Интернета на свой сайт или обогатить его содерж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ля удержания и привлечения клиентов в банк необходим полный комплекс банковских продуктов и услуг. Только при таком подходе к клиенту банк сможет удержать и завоевать новых частных вкладчиков. А для этого необходимо организовать службу маркетинга, которая бы занималась разработкой и внедрением банковских продуктов, готовила бы кадры для этой работы и, конечно же, использовала зарубежный опыт, чтобы избежать дорогостоящего метода проб и ошибок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jourclu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8:00Z</dcterms:created>
  <dc:creator>User</dc:creator>
  <dc:description/>
  <cp:keywords/>
  <dc:language>en-US</dc:language>
  <cp:lastModifiedBy>Mage</cp:lastModifiedBy>
  <dcterms:modified xsi:type="dcterms:W3CDTF">2011-10-09T12:48:00Z</dcterms:modified>
  <cp:revision>2</cp:revision>
  <dc:subject/>
  <dc:title>Комплексное решение проблемы предоставления банковских услуг населению</dc:title>
</cp:coreProperties>
</file>