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0"/>
          <w:u w:val="single"/>
        </w:rPr>
        <w:t>Врожденная мышечная кривошея</w:t>
      </w:r>
      <w:r>
        <w:rPr>
          <w:rFonts w:cs="Times New Roman;Times New Roman" w:ascii="Times New Roman;Times New Roman" w:hAnsi="Times New Roman;Times New Roman"/>
          <w:color w:val="000000"/>
          <w:sz w:val="28"/>
          <w:szCs w:val="20"/>
        </w:rPr>
        <w:t xml:space="preserve"> – одно из самых распространенных заболеваний новорожденных. Основной причиной его принято считать врожденное недоразвитие грудино-ключично-сосцевидной мышцы, травму ее во время родов, а также родовую травму шейного отдела позвоночн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0"/>
        </w:rPr>
        <w:t>Грудино-ключично-сосцевидная мышца парная, расположена на боковой поверхности шеи. При сокращении правой мышцы голова наклоняется вправо, а лицо поворачивается влево; при сокращении левой – наоборот. Если одновременно сокращаются обе мышцы, то голова запрокидывается назад и несколько выдвигае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0"/>
        </w:rPr>
        <w:t>Таким образом, при односторонней мышечной кривошее голова ребенка наклонена в сторону пораженной мышцы и повернута в противоположную. При выраженной кривошее часто встречается асимметрия лица и черепа ребенка: надплечье, лопатка и ключица расположены выше на больной стороне. Сама пораженная мышца утолщается, уплотняется и укорачивается, иногда в её нижней части обнаруживается припухлость.</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u w:val="single"/>
        </w:rPr>
        <w:t xml:space="preserve">Врождённый вывих бедра </w:t>
      </w:r>
      <w:r>
        <w:rPr>
          <w:rFonts w:cs="Times New Roman;Times New Roman" w:ascii="Times New Roman;Times New Roman" w:hAnsi="Times New Roman;Times New Roman"/>
          <w:color w:val="000000"/>
          <w:sz w:val="28"/>
        </w:rPr>
        <w:t>– тяжелое и часто встречающееся заболевание опорно-двигательного аппарата. Суть его состоит в неправильном взаиморасположении элементов тазобедренного суста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висимости от степени смещения головки бедренной кости в вертлужной впадине различают вывих, подвывих или предвывих бед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исплазия тазобедренного сустава – это порок развития сустава, всех его элементов, считается одной из основных причин развития вывиха бед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ует помнить, что у новорожденного формирование сустава спине завершено, поэтому крайне важна ранняя диагностика заболевания и максимально раннее начало л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еще в роддоме каждого новорожденного осматривает специалист, тем не менее родителям следует знать некоторые, или более частые симптомы этой пат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амый постоянный признак врожденного вывиха бедра (дисплазии тазобедренного сустава) – это ограничение пассивного отведения Ск–; ир Ребенок лежит на спине; согните его ноги в тазобедренных и коленных суставах под прямым углом и мягко разведите его бедра в стороны Пассивное отведение ограничено со стороны поражения суста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огда, когда ребенок «не дает» отвести бедра в положении на спине, легко определить ограничение движения в положении ребенка на животе при сгибании ног, как при полз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ложив малыша на живот и выпрямив его ноги, внимательно оцените симметричность подъягодичных складок и складок на бедрах. Асимметрия складок на бедрах и ягодицах – частый признак поражения тазобедренного сустава. В грубых случаях возможно укорочение ног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ружный поворот (наружная ротация) бедра и симптом соскальзывания (щелчка) определяются реж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подтверждения или исключения заболевания немедленно обратитесь к ортопеду. Рентгеновское исследование позволит уточнить диагноз.</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u w:val="single"/>
        </w:rPr>
        <w:t>Рахит</w:t>
      </w:r>
      <w:r>
        <w:rPr>
          <w:rFonts w:cs="Times New Roman;Times New Roman" w:ascii="Times New Roman;Times New Roman" w:hAnsi="Times New Roman;Times New Roman"/>
          <w:color w:val="000000"/>
          <w:sz w:val="28"/>
        </w:rPr>
        <w:t xml:space="preserve"> – это болезнь всего организма, которая характеризуется глубоким нарушением всех видов обмена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благодаря активной профилактике, тяжелая, уродующая ребенка форма рахита встречается редко. Легкая его форма, с неяркими проявлениями, до сих пор является одним из самых распространенных заболеваний раннего детского возраста и требует особого внимания р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олезнь развивается в связи с дефицитом в организме витамина О, который поддерживает фосфорно-кальциевый баланс и способствует нормальному формированию костной тка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итамин Б – единственный витамин, образующийся в коже под действием солнечных (ультрафиолетовых) луч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тарое название рахита – «английская болезнь» – связано с широким распространением этого заболевания в промышленных городах Англии прошлого ве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ое влияние в возникновении и развитии рахита оказывает недостаточное пребывание детей на свежем воздухе, плохие бытовые условия, нерациональное питание (недостаток витаминов и микроэлементов), частые или длительные заболевания, а также малая двигательная активность ребенка. Это заболевание часто встречается у недоношенных детей, близнецов, детей быстро растущих и быстро прибавляющих в ве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Рахит – общее заболевание, проявляющееся нарушением многих органов и систем. Эти нарушения взаимосвязаны и определяют тяжесть состояния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чальные признаки не всегда замечаются родителями, так как чаще всего это функциональные нарушения нервной системы. Ребенок становится более капризным, раздражительным, у него нарушается сон, появляется чрезмерная потливость, «стираются» волосы на затылке. В дальнейшем, если не начато лечение, происходят изменения костной и мышечной систем, страдают органы дыхания, пищеварения и т.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зультате нарушения фосфорно-кальциевого баланса происходит размягчение и искривление костей, вместе с тем наблюдается разрастание неполноценной костной ткан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ервую очередь (видимо в связи с особо быстрыми темпами роста) появляются деформации костей черепа: уплощение затылка, появление лобных и теменных бугров, задерживается закрытие большого роднич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рахит развивается у ребенка старше трех месяцев, наиболее частыми признаками являются изменения грудной клетки: на ребрах в месте перехода хряща в кость образуются так называемые «четки». Размягчение и податливость ребер приводят к сдавливанию грудной клетки, расширению нижних и сужению верхних отдел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гда дети начинают ходить и стоять, у них искривляются кости голени, развивается плоскостоп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ледует отметить искривление позвоночника, которое проявляется главным образом в виде кифозов поясничного и грудного отделов. Эта особенность заболевания отмечена давно и отражена в названии («рахит» происходит от греческого слова «позвоночни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ерьезно страдает мышечная система: недостаточная выработка энергосодержащих веществ приводит к гипотонии мышц, их слабости. Особенно выражена слабость ягодичных мышц, мышц ног, спины и живота. В результате гипотонии мышц живота развивается большой, так называемый «лягушачий» живо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абость связочного аппарата приводит к разболтанности сустав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ти, больные рахитом, значительно отстают в психомоторном развитии. Позже начинают держать голову, сидеть, стоять, самостоятельно ходить.</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u w:val="single"/>
        </w:rPr>
        <w:t>Врожденная косолапость</w:t>
      </w:r>
      <w:r>
        <w:rPr>
          <w:rFonts w:cs="Times New Roman;Times New Roman" w:ascii="Times New Roman;Times New Roman" w:hAnsi="Times New Roman;Times New Roman"/>
          <w:color w:val="000000"/>
          <w:sz w:val="28"/>
        </w:rPr>
        <w:t xml:space="preserve"> – это тяжелая деформация опорно-двигательного аппарата ребенка. Заболевание бывает преимущественно двухсторонним, чаще встречается у мальч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 анатомической точки зрения косолапость – это врожденная контрактура суставов стопы, в результате которой нарушается взаимоотношение костей, происходят грубые изменения в мышц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агностика врожденной косолапости не представляет трудностей, основными признаками считаются: поворот подошвы внутри с подниманием внутреннего края стопы и опусканием наружного, приведение стопы в переднем отделе, подошвенное ее сгибание, значительное ограничение подвижности в голеностопном сустав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гда ребенок начинает ходить, опираясь на поврежденную сторону, деформация ее усиливается, нарушается форма и функция всей ноги, страдают походка и оса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 надо начинать как можно раньше, с первых дней жизни ребенка. В раннем возрасте, когда мышцы и связки ребенка податливы и хорошо растяжимы, имеется возможность установки стопы в правильное полож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бная гимнастика и массаж проводятся в сочетании с ортопедическим лечением. Специальный массаж и корригирующие упражнения выполняются на фоне общеукрепляющего массажа и гимнастики, соответствующих возрасту и развитию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Пупочная грыж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упочная грыжа часто встречается у детей грудного возраста. Возникает она вследствие дефекта передней брюшной стенки, слабости пупочного кольца. Провоцирующим моментом является длительное повышение внутрибрюшного давления в результате сильного кашля, запоров, продолжительного плача. Такие заболевания, как рахит, гипотрофия, снижающие тонус мышц, создают благоприятные условия для образования пупочной грыжи. Часто она встречается у недоношенных дет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ешне пупочная грыжа проявляется округлым или овальным выпячиванием в области пупочного кольца, которое легко вправляется в брюшную полость. Часто наряду с грыжей наблюдается расхождение прямых мышц живота, что свидетельствует о слабости мышц передней брюшной стен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дальнейшем, при правильном развитии ребенка, нормализации деятельности кишечника, достаточной двигательной активности может наступить самоизлечение пупочной грыжи. Тем не менее, чрезвычайно полезно выполнять специальные упражнения, способствующие укреплению мышц передней брюшной стенки, делать тонизирующий массаж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Массаж при кривоше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Лечение начинается рано, с 2–3-недельного возраста, и обязательно включает лечение положением (укладки), массаж и лечебную гимнасти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 положение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бенок должен лежать на полужестком матрасе, лучше без подушки. Вместо подушки под голову кладут сложенную в несколько раз пеленку. Очень важно, чтобы свет, игрушки, общение со взрослым были со стороны кривошеи (пораженной мыш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ожно укладывать ребенка в корригирующее положение с помощью кольца, обернутого тканью и положенного под затылок, а также неполных мешочков с песком (солью, крупой), которые помещают на постели с обеих сторон головы или со стороны кривошеи (над надплечиями). Процедура проводится 2–3 раза в день во время сна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язательным условием лечения положением является правильное положение всего туловища: оно должно быть симметричным, прямым по отношению к голове. Для этого можно положить мешочки или «скатки» из одеяла от подмышек до колен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ое время вы должны быть поблизости от ребенка и следить за его состоянием. Частые срыгивания исключают предлагаемую уклад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рригирующее полож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Ребенка надо чаще укладывать на бок. Если ребенок спит на стороне кривошеи, то под голову кл, 1 адется высокая подушка, если он лежит на здоровой стороне, то подушка не используется совсем. Очень важно правильно носить ребенка на рук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Взяв на руки ребенка в вертикальном положении, прижмите ег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рудью к себе, ваши плечи и плечи малыша должны находиться на одн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ровне. Поверните голову малыша в больную сторону, фиксируя это положение своей щек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зяв на руки малыша в вертикальном положении спиной к себе, своей щекой поверните его головку в больную сторону и слегка наклоните ее в здоров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осите ребенка на «больном» боку лицом или спиной к себе. В это время поддерживайте его головку, приподнимая ее в здоровую сторону (рис. 21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ышечная кривошея может развиться (и часто встречается) у детей с нарушением мышечного тонуса (асимметрией) или при постоянном одностороннем положении в кроватке. Чтобы этого избежать, необходимо часто перекладывать малыша, подходить к нему с разных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 самого начала лечения массаж занимает ведущее место, проводится на фоне общеукрепляющего комплекса, соответствующего возрасту и развитию ребенк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u w:val="single"/>
        </w:rPr>
        <w:t>Особенности массаж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массировании спины следует выделять воротниковую область: проводится поглаживание, растирание на здоровой стороне. На больной стороне применяются расслабляющие приемы (поглаживание, вибрация, нежное растяжение) – по надплечьям и укрепляющий массаж (растирание, пощипывание, пунктирование, поколачивание) – в области лопат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массаже грудной клетки применяют расслабляющие приемы на больной стороне в верхней части груди. Нижнюю часть груди массируют симметрич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грудинно-ключично-сосцевидной мышцы проводится крайне тщательно и осторожно. Для расслабления массируемой мышцы голова должна быть наклонена в сторону кривошеи. На пораженной мышце применяются только расслабляющие приемы, нежные поглаживания (от сосцевидного отростка до ключицы), растирание (делается мягко, подушечкой одного пальца), вибрация (по ходу мышцы). Ребенок не должен чувствовать боли. Здоровую грудино-ключично-сосцевидную мышцу массируют более энерги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асимметрии лица можно массировать щеку, применяя со здоровой стороны поглаживание и растирание, с больной стороны – поглаживание и вибрацию в направлении вниз.</w:t>
      </w:r>
    </w:p>
    <w:p>
      <w:pPr>
        <w:pStyle w:val="Normal"/>
        <w:spacing w:lineRule="auto" w:line="360" w:before="0" w:after="0"/>
        <w:ind w:firstLine="709"/>
        <w:jc w:val="both"/>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t>Лечебная гимнасти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кладывание на бок и рефлекторное разгибание позвоночника на бо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ороты со спины на жив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Эти упражнения способствуют подниманию головы в здоровую сторону и повороту в больную, т.е. коррекции кривоше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ыкладывание на бок и повороты делают в соотношении 1:2, 1:3, т.е. больше на «здоровом» б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чень полезно плавание на боку, особенно на «больном» (рис. 214):</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мерное занятие при врожденной кривошее с ребенком в возрасте от 2 недель до 3 месяце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ий поглаживающий массаж рук и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груд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и вибрационный массаж мышц шеи по стороне кривоше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мышц щек на здоровой стороне (поглаживание, растирание, размин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рригирующие гимнастические упражнения в поворотах через больной и здоровый бок (соотношение 3: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грудинно-ключично-сосцевидной мышцы с обеих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кладывание на живо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ий поглаживающий массаж сп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ое полз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спины и ше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ое разгибание спины в положении на правом и левом бо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торение приемов специального массажа ше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и рефлекторные упражнения для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рук и но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течение дня необходимо 3–4 раза выполнять некоторые приемы массажа шеи, специальные гимнастические упражнения (5–10 м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рожденная мышечная кривошея – деформация шеи, характеризующаяся неправильным положением головы с наклоном в сторону пораженной мышцы. Мышечная кривошея связана с укорочением грудино-ключично-сосцевидной мышцы. Мышечные волокна грудино-ключично-сосцевидной мышцы недоразвиты, часть мышечной ткани замещена соединительной тканью. При пальпации мышца утолщена и уплотнена в средней и нижней ее части. К 3 – 4 неделям отмечаются наклон и поворот головы. В раннем возрасте ведущим методом лечения являются массаж и специальные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дача массажа: улучшить трофику пораженной мышцы, способствовать уменьшению и ликвидации мышечной контрактуры, предупредить деформацию шеи. С помощью массажа можно влиять на мышечный тону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ассажные приемы: поглаживание, растирание и разминание подушечками пальцев и большим пальцем, прием «щипцы» и специальные упражнения на растяжение мышцы. Проводится, как правило, общий массаж, но в большей степени массируют шею, грудин о-ключично-сосцевидную мышцу и лицо. Грудино-ключично-сосцевидную мышцу растирают и разминают большим и двумя-тремя пальцами от сосцевидного отростка височной кости к ключице. Более интенсивные массажные движения проводят на стороне укорочения мышцы, но массаж не должен вызывать боль, так как боль способствует сокращению мышцы. После массажа применяют упражнения на растяжение грудино-клю-чично-сосцевидной мышцы.</w:t>
      </w:r>
    </w:p>
    <w:p>
      <w:pPr>
        <w:pStyle w:val="Normal"/>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Лечение рахи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 рахита должно быть комплексным, включающим строгое соблюдение режима, длительные прогулки на свежем воздухе, ультрафиолетовое облучение, витаминотерапию, закаливание, массаж и Л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Г и лечебный массаж нормализуют психомоторное развитие больных детей. Приостанавливают развитие костных деформац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о следует подчеркнуть значение лечебного массажа, который, активизируя обменные процессы в коже, усиливает образование витамина Э. В связи с этим в любом возрасте при любом течении и характере заболевания применение общего массажа является особенно важны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ика ЛГ и массажа строго индивидуальна и зависит от периода, тяжести рахита, особенностей течения болезни, от возраста и развития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чальном периоде, когда появились лишь первые признаки начинающейся болезни, занятия с ребенком строятся на основе возрастных комплек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Ребенок быстро устает, поэтому следует уменьшить нагрузку; достаточно повторить каждое упражнение 2–3 раза. С особой осторожностью выполняются пассивные упражнения. Нельзя допускать переразгибания в суста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бязательно в занятия вводятся дыхательные упражнения: для самых маленьких – легкое надавливание на грудную клетку (см. главу «Недоношенные дети»), затем – в сочетании с движениями рук (например, скрещивание рук на груди и т.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читывая повышенную возбудимость ребенка, в массаже необходимо увеличить количество поглаживаний и исключить ударные при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Если малыш быстро утомляется, начинает капризничать во время занятий, можно разбить комплекс на 2–3 части и заниматься в удобно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рное занятие с ребенком 1–3 месяцев, больного рахитом в начальном пери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ыхательные упражнения – 2–3 ра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ру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ые упражнения для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с опоры или рефлекторная «ходьб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кладывание на живо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сп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ое полз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чивание в позе «эмбриона» или покачивание на мяч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груд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ыхательное упражн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ериод разгара заболевания состояние ребенка значительно ухудшается. Дети бывают чрезмерно возбудимыми, беспокойными или вялыми, заторможенными. Нарушается деятельность всех систем организма, выражены изменения костей, слабость мышц и связочного аппар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нятия Л Г проводятся крайне осторожно. Общая продолжительность не более 10–12 ми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жнения делаются в положении ребенка лежа на спине и животе. Учитывая мышечную гипотонию и разболтанность суставов, пассивные упражнения должны выполняться строго в пределах нормального движения в данном суставе. По возможности проводятся упражнения, основанные на врожденных рефлекс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 приемов массажа применяется только поглаживание, которое успокаивающе действует на нервную систему и улучшает функцию дых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профилактики деформации костей недопустимо длительное пребывание ребенка в однообразной позе. Больного малыша следуем выкладывать на живот многократно в течение дня. В этом положении укрепляются мышцы и исправляются деформации грудной клетки. Ослабленным детям, которые плохо удерживают голову, подкладывают под грудь небольшой валик (сложенную в несколько раз пеле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рное занятие с ребенком 3–6 месяцев в период разгара рахи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w:t>
        <w:tab/>
        <w:t>Дыхательное упражн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ру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и рефлекторные упражнения для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орот со спины на живот (с помощью).</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сп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ое ползание или стимуляция полз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грудной клет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ру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тведение рук в стороны и скрещивание их на груди, 3–4 ра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но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гибание ног вместе или попеременно или «скользящие шаги» (3–4 ра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ериод восстановления здоровья ребенка интенсивность и продолжительность занятий несколько увеличивается. Лечебная гимнастика проводится в рамках общеукрепляющего комплекса, соответствующего возрасту и развитию ребенка; лучше ориентироваться на комплексы, предложенные в разделе «Недоношенные де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целью ортопедической профилактики предпочтительным остается горизонтальное исходное положение. Особенно рекомендуются упражнения, укрепляющие мышцы спины, живота и ног. Замечательный лечебный эффект дают плавание и упражнения в вод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массаже, помимо поглаживания, применяют растирание и разминание, которые оказывают сильное воздействие на мышцы, повышая их тонус, и нормализуют общий обмен веществ в организ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рное занятие для ребенка в возрасте от 6 до 9 месяцев в восстановительном период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ющий массаж ру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крещивание рук на груд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гибание и разгибание ног вместе и поперемен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ороты со спины на живот впра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сп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ягодичных мышц (все прием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жнения в полз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ассаж живота (укрепляющий, со стимулирующим пощипыванием вокруг пуп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поднимание головы и туловища при поддержке за отведенные в стороны ру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арение» на живот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грудной клетки спереди наза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поднимание из положения на животе при поддержке под локти до перехода в положение стоя на коленя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ведение рук в стороны и скрещивание их на груд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кользящие шаг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поднимание прямых ног до палоч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ле выздоровления ребенка возможны остаточные явления рахита, которые проявляются главным образом в значительной задержке психомоторного развития и костных деформац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Лечебная гимнастика проводится из различных исходных положений. Широко используются упражнения, укрепляющие мышцы спины, живота, ног, восстанавливающие двигательные навыки (повороты со спины на живот, присаживание, ползание и т.д.). Нагрузку в занятии приближают к нагрузке, рекомендованной для здорового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мимо общего массажа применяют стимулирующие приемы, укрепляющие ослабленные мышц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ое внимание следует уделять профилактике плоскостопия, искривлений позвоночника и исправлению деформаций костей голен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мерное занятие для ребенка в возрасте от 9 месяцев до 1 год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ведение рук в стороны и скрещивание их на груди (самостоя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гибание и разгибание ног вместе и попеременно (самостоя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уговые движения ру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остоятельные повороты со спины на живот за игрушк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сп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поднимание туловища из исходного положения на животе пр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держке за локти в положение стоя на коленях и сто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зание или ходьба на четвереньках за игруш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чка» – ходьба на руках при поддержке за ног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нимание выпрямленных ног (самостоя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кользящие шаг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саживание за отведенные в стороны руки, держась за коль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з исходного положения сидя – повороты туловища вправо и влево за игрушк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нимание головы и плеч из положения лежа на живот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клоны туловища при фиксированных коленях из исходного положения сто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жнения для сто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рное занятие для ребенка в возрасте от 1 года до 1 года 6 месяце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w:t>
        <w:tab/>
        <w:t>И. п.: лежа на спине. Отведение рук в стороны и скрещив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х на груд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кользящие ша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гибание и разгибание рук попеременно («бок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ереход в положение сидя – колени фиксирова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п.: сидя. Повороты вправо и влево за игруш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днятие рук над головой («Достань игрушку») и возврат в и. 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ход в положение леж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нимание выпрямленных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орот со спины на живот за игрушкой в обе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ползание под скамееч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днимание головы и плеч из положения лежа на животе. То же одновременно с ногами («рыбка» или «лодоч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з положения стоя с фиксированными коленями – наклоны и выпрямление туловища. Наклониться, взять игрушку, поднять ее над голов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стоп, упражнения для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одьба по ребристой дорожк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седание за игрушк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остоятельный поворот с живота на спину в обе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ход из положения лежа на спине в положение сидя, держас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 кольца (присажив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уговые движения ру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u w:val="single"/>
        </w:rPr>
        <w:t>Массаж и лечебная гимнастика при дисплазии тазобедренного суста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и лечебная гимнасти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и лечебная гимнастика проводятся на основе общеукрепляющего комплекса, соответствующего возрасту и развитию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Особенности массаж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няют более тщательный и дифференцированный массаж поясничной области (поглаживание и растирание), ягодиц (поглаживание, растирание, стимулирующие приемы – пощипывание, поколачивание пальцами), области тазобедренного сустава (круговое поглаживание, растир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чередуется с упражнениями лечебной гимнас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положении ребенка на животе сделайте поглаживание и растирание задненаружных поверхностей ног, после чего поочередно отведите согнутые ноги малыша в стороны (как при ползании), фиксируя его та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тем согните обе ножки, одновременно разводя колени в ст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положении ребенка на спине проводится массаж передне-наружных поверхностей ног (поглаживание и растирание) в сочетании с приемами расслабления приводящих мышц бедра, сгибание ног ребенка в коленных и тазобедренных суставах и мягкое пластичное разведение бедер (рис. 219).</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водя бедра, не следует допускать резких движений, чтобы не вызвать боли при рефлекторном сокращении приводящих мышц бедра и негативной реакции ребенка на процедур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этому для расслабления приводящих мышц бедер делают точечный массаж (расслабляющий метод) с одновременным отведением н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Эффективен точечный массаж в области тазобедренного сустава. Подушечкой указательного или среднего пальца мягко надавите в области тазобедренного сустава, затем отведите согнутую ногу ребенка кнаружи, сочетая это движение с легким потряхиванием (рис. 22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слабление приводящих мышц бедер ребенка (перед их разведением) достигается также вибрационным массажем внутренних поверхностей бедер, покачиванием таза ребенка, лежащего на опоре, на вес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чечный массаж внутренней поверхности бед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чень полезны упражнения в теплой воде. Поддерживая ребенка под грудь и живот, подведите его к стенке ванны, добиваясь сгибания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чечный массаж в области тазобедренного суст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ращение бедра по его оси внутрь проводится в положении ребенка на спине. Одной рукой зафиксируйте тазобедренный сустав, ладонью другой руки мягко обхватите колено ребенка и, слегка надавливая на него, постепенно производите вращение бедра по его оси вовнутрь (рис. 222). Этим упражнением достигается мягкое давление головки бедренной кости на суставную (вертлужную) впадин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ременно, до разрешения ортопеда, нельзя делать упражнения в рефлекторной «ходьбе», «подтанцовывании», переводить ребенка в положение на корточках, стоя. Невыполнение этого условия приводит к еще большим деформациям тазобедренного суста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ая «ходьба», «подтанцовывание» возможны во время купания, так как в воде тело ребенка значительно легче и, следовательно, осевая нагрузка на тазобедренный сустав меньш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тренировки опорной функции стоп рекомендуются упражнения в положении ребенка лежа на животе и спине, на мяче. Опору для стон создают рукой или мяч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чень полезно упражнение «ладушки» стопами (рис. 223), которое должно стать любимой игрой вашего малы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емы лечебной гимнастики и массаж ног следует повторять при каждом пеленании по 10–15 ра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лечении ребенка в ортопедических шинах массаж и упражнения проводятся в объеме, допускаемом уклад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рное занятие при дисплазии тазобедренного сустава с ребенком в возрасте от 2 недель до 3 месяце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п.: ребенок лежит на спин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ий поглаживающий массаж рук и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ние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п. ребенок лежит на живот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кладывание на живот с разведенными нога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аживание сп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поясничн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ягодичных мышц, массаж области тазобедренных сустав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задне-наружной поверхности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ведение согнутых ног в стороны (как при ползан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ар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п.: ребенок лежит на спин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передне-наружной поверхности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ведение согнутых но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ращение бедра вовнутр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ссаж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ые упражнения для сто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жнения на мяче.</w:t>
      </w:r>
    </w:p>
    <w:p>
      <w:pPr>
        <w:pStyle w:val="Normal"/>
        <w:spacing w:lineRule="auto" w:line="360" w:before="0" w:after="0"/>
        <w:ind w:firstLine="709"/>
        <w:jc w:val="both"/>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t>Лечебная гимнастика и массаж при врожденной косолап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рожденная косолапость – это тяжелая деформация опорно-двигательного аппарата ребенка. Заболевание бывает преимущественно двухсторонним, чаще встречается у мальч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 анатомической точки зрения косолапость – это врожденная контрактура суставов стопы, в результате которой нарушается взаимоотношение костей, происходят грубые изменения в мышц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агностика врожденной косолапости не представляет трудностей, основными признаками считаются: поворот подошвы внутри с подниманием внутреннего края стопы и опусканием наружного, приведение стопы в переднем отделе, подошвенное ее сгибание, значительное ограничение подвижности в голеностопном сустав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гда ребенок начинает ходить, опираясь на поврежденную стону, деформация ее усиливается, нарушается форма и функция всей ноги, страдают походка и оса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 надо начинать как можно раньше, с первых дней жизни ребенка. В раннем возрасте, когда мышцы и связки ребенка податливы и хорошо растяжимы, имеется возможность установки стопы в правильное полож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бная гимнастика и массаж проводятся в сочетании с ортопедическим лечением. Специальный массаж и коррегирующие упражнения выполняются на фоне общеукрепляющего массажа и гимнастики, соответствующих возрасту и развитию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енности массажа при врожденной косолап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расслабления внутренней и задней групп мышц голени, в которых отмечается повышенный тонус, широко применяют поглаживание, потряхивание мышц, растяжение с вибраци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укрепления растянутых и ослабленных передней и наружной групп мышц голени используют более энергичные приемы: растирание и разминание, возможно легкое поколачивание пальца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ысл лечебной гимнастики состоит в постепенном щадящем исправлении порочного положения стопы. Все упражнения должны проводиться в сочетании с массажем, выполняться мягко, так, чтобы ребенок не чувствовал боли. Хороший эффект дает проведение специальных лечебных упражнений после тепловых процедур.</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бенок лежит на животе. Согните ножку ребенка в коленном суставе; одной рукой удерживайте голень, а ладонью другой руки мягко надавите на стопу ребенка, сгибая ее в тыльную сторону. Это упражнение способствует растяжению пяточного сухожилия и устранению подошвенного сгибания сто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 этой же целью проводят упражнение в положении ребенка на спине. Одной рукой прижмите голень ребенка к поверхности стола, фиксируя ее в области лодыжек. Другой – захватите стопу таким образом, чтобы ладонь упиралась в подошву, и осторожно сгибайте стопу в тыльную сторону с одновременным давлением на ее наружный край. Эффективно сочетание сгибания стопы с одновременным точечным массажем в месте перехода тыла стопы в голен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устранения приведения переднего отдела стопы рекомендуется следующий прием: зафиксируйте стопу ребенка в области голеностопного сустава, другой рукой мягко производите выпрямляющие движения, постепенно отводя передний отдел стопы кнаруж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ращательные движения стопы кнаружи (вдоль продольной оси) проводят очень осторожно, постепенно опуская внутренний и поднимая наружный край стопы</w:t>
      </w:r>
    </w:p>
    <w:p>
      <w:pPr>
        <w:pStyle w:val="Normal"/>
        <w:spacing w:lineRule="auto" w:line="360" w:before="0" w:after="0"/>
        <w:ind w:firstLine="709"/>
        <w:jc w:val="both"/>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t>Лечебная гимнастика и массаж при пупочной грыж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упочная грыжа часто встречается у детей грудного возраста. Возникает она вследствие дефекта передней брюшной стенки, слабости пупочного кольца. Провоцирующим моментом является длительное повышение внутрибрюшного давления в результате сильного кашля, запоров, продолжительного плача. Такие заболевания, как рахит, гипотрофия, снижающие тонус мышц, создают благоприятные условия для образования пупочной грыжи. Часто она встречается у недоношенных дет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ешне пупочная грыжа проявляется округлым или овальным выпячиванием в области пупочного кольца, которое легко вправляется в брюшную полость. Часто наряду с грыжей наблюдается расхождение прямых мышц живота, что свидетельствует о слабости мышц передней брюшной ст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дальнейшем, при правильном развитии ребенка, нормализации деятельности кишечника, достаточной двигательной активности может наступить самоизлечение пупочной грыжи. Тем не менее, чрезвычайно полезно выполнять специальные упражнения, способствующие укреплению мышц передней брюшной стенки, делать тонизирующий массаж живота. Лечебный массаж можно начинать с 2–3 недель жизни (после заживления пупочной ранки), проводят его на фоне общего массажа. Перед проведением массажа необходимо мягко вправить грыжу, если это не удается, то надо, массируя живот, «утопить» ее, прижав одной рукой (пальцами или областью тенара), а другой рукой продолжать выполнять массажные движ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 приемов массажа рекомендуют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уговое поглаживание живота по часовой стрел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стречное поглаживание (см. стр. 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глаживание косых мышц (см. стр. 25);</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тирание живота (делается с месячно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роме этого, применяют пощипывание вокруг пупка (см. стр. 57).</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чечный массаж (стимулирующий метод). Массаж живота выполняется следующим образом: подушечками выпрямленных пальцев быстро отрывисто надавите на точки вокруг пупка. Это вызывает напряжение мышц и вправление грыжи Все приемы массажа, направленные на повышение тонуса мышц брюшной стенки, должны чередоваться с успокаивающим круговым поглаживание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первых дней жизни выкладывайте ребенка на живот на несколько минут перед каждым кормлением. В этом положении дети поднимают голову, активно двигают руками и ногами, напрягают мышцы спины и живо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мимо ежедневной общеукрепляющей гимнастики рекомендуются следующие специальные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торное удержание тела ребенка (горизонтально) в положении лежа на боку. Выполняется по несколько секунд на правом и левом боку поочеред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вод ребенка из полувертикального положения в горизонтальное. Это упражнение делается на коленях взрослого или на пеле-нальном столе. Отклоняя туловище ребенка назад, следите, чтобы его голова не запрокидывалас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держание тела ребенка на весу (горизонтально) в положении на спин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овороты со спины на живот с помощью взрослог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Рефлекторное ползание на животе, в полувертикальном положении, на спи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Выкладывание на мяч в положении на спине • «Парение» на спин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рисаживание за выпрямленные и отведенные в стороны ру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саживание за согнутые ру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остоятельные повороты со спины на живо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Присаживание с поддержкой за кольца, за палочку, за одну руку, без поддерж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ороты туловища в сторо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днимание выпрямленных ног (см. стр. 80, 8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Наклоны и выпрямление туловища •Упражнение «Возьми игрушку со стула» (см. стр. 13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е упражнения лечебной гимнастики выполняются только после вправления грыжи и закрепления её повязкой (лейкопластырем).</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кривошея новорожденный врожденный рах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jc w:val="both"/>
        <w:rPr/>
      </w:pPr>
      <w:r>
        <w:rPr>
          <w:rFonts w:cs="Times New Roman;Times New Roman" w:ascii="Times New Roman;Times New Roman" w:hAnsi="Times New Roman;Times New Roman"/>
          <w:color w:val="000000"/>
          <w:sz w:val="28"/>
        </w:rPr>
        <w:t>1. Дубровский В.И., Дубровская Н.М. Практическое пособие по массажу Москва Издательство «ШАГ» 1993</w:t>
      </w:r>
    </w:p>
    <w:p>
      <w:pPr>
        <w:pStyle w:val="Normal"/>
        <w:spacing w:lineRule="auto" w:line="360" w:before="0" w:after="0"/>
        <w:jc w:val="both"/>
        <w:rPr/>
      </w:pPr>
      <w:r>
        <w:rPr>
          <w:rFonts w:cs="Times New Roman;Times New Roman" w:ascii="Times New Roman;Times New Roman" w:hAnsi="Times New Roman;Times New Roman"/>
          <w:color w:val="000000"/>
          <w:sz w:val="28"/>
        </w:rPr>
        <w:t>2. Красикова И.С. Детский массаж. Массаж и гимнастика для детей от рождения до трех лет. 2-е изд., испр. и доп. – СПб.: КОРОНА принт, 2000. – 320 с, ил.</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6:00Z</dcterms:created>
  <dc:creator>JawhieN</dc:creator>
  <dc:description/>
  <cp:keywords/>
  <dc:language>en-US</dc:language>
  <cp:lastModifiedBy>SYSTEM</cp:lastModifiedBy>
  <dcterms:modified xsi:type="dcterms:W3CDTF">2011-09-05T01:56:00Z</dcterms:modified>
  <cp:revision>2</cp:revision>
  <dc:subject/>
  <dc:title>План</dc:title>
</cp:coreProperties>
</file>