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ТОМОРФОЛОГИЧЕСКИЕ ИЗМЕНЕНИЯ В ЛЕГКИХ КРЫС ПРИ РАЗВИТИИ РЕПЕРФУЗИОННОГО СИНДРОМА, ОТЯГОЩЕННОГО ВОЗДЕЙСТВИЕМ ИОНИЗИРУЮЩЕГО ИЗ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иев Л.Л., Голубова Т.Ф., Аблаев А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ымский государственный медицинский университет им. С.И. Георгиевского, Симфероп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ая опасность катастроф на атомных объектах диктует необходимость разработки современных эффективных методов лечения комбинированных радиационных поражений [2]. Пострадавшие в подобного рода катастрофах могут длительное время находиться под завалами, что обусловливает развитие реперфузионного синдрома. Одновременно с этим пораженные могут подвергаться воздействию ионизирующего излучения. Это создает гипотетические предпосылки для появления особой формы комбинированного радиационного поражения – реперфузионного синдрома, отягощенного воздействием ионизирующего излучения [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ханизм интенсификации свободнорадикальных процессов в результате ионизации и радиолиза воды под действием ионизирующего излучения хорошо изучен [7, 11]. Кроме того, известно, что реокисгенация ранее ишемизированных тканей также сопровождается усилением пероксидации, что объясняется нарушением работы электронно-транспортных цепей митохондрий и респираторным взрывом в фагоцитах, которые активно поступают в гипоксически поврежденную ткань [1,5]. Лучевые и реперфузионные поражения сопровождаются активацией процессов протеолиза. При воздействии ионизирующего излучения это связано со свободнорадикальной деструкцией лизосомальных мембран, а в случае реперфузионных расстройств активации протеолиза способствует и высвобождение лейкоцитарных протеиназ [4, 6, 8, 10, 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представляется целесообразным изучение эффективности сочетанного применения антиоксидантов и ингибиторов протеиназ при изучаемой патологии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достаточное количество работ посвященных изучению воздействия реперфузии и ионизирующего излучения на организм человека и животных до сих пор остаются неизвестными особенности патоморфологической картины органов при развитии реперфузионного синдрома, отягощенного воздействием ионизирующего изл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оценить патоморфологические изменения, возникающие в легких при реперфузионном синдроме на фоне воздействия ионизирующего излучения, а также обосновать сочетанное применение антиоксиданта корвитина и ингибитора протеиназ контрикала при изучаемой нами пат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атериал и методы. </w:t>
      </w:r>
      <w:r>
        <w:rPr>
          <w:sz w:val="28"/>
          <w:szCs w:val="28"/>
        </w:rPr>
        <w:t>Экспериментальные исследования проведены на белых крысах-самцах линии «</w:t>
      </w:r>
      <w:r>
        <w:rPr>
          <w:sz w:val="28"/>
          <w:szCs w:val="28"/>
          <w:lang w:val="en-US"/>
        </w:rPr>
        <w:t>Vistar</w:t>
      </w:r>
      <w:r>
        <w:rPr>
          <w:sz w:val="28"/>
          <w:szCs w:val="28"/>
        </w:rPr>
        <w:t xml:space="preserve">», массой 180-200 гра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на организм ионизирующей радиации осуществляли путем однократного тотального воздействия на животных гамма-облучения в дозе 6 Гр. Реперфузионный синдром моделировали непосредственно после облучения путем наложения резиновых жгутов на обе задние конечности животных на уровне паховой складки сроком на 6 часо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Через 12 часов после снятия жгутов осуществляли забор биологического материала. В качестве ингибитора протеиназ применяли контрикал (“</w:t>
      </w:r>
      <w:r>
        <w:rPr>
          <w:sz w:val="28"/>
          <w:szCs w:val="28"/>
          <w:lang w:val="en-US"/>
        </w:rPr>
        <w:t>AW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har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rezden</w:t>
      </w:r>
      <w:r>
        <w:rPr>
          <w:sz w:val="28"/>
          <w:szCs w:val="28"/>
        </w:rPr>
        <w:t>” - Германия), который вводили в дозе 10 000 АтрЕД/кг массы. В качестве антиоксиданта использовали корвитин, являющийся водорастворимой формой биофлавоноида кверцетина (ЗАО НПЦ “Борщаговский химико-фармацевтический завод”, Украина), который применяли в дозе 10 мг/кг. Препараты, разведенные в изотоническом растворе натрия хлорида, вводили однократно интраперитонеально перед снятием жг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атоморфологической оценки изменений в органах вырезали фрагменты ткани легких размерами 1см х 1см х 1см, предназначенные для гистологического исследования, с последующей фиксацией в 10% растворе нейтрального формалина. Препараты готовили по стандартной методике, гистологические срезы окрашивали гематоксилином и эозином. Просмотр и цифровые фотограф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кропрепаратов осуществляли с помощью светового микроскопа «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-41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сследования и их обсуждение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зультате проведенных исследований было установлено, что моделирование комбинированного поражения сопровождается развитием морфологических признаков синдрома острого легочного повреждения (СОЛП). В альвеолах имеют место изменения по типу вентиляционно-циркуляторных расстройств. Они представлены более или менее обширными участками ателектаза и дистелектаза, чередующиеся с участками вздутия легочной ткани. Просветы альвеол резко сужены и представляют собой узкие щели, в некоторых участках просвет альвеол не определяется. Рядом с такими зонами наблюдаются очаги резкого вздутия легочной ткани, проявляющиеся расширением просвета альвеол и истончением межальвеолярных перегородок, вплоть до их разрыва, обеднением клеточными элементами. Просветы терминальных и респираторных бронхиол резко расширены. В просветах альвеол – отечная жидкость, эритроциты, десквамированные альвеолоциты. Нарушения микроциркуляции сопровождаются развитием резкого повышения проницаемости сосудистой стенки с развитием диффузной геморрагической инфильтрации в межальвеолярных перегородках и выраженным интерстициальным отеком. Отмечаются кровоизлияния под висцеральную плевру (рис. 1). В резко расширенных просветах сосудов выявляется краевое стояние и агрегация форменных элементов крови, плазматизация содержимого сосудов. В капиллярах межальвеолярных перегородок и в мелких ветвях легочной артерии отмечаются явления стаза, сладжа и образование фибриновых тромбов.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528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. 1 - Легкие крысы при моделировании реперфузионного синдрома, отягощенного воздействием ионизирующего излучения, через 12 часов после снятия жгутов. Геморрагическая инфильтрация межальвеолярных перегородок и альвеол, интраальвеолярные геморрагии, интерстициальный и внутриальвеолярный отек. Окраска гематоксилином и эозином. Микрофотография. Ув. 200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комбинированного радиационно-реперфузионного поражения на фоне сочетанного применения корвитина и контрикала сопровождалось менее выраженными патоморфологическими изменениями в ткани легких. При этом гистологическая картина характеризовалась умеренными нарушениями микроциркуляции, проявляющимися полнокровием, стазом в сосудах микроциркуляторного русла, петехиальными кровоизлияниями в межальвеолярных перегородках. Очаговые кровоизлияния встречаются реже и на меньшей площади. В интерстиции отек сохраняется, в основном в периваскулярной и перибронхиальной области. Отмечали умеренно выраженный внутриальвеолярный и интерстициальный отек. Эмфизематозные очаги с истончением межальвеолярных перегородок, дистелектазы встречались редко, в основном в перибронхиальных и периваскулярных зонах. Расстройства кровообращения менее выражены, чем в нелеченной группе. Изменения реологических свойств крови выражались в плазматизации содержимого микрососудов. Мелкие бронхи расширены, эпителий частично десквамирован (рис. 2).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перфузионный синдром легкие излучение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7855" cy="326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Легкие крысы при моделировании реперфузионного синдрома, отягощенного воздействием ионизирующего излучения, через 12 часов после снятия жгутов на фоне сочетанного применения корвитина и контрикала. Плазматизация микрососудов (МС), периваскулярный отек (стрелка). Окраска гематоксилином и эозином. Микрофотография. Ув. 10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</w:t>
      </w:r>
      <w:r>
        <w:rPr>
          <w:sz w:val="28"/>
          <w:szCs w:val="28"/>
        </w:rPr>
        <w:t xml:space="preserve"> реперфузионного синдрома, отягощенного воздействием ионизирующего излучения, </w:t>
      </w:r>
      <w:r>
        <w:rPr>
          <w:color w:val="000000"/>
          <w:sz w:val="28"/>
          <w:szCs w:val="28"/>
        </w:rPr>
        <w:t xml:space="preserve">морфологическая картина миокарда характеризуется резко выраженным нарушением микроциркуляции миокарда с развитием выраженных признаков дегенеративных и деструктивных процессов в кардиомиоцит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четанное применение антиоксиданта корвитина и ингибитора протеаз контрикала предотвращает уменьшает выраженность проявлений морфологической альтерации, способствует укреплению гистогематических барьеров, предотвращает развитие деструктивных изменений в миокарде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ленко М.В. Ишемические и реперфузионные повреждения органов (молекулярные механизмы, пути предупреждения и лечения) / М.В. Биленко. – М.: Медицина, 1989. – 36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дагов Л.А. Медицинские последствия радиационных аварий для населения / Л.А. Булдагов // Мед. радиология и радиационная безопасность. – 2002, – №2, – С. 7–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ременко Ю.Р. , Конторщикова К.Н. </w:t>
      </w:r>
      <w:r>
        <w:rPr>
          <w:rStyle w:val="StrongEmphasis"/>
          <w:b w:val="false"/>
          <w:bCs w:val="false"/>
          <w:sz w:val="28"/>
          <w:szCs w:val="28"/>
        </w:rPr>
        <w:t>Состояние системы протеолиза в условиях окислительных воздействий на организм</w:t>
      </w:r>
      <w:r>
        <w:rPr>
          <w:rStyle w:val="StrongEmphasis"/>
          <w:sz w:val="28"/>
          <w:szCs w:val="28"/>
        </w:rPr>
        <w:t xml:space="preserve"> //</w:t>
      </w:r>
      <w:r>
        <w:rPr>
          <w:sz w:val="28"/>
          <w:szCs w:val="28"/>
        </w:rPr>
        <w:t> Нижегородский медицинский журнал 2003; 1: 8-12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былянский Л.И. Состояние лизосомальных мембран печени и почек белых крыс при шоке от сдавливания мягких тканей // Функционально-морфологические аспекты патологических состояний. – Кишинев: 1982. – С. 142-1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зов И.П. Ингибиторы протеиназ и антиоксиданты в патогенетической коррекции реперфузионных расстройств: Дисс. канд. мед. наук: 14.03.04. – Симферополь. – 1996. – 12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ыскулова С.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диационная биология плазматических мембран. – М.: Энергоатомиздат, 1986. –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шенина Р.С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алиулина Д.С. Процессы свободнорадикального окисления липидов у лиц, принимавших участие в ликвидации аварии на Чернобыльской АЭС // Медицинская радиология. – 1990. – Т. 35,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0. – С. 13-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ченко В.З. Экспериментальное обоснование патогенетической фармакотерапии турникетного шока антипротеиназными средствами: Автореф. дисс…д-ра. мед.наук: 14.00.25; 14.00.16 / </w:t>
      </w:r>
      <w:r>
        <w:rPr>
          <w:sz w:val="28"/>
          <w:szCs w:val="28"/>
          <w:lang w:val="uk-UA"/>
        </w:rPr>
        <w:t>Киевский научно-исследовательский ин-т фармакол. и токсикоз.</w:t>
      </w:r>
      <w:r>
        <w:rPr>
          <w:sz w:val="28"/>
          <w:szCs w:val="28"/>
        </w:rPr>
        <w:t xml:space="preserve"> – К., 1990. – 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ыба А.Ф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ритун А.И. Патогенез и лечение комбинированных радиационно-термических поражений // М.: Медицина. – 1993. – 28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rradiation increases proteolysis in erythrocyte ghosts: a spin label study / G. Bartosz, W. Schon, G. Kraft, H. Gartner // Radiation and Environmental Biophysics. – 1992. – V. 31, № 2. – P. 117-1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Lykholat E.A., Chernaya V.I. Parameters of peroxidation and proteolysis in the organism of the liquidators of Chernobyl accident consequences //  Український біохімічний журнал. – 1999. - № 71 (3). – С. 82-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y C., Kaffenberger W., Gerngross H</w:t>
      </w:r>
      <w:r>
        <w:rPr>
          <w:color w:val="000000"/>
          <w:sz w:val="28"/>
          <w:szCs w:val="28"/>
          <w:lang w:val="en-US"/>
        </w:rPr>
        <w:t xml:space="preserve">. Systemic effect of extremity-ischemia reperfusion surgical trauma. Assessment of tourniquet ischemia induced activation of poplymorphonuclear neutrophic granulocytes // </w:t>
      </w:r>
      <w:r>
        <w:rPr>
          <w:sz w:val="28"/>
          <w:szCs w:val="28"/>
          <w:lang w:val="en-US"/>
        </w:rPr>
        <w:t>Langenbecks Arch. Ch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Supp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Kongressbd. –</w:t>
      </w:r>
      <w:r>
        <w:rPr>
          <w:color w:val="000000"/>
          <w:sz w:val="28"/>
          <w:szCs w:val="28"/>
          <w:lang w:val="en-US"/>
        </w:rPr>
        <w:t xml:space="preserve"> 1998. - №115. – P.347-35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Tahoma" w:hAnsi="Tahoma" w:cs="Tahoma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55:00Z</dcterms:created>
  <dc:creator>leo</dc:creator>
  <dc:description/>
  <cp:keywords/>
  <dc:language>en-US</dc:language>
  <cp:lastModifiedBy>SYSTEM</cp:lastModifiedBy>
  <cp:lastPrinted>2008-04-01T11:39:00Z</cp:lastPrinted>
  <dcterms:modified xsi:type="dcterms:W3CDTF">2011-09-05T01:55:00Z</dcterms:modified>
  <cp:revision>2</cp:revision>
  <dc:subject/>
  <dc:title>УДК 616-092</dc:title>
</cp:coreProperties>
</file>