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На тему: «Дж. Бьюкенен и теория обществен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СТОКИ И ПРЕДПОСЫЛКИ ТЕОРИИ ОБЩЕСТВЕННОГО ВЫ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ОЗРОЖДЕНИЕ ИНСТИТУЦИОНАЛ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ДЕЙНЫЙ ФУНДАМЕНТ ТЕОРИИ ОБЩЕСТВЕННОГО ВЫ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ФЕРЫ АНАЛИЗА ТЕОРИИ ОБЩЕСТВЕННОГО ВЫБОРА</w:t>
      </w:r>
    </w:p>
    <w:p>
      <w:pPr>
        <w:pStyle w:val="Normal"/>
        <w:spacing w:lineRule="auto" w:line="360" w:before="0" w:after="0"/>
        <w:jc w:val="both"/>
        <w:rPr/>
      </w:pPr>
      <w:r>
        <w:rPr>
          <w:rFonts w:cs="Times New Roman" w:ascii="Times New Roman" w:hAnsi="Times New Roman"/>
          <w:sz w:val="28"/>
          <w:szCs w:val="28"/>
        </w:rPr>
        <w:t>2.1 Условия совершенствования общественного вы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Общественный выбор в условиях прямой демокра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Общественный выбор в условиях представительной демократии</w:t>
      </w:r>
    </w:p>
    <w:p>
      <w:pPr>
        <w:pStyle w:val="Normal"/>
        <w:spacing w:lineRule="auto" w:line="360" w:before="0" w:after="0"/>
        <w:jc w:val="both"/>
        <w:rPr/>
      </w:pPr>
      <w:r>
        <w:rPr>
          <w:rFonts w:cs="Times New Roman" w:ascii="Times New Roman" w:hAnsi="Times New Roman"/>
          <w:sz w:val="28"/>
          <w:szCs w:val="28"/>
        </w:rPr>
        <w:t>2.2 Деятельность депутатов</w:t>
      </w:r>
    </w:p>
    <w:p>
      <w:pPr>
        <w:pStyle w:val="Normal"/>
        <w:spacing w:lineRule="auto" w:line="360" w:before="0" w:after="0"/>
        <w:jc w:val="both"/>
        <w:rPr/>
      </w:pPr>
      <w:r>
        <w:rPr>
          <w:rFonts w:cs="Times New Roman" w:ascii="Times New Roman" w:hAnsi="Times New Roman"/>
          <w:sz w:val="28"/>
          <w:szCs w:val="28"/>
        </w:rPr>
        <w:t>2.3 Экономика бюрокра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а свободных – в общество рабов? Все эти проблемы анализирует теория общественного выбора, относительно новое и перспективное направление западной экономической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теории общественного выбора в последнее время стали актуальными как в современной России, так и в Европе, США и широко освещаются средствами массовой информации. По моему мнению, теория общественного выбора дает представление об интересах людей, действующих в политической сфере, и отображает тот факт, что нет непреодолимой грани между бизнесом и поли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изучение основных положений теории общественного выбора и анализ экономической роли государства. Я хочу выяснить, почему решения, принимаемые чиновниками, зачастую не соответствуют требованиям избирателей, а бюрократический аппарат, работая неэффективно, не пытается изменить направления сво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я кратко изложу историю возникновения и суть теории общественного выбора, иначе говоря, экономической теории политики, или «новой политической экономии», а затем рассмотрю триаду взаимодействия избирателей, политиков и бюр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ИСТОКИ И ПРЕДПОСЫЛКИ ТЕОРИИ ОБЩЕСТВ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озрождение институцион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ионерами этого американского направления в экономике считают мятежного и загадочного Торстена Веблена (1857-1929), выходца из старинного рода и «склонного к буйству и ереси», Джона Коммонса (1862-1945) и известного своим дерзким отношением к оппонентам, ученика Веблена Уэсли Митчелла (1874-194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новаторским идеям институционалистов начала XX в. Веблен получил международную известность своей «теорией праздного класса», созданием естественно-классификационных систем в человеческом обществе. Джон Коммонс известен анализом коллективных институтов, а также межгрупповых связей, сделок и противодействий. У. Митчелл, эмпирик по натуре, увлекался психологией и антропологией, позволявших вскрыть поведенческие рефлексы человека. Крайний эмпиризм Митчелла проявился в создании Национального бюро экономических исследований, разработке конкретных методик прогнозирования (базовых точек). Из крупных исследований У. Митчелла известны «Золото, цены и заработная плата» и «Лекции о типах экономически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ех в приверженности к тому или иному направлению во второй половине XX в. происходит стремительно. Институциональная мысль уходит на время в сторону, уступая дорогу неокейнсианству и монетаризму. Но в 50-60-е гг. обнаруживается возрождение институционализма, меняются его терминологические обозначения: на передний план выходит «новый институционализм», «конституционализм». Институциональное направление стало прародителем теории обществен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изм сочетает множество направлений и фрагментов. Предметом анализа являются группы или организации, самые разные по своему содержанию, интересам, поведению. Все эти институты являются элементами общественных связей. Перед исследователями стоят две задачи: во-первых, найти регуляции зависимостей между общественными связями – с одной стороны, и драматическими эпизодами в истории, структурными кризисами, войнами, столкновениями классов или групп – с другой. Причем каждой институциональной группе приходится впоследствии оправдываться в экономической целесообразности поступков. Второй задачей институционального анализа остается выбор экономически оптимального, эффективного политического решения. [2, стр.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дейный фундамент теории обществен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ак, мы уже сказали, что институциональное направление стало прародителем теории общественного выбора. Теперь попробуем дать определение «теории общественного выбора» и определить истоки данной те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дать определение «теории общественного выбора», необходимо соотнести его с экономической теорией, поскольку последняя более известна. Что такое экономическая теория? По существу это анализ, дающий понимание и объяснение сложного процесса обмена, который мы называем «экономикой». Это, в сущности, анализ, позволяющий нам установить связь между поведением отдельных участников рынка, выступающих в качестве покупателей, продавцов, инвесторов, производителей, предпринимателей, и результатами, достигнутыми при этом для общества в целом, результатами, которые не входят в задачу или в компетенцию самих участников рынка, взятых в отдельности. </w:t>
      </w:r>
    </w:p>
    <w:p>
      <w:pPr>
        <w:pStyle w:val="Normal"/>
        <w:spacing w:lineRule="auto" w:line="360" w:before="0" w:after="0"/>
        <w:ind w:firstLine="709"/>
        <w:jc w:val="both"/>
        <w:rPr/>
      </w:pPr>
      <w:r>
        <w:rPr>
          <w:rFonts w:cs="Times New Roman" w:ascii="Times New Roman" w:hAnsi="Times New Roman"/>
          <w:sz w:val="28"/>
          <w:szCs w:val="28"/>
        </w:rPr>
        <w:t>Теория общественного выбора пользуется в основном инструментами и методами, которые были доведены до очень высокого аналитического уровня в экономической теории, и применяет эти инструменты и методы к политической или государственной сфере, политической деятельности, общественному сектору. Как и в случае экономической теории, анализ ставит задачу соотнести поведение индивидов в государственном секторе, т.е. поведение людей, выступающих в роли избирателей, претендентов на посты, избранных представителей, лидеров или членов политических партий, бюрократов, с совокупностью результатов, которые мы наблюдаем или могли бы наблюдать. Теория общественного выбора делает попытку предложить понимание и объяснение сложных институционных взаимодействий, происходящих в сфере политической деятельности. [6, стр.420]</w:t>
      </w:r>
    </w:p>
    <w:p>
      <w:pPr>
        <w:pStyle w:val="Normal"/>
        <w:spacing w:lineRule="auto" w:line="360" w:before="0" w:after="0"/>
        <w:ind w:firstLine="709"/>
        <w:jc w:val="both"/>
        <w:rPr/>
      </w:pPr>
      <w:r>
        <w:rPr>
          <w:rFonts w:cs="Times New Roman" w:ascii="Times New Roman" w:hAnsi="Times New Roman"/>
          <w:sz w:val="28"/>
          <w:szCs w:val="28"/>
        </w:rPr>
        <w:t>Истоки общественного выбора можно найти в исследованиях Д. Блэка (р. 1908), работах математиков XVIII—XIX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 науки она сформировалась только в 50—60-х гг. XX в. Ключевую роль в этом сыграли представители так называемой Вирджинской школы в экономической теории. Признанным лидером этой школы является Джеймс Макджилл Бьюкенен, награжденный в 1986 г. Нобелевской премией по экономике за исследование договорных и конституционных основ теории принятия экономических и политических решений. Благодаря многочисленным работам Дж. Бьюкенена, а также других специалистов в области теории общественного выбора, как Дж. Бреннан, У. Нисканен, М. Олсон, Г. Таллок, Р. Толлисон и др., за период с начала 1960-х годов был достигнут существенный прогресс в разработке, как базовых идей теории общественного выбора, так и дочерних теорий, опирающихся на эти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 Критикуя кейнсианцев, представители этой теории поставили под сомнение эффективность государственного вмешательства в экономику. 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 Критикуя государственное регулирование, представители теории общественного выбора сделали объектом анализа не влияние кредитно-денежных и финансовых мер на экономику, а сам процесс принятия правительственных решений. 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могут быть применены к любой сфере, где человек должен сделать выбор.</w:t>
      </w:r>
    </w:p>
    <w:p>
      <w:pPr>
        <w:pStyle w:val="Normal"/>
        <w:spacing w:lineRule="auto" w:line="360" w:before="0" w:after="0"/>
        <w:ind w:firstLine="709"/>
        <w:jc w:val="both"/>
        <w:rPr/>
      </w:pPr>
      <w:r>
        <w:rPr>
          <w:rFonts w:cs="Times New Roman" w:ascii="Times New Roman" w:hAnsi="Times New Roman"/>
          <w:sz w:val="28"/>
          <w:szCs w:val="28"/>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 Эта теория последовательно разоблачает миф о государстве, у которого нет никаких иных целей, кроме заботы об общественных интересах. [8, стр.4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 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едпосылкой теории общественного выбора является концепция экономического человека. Человек в рыночной экономике отождествляет свои представления с товаром. Он стремится принять такие решения, которые максимизируют значение функции полезности. Его поведение рационально. Рациональность индивида имеет в данной теории универсальное значение. Это означает, что все – от избирателей до президента руководствуются в своей деятельности в первую очередь экономическим принципом, т.е. сравнивают предельные выгоды и предельные издержки:</w:t>
      </w:r>
      <w:r>
        <w:br w:type="page"/>
      </w:r>
    </w:p>
    <w:p>
      <w:pPr>
        <w:pStyle w:val="Normal"/>
        <w:spacing w:lineRule="auto" w:line="360" w:before="0" w:after="0"/>
        <w:ind w:firstLine="709"/>
        <w:jc w:val="both"/>
        <w:rPr/>
      </w:pPr>
      <w:r>
        <w:rPr>
          <w:rFonts w:cs="Times New Roman" w:ascii="Times New Roman" w:hAnsi="Times New Roman"/>
          <w:sz w:val="28"/>
          <w:szCs w:val="28"/>
          <w:lang w:val="en-US"/>
        </w:rPr>
        <w:t>MB</w:t>
      </w:r>
      <w:r>
        <w:rPr>
          <w:rFonts w:cs="Times New Roman" w:ascii="Times New Roman" w:hAnsi="Times New Roman"/>
          <w:sz w:val="28"/>
          <w:szCs w:val="28"/>
        </w:rPr>
        <w:t xml:space="preserve"> &gt; </w:t>
      </w:r>
      <w:r>
        <w:rPr>
          <w:rFonts w:cs="Times New Roman" w:ascii="Times New Roman" w:hAnsi="Times New Roman"/>
          <w:sz w:val="28"/>
          <w:szCs w:val="28"/>
          <w:lang w:val="en-US"/>
        </w:rPr>
        <w:t>MC</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B</w:t>
      </w:r>
      <w:r>
        <w:rPr>
          <w:rFonts w:cs="Times New Roman" w:ascii="Times New Roman" w:hAnsi="Times New Roman"/>
          <w:sz w:val="28"/>
          <w:szCs w:val="28"/>
        </w:rPr>
        <w:t xml:space="preserve"> – предельные вы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C</w:t>
      </w:r>
      <w:r>
        <w:rPr>
          <w:rFonts w:cs="Times New Roman" w:ascii="Times New Roman" w:hAnsi="Times New Roman"/>
          <w:sz w:val="28"/>
          <w:szCs w:val="28"/>
        </w:rPr>
        <w:t xml:space="preserve"> – предельные издержки. [8, стр.4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овка политики как процесса обмена восходит к диссертации шведского экономиста Кнута Викселя “Исследования по теории финансов” (1896). Основное различие между экономическими и политическими рынками он видел в условиях проявления интересов людей. Эта идея легла в основу работ Дж. Бьюкенена. «Политика, - пишет он, -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4, стр.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о в иерархической лестнице. Однако государство – это рынок особого рода. Его участники имеют необычные права собственности: избиратели могут выбирать представителей в высшие органы государства, депутаты – принимать законы, чиновники – следить за их исполнением. Избиратели и политики трактуются как индивиды, обменивающиеся голосами и предвыборными обещ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теории общественного выбора состоит в том, что люди действуют одинаковым образом, как в роли частного лица, так и любой общественной роли. При анализе личного выбора людей экономисты давно пришли к выводу о том, что люди действуют исходя из рационального преследования личных выгод. Как потребители они максимально увеличивают полезность; как предприниматели они максимально увеличивают прибыль и т.д. Таким образом, имеет место быть предположение, что действия и выбор людей, занимающих общественные посты, также управляются соображениями личной выгоды. [8, стр.4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СФЕРЫ АНАЛИЗА ТЕОРИИ ОБЩЕСТВЕН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словия совершения обществен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1 Общественный выбор в условиях прямой демократии</w:t>
      </w:r>
    </w:p>
    <w:p>
      <w:pPr>
        <w:pStyle w:val="Normal"/>
        <w:spacing w:lineRule="auto" w:line="360" w:before="0" w:after="0"/>
        <w:ind w:firstLine="709"/>
        <w:jc w:val="both"/>
        <w:rPr/>
      </w:pPr>
      <w:r>
        <w:rPr>
          <w:rFonts w:cs="Times New Roman" w:ascii="Times New Roman" w:hAnsi="Times New Roman"/>
          <w:sz w:val="28"/>
          <w:szCs w:val="28"/>
        </w:rPr>
        <w:t>Объектом анализа теории является общественный выбор в условиях как прямой, так и представительной демократии.</w:t>
      </w:r>
    </w:p>
    <w:p>
      <w:pPr>
        <w:pStyle w:val="Normal"/>
        <w:spacing w:lineRule="auto" w:line="360" w:before="0" w:after="0"/>
        <w:ind w:firstLine="709"/>
        <w:jc w:val="both"/>
        <w:rPr/>
      </w:pPr>
      <w:r>
        <w:rPr>
          <w:rFonts w:cs="Times New Roman" w:ascii="Times New Roman" w:hAnsi="Times New Roman"/>
          <w:sz w:val="28"/>
          <w:szCs w:val="28"/>
        </w:rPr>
        <w:t>Общественный выбор - это коллективная выработка и принятие решений относительно производства, распределение, обмена и потребления обществен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ое решение происходит в обществе с помощью политического процесса и предполагает необходимость согласования предпочтений.</w:t>
      </w:r>
    </w:p>
    <w:p>
      <w:pPr>
        <w:pStyle w:val="Normal"/>
        <w:spacing w:lineRule="auto" w:line="360" w:before="0" w:after="0"/>
        <w:ind w:firstLine="709"/>
        <w:jc w:val="both"/>
        <w:rPr/>
      </w:pPr>
      <w:r>
        <w:rPr>
          <w:rFonts w:cs="Times New Roman" w:ascii="Times New Roman" w:hAnsi="Times New Roman"/>
          <w:sz w:val="28"/>
          <w:szCs w:val="28"/>
        </w:rPr>
        <w:t>Политическое решение - это прежде всего решение относительно общественного блага.</w:t>
      </w:r>
    </w:p>
    <w:p>
      <w:pPr>
        <w:pStyle w:val="Normal"/>
        <w:spacing w:lineRule="auto" w:line="360" w:before="0" w:after="0"/>
        <w:ind w:firstLine="709"/>
        <w:jc w:val="both"/>
        <w:rPr/>
      </w:pPr>
      <w:r>
        <w:rPr>
          <w:rFonts w:cs="Times New Roman" w:ascii="Times New Roman" w:hAnsi="Times New Roman"/>
          <w:sz w:val="28"/>
          <w:szCs w:val="28"/>
        </w:rPr>
        <w:t>Демократия базируется на большом разнообразии институтов: избирательных законах, представительных органах, референдум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демократия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демократия сохраняется в современном обществе. Она типична для собраний коллективов предприятий и учреждений, работы клубов и творческих союзов, партийных собраний и съездов. В масштабе страны это проявляется в выборе депутатов парламента или президента, проведении референдумов. При этом первостепенное внимание уделяется регламенту: от того, каков принцип голосования (единогласие, простое большинство и т. д.), зависит его исход. Поэтому представителей теории общественного выбора интересует основа основ - конституционный выбор, т. е. правила выбора регламента. Именно от них зависит развитие демократии. [8, стр.4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олосования по принципу простого большинства ключом к успеху является политика привлечения медианного избир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медианного избирателя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общества). 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 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медианного избирателя имеет значение и для представительной демократии, однако здесь процедура усложняется. Кандидат в президенты для того, чтобы добиться цели, должен как минимум дважды апеллировать к избирателю-центристу: сначала внутри партии (для своего выдвижения от партии), а затем к медианному избирателю среди всего населения. 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 [8, стр.4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2 Общественный выбор в условиях представительной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 Последнее означает, что избиратель лишен возможности выбирать нескольких депутатов: одного - для решения проблем занятости, другого - для борьбы с инфляцией, третьего - по проблемам внешней политики и т. д. Он вынужден избрать одного депутата, позиция которого далеко не полностью совпадает с его предпочтениями. В сфере бизнеса это означало бы покупку товара «с нагрузкой», поэтому избиратель вынужден из многих зол выбирать наименьш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яется и процедура голосования. Избирательное право может быть обусловлено имущественным цензом или цензом оседлости. Для избрания кандидата может требоваться относительное или абсолютное больш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ли деньги, а чаще и то и другое. 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фактором, формирующим мнение значительной массы избирателей, являются средства массовой информации и прежде всего телеви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только удобный, но и сравнительно дешевый метод получения необходимой информации. Но многие избиратели просто не участвуют в голосовании. Это свидетельствует о том, что они не видели пользы от участия в политическом процессе. Такое явление в теории общественного выбора называется рациональным неведением.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 Если оно ниже определенной величины, избиратель старается избежать исполнения своего гражданского долга, становясь человеком, для которого типично рациональное не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ая демократия обладает рядом несомненных преимуществ. Она, в частности, с успехом использует выгоды общественного разделения труда. 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 </w:t>
      </w:r>
    </w:p>
    <w:p>
      <w:pPr>
        <w:pStyle w:val="Normal"/>
        <w:spacing w:lineRule="auto" w:line="360" w:before="0" w:after="0"/>
        <w:ind w:firstLine="709"/>
        <w:jc w:val="both"/>
        <w:rPr/>
      </w:pPr>
      <w:r>
        <w:rPr>
          <w:rFonts w:cs="Times New Roman" w:ascii="Times New Roman" w:hAnsi="Times New Roman"/>
          <w:sz w:val="28"/>
          <w:szCs w:val="28"/>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 [8, стр.455-457]</w:t>
      </w:r>
    </w:p>
    <w:p>
      <w:pPr>
        <w:pStyle w:val="Normal"/>
        <w:spacing w:lineRule="auto" w:line="360" w:before="0" w:after="0"/>
        <w:ind w:firstLine="709"/>
        <w:jc w:val="both"/>
        <w:rPr/>
      </w:pPr>
      <w:r>
        <w:rPr>
          <w:rFonts w:cs="Times New Roman" w:ascii="Times New Roman" w:hAnsi="Times New Roman"/>
          <w:sz w:val="28"/>
          <w:szCs w:val="28"/>
        </w:rPr>
        <w:t>Одним из важнейших вопросов теории общественного выбора является вопрос о том, почему люди голосуют. Вопрос вполне закономерный, если принять во внимание тот факт, что очень часто наш индивидуальный голос практически не влияет на исход голосования. Ответ на этот вопрос предлагается в рамках концепции рационального избирателя, которая представляет собой микроэкономическую теорию поведения избир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избиратели ведут себя рационально. Решение голосовать означает, что избиратель получает какую-то пользу от голосования. Вместе с тем анализ рациональности голосования выявляет так называемый парадокс голо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 голосования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ошибочной является процедура голосования. Более того, довольно часто процедура голосования не позволяет сделать согласованный вывод. 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разработке регламента следует избегать влияний конъюнктурных факторов, мешающих принятию справедливых и эффективных законопроектов. 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8, стр.459-4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еятельность депу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мимо голосования существуют другие каналы выражения политической воли. Люди, заинтересованные в конкретном политическом решении, могут заняться лоббированием. То есть, посредством каких-либо факторов, влиять на решения избранного во власть лица, заниматься пропагандой каких-либо политических решений. [2, стр.40]</w:t>
      </w:r>
    </w:p>
    <w:p>
      <w:pPr>
        <w:pStyle w:val="Normal"/>
        <w:spacing w:lineRule="auto" w:line="360" w:before="0" w:after="0"/>
        <w:ind w:firstLine="709"/>
        <w:jc w:val="both"/>
        <w:rPr/>
      </w:pPr>
      <w:r>
        <w:rPr>
          <w:rFonts w:cs="Times New Roman" w:ascii="Times New Roman" w:hAnsi="Times New Roman"/>
          <w:sz w:val="28"/>
          <w:szCs w:val="28"/>
        </w:rPr>
        <w:t xml:space="preserve">Теория общественного выбора рассматривает процесс принятия решений как разновидность рыночной сделки, или торга: «Вы мне обеспечиваете голоса на выборах – я вам обеспечиваю проведение в жизнь конкретных правительственных программ, удовлетворяющих ваши интересы». Лоббисты ищут не что иное, как политическую ренту (осуществляют «погоню за политической рентой»). Политическая рента – это получение экономической ренты через политические институты, или, иначе выражаясь, путем политического прогресса. </w:t>
      </w:r>
    </w:p>
    <w:p>
      <w:pPr>
        <w:pStyle w:val="Normal"/>
        <w:spacing w:lineRule="auto" w:line="360" w:before="0" w:after="0"/>
        <w:ind w:firstLine="709"/>
        <w:jc w:val="both"/>
        <w:rPr/>
      </w:pPr>
      <w:r>
        <w:rPr>
          <w:rFonts w:cs="Times New Roman" w:ascii="Times New Roman" w:hAnsi="Times New Roman"/>
          <w:sz w:val="28"/>
          <w:szCs w:val="28"/>
        </w:rPr>
        <w:t>Как и любая деятельность, лоббизм имеет свою альтернативную стоимость. Во-первых, избиратели должны иметь некую информацию о предстоящих выборах и определить круг насущных проблем, по которым требуется решение правительства. Здесь стоит отметить, что информация имеет альтернативную стоимость, выраженную деньгами, временем, или их объединением. Во-вторых, избиратели должны поддерживать связь со своими избранниками. Письма, телеграммы, объявления в газетах, использование профессиональных «лобби» в столице так же стоят денег и времени. Мало кто из избирателей чувствует столь великую заинтересованность в определенном решении какого-либо вопроса, что считает ее адекватной усилиям, затраченным на хотя бы одно письмо тому, за кого он голосовал.</w:t>
      </w:r>
    </w:p>
    <w:p>
      <w:pPr>
        <w:pStyle w:val="Normal"/>
        <w:spacing w:lineRule="auto" w:line="360" w:before="0" w:after="0"/>
        <w:ind w:firstLine="709"/>
        <w:jc w:val="both"/>
        <w:rPr/>
      </w:pPr>
      <w:r>
        <w:rPr>
          <w:rFonts w:cs="Times New Roman" w:ascii="Times New Roman" w:hAnsi="Times New Roman"/>
          <w:sz w:val="28"/>
          <w:szCs w:val="28"/>
        </w:rPr>
        <w:t>Однако определенные группы людей с взаимными и значительными интересами находятся в несколько иной ситуации. Они могут разделить грядущие затраты на обмен информацией, изложение своих взглядов выборным представителям; они могут нанимать профессиональных «лобби» на полный рабочий день. В результате, их влияние на правительственные органы может быть в несколько раз сильнее по сравнению с тем, кто действует в одиночку.</w:t>
      </w:r>
    </w:p>
    <w:p>
      <w:pPr>
        <w:pStyle w:val="Normal"/>
        <w:spacing w:lineRule="auto" w:line="360" w:before="0" w:after="0"/>
        <w:ind w:firstLine="709"/>
        <w:jc w:val="both"/>
        <w:rPr/>
      </w:pPr>
      <w:r>
        <w:rPr>
          <w:rFonts w:cs="Times New Roman" w:ascii="Times New Roman" w:hAnsi="Times New Roman"/>
          <w:sz w:val="28"/>
          <w:szCs w:val="28"/>
        </w:rPr>
        <w:t>Непропорциональная их размерам сила небольших хорошо организованных групп иногда работает на руку другим объединениям, которые преследуют свои цели, считая их непременно полезными для всех граждан. Это вполне применимо к кругу лиц, одержимых поисками ренты, которые имеют своей главной целью лишь получение узких интересов получения личной выгоды. Порой интересы определенного круга лиц настолько важны для них же, что простым собранием они готовы принять решение о выдвижение своего кандидата в депутата и дальнейшего его продвижения. Возможности узкого круга лиц в продвижении «своего человека» сильны, поскольку подкреплены как личными интересами, так и интересами предприятия в целом. Но не надо думать, что для получения поддержки в развитии или начинании, каждый раз заинтересованные лица выдвигают своего кандидата. Решение о выдвижении носит обоснованный и обдуманный характер. [8, стр.457-458]</w:t>
      </w:r>
    </w:p>
    <w:p>
      <w:pPr>
        <w:pStyle w:val="Normal"/>
        <w:spacing w:lineRule="auto" w:line="360" w:before="0" w:after="0"/>
        <w:ind w:firstLine="709"/>
        <w:jc w:val="both"/>
        <w:rPr/>
      </w:pPr>
      <w:r>
        <w:rPr>
          <w:rFonts w:cs="Times New Roman" w:ascii="Times New Roman" w:hAnsi="Times New Roman"/>
          <w:sz w:val="28"/>
          <w:szCs w:val="28"/>
        </w:rPr>
        <w:t>Как отмечалось раньше, в большинстве своем избиратели голосуют не часто, и политические проблемы в перерывах между кампаниями занимают не много места. Наоборот, члены думы, правительства и т.д. ежедневно встречаются и обмениваются мнениями, а так же голосуют по сотням вопросов. Это дает им возможность заниматься «обменом и торговлей» голосами или логроллингом.</w:t>
      </w:r>
    </w:p>
    <w:p>
      <w:pPr>
        <w:pStyle w:val="Normal"/>
        <w:spacing w:lineRule="auto" w:line="360" w:before="0" w:after="0"/>
        <w:ind w:firstLine="709"/>
        <w:jc w:val="both"/>
        <w:rPr/>
      </w:pPr>
      <w:r>
        <w:rPr>
          <w:rFonts w:cs="Times New Roman" w:ascii="Times New Roman" w:hAnsi="Times New Roman"/>
          <w:sz w:val="28"/>
          <w:szCs w:val="28"/>
        </w:rPr>
        <w:t>Смысл торговли голосами весьма прост. Каждый участник власти выбирает несколько вопросов, которые, по его мнению, важны для его избирателей. В обмен на голосование «ЗА» по этим пунктам повестки дня этот политик обязуется оказать поддержку тем, кто согласиться на это предложение.</w:t>
      </w:r>
    </w:p>
    <w:p>
      <w:pPr>
        <w:pStyle w:val="Normal"/>
        <w:spacing w:lineRule="auto" w:line="360" w:before="0" w:after="0"/>
        <w:ind w:firstLine="709"/>
        <w:jc w:val="both"/>
        <w:rPr/>
      </w:pPr>
      <w:r>
        <w:rPr>
          <w:rFonts w:cs="Times New Roman" w:ascii="Times New Roman" w:hAnsi="Times New Roman"/>
          <w:sz w:val="28"/>
          <w:szCs w:val="28"/>
        </w:rPr>
        <w:t>Практика логроллинга, в конечном счете, ведет к принятию определенных программ. Такие программы создают возможности поиска ренты для очень ограниченного круга лиц, перекладывая затраты по осуществлению программ на широкие массы налогоплательщиков или потребителей. Это означает, что практика логроллинга выдвигает на первый план местные интересы за счет общенациональных, поскольку локальные вопросы воздействуют на избирателей больше всего. Таким образом, складывается ситуация, в которой избранному представителю законодательной власти имеет смысл «продать» свой голос по важным, общенациональным вопросам – бюджетному дефициту, назначению Верховного Суда, заключении внешнеполитических союзов и соглашений, чтобы заручиться поддержкой других представителей по таким узким локальным вопросам, как конкретный военный заказ или протекционистский тариф, которые выгодны его избирателям.</w:t>
      </w:r>
    </w:p>
    <w:p>
      <w:pPr>
        <w:pStyle w:val="Normal"/>
        <w:spacing w:lineRule="auto" w:line="360" w:before="0" w:after="0"/>
        <w:ind w:firstLine="709"/>
        <w:jc w:val="both"/>
        <w:rPr/>
      </w:pPr>
      <w:r>
        <w:rPr>
          <w:rFonts w:cs="Times New Roman" w:ascii="Times New Roman" w:hAnsi="Times New Roman"/>
          <w:sz w:val="28"/>
          <w:szCs w:val="28"/>
        </w:rPr>
        <w:t xml:space="preserve">Один из вариантов продажи голосов – это «бочонок с салом», - своеобразное «общественное корыто». Так называются законы, состоящие из серии небольших локальных проектов, которые выгодны населению какого-либо региона, но осуществляются за счет бюджета всех налогоплательщиков. Политические предприниматели в процессе длительной работы добавляют «сала» в этот «бочонок», до тех пор, пока не наступает уверенность, что необходимое большинство голосов набрано. Тогда на рассмотрение выдвигается целый пакет предложений, как единый закон. Этот законопроект принимается, хотя ни одна из его частей в отдельности не получила бы большинства голосов и не прошла бы тестирование, исходя из анализа затрат и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ее всего функция логроллинга заключается в выражении интересов сильно заинтересованного меньшинства, при безразличии или легкой оппозиции большинства. Ведь в практике логроллинга, наряду с «бочонком сала» или поиском налоговых лазеек и льгот, решаются такие вопросы, как гражданские права национальных и расовых меньшинств, свобода совести и религиозных отправлений, и т.д. [8, стр.4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ные в законодательные органы представители имеют свои собственные интересы, которые не обязательно и не всегда совпадают с интересами поддерживающих их избирателей. Для политического деятеля его переизбрание на новый срок – событие высочайшего приоритета, - хочет ли конкретный народный избранник отстаивать интересы своих избирателей, бороться за воплощение тех или иных проектов, получить власть и престиж или просто не беспокоиться о поиске нов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того, чтобы быть переизбранным на новый срок, надо потратить много денег. Поэтому политический деятель должен стать и политическим предпринимателем: ему необходимо искать источники финансирования предвыборной кампании. Лоббисты, ищущие ренты для определенных узких кругов, - это один из богатейших источников финансовой поддержки кандидатов на выборные должности. Хотя мало кто из членов конгресса в открытую продает свои голоса, у них всегда находится время на изложение своей позиции и на сбор пожертвований в узком графике работы. Часто сторона, располагающая достаточным количеством времени для декларации своей позиции наиболее полным образом, оказываются в выигрыше. [8, стр.4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Экономика бюр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проголосовавшие за депутатов, оказываются в непосредственном подчинении у бюрок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заключающееся в стремлении реализовать собственные интересы, которое сопровождается проявлениями коварства. [8, стр.4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в развитии теории общественного выбора продемонстрировали пределы законодательного контроля за свободой бюрократии в осуществлении власти. Современное правительство сложно и многосторонне, поэтому на долю законодательных органов может прийтись только ничтожная малая часть всех принятых реальных политических решений. Бюрократам должна быть предоставлена свобода осуществлять власть в широкой области принятия решений. [6, стр.430-4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системы вращающихся две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рократии присущи стремление ускорить ход дела административными методами, абсолютизация формы в ущерб содержанию, принесение стратегии в жертву тактике, подчинение цели организации задачам ее со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яется их претворение в жизнь. Различные ведомства преследуют нередко противоположные цели; их работники часто дублируют работу друг друга. Устаревшие программы не отменяются, издаются все новые и новые циркуляры, увеличивается документо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требует огромных средств для решения простых вопросов. Укрепление бюрократии усиливает неэффективность работы организации. В частной фирме простым критерием эффективности является рост прибыли. 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 Все это способствует разбуханию государственного аппарата — людей, занятых поиском политической ренты. [8, стр.462-4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и общественного выбора чаще моделируют государство скорее в форме монополии, чем конкуренции. Конкуренция на выборах стала все больше рассматриваться как конкуренция среди потенциальных монополистов, все из которых претендуют на эксклюзивную привилегию, причем допускается, что поведение добивающегося успеха претендента характеризуется максимизацией прибыли. Правительства рассматриваются как эксплуататоры граждан, а не как средства, дающие гражданам возможность обеспечить себя теми товарами и услугами, которые легче всего получить, действуя сообща или коллективно. Как современный анализ, так и эмпирически наблюдаемые факты наводят на мысль, что правительства в самом деле отбились от рук. [6, стр. 4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ловека характерно шизофреническое отношение к государству. Двойственность является наследием противостояния двух культурных пластов: идей просвещения, уходящих корнями в глубь веков, и практики социализма. Человек-просветитель чувствует себя, с одной стороны, независимым от государственной власти, но с другой – рабом, заключившим всего-навсего контракт со своим сюзере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ажды получившего свободу трудно лишить памяти. Сегодня вполне уместной стала концепция «контролируемого Левиафана». Эффективный контроль за действием правительства может быть установлен при истинном единодушии индивидов, и он не тождествен распространенному правилу принятия решений на основе голосующего большинства. «Если индивидуального согласия каждого не требуется для принятия решений, которые затем будут навязываться силой, то отдельный человек оказывается незащищенным от чуждой ему власти, не имеет возможности предъявлять претензии, а его право выбора будет эксплуатироваться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выбора – это путеводитель экономического человека: покупатель выбирает товар, инвестор – объект для капиталовложений, работающий по найму – интересную и хорошо оплачиваемую работу, род занятий и место работы. Свобода выбора – это и ключевая тема демократии, превращающей экономического человека в избирателя. Для законодателей свобода выбора состоит в предпочтении одного решения другому, для чиновника – это выбор методик и инструментов для реализации принят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 том числе и общественный, основан на индивидуальных предпочтениях, общественное сознание – это сознание совокупности индивидов. Коллективные решения происходят из расчетов индивидов, для которых действовать сообща представляется более рациональным. В то же время, находясь в группе, человек ограничен решениями, которые он принимал как член коллектива. В узком, нацеленном на суть понимании теория общественного выбора занята процессами принятия политических решений, демонстрируя тем самым тесную связь между экономическим, политическим и психологическим мотивами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литики состоит в определении правил поведения и рамок дозволенного, т.е. мандата, получаемого субъектом. Политика – это сфера отношений субъектов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и знакомятся с программами кандидатов и выражают свои предпочтения путем голосования. В России до сих пор распространена так называемая «личностная ориентация», нам нравится сам человек-кандидат, а его программа менее существенна. Это лишний раз свидетельствует, что до свободы мы пока не доросли. Иногда выборы демонстрируют разгул «коллективного бессознательного», превращаются в балаг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определяет диапазон действий для исполнительной власти, и чиновники осуществляют те или иные акции в рамках своего мандата. Они управляют сбором налогов и расходами государства. Избиратель отстранен от конкретных управленческих процессов, но может оказывать влияние через лоббирующие группы, С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рократия – это государственная служба, существующая за счет налогов. Бюрократические структуры стремятся к максимизации бюджетов своих учреждений. </w:t>
      </w:r>
    </w:p>
    <w:p>
      <w:pPr>
        <w:pStyle w:val="Normal"/>
        <w:spacing w:lineRule="auto" w:line="360" w:before="0" w:after="0"/>
        <w:ind w:firstLine="709"/>
        <w:jc w:val="both"/>
        <w:rPr/>
      </w:pPr>
      <w:r>
        <w:rPr>
          <w:rFonts w:cs="Times New Roman" w:ascii="Times New Roman" w:hAnsi="Times New Roman"/>
          <w:sz w:val="28"/>
          <w:szCs w:val="28"/>
        </w:rPr>
        <w:t xml:space="preserve">Теория общественного выбора отмечает, что попытки правительственных органов предотвратить фиаско рынка не обязательно дадут положительные результаты. Одна причина – это административная неэффективность государственных органов и их мощная защита от конкуренции. Другая причина состоит в том, что власть, необходимая правительству для того, чтобы справиться с фиаско рынка, очень часто используется на руку искателям политической ренты. Таким образом, постепенно существующая возможность фиаско правительства должна сопоставляться с реально существующей возможностью потерь, вызванных фиаско рынка при отсутствии правительственного вмешательства в рыночный процесс. Несмотря на самые благие намерения создателей правительственных программ и концепций, рынок со всеми своими недостатками зачастую приносит гораздо лучши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тверждать, что критика в адрес государственного сектора преувеличена и слишком цинична. Может быть это и так. Тем не менее, эта критика достаточно убедительна, чтобы пошатнуть наивную веру в великодушное правительство, которое четко и эффективно откликается на нужды своих сограждан. Рыночная система в частном секторе ни в коем случае не является эффективной; собственно, экономические функции правительства в том и состоят, чтобы исправлять пороки рыночной системы. Но государственный сектор также страдает серьезными недостатками при выполнении своих экономических функций. Тот факт, что и рыночная система, и государственные ведомства являются несовершенными институтами, означает, что на практике чрезвычайно трудно определить, частный или государственный сектор может с большим успехом выполнить конкретную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тко отмечу, что избиратель, обвиняющий правительство во всех грехах, порой сам виноват своим игнорированием выборов; политики, добиваясь думских или сенаторских кресел, чаще всего преследуют свои собственные интересы и выгоды, нарушая, свои обещания избирателям; бюрократия забывает о своих основных обязанностях, выполняя свою работу порой спустя рукава и, конечно же, преследуя свои выгоды. Таким образом, для каждого из участников триады во главе становятся свои личные интересы, оставляющие позади здравый смысл поведения избирателя, политика, чиновника в социу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йской действительности потребуется немало времени, чтобы оптимизировать взаимосвязь населения и властных структур, усовершенствовать политический мех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граничить манипулирование общественным сознанием с помощью отработанных технологий; приучить людей к отсеиванию псевдоинформации, которую постоянно вырабатывает и внедряет в сознание и подсознание политический рынок. Важно, чтобы у россиян сформировался своего рода иммунитет к манипуляциям политиков и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должна носить двусторонний характер: со стороны политиков и со стороны избирателей, которые ответственны за то, что их оценками и мнениями манипулируют "аналитики" и имиджмейк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процентное посещение выборов, выполнение своих прямых обязанностей и обещаний – тот идеал, достижение которого расставит все точки в теории общественного выбора. До тех пор мы будем жить в обществе конфликтного взаимодействия избирателя, политика и чинов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ституционалист общественный выбор бюрокра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инов Г.А., Жильцов Е.Н. Экономика общественного сектора: Учебное пособие. – М.: ИНФРА-М, 2008. – 345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нкина М.К., Семенов А.М., Семенов В.А., Макроэкономика: Учебник. – 3-е изд., перераб. и доп. – М.: Дело и Сервис, 2000. – 512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ьюкенен Дж. Избранные труды. – М.: Таурус Альфа, 1997. – 556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ьюкенен Дж. Конституция экономической политики//Вопросы экономики. – 1994. - № 6. – с.104-113.</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ьюкенен Дж. Минимальная политика рыночной системы//Вопросы экономики. – 1990. - № 12. – с.7-15.</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Гальперин В.М. Экономика благосостояния и общественный выбор. Вехи экономической жизни. Том 4. - СПб.: Экономическая школа, 2003. - 568с.</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Макарычев А.С. Принципы и параметры общественного выбора//Полис. - 1995. - №4. - с.184-186.</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Нуреев Р.М. Курс микроэкономики: Учебник для вузов. - 2-е изд., изм. - М.: Норма, 2005. - 576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уреев Р.М. Теория общественного выбора. Курс лекций: Учебное пособие для вузов. - М.: ГУ ВШЭ, 2005. - 531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уреев Р.М. Основы экономической теории //Вопросы экономики. - 1996. - № 7. - с.140 – 144.</w:t>
      </w:r>
    </w:p>
    <w:p>
      <w:pPr>
        <w:pStyle w:val="Style17"/>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Знак"/>
    <w:qFormat/>
    <w:rPr>
      <w:rFonts w:ascii="Arial" w:hAnsi="Arial" w:eastAsia="SimSun;Ўм-ЎмЎгЎм?Ўм§ё" w:cs="Arial"/>
      <w:kern w:val="2"/>
      <w:sz w:val="24"/>
      <w:szCs w:val="24"/>
      <w:lang w:val="en-US" w:bidi="hi-IN"/>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Ўм-ЎмЎгЎм?Ўм§ё" w:cs="Arial"/>
      <w:kern w:val="2"/>
      <w:sz w:val="20"/>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0"/>
      <w:ind w:left="440" w:hanging="0"/>
    </w:pPr>
    <w:rPr>
      <w:i/>
      <w:iCs/>
      <w:sz w:val="20"/>
      <w:szCs w:val="20"/>
    </w:rPr>
  </w:style>
  <w:style w:type="paragraph" w:styleId="Style17">
    <w:name w:val="Абзац списка"/>
    <w:basedOn w:val="Normal"/>
    <w:qFormat/>
    <w:pPr>
      <w:ind w:left="720"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одержимое таблицы"/>
    <w:basedOn w:val="Normal"/>
    <w:qFormat/>
    <w:pPr>
      <w:widowControl w:val="false"/>
      <w:suppressLineNumbers/>
      <w:suppressAutoHyphens w:val="true"/>
      <w:spacing w:lineRule="auto" w:line="240" w:before="0" w:after="0"/>
    </w:pPr>
    <w:rPr>
      <w:rFonts w:ascii="Arial" w:hAnsi="Arial" w:eastAsia="SimSun;Ўм-ЎмЎгЎм?Ўм§ё" w:cs="Arial"/>
      <w:kern w:val="2"/>
      <w:sz w:val="20"/>
      <w:szCs w:val="20"/>
      <w:lang w:bidi="hi-IN"/>
    </w:rPr>
  </w:style>
  <w:style w:type="paragraph" w:styleId="Style20">
    <w:name w:val="Содержимое списка"/>
    <w:basedOn w:val="Normal"/>
    <w:qFormat/>
    <w:pPr>
      <w:widowControl w:val="false"/>
      <w:suppressAutoHyphens w:val="true"/>
      <w:spacing w:lineRule="auto" w:line="240" w:before="0" w:after="0"/>
      <w:ind w:left="567" w:hanging="0"/>
    </w:pPr>
    <w:rPr>
      <w:rFonts w:ascii="Arial" w:hAnsi="Arial" w:eastAsia="SimSun;Ўм-ЎмЎгЎм?Ўм§ё" w:cs="Arial"/>
      <w:kern w:val="2"/>
      <w:sz w:val="20"/>
      <w:szCs w:val="20"/>
      <w:lang w:bidi="hi-IN"/>
    </w:rPr>
  </w:style>
  <w:style w:type="paragraph" w:styleId="Style21">
    <w:name w:val="Заголовок списка"/>
    <w:basedOn w:val="Normal"/>
    <w:next w:val="Style20"/>
    <w:qFormat/>
    <w:pPr>
      <w:widowControl w:val="false"/>
      <w:suppressAutoHyphens w:val="true"/>
      <w:spacing w:lineRule="auto" w:line="240" w:before="0" w:after="0"/>
    </w:pPr>
    <w:rPr>
      <w:rFonts w:ascii="Arial" w:hAnsi="Arial" w:eastAsia="SimSun;Ўм-ЎмЎгЎм?Ўм§ё" w:cs="Arial"/>
      <w:kern w:val="2"/>
      <w:sz w:val="20"/>
      <w:szCs w:val="20"/>
      <w:lang w:bidi="hi-I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3:00Z</dcterms:created>
  <dc:creator>Admin</dc:creator>
  <dc:description/>
  <cp:keywords/>
  <dc:language>en-US</dc:language>
  <cp:lastModifiedBy>SYSTEM</cp:lastModifiedBy>
  <dcterms:modified xsi:type="dcterms:W3CDTF">2011-09-05T01:53:00Z</dcterms:modified>
  <cp:revision>2</cp:revision>
  <dc:subject/>
  <dc:title>Кафедра общей экономической теории</dc:title>
</cp:coreProperties>
</file>