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Доклад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Приморском крае за последние годы проделана определенная работа, направленная на увеличение производства и продажи картофеля государству. Осуществлены концентрация и специализация товарного производства картофеля, приняты меры к улучшению его семеноводства, сортового районирования, внедрены в практику основные элементы интенсивной технологии, повышено плодородие картофельных участков, укреплена материально-техническая база совхозов и колхоз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днако достигнутый уровень производства картофеля не обеспечивает ежегодного гарантированного выполнения установленных планов продажи его государств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Целью данного дипломного проекта является разработка и экономическое обоснование мероприятий по повышению эффективности выращивания картофеля в Государственном научном учреждении Приморском научно-исследовательском институте сельского хозяйства Российской академии сельскохозяйственных нау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оответствии с поставленной целью основными задачами дипломного проектирования явились: изучение теоретических аспектов, организационно-экономических основ выращивания картофеля; анализа организационно-экономической характеристики предприятия, изучение организации выращивания картофеля; обоснование путей повышения экономической эффективности производства картофеля; оценка безопасности жизнедеятельности и экологической защит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анная работа является актуальной, так как в связи со сложившимися экономическими условиями в стране на повышение эффективности сельскохозяйственного производства может повлиять только научно-технический прогресс, увеличение валового сбора, преимущественно за счет урожайности, концентрация материальных ресурсов на производство конкурентоспособной продукции и снижение её себестоим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нитарное предприятие - Государственное научное учреждение Приморский научно-исследовательский институт Российской академии сельскохозяйственных наук входит в тройку самых крупных НИИ Дальнего Востока, сферой деятельности которых является сортовое районирование и семеноводство различных сельскохозяйственных культу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ым специализирующим направлением Приморского НИИСХ, является разработка и совершенствование технологических, биологических и биотехнологических процессов производства с целью выведения элитных и репродукционных семян сельскохозяйственных растений, а также последующей их реализ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ые экономические показатели деятельности предприятия ранее уже были представлены, поэтому перейдем к экономическим показателям производства картофеля в ГНУ Приморском НИИСХ Россельхозакадемии, за 2008-2009 гг.</w:t>
      </w:r>
    </w:p>
    <w:p>
      <w:pPr>
        <w:pStyle w:val="Normal"/>
        <w:tabs>
          <w:tab w:val="clear" w:pos="709"/>
          <w:tab w:val="left" w:pos="726" w:leader="none"/>
        </w:tabs>
        <w:rPr>
          <w:szCs w:val="27"/>
        </w:rPr>
      </w:pPr>
      <w:r>
        <w:rPr/>
        <w:t>Основные экономические</w:t>
      </w:r>
      <w:r>
        <w:rPr>
          <w:szCs w:val="27"/>
        </w:rPr>
        <w:t xml:space="preserve"> показатели производства картофеля представлены в таблице 2</w:t>
      </w:r>
    </w:p>
    <w:p>
      <w:pPr>
        <w:pStyle w:val="Normal"/>
        <w:tabs>
          <w:tab w:val="clear" w:pos="709"/>
          <w:tab w:val="left" w:pos="726" w:leader="none"/>
        </w:tabs>
        <w:rPr>
          <w:szCs w:val="27"/>
        </w:rPr>
      </w:pPr>
      <w:r>
        <w:rPr>
          <w:szCs w:val="27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1728"/>
        <w:gridCol w:w="1728"/>
        <w:gridCol w:w="1595"/>
      </w:tblGrid>
      <w:tr>
        <w:trPr>
          <w:trHeight w:val="454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казател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008 г.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009 г.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009 г. в % к 2008 г. </w:t>
            </w:r>
          </w:p>
        </w:tc>
      </w:tr>
      <w:tr>
        <w:trPr>
          <w:trHeight w:val="454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севная площадь, г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,00</w:t>
            </w:r>
          </w:p>
        </w:tc>
      </w:tr>
      <w:tr>
        <w:trPr>
          <w:trHeight w:val="454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рожайность ц/г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8,3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0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1,52</w:t>
            </w:r>
          </w:p>
        </w:tc>
      </w:tr>
      <w:tr>
        <w:trPr>
          <w:trHeight w:val="454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аловой сбор, ц.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83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00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1,52</w:t>
            </w:r>
          </w:p>
        </w:tc>
      </w:tr>
      <w:tr>
        <w:trPr>
          <w:trHeight w:val="454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редняя цена реализации 1 ц., руб.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75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12,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1,70</w:t>
            </w:r>
          </w:p>
        </w:tc>
      </w:tr>
      <w:tr>
        <w:trPr>
          <w:trHeight w:val="454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ебестоимость 1 ц продукции, руб.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1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12,8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4,53</w:t>
            </w:r>
          </w:p>
        </w:tc>
      </w:tr>
      <w:tr>
        <w:trPr>
          <w:trHeight w:val="454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рибыль от реализации 1 ц., руб.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44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99,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8,44</w:t>
            </w:r>
          </w:p>
        </w:tc>
      </w:tr>
      <w:tr>
        <w:trPr>
          <w:trHeight w:val="454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ровень рентабельности производства, 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5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19,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основе данных представленных в таблице 2 видно, при стабильном - 100 % -ом сохранении посевных площадей, урожайность и валовой сбор картофеля увеличились на 11,52 %, а увеличение средней цены реализации и снижение себестоимости продукции, соответственно на 11,7 и 5,47 % за 1 ц. повлияли на рост прибыли от реализации, если в 2008 г. сумма прибыли от реализации 1 ц. составляла 844 руб., то к 2009 г. она выросла на 18,44 % и составила 999,6 руб., где уровень рентабельности производства составил 319,5 %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повышения эффективности производства картофеля на предприятии проведен экономический анализ различных сортов картофеля, согласно которому, внедрение в производство нового сорта Янтарь, увеличит объем и качество производимой продук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 предложенного производству набора сортов, рекомендуемых к возделыванию в Приморском крае, в качестве объекта для сравнения, а так же экономической оценки различных сортов картофеля, приведен сорт - Сантэ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кономическая оценка различных сортов картофеля представлена в таблице 3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1744"/>
        <w:gridCol w:w="1743"/>
        <w:gridCol w:w="2295"/>
      </w:tblGrid>
      <w:tr>
        <w:trPr>
          <w:trHeight w:val="454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казател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C</w:t>
            </w:r>
            <w:r>
              <w:rPr/>
              <w:t>орт Сантэ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орт Янтарь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тклонение,</w:t>
            </w:r>
          </w:p>
          <w:p>
            <w:pPr>
              <w:pStyle w:val="Style21"/>
              <w:rPr/>
            </w:pPr>
            <w:r>
              <w:rPr/>
              <w:t xml:space="preserve">(+,-) </w:t>
            </w:r>
          </w:p>
        </w:tc>
      </w:tr>
      <w:tr>
        <w:trPr>
          <w:trHeight w:val="454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севная площадь, г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,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</w:t>
            </w:r>
          </w:p>
        </w:tc>
      </w:tr>
      <w:tr>
        <w:trPr>
          <w:trHeight w:val="454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рожайность ц/г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0,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,00</w:t>
            </w:r>
          </w:p>
        </w:tc>
      </w:tr>
      <w:tr>
        <w:trPr>
          <w:trHeight w:val="454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аловой сбор, ц.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0</w:t>
            </w:r>
          </w:p>
        </w:tc>
      </w:tr>
      <w:tr>
        <w:trPr>
          <w:trHeight w:val="454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ебестоимость 1 ц., руб.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5,4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2,8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42,63</w:t>
            </w:r>
          </w:p>
        </w:tc>
      </w:tr>
      <w:tr>
        <w:trPr>
          <w:trHeight w:val="454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т. ч. затраты на организацию и управление производство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4,6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,0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5,56</w:t>
            </w:r>
          </w:p>
        </w:tc>
      </w:tr>
      <w:tr>
        <w:trPr>
          <w:trHeight w:val="454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олная себестоимость, тыс. руб.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63,6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68,5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85</w:t>
            </w:r>
          </w:p>
        </w:tc>
      </w:tr>
      <w:tr>
        <w:trPr>
          <w:trHeight w:val="454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редняя цена реализации, 1 ц., руб.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12,5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12,5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</w:t>
            </w:r>
          </w:p>
        </w:tc>
      </w:tr>
      <w:tr>
        <w:trPr>
          <w:trHeight w:val="454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ыручка от реализации, тыс. руб.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81,2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37,5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56,25</w:t>
            </w:r>
          </w:p>
        </w:tc>
      </w:tr>
      <w:tr>
        <w:trPr>
          <w:trHeight w:val="454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рибыль от реализации, тыс. руб.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17,5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68,9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51,40</w:t>
            </w:r>
          </w:p>
        </w:tc>
      </w:tr>
      <w:tr>
        <w:trPr>
          <w:trHeight w:val="454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нтабельность производства, %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4,4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88,9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 данных анализируемой таблицы видно, что сохранение посевной площади и средней цены реализации при увеличении урожайности на 50 ц/га, повышает валовой сбор на 500 ц, а так же снижает себестоимость производства 1 ц. картофеля на 42,63 руб., тем самым увеличивая полную себестоимость на 4,85 тыс. руб. Это говорит о высокой экономической оценке и значительном превосходстве сорта - Янтарь над сортом - Сантэ, выраженном в увеличении выручки от реализации на 656,25 тыс. руб., прибыли от реализации на 651,4 тыс. руб. и уровня рентабельности производства - 488,99 %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маловажную роль в борьбе за увеличение объема производства картофеля играют мероприятия направленные на защиту от болезней, вредителей и сорняк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повышения устойчивости к ряду болезней во время вегетационного периода и увеличения урожайности, клубни картофеля предлагается обрабатывать биологически и экологически безопасным препаратом - Максим К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есеннее опрыскивание клубней картофеля препаратом - Максим КС, обеспечивает значительный экономический эффект и увеличивает выход стандартной продукции, до 12 %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ффективность применения препарата Максим КС, при весенней обработке клубней картофеля, представлена в таблице 4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1"/>
        <w:gridCol w:w="2126"/>
      </w:tblGrid>
      <w:tr>
        <w:trPr>
          <w:trHeight w:val="454" w:hRule="atLeast"/>
        </w:trPr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каза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ект</w:t>
            </w:r>
          </w:p>
        </w:tc>
      </w:tr>
      <w:tr>
        <w:trPr>
          <w:trHeight w:val="454" w:hRule="atLeast"/>
        </w:trPr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Количество обрабатываемого картофеля, ц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60,00</w:t>
            </w:r>
          </w:p>
        </w:tc>
      </w:tr>
      <w:tr>
        <w:trPr>
          <w:trHeight w:val="454" w:hRule="atLeast"/>
        </w:trPr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Дополнительная прибавка урожая, ц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6,00</w:t>
            </w:r>
          </w:p>
        </w:tc>
      </w:tr>
      <w:tr>
        <w:trPr>
          <w:trHeight w:val="454" w:hRule="atLeast"/>
        </w:trPr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тоимость прибавленного урожая, тыс. руб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7,25</w:t>
            </w:r>
          </w:p>
        </w:tc>
      </w:tr>
      <w:tr>
        <w:trPr>
          <w:trHeight w:val="454" w:hRule="atLeast"/>
        </w:trPr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Дополнительные затраты, связанные с приобретением и доставкой препарата в хозяйство, тыс. руб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,89</w:t>
            </w:r>
          </w:p>
        </w:tc>
      </w:tr>
      <w:tr>
        <w:trPr>
          <w:trHeight w:val="454" w:hRule="atLeast"/>
        </w:trPr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Затраты, связанные с обработкой препаратом, тыс. руб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64</w:t>
            </w:r>
          </w:p>
        </w:tc>
      </w:tr>
      <w:tr>
        <w:trPr>
          <w:trHeight w:val="454" w:hRule="atLeast"/>
        </w:trPr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того дополнительных затрат, тыс. руб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,53</w:t>
            </w:r>
          </w:p>
        </w:tc>
      </w:tr>
      <w:tr>
        <w:trPr>
          <w:trHeight w:val="454" w:hRule="atLeast"/>
        </w:trPr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Дополнительный чистый доход, тыс. руб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,72</w:t>
            </w:r>
          </w:p>
        </w:tc>
      </w:tr>
      <w:tr>
        <w:trPr>
          <w:trHeight w:val="454" w:hRule="atLeast"/>
        </w:trPr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ровень рентабельности производства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9,54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основании данных из анализируемой таблицы видно, что при обработке 360 ц. картофеля фунгицидом - Максим КС, при урожайности 300 ц/га, дает дополнительный прирост урожая на 12 %, что в абсолютном выражении составляет 36 ц/га, стоимостью - 47,25 тыс. руб. Сумма затрат на приобретение, доставку и предпосодочную обработку клубней картофеля препаратом, составляет 17,53 тыс. руб., а дополнительный чистый доход за прибавленный урожай - 29,72 тыс. руб., где уровень рентабельности составляет - 169,54 %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то говорит об эффективности применения весенний фумигации клубней картофеля, окупаемости затрат и принесении дополнительного дохода предприяти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ксим КС - фунгицид, широкого иммуномодулирующего действия. Предназначен для защиты сельскохозяйственных культур от болезней, в том числе для сокращения потерь при закладке картофеля на постоянное хране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осенней обработке семенного картофеля препаратом - Максим КС, сокращение потери при хранении составляют до - 5 %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ффективность применения препарата Максим КС, при осенней обработке клубней картофеля представлена в таблице 5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1"/>
        <w:gridCol w:w="2126"/>
      </w:tblGrid>
      <w:tr>
        <w:trPr>
          <w:trHeight w:val="454" w:hRule="atLeast"/>
        </w:trPr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каза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ект</w:t>
            </w:r>
          </w:p>
        </w:tc>
      </w:tr>
      <w:tr>
        <w:trPr>
          <w:trHeight w:val="454" w:hRule="atLeast"/>
        </w:trPr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щие потери при хране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00</w:t>
            </w:r>
          </w:p>
        </w:tc>
      </w:tr>
      <w:tr>
        <w:trPr>
          <w:trHeight w:val="454" w:hRule="atLeast"/>
        </w:trPr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личество обрабатываемого картофеля, 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80,00</w:t>
            </w:r>
          </w:p>
        </w:tc>
      </w:tr>
      <w:tr>
        <w:trPr>
          <w:trHeight w:val="454" w:hRule="atLeast"/>
        </w:trPr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ополнительно сохранено картофеля, 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,00</w:t>
            </w:r>
          </w:p>
        </w:tc>
      </w:tr>
      <w:tr>
        <w:trPr>
          <w:trHeight w:val="454" w:hRule="atLeast"/>
        </w:trPr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тоимость сохраненного картофеля, тыс. руб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,25</w:t>
            </w:r>
          </w:p>
        </w:tc>
      </w:tr>
      <w:tr>
        <w:trPr>
          <w:trHeight w:val="454" w:hRule="atLeast"/>
        </w:trPr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Дополнительные затраты, связанные с приобретением и доставкой препарата в хозяйство, тыс. руб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,53</w:t>
            </w:r>
          </w:p>
        </w:tc>
      </w:tr>
      <w:tr>
        <w:trPr>
          <w:trHeight w:val="454" w:hRule="atLeast"/>
        </w:trPr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Затраты, связанные с обработкой препаратом, тыс. руб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94</w:t>
            </w:r>
          </w:p>
        </w:tc>
      </w:tr>
      <w:tr>
        <w:trPr>
          <w:trHeight w:val="454" w:hRule="atLeast"/>
        </w:trPr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того дополнительных затрат, тыс. руб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,47</w:t>
            </w:r>
          </w:p>
        </w:tc>
      </w:tr>
      <w:tr>
        <w:trPr>
          <w:trHeight w:val="454" w:hRule="atLeast"/>
        </w:trPr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Дополнительный чистый доход, тыс. руб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,78</w:t>
            </w:r>
          </w:p>
        </w:tc>
      </w:tr>
      <w:tr>
        <w:trPr>
          <w:trHeight w:val="454" w:hRule="atLeast"/>
        </w:trPr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ровень рентабельности производства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2,12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 данных вышеприведенной таблицы следует, что эффективность осенней обработки клубней картофеля препаратом - Максим КС, снижает его потери при постоянном хранении на - 5 %, вследствие чего сокращается необходимый объем семенного материала и увеличивается количество товарного картофеля на 20 ц., стоимостью - 26,25 тыс. руб. Стоимость сохраненного картофеля, полностью окупает затраты на приобретение и доставку препарата в хозяйство (18,47 тыс. руб.), а так же обработку препаратом клубней картофеля, тем самым оставляя дополнительный чистый доход в сумме 7,78 тыс. руб. и уровень рентабельности 42,12 %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ффективность производства - это экономическая категория отражающая сущность процесса расширенного воспроизводства. Экономическая эффективность определяется путем сопоставления полученного эффекта (результата) с использованными ресурсами или затрат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асчет экономической эффективности предлагаемых мероприятий, представлен в таблице 6 </w:t>
      </w:r>
    </w:p>
    <w:p>
      <w:pPr>
        <w:pStyle w:val="Style18"/>
        <w:rPr/>
      </w:pPr>
      <w:r>
        <w:rPr/>
        <w:t>картофель экономический показатель сорт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914"/>
        <w:gridCol w:w="849"/>
        <w:gridCol w:w="850"/>
        <w:gridCol w:w="850"/>
        <w:gridCol w:w="849"/>
        <w:gridCol w:w="850"/>
        <w:gridCol w:w="850"/>
        <w:gridCol w:w="810"/>
      </w:tblGrid>
      <w:tr>
        <w:trPr>
          <w:trHeight w:val="454" w:hRule="atLeast"/>
        </w:trPr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казатели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009 г. </w:t>
            </w:r>
          </w:p>
        </w:tc>
        <w:tc>
          <w:tcPr>
            <w:tcW w:w="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ект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Отклонение</w:t>
            </w:r>
          </w:p>
          <w:p>
            <w:pPr>
              <w:pStyle w:val="Style21"/>
              <w:rPr/>
            </w:pPr>
            <w:r>
              <w:rPr/>
              <w:t>проекта от 2009 г.,</w:t>
            </w:r>
          </w:p>
          <w:p>
            <w:pPr>
              <w:pStyle w:val="Style21"/>
              <w:rPr/>
            </w:pPr>
            <w:r>
              <w:rPr/>
              <w:t xml:space="preserve">(+,-) </w:t>
            </w:r>
          </w:p>
        </w:tc>
      </w:tr>
      <w:tr>
        <w:trPr>
          <w:trHeight w:val="454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Сорт Янтар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Эффективность внедрения, %</w:t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епарат Максим КС + Янтарь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648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Весенняя фумигация картофел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Эффективность внедрения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Осенняя фумигация картоф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Эффективность внедрения, %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севная площадь, г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</w:t>
            </w:r>
          </w:p>
        </w:tc>
      </w:tr>
      <w:tr>
        <w:trPr>
          <w:trHeight w:val="454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рожайность ц/г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6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6,00</w:t>
            </w:r>
          </w:p>
        </w:tc>
      </w:tr>
      <w:tr>
        <w:trPr>
          <w:trHeight w:val="454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аловой сбор, ц.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6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60,00</w:t>
            </w:r>
          </w:p>
        </w:tc>
      </w:tr>
      <w:tr>
        <w:trPr>
          <w:trHeight w:val="454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ебестоимость 1 ц., руб.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12,8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2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0,8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0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3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52,13</w:t>
            </w:r>
          </w:p>
        </w:tc>
      </w:tr>
      <w:tr>
        <w:trPr>
          <w:trHeight w:val="454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т. ч. затраты на организацию и управление производство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,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4,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3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6,95</w:t>
            </w:r>
          </w:p>
        </w:tc>
      </w:tr>
      <w:tr>
        <w:trPr>
          <w:trHeight w:val="454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олная себестоимость, тыс. руб.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57,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68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76,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76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3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9,07</w:t>
            </w:r>
          </w:p>
        </w:tc>
      </w:tr>
      <w:tr>
        <w:trPr>
          <w:trHeight w:val="454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редняя цена реализации, 1 ц., руб.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12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12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12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12.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</w:t>
            </w:r>
          </w:p>
        </w:tc>
      </w:tr>
      <w:tr>
        <w:trPr>
          <w:trHeight w:val="454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ыручка от реализации, тыс. руб.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56,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37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41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412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0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56,38</w:t>
            </w:r>
          </w:p>
        </w:tc>
      </w:tr>
      <w:tr>
        <w:trPr>
          <w:trHeight w:val="454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рибыль от реализации, тыс. руб.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99, 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68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533,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535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8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36,79</w:t>
            </w:r>
          </w:p>
        </w:tc>
      </w:tr>
      <w:tr>
        <w:trPr>
          <w:trHeight w:val="454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нтабельность производства, 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19,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88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3,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3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основе данных из анализируемой таблицы можно сделать вывод, что при внедрении в производство нового сорта - Янтарь, и сохранении посевной площади, увеличится урожайность и валовой сбор на 42,9 %, и как следствие снизится себестоимость 1 ц. картофеля, если 2009 г. она составляла 312,88 руб., то в 2011 г. ее проектная стоимость составит 222,84 руб. Что касается полной себестоимости, то по отношению к 2009 г. она увеличится на 1,8 %, что в абсолютном выражении к 2011 г. составит - 668,52 тыс. руб. Увеличение урожайности и сохранение средней цены реализации 1 ц. увеличит выручку предприятия на 42,9 % и к 2011 г. составит - 3 млн.937,5 тыс. руб., оставляя прибыль предприятия в сумме 3 млн.268,98 тыс. руб. и уровень рентабельности производства - 488,99 %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осуществлении весенней фумигации клубней, увеличится урожайность и валовой сбор на 60 %, а так же снизится себестоимость 1 ц. на 16,6 %, и увеличится полная себестоимость на 33,4 %, в связи с появлением дополнительных затрат на приобретение, доставку и обработку препаратом. Несмотря на понесенные затраты вырастит выручка предприятия, если в 2009 г. ее размер составлял - 2 млн.756,25 тыс. руб., то в 2011 г. она составит 4 млн.410 тыс. руб. Прибыль от реализации, вырастит на 68,3 % и составит в проекте - 3 млн.533,64 тыс. руб., а уровень рентабельности производства увеличится до - 403,22 %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ффективность осенней фумигации выражается в сохранении потерь при хранении картофеля. Так при обработке препаратом клубней картофеля снизится себестоимость 1 ц. на - 16,7 % и увеличится полная себестоимость на - 33,3 %. Что касается выручки и прибыли предприятия, их суммы увеличатся в связи с дополнительно сохраненным картофелем на 60,1 и 68,4 % соответственно, а уровень рентабельности производства составит - 403,36 %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вокупность применяемых мероприятий в проект на 2011 г., в целом прогнозирует увеличение урожайности и валовых сборов картофеля на126 ц. /га и 1260 ц. соответственно, снижая себестоимость 1 ц. на - 52,13 руб. и увеличивая полную себестоимость на - 219,07 тыс. руб. Сумма выручки и прибыли в проектном году, по отношению к 2009 г. увеличится, соответственно на 1 млн.656,38 и 1 млн.436,79 тыс. руб. Уровень рентабельности производства не постоянным, но стабильным темпом, составит - 403,36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роме того, в разработке мероприятий по повышению экономической эффективности производства картофеля в ГНУ Приморском НИИСХ Россельхозакадемии, были рассмотрены вопросы безопасности жизнедеятельности и экологической защит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Доклад закончен!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  <w:t>Благодарю за внимание!</w:t>
      </w:r>
    </w:p>
    <w:p>
      <w:pPr>
        <w:pStyle w:val="Style18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1">
    <w:name w:val="Текст концевой сноски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color w:val="00000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1:51:00Z</dcterms:created>
  <dc:creator>Admin</dc:creator>
  <dc:description/>
  <cp:keywords/>
  <dc:language>en-US</dc:language>
  <cp:lastModifiedBy>SYSTEM</cp:lastModifiedBy>
  <dcterms:modified xsi:type="dcterms:W3CDTF">2011-09-05T01:51:00Z</dcterms:modified>
  <cp:revision>2</cp:revision>
  <dc:subject/>
  <dc:title>ДОКЛАД</dc:title>
</cp:coreProperties>
</file>