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оплата труд кодекс правово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27 декабря 2010 года по 23 января 2011 года я проходила производственную практику в ООО «Северянин» в отделе труда и заработной платы (ОТиЗ). Меня направили к начальнику ОТиЗ Шелеховой Ларисе Александров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ервые дни практики я была ознакомлена с функциями ОТиЗ. Так же мною были изучены правила внутреннего трудового распорядка, коллективный договор, системное положение, и стандарты данного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mk-MK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ая многочисленные документы, я получила информацию о структуре заработной платы (премиях, стимулирующих выплатах)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mk-MK"/>
        </w:rPr>
        <w:t xml:space="preserve"> Мною были изучены так же и цеховые положения об оплате, премировании и стимулировании работников основного и мармеладного цех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время практики в целях ознакомления и выполнения различного рода поручений я посетила два цеха (основной и мармеладный), финансовый отдел и бухгалтер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же я проверяла Цеховые положения различных отделов на соответствие системному положению, разработанному на предприятии. А теперь ознакомимся поближе с моим прохождением производственной практики в ОТи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новная ча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 документом правового регулирования трудовых отношений является Трудовой Кодекс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ями трудового законодательства являются установление государственных гарантий трудовых прав и свобод граждан, создание благоприятных условий труда, защита прав и интересов работников и работода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, интересов государства, а также правовое регулирование трудовых отношений и иных непосредственно связанных с ними отношений п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и труда и управлению труд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удоустройству у данного работод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фессиональной подготовке, переподготовке и повышению квалификации работников непосредственно у данного работода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циальному партнерству, ведению коллективных переговоров, заключению коллективных договоров и соглаш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ию работников и профессиональных союзов в установлении условий труда и применении трудового законодательства в предусмотренных законом случа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териальной ответственности работодателей и работников в сфере тру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зору и контролю (в том числе профсоюзному контролю) над соблюдением трудового законодательства (включая законодательство об охране труд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ешению трудовых сп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рудового кодекса РФ на предприятии ООО «Северянин» социально трудовые отношения регулирует Коллективный договор. Сторонами коллективного договора являются: работодатель, представленный в лице генерального директора ООО «Северянин», и работники ООО «Северянин» в лице профсоюзного комитета. В коллективном договоре рассматриваются три основных Раздела: Обязанности сторон, Социальные гарантии и Ответственность сторон за выполнение коллективного догов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требования по организации оплаты труда работников предприятия предусматривает Стандарт предприятия. В основу организации оплаты труда на предприятии положены:</w:t>
      </w:r>
    </w:p>
    <w:p>
      <w:pPr>
        <w:pStyle w:val="Normal"/>
        <w:tabs>
          <w:tab w:val="clear" w:pos="708"/>
          <w:tab w:val="left" w:pos="1770" w:leader="none"/>
        </w:tabs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Для рабочих – тарифная система, включающая в себ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рифно-квалификационный справочни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рифные сет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рифные став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рифные коэффици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ы оплаты труда (сдельную и повременную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йствующие положения об оплате труда, премировании и стимулировании персон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Для руководителей, специалистов и служащи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диный квалификационный справочник должностей руководителей специалистов и служащи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хемы должностных окла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йствующие положения об оплате труда, премировании и стимулировании персона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На основании постановления правительства от 17.09.1986 г. №1115, федерального закона от 19.07.2000 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2 – Ф3 минимальном размере платы труда и приказа ГД об установлении тарифных ставок и должностных окладов Управление по Работе с Персоналом производит расчет тарифных ставок и составляет перечень схем должностных окладов работников ООО «Северянин». Указанный перечень содержит в себе полный список должностей, имеющихся на предприятии, с разделением по категориям с указанием схем должностных окладов, установленных по каждой должности, катего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Для высококвалифицированных руководителей, специалистов и рабочих, на выполнение работы по определенной должности (профессии) с отдельными высококвалифицированными работниками, Генеральный директор предприятия по соглашению сторон может заключать индивидуальный договор на оплату труда, предусматривающий взаимные права, обязанности и ответственность его сторон с выплатой заработной платы, размер которой значительно превышает заработную плату по действующей системе оплаты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рганизация оплаты труда на предприятии ООО «Северянин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уководство предприятия определяет формы и системы оплаты труда, исходя из задач, поставленных перед коллективом предприятия в пределах его финансовых возможностей с учетом мнения профкома. Для обеспечения единой политики в вопросах организации оплаты труда на предприятии ОТиЗ разрабатывает «Системное положение о премировании и стимулировании персонала ООО «Северянин» за производственные результаты. После согласования с начальником ОТиЗ, главным бухгалтером, директором по экономике и финансам и утверждения генеральным директором с учетом мнения профсоюзного комитета, «Системное положение» (см. Приложение А) выдается в подразделения предприятия для разработки ими «цеховых» положений об оплате труда, премировании и стимулировании персонала. Каждое подразделение разрабатывает свое «цеховое» положение, в котором руководители осуществляют выбор показателей и условий премирования с учетом задач, стоящих перед подразделением и производственно – технологических особенностей подразделения. Разработанные «цеховые» положения представляются в ОТиЗ для проверки на соответствие «Системному положению» На работников предприятия в пределах фонда заработной платы могут разрабатываться условия на установление доплат и надбавок за совмещение профессий, за увеличенный объем работ, за секретность, за интенсивный труд, за профмастерство, знание иностранного языка и др. (см. Приложение Б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е условия согласовываются ОТиЗ и утверждаются руководителем подразделения с учетом мнения профко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я на установление доплат за совмещение профессий, расширение зон обслуживания, выполнение обязанностей за временно отсутствующих работников в течение установленной продолжительности рабочего дня, вводятся при условии, что это целесообразно и не ведет к ухудшению качества продукции или выполняемых рабо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дозагрузки работника выполнением другой работы, доплата за дополнительную работу не устанавлив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ховые условия о совмещении профессий, а также расширении зон обслуживания, увеличении объема работ оформляется приказом по подразделению с учетом мнения цехового комитета с согласия работ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шеперечисленные условия должны содер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менование совмещаемой професс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ткую характеристику выполняемой рабо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сленность работ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р допла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то готовит справку о полноте и качестве выполняемых рабо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иод действия условий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лата начисляется на основании справки соответствующего руководителя о выполнении дополнительного объема работ и выплачивается в пределах ФЗП за фактически отработанное время в месяце при отсутствии замечаний по основной и дополнительной рабо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доплату начисляется премия в размере, предусмотренном действующим «цеховым» положением об оплате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латы за работу в вечернюю и ночную смену, оплата за работу в выходные и праздничные дни, за работу сверхурочно, надбавки к должностному окладу за ученую степень, выплата межразрядной разницы работникам со сдельной оплатой труда, оплата времени простоя и др. выплачиваются в соответствии с ТК РФ и коллективным договором ООО «Северянин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менение или введение нового «Системного положения» производится в соответствии со ст. 74 ТК РФ. (см. Приложение В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уководители структурных подразделений выпускают приказы о введении системы оплате труда, премировании и стимулировании, установлении доплат, которые после учета мнения профсоюзного комитета и согласования с ОТиЗ доводятся до работников под роспи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position w:val="20"/>
          <w:sz w:val="28"/>
          <w:szCs w:val="28"/>
        </w:rPr>
        <w:t>На предприятии действуют две системы заработной пла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position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position w:val="20"/>
          <w:sz w:val="28"/>
          <w:szCs w:val="28"/>
        </w:rPr>
        <w:t>1) повременная-премиальн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position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position w:val="20"/>
          <w:sz w:val="28"/>
          <w:szCs w:val="28"/>
        </w:rPr>
        <w:t>2) сдельная-премиальн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овременной системе работнику устанавливается фиксированная сумма (ставка, оклад), которая выплачивается за отработку определенного времени с начислением премий за выполненные установленные показат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рабочих часов, дне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сдельно-премиальной форме заработная плата начисляется рабочему исходя из количества фактически изготовленной продукции или затрат времени на ее изготовление с начислением премий за выполненные установленные показат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дельно-премиальная система оплаты труда включает перечень условий, за выполнение которых выплачиваются премии, а за несоблюдение предусмотрено уменьшение размера прем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заработной платы на предприятии каждому работнику установлена компенсационная выплата, которой он может воспользоваться на оплату питания в столовых предприятия, на санаторное лечение и т.п. Сумма компенсационных выплат начисляется работнику на пластиковую карту в размере 1440 руб. в меся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лом производственная практика на ООО «Северянин» в ОТиЗ прошла достаточно продуктивно. Практика помогла мне закрепить теоретические знания, полученные в Академии. Для выполнения ряда поручений и составления цеховых положений и постановлений мне понадобились знание Бух. Учета, т.е. за время прохождения практики мною были закреплены знания полученные по этому предме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ая дублером сотрудников ОТиЗ, наглядно ознакомилась с организацией оплаты труда на предприят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 была ознакомлена с цеховыми положениями двух цехов (основного и мармеладного) и документами, освоила, в допустимых пределах, порядок составления различных поло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оторый раз убедилась в правильности выбора моей будущей профессии, которая непременно будет связана с принятием ответственных ре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Прилож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атья 74. Изменение определенных сторонами условий трудового договора по причинам, связанным с изменением организационных или технологических условий труда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(в ред. Федерального закона от 30.06.2006 №90-ФЗ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лучае, когда по причинам, связанным с изменением организационных или технологических условий труда (изменения в технике и технологии производства, структурная реорганизация производства, другие причины), определенные сторонами условия трудового договора не могут быть сохранены, допускается их изменение по инициативе работодателя, за исключением изменения трудовой функции работни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 предстоящих изменениях определенных сторонами условий трудового договора, а также о причинах, вызвавших необходимость таких изменений, работодатель обязан уведомить работника в письменной форме не позднее чем за два месяца, если иное не предусмотрено настоящим Кодекс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работник не согласен работать в новых условиях, то работодатель обязан в письменной форме предложить ему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. При этом работодатель обязан предлагать работнику все отвечающие указанным требованиям вакансии, имеющиеся у него в данной местности. Предлагать вакансии в других местностях работодатель обязан, если это предусмотрено коллективным договором, соглашениями, трудовым договор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лучае когда причины, указанные в части первой настоящей статьи, могут повлечь за собой массовое увольнение работников, работодатель в целях сохранения рабочих мест имеет право с учетом мнения выборного органа первичной профсоюзной организации и в порядке, установленном статьей 372 настоящего Кодекса для принятия локальных нормативных актов, вводить режим неполного рабочего дня (смены) и (или) неполной рабочей недели на срок до шести месяце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работник отказывается от продолжения работы в режиме неполного рабочего дня (смены) и (или) неполной рабочей недели, то трудовой договор расторгается в соответствии с пунктом 2 части первой статьи 81 настоящего Кодекса. При этом работнику предоставляются соответствующие гарантии и компенс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тмена режима неполного рабочего дня (смены) и (или) неполной рабочей недели ранее срока, на который они были установлены, производится работодателем с учетом мнения выборного органа первичной профсоюзной организ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зменения определенных сторонами условий трудового договора, вводимые в соответствии с настоящей статьей, не должны ухудшать положение работника по сравнению с установленным коллективным договором, соглашен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eastAsia="Times New Roman;Times New Roman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eastAsia="Times New Roman;Times New Roman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51:00Z</dcterms:created>
  <dc:creator>Zver</dc:creator>
  <dc:description/>
  <cp:keywords/>
  <dc:language>en-US</dc:language>
  <cp:lastModifiedBy>SYSTEM</cp:lastModifiedBy>
  <dcterms:modified xsi:type="dcterms:W3CDTF">2011-09-05T01:51:00Z</dcterms:modified>
  <cp:revision>2</cp:revision>
  <dc:subject/>
  <dc:title> </dc:title>
</cp:coreProperties>
</file>