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Задач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нижеследующим данным произведите группировку рабочих по стажу работы. Для этого рассчитайте число групп и величину равновеликого интервал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88"/>
        <w:gridCol w:w="1404"/>
        <w:gridCol w:w="1256"/>
        <w:gridCol w:w="620"/>
        <w:gridCol w:w="1213"/>
        <w:gridCol w:w="1405"/>
        <w:gridCol w:w="142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ж работы,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норм выработки,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сячная зарплата, руб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ж работы, л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норм выработки,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сячная зарплата, руб.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9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9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6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8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2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9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 группировки изложите в табличной форме. Каждую группу и совокупность предприятий в целом охарактеризуйт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м рабочих, чел. и % к итог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м выполнением норм выработки, 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й месячной зарплатой,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аглядного изображения структуры рабочих по стажу работы постройте секторную диаграмму.</w:t>
      </w:r>
    </w:p>
    <w:p>
      <w:pPr>
        <w:pStyle w:val="Style18"/>
        <w:rPr/>
      </w:pPr>
      <w:r>
        <w:rPr/>
        <w:t>равновеликий интервал средняя себестоим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ясните результаты группировки, покажите на графике зависимость процента выполнения норм выработки и средней месячной зарплаты от стажа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пределяем количество групп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 xml:space="preserve"> = 1 + 3,322 </w:t>
      </w:r>
      <w:r>
        <w:rPr>
          <w:lang w:val="en-US"/>
        </w:rPr>
        <w:t>lg</w:t>
      </w:r>
      <w:r>
        <w:rPr/>
        <w:t>30 = 1 + 3,322 *1,477 = 5,9 =6 групп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пределим величину равновеликого интервала группиров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31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Группировка с непрерывным интервал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,5 - 3.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,1 - 4,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,7 - 6,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,3 - 7,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,9 - 9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,5 - 11,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Разработочная таблица, </w:t>
      </w:r>
      <w:r>
        <w:rPr/>
        <w:t>n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676"/>
        <w:gridCol w:w="2353"/>
        <w:gridCol w:w="2091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ж работы, л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норм выработки,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сячная зарплата, руб. 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группа - 1,5 - 3,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2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1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4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2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7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группа - 3,1 - 4,7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6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2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9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7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5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9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группа - 4,7 - 6,3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7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2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9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1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5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группа - 6,3 - 7,9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4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3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2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группа - 7,9 - 9,5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8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0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,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4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7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8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 группа - 9,5 - 11,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4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9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5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7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6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уппировка рабочих по стаж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902"/>
        <w:gridCol w:w="1346"/>
        <w:gridCol w:w="1327"/>
        <w:gridCol w:w="1407"/>
        <w:gridCol w:w="1418"/>
      </w:tblGrid>
      <w:tr>
        <w:trPr>
          <w:trHeight w:val="687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по стажу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рабочих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норм выработки, %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сячная зарплата, руб. </w:t>
            </w:r>
          </w:p>
        </w:tc>
      </w:tr>
      <w:tr>
        <w:trPr>
          <w:trHeight w:val="68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среднем на 1 рабоч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среднем на 1 рабочего</w:t>
            </w:r>
          </w:p>
        </w:tc>
      </w:tr>
      <w:tr>
        <w:trPr>
          <w:trHeight w:val="39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 - 3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52</w:t>
            </w:r>
          </w:p>
        </w:tc>
      </w:tr>
      <w:tr>
        <w:trPr>
          <w:trHeight w:val="34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 - 4,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63,3</w:t>
            </w:r>
          </w:p>
        </w:tc>
      </w:tr>
      <w:tr>
        <w:trPr>
          <w:trHeight w:val="34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 - 6,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90</w:t>
            </w:r>
          </w:p>
        </w:tc>
      </w:tr>
      <w:tr>
        <w:trPr>
          <w:trHeight w:val="35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3 - 7,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97</w:t>
            </w:r>
          </w:p>
        </w:tc>
      </w:tr>
      <w:tr>
        <w:trPr>
          <w:trHeight w:val="35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9 - 9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34</w:t>
            </w:r>
          </w:p>
        </w:tc>
      </w:tr>
      <w:tr>
        <w:trPr>
          <w:trHeight w:val="32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 - 11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42</w:t>
            </w:r>
          </w:p>
        </w:tc>
      </w:tr>
      <w:tr>
        <w:trPr>
          <w:trHeight w:val="32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2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9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 из таблицы, средняя заработная плата увеличивается соответственно со стажем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им секторную диаграм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вся совокупность 30 работников - это 360°, то на одного работника приходи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60º / 30 = 12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юда соответственно центральные углы будут рав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12º * 5 = 60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12º * 6 = 72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12º * 6 = 72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12º * 3 = 36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12º * 5 = 60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12º * 5 = 60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6722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 2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Имеются следующие данные по трем предприятиям, выпускающим одноименную продукцию: 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17"/>
        <w:gridCol w:w="1743"/>
        <w:gridCol w:w="2091"/>
        <w:gridCol w:w="2265"/>
      </w:tblGrid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Предприятия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исный период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единицы изделия, руб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траты на выпуск всей продукции, тыс. руб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единицы изделия, руб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изделий, тыс. шт.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е среднюю себестоимость единицы одноименной продукции по трем предприятиям вместе в базисном и отчетном периодах, сделайте 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. Общая сумма затрат в базисном перио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количества продукции в базисный пери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предприятие: 165/15 = 11 тыс. шт., 2 предприятие 189/19 = 9,95 тыс. шт., 3 предприятие: 175/17 = 10,29 тыс. ш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го выпущено изделий в базисном перио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 + 9,95 + 10,29 = 31,24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общей суммы затрат в базисном перио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5 + 189 + 175 = 529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е затраты на изготовление продукции в базисном перио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29/31,24 = 16,93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сумма затрат в отчетном перио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предприятие: 21 * 19 = 399 тыс. руб., 2 предприятие: 18 * 22 = 396 тыс. руб., 3 предприятие: 16 * 23 = 368 тыс. руб. Итого затрат: 1163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е затраты на изготовление продукции в отчетном перио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63/64 = 18,17 тыс. ш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себестоимость в отчетном периоде по сравнению с базисным увеличилась на 7,32% (18,17/16,93 * 100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дача 3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меется следующее распределение деталей по затратам времен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3119"/>
      </w:tblGrid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траты времени на одну деталь, мин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деталей, шт. 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50</w:t>
            </w:r>
          </w:p>
          <w:p>
            <w:pPr>
              <w:pStyle w:val="Style21"/>
              <w:rPr/>
            </w:pPr>
            <w:r>
              <w:rPr/>
              <w:t>50-55</w:t>
            </w:r>
          </w:p>
          <w:p>
            <w:pPr>
              <w:pStyle w:val="Style21"/>
              <w:rPr/>
            </w:pPr>
            <w:r>
              <w:rPr/>
              <w:t>55-60</w:t>
            </w:r>
          </w:p>
          <w:p>
            <w:pPr>
              <w:pStyle w:val="Style21"/>
              <w:rPr/>
            </w:pPr>
            <w:r>
              <w:rPr/>
              <w:t>60-65</w:t>
            </w:r>
          </w:p>
          <w:p>
            <w:pPr>
              <w:pStyle w:val="Style21"/>
              <w:rPr/>
            </w:pPr>
            <w:r>
              <w:rPr/>
              <w:t>65 и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  <w:p>
            <w:pPr>
              <w:pStyle w:val="Style21"/>
              <w:rPr/>
            </w:pPr>
            <w:r>
              <w:rPr/>
              <w:t>35</w:t>
            </w:r>
          </w:p>
          <w:p>
            <w:pPr>
              <w:pStyle w:val="Style21"/>
              <w:rPr/>
            </w:pPr>
            <w:r>
              <w:rPr/>
              <w:t>52</w:t>
            </w:r>
          </w:p>
          <w:p>
            <w:pPr>
              <w:pStyle w:val="Style21"/>
              <w:rPr/>
            </w:pPr>
            <w:r>
              <w:rPr/>
              <w:t>29</w:t>
            </w:r>
          </w:p>
          <w:p>
            <w:pPr>
              <w:pStyle w:val="Style21"/>
              <w:rPr/>
            </w:pPr>
            <w:r>
              <w:rPr/>
              <w:t>34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этих данных вычисли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редние затраты времени на изготовление одной детал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Дисперсию и среднее квадратическое отклон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Коэффициент вари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Модальное и медианное значение затрат времени на одну дета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езультатам решения сделайте 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9"/>
        <w:gridCol w:w="295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предприятий по численности работников, че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редприятий (</w:t>
            </w:r>
            <w:r>
              <w:rPr>
                <w:lang w:val="en-US"/>
              </w:rPr>
              <w:t xml:space="preserve">f)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редина интервала (х)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,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 - 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,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 - 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 - 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 и боле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7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f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²f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7,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381,2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37,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468,7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90,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92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12,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3281,2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9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912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32,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3968,7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средние затраты времени на изготовление одной дета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88770" cy="43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дисперсию (упрощенным способо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81680" cy="40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среднее квадратическое отклон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17420" cy="321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коэффициент вари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54835" cy="360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 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вод в действие жилых домов предприятиями всех форм собственности в одном из регионов характеризуется условными да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анализа динамики за 1999-2005 гг. исчислит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зисные и цепные абсолютные приросты, темпы роста и темпы прирос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бсолютное значение 1 % прирос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годовой ввод жилых домов, среднегодовой абсолютный прирост, среднегодовой темп роста и приро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ов п.1 и п.2 изложите в табличной фор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йте среднегодовой темп роста за 1999-2002 гг. и сопоставьте со среднегодовым темпом роста за 2002-2005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образите динамику ввода жилых домов с помощью столбиковой диаграммы. По результатам сделайте вывод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031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лн. кв. м. общей площади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9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базисные абсолютные приросты </w:t>
      </w:r>
      <w:r>
        <w:rPr/>
        <w:drawing>
          <wp:inline distT="0" distB="0" distL="0" distR="0">
            <wp:extent cx="800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0 Г. </w:t>
      </w:r>
      <w:r>
        <w:rPr/>
        <w:drawing>
          <wp:inline distT="0" distB="0" distL="0" distR="0">
            <wp:extent cx="215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9 - 34 = - 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. </w:t>
      </w:r>
      <w:r>
        <w:rPr/>
        <w:drawing>
          <wp:inline distT="0" distB="0" distL="0" distR="0">
            <wp:extent cx="215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1 - 34 = 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2 г. </w:t>
      </w:r>
      <w:r>
        <w:rPr/>
        <w:drawing>
          <wp:inline distT="0" distB="0" distL="0" distR="0">
            <wp:extent cx="215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9 - 34 = 2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3 г </w:t>
      </w:r>
      <w:r>
        <w:rPr/>
        <w:drawing>
          <wp:inline distT="0" distB="0" distL="0" distR="0">
            <wp:extent cx="2159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1 - 34 = 1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4 г. </w:t>
      </w:r>
      <w:r>
        <w:rPr/>
        <w:drawing>
          <wp:inline distT="0" distB="0" distL="0" distR="0">
            <wp:extent cx="215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3 - 34 = -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5 г. </w:t>
      </w:r>
      <w:r>
        <w:rPr/>
        <w:drawing>
          <wp:inline distT="0" distB="0" distL="0" distR="0">
            <wp:extent cx="215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8 - 34 = 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пные абсолютные приросты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0 Г. </w:t>
      </w:r>
      <w:r>
        <w:rPr/>
        <w:drawing>
          <wp:inline distT="0" distB="0" distL="0" distR="0">
            <wp:extent cx="215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9 - 34 = - 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. </w:t>
      </w:r>
      <w:r>
        <w:rPr/>
        <w:drawing>
          <wp:inline distT="0" distB="0" distL="0" distR="0">
            <wp:extent cx="215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1 - 29 = 1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2 г. </w:t>
      </w:r>
      <w:r>
        <w:rPr/>
        <w:drawing>
          <wp:inline distT="0" distB="0" distL="0" distR="0">
            <wp:extent cx="215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9 - 41 = 1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3 г </w:t>
      </w:r>
      <w:r>
        <w:rPr/>
        <w:drawing>
          <wp:inline distT="0" distB="0" distL="0" distR="0">
            <wp:extent cx="2159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1 - 59 = - 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4 г. </w:t>
      </w:r>
      <w:r>
        <w:rPr/>
        <w:drawing>
          <wp:inline distT="0" distB="0" distL="0" distR="0">
            <wp:extent cx="215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3 - 51 = - 1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5 г. </w:t>
      </w:r>
      <w:r>
        <w:rPr/>
        <w:drawing>
          <wp:inline distT="0" distB="0" distL="0" distR="0">
            <wp:extent cx="2159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8 - 33 = 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пы роста базисны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62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0 г </w:t>
      </w:r>
      <w:r>
        <w:rPr/>
        <w:drawing>
          <wp:inline distT="0" distB="0" distL="0" distR="0">
            <wp:extent cx="203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9/34 *100% = 85,29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. </w:t>
      </w:r>
      <w:r>
        <w:rPr/>
        <w:drawing>
          <wp:inline distT="0" distB="0" distL="0" distR="0">
            <wp:extent cx="20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1/34 *100% = 120,58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2 г. </w:t>
      </w:r>
      <w:r>
        <w:rPr/>
        <w:drawing>
          <wp:inline distT="0" distB="0" distL="0" distR="0">
            <wp:extent cx="203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9/34 * 100% = 173,53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3 г. </w:t>
      </w:r>
      <w:r>
        <w:rPr/>
        <w:drawing>
          <wp:inline distT="0" distB="0" distL="0" distR="0">
            <wp:extent cx="203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1/34 * 100% = 15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4 г. </w:t>
      </w:r>
      <w:r>
        <w:rPr/>
        <w:drawing>
          <wp:inline distT="0" distB="0" distL="0" distR="0">
            <wp:extent cx="203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/34 * 100% = 97,06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5 г. </w:t>
      </w:r>
      <w:r>
        <w:rPr/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8/34 * 100% = 141,1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пы роста цепны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76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0 г </w:t>
      </w:r>
      <w:r>
        <w:rPr/>
        <w:drawing>
          <wp:inline distT="0" distB="0" distL="0" distR="0">
            <wp:extent cx="203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9/34 *100% = 85,29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. </w:t>
      </w:r>
      <w:r>
        <w:rPr/>
        <w:drawing>
          <wp:inline distT="0" distB="0" distL="0" distR="0">
            <wp:extent cx="203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1/29 *100% = 141,3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2 г. </w:t>
      </w:r>
      <w:r>
        <w:rPr/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9/41 * 100% = 143,9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3 г. </w:t>
      </w:r>
      <w:r>
        <w:rPr/>
        <w:drawing>
          <wp:inline distT="0" distB="0" distL="0" distR="0">
            <wp:extent cx="203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1/59 * 100% = 86,44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4 г. </w:t>
      </w:r>
      <w:r>
        <w:rPr/>
        <w:drawing>
          <wp:inline distT="0" distB="0" distL="0" distR="0">
            <wp:extent cx="203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/51 * 100% = 64,71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5 г. </w:t>
      </w:r>
      <w:r>
        <w:rPr/>
        <w:drawing>
          <wp:inline distT="0" distB="0" distL="0" distR="0">
            <wp:extent cx="20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8/33 * 100% = 145,4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пы прироста базисны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66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0 г </w:t>
      </w:r>
      <w:r>
        <w:rPr/>
        <w:drawing>
          <wp:inline distT="0" distB="0" distL="0" distR="0">
            <wp:extent cx="2413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5,29% - 100% = - 14,71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 </w:t>
      </w:r>
      <w:r>
        <w:rPr/>
        <w:drawing>
          <wp:inline distT="0" distB="0" distL="0" distR="0">
            <wp:extent cx="241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0,58% - 100% = 20,58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2 г. </w:t>
      </w:r>
      <w:r>
        <w:rPr/>
        <w:drawing>
          <wp:inline distT="0" distB="0" distL="0" distR="0">
            <wp:extent cx="241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73,53% - 100% = 73,53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3 г. </w:t>
      </w:r>
      <w:r>
        <w:rPr/>
        <w:drawing>
          <wp:inline distT="0" distB="0" distL="0" distR="0">
            <wp:extent cx="241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50% - 100% = 5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4 г. </w:t>
      </w:r>
      <w:r>
        <w:rPr/>
        <w:drawing>
          <wp:inline distT="0" distB="0" distL="0" distR="0">
            <wp:extent cx="241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7,06% - 100% = - 2,94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5 г. </w:t>
      </w:r>
      <w:r>
        <w:rPr/>
        <w:drawing>
          <wp:inline distT="0" distB="0" distL="0" distR="0">
            <wp:extent cx="241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1,17% - 100% = 41,1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пы роста цепны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66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0 г </w:t>
      </w:r>
      <w:r>
        <w:rPr/>
        <w:drawing>
          <wp:inline distT="0" distB="0" distL="0" distR="0">
            <wp:extent cx="241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5,29% - 100% = - 14,71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 </w:t>
      </w:r>
      <w:r>
        <w:rPr/>
        <w:drawing>
          <wp:inline distT="0" distB="0" distL="0" distR="0">
            <wp:extent cx="241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1,37% - 100% = 41,3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2 г. </w:t>
      </w:r>
      <w:r>
        <w:rPr/>
        <w:drawing>
          <wp:inline distT="0" distB="0" distL="0" distR="0">
            <wp:extent cx="241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3,9% - 100% = 43,9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3 г. </w:t>
      </w:r>
      <w:r>
        <w:rPr/>
        <w:drawing>
          <wp:inline distT="0" distB="0" distL="0" distR="0">
            <wp:extent cx="241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6,44% - 100% = - 13,56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4 г. </w:t>
      </w:r>
      <w:r>
        <w:rPr/>
        <w:drawing>
          <wp:inline distT="0" distB="0" distL="0" distR="0">
            <wp:extent cx="241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4,71% - 100% = - 35,29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5 г. </w:t>
      </w:r>
      <w:r>
        <w:rPr/>
        <w:drawing>
          <wp:inline distT="0" distB="0" distL="0" distR="0">
            <wp:extent cx="241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5,45% - 100% = 45,4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абсолютное значение 1% прирос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0 г. </w:t>
      </w:r>
      <w:r>
        <w:rPr/>
        <w:drawing>
          <wp:inline distT="0" distB="0" distL="0" distR="0">
            <wp:extent cx="3429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- 14,71% = - 0,0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. </w:t>
      </w:r>
      <w:r>
        <w:rPr/>
        <w:drawing>
          <wp:inline distT="0" distB="0" distL="0" distR="0">
            <wp:extent cx="3429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20,58% = 0,0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2 г. </w:t>
      </w:r>
      <w:r>
        <w:rPr/>
        <w:drawing>
          <wp:inline distT="0" distB="0" distL="0" distR="0">
            <wp:extent cx="3429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73,53% = 0,0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3 г. </w:t>
      </w:r>
      <w:r>
        <w:rPr/>
        <w:drawing>
          <wp:inline distT="0" distB="0" distL="0" distR="0">
            <wp:extent cx="3429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50% = 0,0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4 г. </w:t>
      </w:r>
      <w:r>
        <w:rPr/>
        <w:drawing>
          <wp:inline distT="0" distB="0" distL="0" distR="0">
            <wp:extent cx="3429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- 2,94% = - 0,3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5 г. </w:t>
      </w:r>
      <w:r>
        <w:rPr/>
        <w:drawing>
          <wp:inline distT="0" distB="0" distL="0" distR="0">
            <wp:extent cx="3429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41,17% = 0,0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21"/>
        <w:gridCol w:w="1550"/>
        <w:gridCol w:w="1209"/>
        <w:gridCol w:w="1015"/>
        <w:gridCol w:w="1014"/>
        <w:gridCol w:w="848"/>
        <w:gridCol w:w="1015"/>
      </w:tblGrid>
      <w:tr>
        <w:trPr>
          <w:trHeight w:val="148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о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зисные абсолютные приросты </w:t>
            </w: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цепные абсолютные приросты </w:t>
            </w: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мпы роста базисные </w:t>
            </w:r>
            <w:r>
              <w:rPr/>
              <w:drawing>
                <wp:inline distT="0" distB="0" distL="0" distR="0">
                  <wp:extent cx="7620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мпы роста цепные </w:t>
            </w:r>
            <w:r>
              <w:rPr/>
              <w:drawing>
                <wp:inline distT="0" distB="0" distL="0" distR="0">
                  <wp:extent cx="8763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мпы прироста базисные </w:t>
            </w:r>
            <w:r>
              <w:rPr/>
              <w:drawing>
                <wp:inline distT="0" distB="0" distL="0" distR="0">
                  <wp:extent cx="1066800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мпы роста цепные </w:t>
            </w:r>
            <w:r>
              <w:rPr/>
              <w:drawing>
                <wp:inline distT="0" distB="0" distL="0" distR="0">
                  <wp:extent cx="1066800" cy="241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бсолютное значение 1% прирос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4,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4,7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7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,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,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3,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3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,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3,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,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5,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3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,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,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,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реднегодовой ввод жилых дом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Мср = (34 + 29 + 41 + 59 + 51 + 33 + 48) /7 = 42,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среднегодовой темп рос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36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6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годовой темп роста: 67%, среднегодовой темп прирос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86000" cy="508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76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годовой темп прироста: 76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годовой абсолютный прирос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622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53,4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годовой абсолютный прироста: - 46,6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67300" cy="1876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ввода жилых домов показал, что базисные и цепные темпы роста и прироста увеличиваются в 2001, 2002 и 2003 году, в 2004 году наблюдается снижение ввода жилых домов, а в 2005 году показатели увеличив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 5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Имеются следующие данные (условные) о выпуске одноименной продукции "А" и ее себестоимости по двум заводам: 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854"/>
        <w:gridCol w:w="1815"/>
        <w:gridCol w:w="185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оды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изводство продукции "А", тыс. шт.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одной штуки, руб.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исный пери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 пери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исный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декс себестоимости переменного соста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декс себестоимости фиксированного соста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декс структурных сдви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ясните результ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менного соста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08500" cy="889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оянного (фиксированного) соста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08500" cy="889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уктурных сдвиг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95800" cy="889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9210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3pt;mso-wrap-distance-left:0pt;mso-wrap-distance-right:0pt;mso-wrap-distance-top:0pt;mso-wrap-distance-bottom:0pt;margin-top:0pt;mso-position-vertical:top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17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7.wmf"/><Relationship Id="rId48" Type="http://schemas.openxmlformats.org/officeDocument/2006/relationships/image" Target="media/image17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19.wmf"/><Relationship Id="rId53" Type="http://schemas.openxmlformats.org/officeDocument/2006/relationships/image" Target="media/image19.wmf"/><Relationship Id="rId54" Type="http://schemas.openxmlformats.org/officeDocument/2006/relationships/image" Target="media/image19.wmf"/><Relationship Id="rId55" Type="http://schemas.openxmlformats.org/officeDocument/2006/relationships/image" Target="media/image19.wmf"/><Relationship Id="rId56" Type="http://schemas.openxmlformats.org/officeDocument/2006/relationships/image" Target="media/image7.wmf"/><Relationship Id="rId57" Type="http://schemas.openxmlformats.org/officeDocument/2006/relationships/image" Target="media/image10.wmf"/><Relationship Id="rId58" Type="http://schemas.openxmlformats.org/officeDocument/2006/relationships/image" Target="media/image11.wmf"/><Relationship Id="rId59" Type="http://schemas.openxmlformats.org/officeDocument/2006/relationships/image" Target="media/image14.wmf"/><Relationship Id="rId60" Type="http://schemas.openxmlformats.org/officeDocument/2006/relationships/image" Target="media/image15.wmf"/><Relationship Id="rId61" Type="http://schemas.openxmlformats.org/officeDocument/2006/relationships/image" Target="media/image15.wmf"/><Relationship Id="rId62" Type="http://schemas.openxmlformats.org/officeDocument/2006/relationships/image" Target="media/image20.wmf"/><Relationship Id="rId63" Type="http://schemas.openxmlformats.org/officeDocument/2006/relationships/image" Target="media/image21.wmf"/><Relationship Id="rId64" Type="http://schemas.openxmlformats.org/officeDocument/2006/relationships/image" Target="media/image22.wmf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image" Target="media/image25.wmf"/><Relationship Id="rId68" Type="http://schemas.openxmlformats.org/officeDocument/2006/relationships/image" Target="media/image26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47:00Z</dcterms:created>
  <dc:creator>Lib1</dc:creator>
  <dc:description/>
  <cp:keywords/>
  <dc:language>en-US</dc:language>
  <cp:lastModifiedBy>SYSTEM</cp:lastModifiedBy>
  <dcterms:modified xsi:type="dcterms:W3CDTF">2011-09-05T01:47:00Z</dcterms:modified>
  <cp:revision>2</cp:revision>
  <dc:subject/>
  <dc:title>СОДЕРЖАНИЕ</dc:title>
</cp:coreProperties>
</file>