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Сегодняшнее состояние рынка промышленной недвижим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Характеристики промышленной недвижим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Объекты промышленной недвижим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w:t>
        <w:tab/>
        <w:t>Земельный вопро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w:t>
        <w:tab/>
        <w:t>Характеристики земельного участ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w:t>
        <w:tab/>
        <w:t>Права на земельные участ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5</w:t>
        <w:tab/>
        <w:t>Целевое назначение земельных участ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6</w:t>
        <w:tab/>
        <w:t>Тип земельного участ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7</w:t>
        <w:tab/>
        <w:t>Общие параметры земельных участ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8</w:t>
        <w:tab/>
        <w:t>Местоположение земельного участ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9</w:t>
        <w:tab/>
        <w:t>Инфраструктура земельного участ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0</w:t>
        <w:tab/>
        <w:t>Параметры строений на земельных участк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Классификация промышленных объе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Спрос и предлож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1</w:t>
        <w:tab/>
        <w:t>Особенности спро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2</w:t>
        <w:tab/>
        <w:t>Черты пред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Тенденции и прогноз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мещения мелких и средних производств обычно арендуются или покупаются помещения площадью от 100 до 2 000 кв. м. Главное требование покупателей и арендаторов - наличие необходимой инфраструктуры: дорог и электросетей. Многие коммерсанты готовы к сотрудничеству с владельцами промышленных предприятий, но количество сделок с участием крупных производств невелико. Заводы или комбинаты наращивают мощности и самостоятельно используют свои площади, а не выставляют их на рынок, как это происходило ран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четкий прогноз на будущее рынка промышленной недвижимости сложно. На данный момент правительство столицы России приняло проект Пром-Сити, по плану которой будет назначена промышленная зона за чертой города, где будут строиться промышленные помещения улучшенного типа, но инвесторов, которые решаться финансировать данный проект, пока не нашло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Сегодняшнее состояние рынка промышленной недвиж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рынок промышленной недвижимости можно охарактеризовать следующим образом, в основном этот сегмент представлен: низкокачественными помещениями, выжидающими собственниками, большим количеством мелких арендаторов и непроизводственным использованием промышленных зон. На сегодняшний момент нет четких определений, характеристик и классификации промышленной недвижимости. Неразвитость рынка заключается в том что клиент полностью предоставлен сам себе. Существует лишь небольшое количество компаний, которые могли бы обеспечить должное качество работы в отдаленных регионах России. К современному сегменту рынка можно отнести немногочисленные западные предприятия и отдельные российские проекты. По-прежнему остается нерешенным земельный вопрос. В основном предлагаемые помещения ветхие, недостаточное количество крупных игроков и осторожные инве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очень много промышленной недвижимости до сих пор сосредоточено в руках государства. Гос. структуры не обеспечивают эффективное использование производственных комплексов, а также создают определенные трудности при решении подобного рода проблем. Помимо государства, крупнейшими владельцами производственных площадей по-прежнему остаются предприятия оборонного комплекса. Это обстоятельство тоже является причиной дефицита производственных помещений.</w:t>
      </w:r>
    </w:p>
    <w:p>
      <w:pPr>
        <w:pStyle w:val="Normal"/>
        <w:widowControl w:val="false"/>
        <w:spacing w:lineRule="auto" w:line="360" w:before="0" w:after="0"/>
        <w:ind w:firstLine="709"/>
        <w:jc w:val="both"/>
        <w:rPr/>
      </w:pPr>
      <w:r>
        <w:rPr>
          <w:rFonts w:cs="Times New Roman" w:ascii="Times New Roman" w:hAnsi="Times New Roman"/>
          <w:sz w:val="28"/>
          <w:szCs w:val="28"/>
        </w:rPr>
        <w:t>По проекту Пром Сити предполагается начало массовых переездов промышленных предприятий за пределы городской черты, в специально предназначенные для них зоны. Подобная мировая практика существует уже давно и полностью оправдывает себя во всех отношениях: и в социальном, и в экологическом, и в производственном. В настоящее время в Московском столичном регионе некоторая часть потребителей рынка отодвинули границы удаленности рассматриваемых объектов недвижимости до 30-50 км от МКАД. Наиболее популярными направлениями и районами являются Северо-Западное и Западное направления, являющиеся основными путями, по которым импортируются грузы из Европы, кроме того определенная доля спроса приходится на направление Москва Нижний Новгород. В настоящий момент спрос на приобретение промышленной недвижимости существенно превышает предложение. Наблюдается растущий интерес западных инвесторов, благодаря стабильной экономической ситуации в стран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и промышленной недвиж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Объекты промышленной недвиж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существует определенная путаница в определении и различении рынка складской и индустриальный недвижимости. Неразвитость обоих рынков по сравнению с рынками офисной и торговой недвижимости, а также языковая и культурологическая составляющие стали причиной смешения представления о них. Если сравнивать два эти сегмента видно, что рынок складской недвижимости является относительно цивилизованным, а в области индустриальной недвижимости клиент по прежнему предоставлен сам себе. Собственно, в неразвитости и заключается основная специфика индустриального рынка. К объектам промышленной недвижимости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л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енные комплек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вшие В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емельные участки промышлен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Под складами мы будем понимать те объекты, которые были построены в советский период со складским назначением, но в настоящий момент по тем или иным причинам используются в производственных целях. Те же объекты, которые используются по своему прямому назначению и так же современные логистические парки несомненно относятся к объектам складской недвижимост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мышленный недвижимость земельный участок</w:t>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2 Земельный во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многообразия объектов, можно особо выделить комплексы с оформленными в собственность земельными участками. Это и есть самые ликвидные объекты на сегодняшний день. К сожалению таких объектов не много на данный момент. Ситуация по выкупу земли в собственность тормозится и объективными и субъективными причинами. Есть вероятность что ситуация по выкупу земли начнет меняться после 1 января 2006 года, но никаких санкций к не переоформившим ПБП (постоянное бессрочное пользования), в этот срок не предусмотрено. Во многих случаях стоимость земельных участков может превышать стоимость строений, расположенных на нем. Но у собственников нет четкого понимания в земельных вопросах. Значительная часть времени уходит на убеждение, что в существующем состоянии земельных отношений объект не продать по высокой рыночной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удности с юридическим оформ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жности с переводом земель из одной категории в друг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емли под многими предприятиями находятся в постоянном бессрочном поль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завершена разработка законодательной базы выкупа земель под предприя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емление продавцов скрыть фактическую стоимость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3 Характеристики земель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лее рассмотрим более подробно основные параметры промышленных предприятий. Рассматривая, объекты промышленной недвижимости как земельные участоки со строениями и инфраструктурой можно выделить их основны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 на земель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евое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е параме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сто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фра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дания и сооружения (параметры строений на земельных учас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Юридическая схема прохождения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4 Права на земельные уча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 земельный участок могут быть следующего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собственности. Собственник земельного участка вправе по своему усмотрению совершить в отношении его любые действия, не противоречащие закону и иным правовым актам, не нарушающие права и охраняемые законом интересы других лиц и не наносящие ущерба окружающей среде. Лица, имеющие в собственности земельный участок, вправе продавать его, дарить, отдавать в залог или сдавать в аренду и распоряжаться им иным образом.</w:t>
      </w:r>
    </w:p>
    <w:p>
      <w:pPr>
        <w:pStyle w:val="Normal"/>
        <w:widowControl w:val="false"/>
        <w:spacing w:lineRule="auto" w:line="360" w:before="0" w:after="0"/>
        <w:ind w:firstLine="709"/>
        <w:jc w:val="both"/>
        <w:rPr/>
      </w:pPr>
      <w:r>
        <w:rPr>
          <w:rFonts w:cs="Times New Roman" w:ascii="Times New Roman" w:hAnsi="Times New Roman"/>
          <w:sz w:val="28"/>
          <w:szCs w:val="28"/>
        </w:rPr>
        <w:t>2. Право аренды земельных участков. По договору аренды земельного участка арендодатель обязуется передать арендатору за плату во временное владение и пользование или во временное пользование земель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постоянного бессрочного пользования.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Юридические лица,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по своему желанию до 1 января 2006 года. Гражданам земельные участки в постоянное (бессрочное) пользование не предоста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ограниченного пользования чужими земельными участками - сервитут. Сервитуты могут быть частными, когда они устанавливаются в интересах конкретных граждан или юридических лиц, и публичными - устанавливаются в государственных интересах, в интересах муниципального образования или местн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 пожизненного наследуемого владения.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РФ, сохраняется. Предоставление земельных участков гражданам на праве пожизненного наследуемого владения после введения в действие Земельного Кодекса РФ не допускается. Граждане, имеющие земельные участки в пожизненном наследуемом владении, имеют право приобрести их в соб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 безвозмездного срочного пользования. В безвозмездное срочное пользование могут предоставляться земельные уча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юридическим лицам, на срок не более чем один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земель, находящихся в собственности граждан или юридических лиц, иным гражданам и юридическим лицам на основании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 земель организаций гражданам в виде служебного на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5 Целевое назначение земельных уча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емельные участки могут иметь следующее целевое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ли промышленности и иного специального назначения.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далее - земли промышленности и иного специаль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емли поселений.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емли сельскохозяйственного назначения.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емли лесного фонда.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Основным целевым назначение земель лесного фонда является ведение на них лесного хозяйства лесоразведение, лесовосстановление, сохранение лесов, обеспечение рационального лесопользования, охраны и защиты л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емли водного фонда.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Основное целевое предназначение земель водного фонда – обеспечить охрану вод от загрязнения, засорения, истощения; обеспечить рациональное использование водных ресурсов страны, а также иных водохозяйственных задач и интересов населения и государства в целом. Отсюда объективно следует и взаимообусловленность правового режима земель водного фонда и правового режима использования и охраны водн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емли особо охраняемых территорий.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Особенностью земель запаса как самостоятельной категории являются то, что их целевое предназначение с правовых позиций не определено. Более того, с момента определения цели их конкретного использования (и предоставления тому или иному субъекту с выдачей правоустанавливающего, разрешительного документа) земли запаса переводятся в другую категорию. Отличительной чертой правового режима является еще и тот факт, что все земли запаса находятся в государственной и муницип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Земли промышленность составляют всего из 1% из всех земель России. Но учитывая размеры РФ, это значение составляет 17 млн. Га. Кроме того в промышленных целях могут быть также использованы земли поселений с производственным назначением, которые составляют 1,1% или 19,1 млн. Га. В связи принятием закона переводе земель или земельных участков из одной категории в другую дальнейший прирост категории земель промышленности возможен за счет земель сельскохозяйственного назначению, которые составляют 23% или 393,2 млн. Га. Основные сложности при решении земельных вопросов – это перевод земель из с/х в промышленное назначение. Некоторые компании имели сложности в связи с тем, что администрации районов, предоставившие с/х земли под застройку, не сумели в поставленные сроки осуществить их перевод, так как этот процесс зависит не только от них, но и от администрации Моск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6 Тип земель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делятся на 2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устой земельный Участок (Greenfiel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строенный Земельный Участок (Brownfiel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 развитием промышленного строительства такова, что новые объекты появляются либо на абсолютно новом месте, либо на базе капитально реконструированных объектов, когда-то предназначенных под иную производственную функцию. И тот и другой подход имеет право на существование. Выбор делает заказчик-инвестор исходя из собственных представлений об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терминологии есть два понятия, связанных с освоением территорий под промышленную застройку: green field (зеленое поле) - когда производство разворачивается с нуля на ровном месте, и brown field - (коричневое поле), когда производство развивается не на пусто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силу общеэкономических причин производство могло развиваться только на базе уже существующих промзон. И это был типичный пример подхода brown field. Однако есть и примеры, когда предприятия приняли решение заняться освоением более перспективных со стратегической точки зрения территорий. Этот подход наиболее ярко иллюстрирует промышленная застройка промзоны нового типа ”Пром-Сити”. Здесь применен типичный подход green field.</w:t>
      </w:r>
    </w:p>
    <w:p>
      <w:pPr>
        <w:pStyle w:val="Normal"/>
        <w:widowControl w:val="false"/>
        <w:spacing w:lineRule="auto" w:line="360" w:before="0" w:after="0"/>
        <w:ind w:firstLine="709"/>
        <w:jc w:val="both"/>
        <w:rPr/>
      </w:pPr>
      <w:r>
        <w:rPr>
          <w:rFonts w:cs="Times New Roman" w:ascii="Times New Roman" w:hAnsi="Times New Roman"/>
          <w:sz w:val="28"/>
          <w:szCs w:val="28"/>
        </w:rPr>
        <w:t>Однако и в том и в другом случае при создании промышленного объекта предпочтение все чаще отдается современным технологиям. Производители стройматериалов и инженерного оборудования уже специально ориентируются на возможные предпочтения заказчика промышленного строительства. Для одного более важное значение имеет энергетическое обеспечение будущего производства, для другого важна автономность, для третьего - возможность быстрой и относительно недорогой модернизации.</w:t>
      </w:r>
    </w:p>
    <w:p>
      <w:pPr>
        <w:pStyle w:val="Normal"/>
        <w:widowControl w:val="false"/>
        <w:spacing w:lineRule="auto" w:line="360" w:before="0" w:after="0"/>
        <w:ind w:firstLine="709"/>
        <w:jc w:val="both"/>
        <w:rPr/>
      </w:pPr>
      <w:r>
        <w:rPr>
          <w:rFonts w:cs="Times New Roman" w:ascii="Times New Roman" w:hAnsi="Times New Roman"/>
          <w:sz w:val="28"/>
          <w:szCs w:val="28"/>
        </w:rPr>
        <w:t>Сейчас предлагаются варианты и на первый, и на второй, и на третий случай. При этом продолжает расти число местных генподрядных и субподрядных компаний, способных качественно выполнить строительство промышленного объекта практически любой сл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7 Общие параметры земельных уча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параметрам земельных участков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 права на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ощадь застро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застройки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кру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личие площадок для стоянки и маневрирования большегрузных автомоби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стояние площадки (грунт, бетонные плиты, асфаль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льеф площ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граждение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храна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зможность строительства (профиль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фессиональная систем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пытный девелоп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8 Местоположение земель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характеристик земельного участка является его место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аленность от Москвы, крупных городов и населенных пун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жность географического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аленность от автотранспортных магистр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аленность от железнодорожных уз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даленность от основных морских пу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даленность от аэропо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груженность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чество подъездных пу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9 Инфраструктура земель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фраструктурой земельного участка будем понимать следующие параме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подстанция (мощ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елезнодорожная ве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грузо-разгрузочная площадка (площадь, грузоподъемность кр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нализация (тип, система с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актическое состояние 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3.10 Параметры строений на земельных учас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араметрам строений на земельных участках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д постро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ческое состояние соо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ота потол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тка кол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ол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атериал поверхности п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аксимально возможная нагрузка на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раны (тип, количество, грузоподъем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анду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в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ичие офисных площа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личие системы венти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личие системы пожарной сигнализации и автоматической системы пожарот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аличие системы охранной сигнализации и системы видео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аличие оптико-волоконных теле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схема прохождения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купли-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ажа акций/д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дажа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4. Классификация промышленн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промышленные объекты делятся на следующие категории: "А", "В" и "С". Процесс присвоения объекту того или иного класса требует тщательного анализа всех его параметров и характеристик. Следует принять во внимание, что границы между классами в большинстве случаях довольно размы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рынка промышленных объектов позволили разработать более простую и точную классификацию промышленных объектов, адаптированную к российским условиям. Согласно этой классификации промышленных объекты делятся на категории "А", "В", "С" и "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большинство промышленных объектов были построены или реконструированы в времена советского союза в XX-ом веке, когда многие девелоперы не имели опыта строительства современных промышленных объектов, отвечающих международным стандартам, в данный момент появляется много объектов, значительно превосходящих по качеству и техническому оснащению большинство уже имеющихся на рынке. Поэтому один и то же промышленный объект может быть классифицировано по-разному по мере его износа и в силу появления на рынке более современных помещ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5. Спрос и пред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1 Особенности с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покупатели, желающие приобрести в собственность производственное объекты рассматривают площади от 500 до 15000 кв.м. Отмечен существенный спрос на производственные комплексы класса А и В. Наибольший спрос приходится на производственные помещения от 1000 до 5000 кв.м., но при этом количество предложений таких объектов невелико. Площади менее 500 кв. м. наиболее актуальны в аренде, так как мелкие производственники не могут позволить себе купить помещение.</w:t>
      </w:r>
    </w:p>
    <w:p>
      <w:pPr>
        <w:pStyle w:val="Normal"/>
        <w:widowControl w:val="false"/>
        <w:spacing w:lineRule="auto" w:line="360" w:before="0" w:after="0"/>
        <w:ind w:firstLine="709"/>
        <w:jc w:val="both"/>
        <w:rPr/>
      </w:pPr>
      <w:r>
        <w:rPr>
          <w:rFonts w:cs="Times New Roman" w:ascii="Times New Roman" w:hAnsi="Times New Roman"/>
          <w:sz w:val="28"/>
          <w:szCs w:val="28"/>
        </w:rPr>
        <w:t>На многих заводах сегодня пустует довольно большое количество помещений. Это цеха не участвующие в производственном цикле в настоящее время либо остановленные заводы после процедуры банкротства. Но при наличии существенного количества свободных производственных площадей потенциальные покупатели по-прежнему страдают от дефицита помещений, т.к качество предлагаемых объектов оставляет желать лучшего. Нередко можно встретить предложения заводов-банкротов, которые пытаются реализовать свои цеха-гиганты. Чаще всего эти производственные площади давно не эксплуатируются: в одних случаях они законсервированы и охраняются при этом их состояние находится в более-менее приемлемом уровне и при наличии действующих коммуникаци производство может быть восстановлено, в других случаях состояние таких помещей плаче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промышленные объекты можно разделить на 3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рос на помещения и землю под производство с сохранением профиля или его изменением на другой производств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ос на помещения и землю под промышленными предприятиями с целью их использования в непроизводственных ц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ос на площадки промышленного назначения с инфраструктурой и назначением земли, позволяющим строить новый производственный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5.2 Черты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промышленные объекты начали появляться с начала 90-х годов. Современный сегмент предложения мал – это построенные build-to-suit предприятия западных и некоторых российских компаний, такие как производства строительной и пищевой отраслей. В настоящий момент по проекту «Пром-Сити» современная промышленная зона создается в Молжаниново, большие надежды возлагаются на технопарки.</w:t>
      </w:r>
    </w:p>
    <w:p>
      <w:pPr>
        <w:pStyle w:val="Normal"/>
        <w:widowControl w:val="false"/>
        <w:spacing w:lineRule="auto" w:line="360" w:before="0" w:after="0"/>
        <w:ind w:firstLine="709"/>
        <w:jc w:val="both"/>
        <w:rPr/>
      </w:pPr>
      <w:r>
        <w:rPr>
          <w:rFonts w:cs="Times New Roman" w:ascii="Times New Roman" w:hAnsi="Times New Roman"/>
          <w:sz w:val="28"/>
          <w:szCs w:val="28"/>
        </w:rPr>
        <w:t>Одной из основных причин отсутствия нового строительство индустриальных объектов являются низкокачественные помещения, переориентированные по производственные нужды. Многие компании-производственники занимают помещения неработающих заводов банкротов, которые не всегда соответствуют их профилю, зато очень дешевы. Цена покупки в собственность таких помещений сопоставима с ценой аренды в современном высококачественном комплексе. Ситуация в данном сегменте рынка может изменится в случае появления предложений индустриальных парков, но их реализация связана с трудностями в поиске инвестора.</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собственников недействующих бывших советских предприятий, то не имея четкого плана мероприятий по эффективному управлению имущественным комплексом они в основном занимают выжидательную позицию, стараясь как можно больше простаивающих площадей сдать в аренду. Арендные отношения менее распространены на рынке промышленной недвижимости, т. к. любой минимально состоятельный производитель стремится оформить право собственности на помещения.</w:t>
      </w:r>
    </w:p>
    <w:p>
      <w:pPr>
        <w:pStyle w:val="Normal"/>
        <w:widowControl w:val="false"/>
        <w:spacing w:lineRule="auto" w:line="360" w:before="0" w:after="0"/>
        <w:ind w:firstLine="709"/>
        <w:jc w:val="both"/>
        <w:rPr/>
      </w:pPr>
      <w:r>
        <w:rPr>
          <w:rFonts w:cs="Times New Roman" w:ascii="Times New Roman" w:hAnsi="Times New Roman"/>
          <w:sz w:val="28"/>
          <w:szCs w:val="28"/>
        </w:rPr>
        <w:t>Продажа действующих производств как бизнеса тормозится финансовой непрозрачностью деятельности этих предприятий. В силу этих обстоятельств основной формой сделки является договор купли-продажи, потом уже приобретается само юридическое лицо, бывший владелец недвижимого имущества, т.к. на него заключены все договора по коммунальному обслуживанию. Для западных компаний, как правило, более привлекательной формой сделки является форма приобретения акций или долей юридического лица - владельца недвижимого имущества, т. к. в этом случае не возникаем проблема уплаты налогов на недвижимость. Покупка акций или долей более выгодна в том случае, если продавец обладает лицензией на осуществление того или иного вида деятельности, который интересен для покупате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sz w:val="28"/>
          <w:szCs w:val="28"/>
        </w:rPr>
        <w:t>6. Тенденции и прогн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ть отчетливый долгосрочный прогноз затруднительно, т. к. рынок проходит самую начальную стадию формирования. Если возможно такое сравнение, то рынок промышленной недвижимости в настоящее время находится в таком же состоянии, что и рынок офисной недвижимости в начале 90-х годов.</w:t>
      </w:r>
    </w:p>
    <w:p>
      <w:pPr>
        <w:pStyle w:val="Normal"/>
        <w:widowControl w:val="false"/>
        <w:spacing w:lineRule="auto" w:line="360" w:before="0" w:after="0"/>
        <w:ind w:firstLine="709"/>
        <w:jc w:val="both"/>
        <w:rPr/>
      </w:pPr>
      <w:r>
        <w:rPr>
          <w:rFonts w:cs="Times New Roman" w:ascii="Times New Roman" w:hAnsi="Times New Roman"/>
          <w:sz w:val="28"/>
          <w:szCs w:val="28"/>
        </w:rPr>
        <w:t>Правительство Москвы приняло программу «Пром-Сити», в ходе которой будут выведены пром.зоны за пределы городской черты, где предполагается создание промышленных территорий нового типа. Будет предложен перечень предприятий, которым предстоит переехать. Однако, существуют определенные трудности в поиске инвесторов, которые согласятся ради участков в Москве профинансировать вывод промышленных предприятий, которые располагаются там в данный момент.</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мы видим повышения интереса к промышленной недвижимости со стороны крупных западных игроков. Это обусловлено их стратегией выхода на российский рынок сбыта продукции. Кроме этого огромный запас мощностей, оставшихся от бывших советских предприятий, созданная инфраструктура и дешевая рабочая сила в регионах привлекают внимание так же крупных российских компаний. Наблюдается основная тенденция в потребности объектов высокого уровня, отвечающих требованиям институциональных инвесторов, а именно на объекты класса А и В. Инвестиционная активность в этом секторе рынка коммерческой недвижимости увеличивается, благодаря стабильной экономической ситуации в стране.</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это большинство представленных на рынке объектов представляют собой объекты низкого класса С и D. Строительство техно-парков и логистических комплексов ведут в основном крупные строительные и пищевые компании, но чаще всего это осуществляется для их собственных нужд либо для последующей сдачи в аренду. В последнее время наблюдается рост интереса к Московскому столичному региону со стороны автопроиз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продолжение территориальной переориентации строительства промзон за пределами МКАД, повышение популярности технопарков и логистических центров, а также увеличение числа проектов строительства офисных зданий на месте промышленны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ынке складской недвижимости уже сейчас можно говорить, что в течении ближайших двух трех лет он будет еще более цивилизован и прозрачен, то по индустриальному рынку первые выводы можно делать через 3 – 5 лет. На серьезные изменения рынку потребуется минимум 10 лет. Основополагающие факторы, которые ещё больше повлияют на рост инвестиционной привлекательности производственных помещений, являются улучшение инвестиционного климата в России, стабильный рост и развитие сектора розничной торговли, а также проникновение на рынок крупных иностранных и российских компаний нуждающихся в современных комплексах, соответствующих высоким международным стандарт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вод сельскохозяйственных земель в промышленность</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4"/>
        </w:rPr>
      </w:pPr>
      <w:r>
        <w:rPr>
          <w:rFonts w:cs="Times New Roman"/>
          <w:b w:val="false"/>
          <w:bCs w:val="false"/>
          <w:sz w:val="28"/>
          <w:szCs w:val="24"/>
        </w:rPr>
      </w:r>
    </w:p>
    <w:p>
      <w:pPr>
        <w:pStyle w:val="Heading1"/>
        <w:widowControl w:val="false"/>
        <w:spacing w:lineRule="auto" w:line="360" w:before="0" w:after="0"/>
        <w:ind w:firstLine="709"/>
        <w:jc w:val="both"/>
        <w:rPr>
          <w:b w:val="false"/>
          <w:b w:val="false"/>
          <w:sz w:val="28"/>
          <w:szCs w:val="24"/>
        </w:rPr>
      </w:pPr>
      <w:r>
        <w:rPr>
          <w:b w:val="false"/>
          <w:bCs w:val="false"/>
          <w:sz w:val="28"/>
          <w:szCs w:val="24"/>
        </w:rPr>
        <w:t xml:space="preserve">Из Федерального закона </w:t>
      </w:r>
      <w:r>
        <w:rPr>
          <w:b w:val="false"/>
          <w:bCs w:val="false"/>
          <w:sz w:val="28"/>
          <w:szCs w:val="28"/>
        </w:rPr>
        <w:t xml:space="preserve">РФ </w:t>
      </w:r>
      <w:r>
        <w:rPr>
          <w:b w:val="false"/>
          <w:sz w:val="28"/>
          <w:szCs w:val="28"/>
        </w:rPr>
        <w:t>от 21 декабря 2004 года N 172-ФЗ</w:t>
      </w:r>
      <w:r>
        <w:rPr>
          <w:rStyle w:val="Appleconvertedspace"/>
          <w:b/>
          <w:sz w:val="28"/>
          <w:szCs w:val="28"/>
        </w:rPr>
        <w:t xml:space="preserve"> </w:t>
      </w:r>
      <w:r>
        <w:rPr>
          <w:b w:val="false"/>
          <w:bCs w:val="false"/>
          <w:sz w:val="28"/>
          <w:szCs w:val="24"/>
        </w:rPr>
        <w:t>«</w:t>
      </w:r>
      <w:r>
        <w:rPr>
          <w:b w:val="false"/>
          <w:sz w:val="28"/>
          <w:szCs w:val="24"/>
        </w:rPr>
        <w:t>О переводе земель или земельных участков из одной категории в другую</w:t>
      </w:r>
      <w:r>
        <w:rPr>
          <w:b w:val="false"/>
          <w:bCs w:val="false"/>
          <w:sz w:val="28"/>
          <w:szCs w:val="24"/>
        </w:rPr>
        <w:t>»</w:t>
      </w:r>
    </w:p>
    <w:p>
      <w:pPr>
        <w:pStyle w:val="Style18"/>
        <w:widowControl w:val="false"/>
        <w:spacing w:lineRule="auto" w:line="360" w:before="0" w:after="0"/>
        <w:ind w:firstLine="709"/>
        <w:jc w:val="both"/>
        <w:rPr>
          <w:sz w:val="28"/>
          <w:szCs w:val="28"/>
        </w:rPr>
      </w:pPr>
      <w:r>
        <w:rPr>
          <w:sz w:val="28"/>
          <w:szCs w:val="28"/>
        </w:rPr>
        <w:t>Глава 2.</w:t>
      </w:r>
      <w:r>
        <w:rPr>
          <w:rStyle w:val="Appleconvertedspace"/>
          <w:sz w:val="28"/>
          <w:szCs w:val="28"/>
        </w:rPr>
        <w:t xml:space="preserve"> </w:t>
      </w:r>
      <w:r>
        <w:rPr>
          <w:rStyle w:val="StrongEmphasis"/>
          <w:b w:val="false"/>
          <w:sz w:val="28"/>
          <w:szCs w:val="28"/>
        </w:rPr>
        <w:t>Особенности перевода земель или земельных участков в составе таких земель из одной категории в другую</w:t>
      </w:r>
    </w:p>
    <w:p>
      <w:pPr>
        <w:pStyle w:val="Style18"/>
        <w:widowControl w:val="false"/>
        <w:spacing w:lineRule="auto" w:line="360" w:before="0" w:after="0"/>
        <w:ind w:firstLine="709"/>
        <w:jc w:val="both"/>
        <w:rPr>
          <w:sz w:val="28"/>
          <w:szCs w:val="28"/>
        </w:rPr>
      </w:pPr>
      <w:r>
        <w:rPr>
          <w:sz w:val="28"/>
          <w:szCs w:val="28"/>
        </w:rPr>
        <w:t>Статья 7.</w:t>
      </w:r>
      <w:r>
        <w:rPr>
          <w:rStyle w:val="Appleconvertedspace"/>
          <w:sz w:val="28"/>
          <w:szCs w:val="28"/>
        </w:rPr>
        <w:t xml:space="preserve"> </w:t>
      </w:r>
      <w:r>
        <w:rPr>
          <w:rStyle w:val="StrongEmphasis"/>
          <w:b w:val="false"/>
          <w:sz w:val="28"/>
          <w:szCs w:val="28"/>
        </w:rPr>
        <w:t>Особенности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w:t>
      </w:r>
    </w:p>
    <w:p>
      <w:pPr>
        <w:pStyle w:val="Style18"/>
        <w:widowControl w:val="false"/>
        <w:spacing w:lineRule="auto" w:line="360" w:before="0" w:after="0"/>
        <w:ind w:firstLine="709"/>
        <w:jc w:val="both"/>
        <w:rPr>
          <w:sz w:val="28"/>
          <w:szCs w:val="28"/>
        </w:rPr>
      </w:pPr>
      <w:r>
        <w:rPr>
          <w:sz w:val="28"/>
          <w:szCs w:val="28"/>
        </w:rPr>
        <w:t>1.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w:t>
      </w:r>
    </w:p>
    <w:p>
      <w:pPr>
        <w:pStyle w:val="Style18"/>
        <w:widowControl w:val="false"/>
        <w:spacing w:lineRule="auto" w:line="360" w:before="0" w:after="0"/>
        <w:ind w:firstLine="709"/>
        <w:jc w:val="both"/>
        <w:rPr>
          <w:sz w:val="28"/>
          <w:szCs w:val="28"/>
        </w:rPr>
      </w:pPr>
      <w:r>
        <w:rPr>
          <w:sz w:val="28"/>
          <w:szCs w:val="28"/>
        </w:rPr>
        <w:t>1) с консервацией земель;</w:t>
      </w:r>
    </w:p>
    <w:p>
      <w:pPr>
        <w:pStyle w:val="Style18"/>
        <w:widowControl w:val="false"/>
        <w:spacing w:lineRule="auto" w:line="360" w:before="0" w:after="0"/>
        <w:ind w:firstLine="709"/>
        <w:jc w:val="both"/>
        <w:rPr>
          <w:sz w:val="28"/>
          <w:szCs w:val="28"/>
        </w:rPr>
      </w:pPr>
      <w:r>
        <w:rPr>
          <w:sz w:val="28"/>
          <w:szCs w:val="28"/>
        </w:rPr>
        <w:t>2) с созданием особо охраняемых природных территорий;</w:t>
      </w:r>
    </w:p>
    <w:p>
      <w:pPr>
        <w:pStyle w:val="Style18"/>
        <w:widowControl w:val="false"/>
        <w:spacing w:lineRule="auto" w:line="360" w:before="0" w:after="0"/>
        <w:ind w:firstLine="709"/>
        <w:jc w:val="both"/>
        <w:rPr>
          <w:sz w:val="28"/>
          <w:szCs w:val="28"/>
        </w:rPr>
      </w:pPr>
      <w:r>
        <w:rPr>
          <w:sz w:val="28"/>
          <w:szCs w:val="28"/>
        </w:rPr>
        <w:t>3) с установлением или изменением черты поселений;</w:t>
      </w:r>
    </w:p>
    <w:p>
      <w:pPr>
        <w:pStyle w:val="Style18"/>
        <w:widowControl w:val="false"/>
        <w:spacing w:lineRule="auto" w:line="360" w:before="0" w:after="0"/>
        <w:ind w:firstLine="709"/>
        <w:jc w:val="both"/>
        <w:rPr>
          <w:sz w:val="28"/>
          <w:szCs w:val="28"/>
        </w:rPr>
      </w:pPr>
      <w:r>
        <w:rPr>
          <w:sz w:val="28"/>
          <w:szCs w:val="28"/>
        </w:rPr>
        <w:t>4) со строительством на землях, непригодных для осуществления сельскохозяйственного производства, промышленных объектов и с иными несельскохозяйственными нуждами;</w:t>
      </w:r>
    </w:p>
    <w:p>
      <w:pPr>
        <w:pStyle w:val="Style18"/>
        <w:widowControl w:val="false"/>
        <w:spacing w:lineRule="auto" w:line="360" w:before="0" w:after="0"/>
        <w:ind w:firstLine="709"/>
        <w:jc w:val="both"/>
        <w:rPr>
          <w:sz w:val="28"/>
          <w:szCs w:val="28"/>
        </w:rPr>
      </w:pPr>
      <w:r>
        <w:rPr>
          <w:sz w:val="28"/>
          <w:szCs w:val="28"/>
        </w:rPr>
        <w:t>5) с включением не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18"/>
        <w:widowControl w:val="false"/>
        <w:spacing w:lineRule="auto" w:line="360" w:before="0" w:after="0"/>
        <w:ind w:firstLine="709"/>
        <w:jc w:val="both"/>
        <w:rPr>
          <w:sz w:val="28"/>
          <w:szCs w:val="28"/>
        </w:rPr>
      </w:pPr>
      <w:r>
        <w:rPr>
          <w:sz w:val="28"/>
          <w:szCs w:val="28"/>
        </w:rPr>
        <w:t>6) со строительством дорог, линий электропередачи, линий связи (в том числе линейно-кабельных сооружений), нефте-, газо- и иных трубопроводов, железнодорожных линий и других подобных сооружений (далее также - линейные объекты), если кадастровая стоимость сельскохозяйственных угодий на тридцать и более процентов меньше кадастровой стоимости среднерайонного уровня и линейные объекты размещены вдоль дорог и границ полей севооборотов;</w:t>
      </w:r>
    </w:p>
    <w:p>
      <w:pPr>
        <w:pStyle w:val="Style18"/>
        <w:widowControl w:val="false"/>
        <w:spacing w:lineRule="auto" w:line="360" w:before="0" w:after="0"/>
        <w:ind w:firstLine="709"/>
        <w:jc w:val="both"/>
        <w:rPr>
          <w:sz w:val="28"/>
          <w:szCs w:val="28"/>
        </w:rPr>
      </w:pPr>
      <w:r>
        <w:rPr>
          <w:sz w:val="28"/>
          <w:szCs w:val="28"/>
        </w:rPr>
        <w:t>7) с выполнением международных обязательств Российской Федерации, обеспечением обороны страны и безопасности государства, добычей полезных ископаемых (за исключением общераспространенных полезных ископаемых), содержанием объектов культурного наследия (памятников истории и культуры) народов Российской Федерации, со строительством объектов культурно-бытового, социального, образовательного назначения, дорог и других линейных объектов при отсутствии иных вариантов размещения этих объектов.</w:t>
      </w:r>
    </w:p>
    <w:p>
      <w:pPr>
        <w:pStyle w:val="Style18"/>
        <w:widowControl w:val="false"/>
        <w:spacing w:lineRule="auto" w:line="360" w:before="0" w:after="0"/>
        <w:ind w:firstLine="709"/>
        <w:jc w:val="both"/>
        <w:rPr>
          <w:sz w:val="28"/>
          <w:szCs w:val="28"/>
        </w:rPr>
      </w:pPr>
      <w:r>
        <w:rPr>
          <w:sz w:val="28"/>
          <w:szCs w:val="28"/>
        </w:rPr>
        <w:t>2. 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тридцать и более процентов превышает кадастровую стоимость среднерайонного уровня, и особо ценных продуктивных сельскохозяйственных угодий, указанных в пункте 4 статьи 79 Земельного кодекса Российской Федерации, в другую категорию не допускается.</w:t>
      </w:r>
    </w:p>
    <w:p>
      <w:pPr>
        <w:pStyle w:val="Style18"/>
        <w:widowControl w:val="false"/>
        <w:spacing w:lineRule="auto" w:line="360" w:before="0" w:after="0"/>
        <w:ind w:firstLine="709"/>
        <w:jc w:val="both"/>
        <w:rPr>
          <w:sz w:val="28"/>
          <w:szCs w:val="28"/>
        </w:rPr>
      </w:pPr>
      <w:r>
        <w:rPr>
          <w:sz w:val="28"/>
          <w:szCs w:val="28"/>
        </w:rPr>
        <w:t>Статья 9.</w:t>
      </w:r>
      <w:r>
        <w:rPr>
          <w:rStyle w:val="Appleconvertedspace"/>
          <w:sz w:val="28"/>
          <w:szCs w:val="28"/>
        </w:rPr>
        <w:t xml:space="preserve"> </w:t>
      </w:r>
      <w:r>
        <w:rPr>
          <w:rStyle w:val="StrongEmphasis"/>
          <w:b w:val="false"/>
          <w:sz w:val="28"/>
          <w:szCs w:val="28"/>
        </w:rPr>
        <w:t>Особенности перевод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ли земельных участков в составе таких земель в другую категорию</w:t>
      </w:r>
    </w:p>
    <w:p>
      <w:pPr>
        <w:pStyle w:val="Style18"/>
        <w:widowControl w:val="false"/>
        <w:spacing w:lineRule="auto" w:line="360" w:before="0" w:after="0"/>
        <w:ind w:firstLine="709"/>
        <w:jc w:val="both"/>
        <w:rPr>
          <w:sz w:val="28"/>
          <w:szCs w:val="28"/>
        </w:rPr>
      </w:pPr>
      <w:r>
        <w:rPr>
          <w:sz w:val="28"/>
          <w:szCs w:val="28"/>
        </w:rPr>
        <w:t>1. Перевод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далее - земли промышленности и иного специального назначения) или земельных участков в составе таких земель в другую категорию осуществляется без ограничений, за исключением случаев, указанных в частях 2 и 3 настоящей статьи.</w:t>
      </w:r>
    </w:p>
    <w:p>
      <w:pPr>
        <w:pStyle w:val="Style18"/>
        <w:widowControl w:val="false"/>
        <w:spacing w:lineRule="auto" w:line="360" w:before="0" w:after="0"/>
        <w:ind w:firstLine="709"/>
        <w:jc w:val="both"/>
        <w:rPr>
          <w:sz w:val="28"/>
          <w:szCs w:val="28"/>
        </w:rPr>
      </w:pPr>
      <w:r>
        <w:rPr>
          <w:sz w:val="28"/>
          <w:szCs w:val="28"/>
        </w:rPr>
        <w:t>2. Перевод земель промышленности и иного специального назначения или земельных участков в составе таких земель, которые нарушены, загрязнены или застроены зданиями, строениями, сооружениями, подлежащими сносу (в том числе подземными), в другую категорию допускается при наличии утвержденного проекта рекультивации земель.</w:t>
      </w:r>
    </w:p>
    <w:p>
      <w:pPr>
        <w:pStyle w:val="Style18"/>
        <w:widowControl w:val="false"/>
        <w:spacing w:lineRule="auto" w:line="360" w:before="0" w:after="0"/>
        <w:ind w:firstLine="709"/>
        <w:jc w:val="both"/>
        <w:rPr>
          <w:sz w:val="28"/>
          <w:szCs w:val="28"/>
        </w:rPr>
      </w:pPr>
      <w:r>
        <w:rPr>
          <w:sz w:val="28"/>
          <w:szCs w:val="28"/>
        </w:rPr>
        <w:t>3. Перевод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допускается только после восстановления нарушенных земель в соответствии с утвержденным проектом рекультивации земель, за исключением случаев, если такой перевод осуществляется по ходатайству исполнительных органов государственной власти или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8.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рынок промышленной недвижимости находится в критичном состоянии, это обуславливается низкокачественными помещениями, которые ожидают своих собственников, увеличивающимся количеством мелких арендаторов, а также использованием промышленных зон не по назначению. Сократилось количество компаний, которые качественно предоставляли услуги клиентам на рынке промышленной недвижимости. Земельный вопрос остается нерешенной проблемой. На рынке предлагаются ветхие промышленные здания и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ми владельцами промышленной недвижимости остаются государство и предприятия оборонного комплекса, это обстоятельство и приводит к малому количеству производственных помещ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
        </w:numPr>
        <w:spacing w:lineRule="auto" w:line="360" w:before="0" w:after="0"/>
        <w:ind w:left="0" w:hanging="0"/>
        <w:jc w:val="both"/>
        <w:rPr/>
      </w:pPr>
      <w:r>
        <w:rPr>
          <w:bCs/>
          <w:sz w:val="28"/>
        </w:rPr>
        <w:t xml:space="preserve">Асаул А.Н., Карасев А.В. </w:t>
      </w:r>
      <w:r>
        <w:rPr>
          <w:sz w:val="28"/>
        </w:rPr>
        <w:t>Экономика недвижимости. www.aup.ru/books/m76</w:t>
      </w:r>
    </w:p>
    <w:p>
      <w:pPr>
        <w:pStyle w:val="Style18"/>
        <w:widowControl w:val="false"/>
        <w:numPr>
          <w:ilvl w:val="0"/>
          <w:numId w:val="3"/>
        </w:numPr>
        <w:spacing w:lineRule="auto" w:line="360" w:before="0" w:after="0"/>
        <w:ind w:left="0" w:hanging="0"/>
        <w:jc w:val="both"/>
        <w:rPr>
          <w:sz w:val="28"/>
        </w:rPr>
      </w:pPr>
      <w:r>
        <w:rPr>
          <w:sz w:val="28"/>
        </w:rPr>
        <w:t>Максимов С.Н. Основы предпринимательской деятельности на рынке недвижимости. – СПб: Питер, 2000.</w:t>
      </w:r>
    </w:p>
    <w:p>
      <w:pPr>
        <w:pStyle w:val="Style18"/>
        <w:widowControl w:val="false"/>
        <w:numPr>
          <w:ilvl w:val="0"/>
          <w:numId w:val="3"/>
        </w:numPr>
        <w:spacing w:lineRule="auto" w:line="360" w:before="0" w:after="0"/>
        <w:ind w:left="0" w:hanging="0"/>
        <w:jc w:val="both"/>
        <w:rPr>
          <w:sz w:val="28"/>
        </w:rPr>
      </w:pPr>
      <w:r>
        <w:rPr>
          <w:sz w:val="28"/>
        </w:rPr>
        <w:t>Новиков Б.Д. Рынок и оценка недвижимости в России. – М.: Экзамен, 2000.</w:t>
      </w:r>
    </w:p>
    <w:p>
      <w:pPr>
        <w:pStyle w:val="Style18"/>
        <w:widowControl w:val="false"/>
        <w:numPr>
          <w:ilvl w:val="0"/>
          <w:numId w:val="3"/>
        </w:numPr>
        <w:spacing w:lineRule="auto" w:line="360" w:before="0" w:after="0"/>
        <w:ind w:left="0" w:hanging="0"/>
        <w:jc w:val="both"/>
        <w:rPr>
          <w:sz w:val="28"/>
        </w:rPr>
      </w:pPr>
      <w:r>
        <w:rPr>
          <w:sz w:val="28"/>
        </w:rPr>
        <w:t>Орлов С.В., Цыпкин Ю.А. Рыночная оценка имущества города: Учеб. пособие для вузов. – М.: Юнити-Дана, 2003.</w:t>
      </w:r>
    </w:p>
    <w:p>
      <w:pPr>
        <w:pStyle w:val="Style18"/>
        <w:widowControl w:val="false"/>
        <w:numPr>
          <w:ilvl w:val="0"/>
          <w:numId w:val="3"/>
        </w:numPr>
        <w:spacing w:lineRule="auto" w:line="360" w:before="0" w:after="0"/>
        <w:ind w:left="0" w:hanging="0"/>
        <w:jc w:val="both"/>
        <w:rPr>
          <w:sz w:val="28"/>
        </w:rPr>
      </w:pPr>
      <w:r>
        <w:rPr>
          <w:sz w:val="28"/>
        </w:rPr>
        <w:t>Экономика недвижимости: Учеб. пособие для вузов по экон. спец. / Горемыкин В.А. – 2-е изд., перераб. и доп. – М.: Маркетинг, 2002.</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6:00Z</dcterms:created>
  <dc:creator>Your User Name</dc:creator>
  <dc:description/>
  <cp:keywords/>
  <dc:language>en-US</dc:language>
  <cp:lastModifiedBy>SYSTEM</cp:lastModifiedBy>
  <cp:lastPrinted>2010-10-27T23:53:00Z</cp:lastPrinted>
  <dcterms:modified xsi:type="dcterms:W3CDTF">2011-09-05T01:46:00Z</dcterms:modified>
  <cp:revision>2</cp:revision>
  <dc:subject/>
  <dc:title/>
</cp:coreProperties>
</file>