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БЕЛОРУССКИ ГОСУДАРСТВЕННЫЙ УНИВЕРСИТЕТ ГОСУДАРСТВЕННЫЙ ИНСТИТУТ УПРАВЛЕНИЯ И СОЦИАЛЬНЫХ ТЕХНОЛОГИЙ</w:t>
      </w:r>
    </w:p>
    <w:p>
      <w:pPr>
        <w:pStyle w:val="Style22"/>
        <w:rPr/>
      </w:pPr>
      <w:r>
        <w:rPr/>
        <w:t>Кафедра экономики и управления бизнесом</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КУРСОВАЯ РАБОТА</w:t>
      </w:r>
    </w:p>
    <w:p>
      <w:pPr>
        <w:pStyle w:val="Style22"/>
        <w:rPr>
          <w:szCs w:val="32"/>
        </w:rPr>
      </w:pPr>
      <w:r>
        <w:rPr/>
        <w:t xml:space="preserve">На тему: </w:t>
      </w:r>
      <w:r>
        <w:rPr>
          <w:szCs w:val="32"/>
        </w:rPr>
        <w:t>СОЦИАЛЬНО-ЭКОНОМИЧЕСКИЕ ПОСЛЕДСТВИЯ БЕЗРАБОТИЦЫ</w:t>
      </w:r>
    </w:p>
    <w:p>
      <w:pPr>
        <w:pStyle w:val="Style22"/>
        <w:rPr>
          <w:szCs w:val="32"/>
        </w:rPr>
      </w:pPr>
      <w:r>
        <w:rPr>
          <w:szCs w:val="32"/>
        </w:rPr>
      </w:r>
    </w:p>
    <w:p>
      <w:pPr>
        <w:pStyle w:val="Style22"/>
        <w:rPr>
          <w:szCs w:val="32"/>
        </w:rPr>
      </w:pPr>
      <w:r>
        <w:rPr>
          <w:szCs w:val="32"/>
        </w:rPr>
      </w:r>
    </w:p>
    <w:p>
      <w:pPr>
        <w:pStyle w:val="Style22"/>
        <w:jc w:val="left"/>
        <w:rPr/>
      </w:pPr>
      <w:r>
        <w:rPr>
          <w:szCs w:val="32"/>
        </w:rPr>
        <w:t>Студентка группы 913,Специальности</w:t>
      </w:r>
    </w:p>
    <w:p>
      <w:pPr>
        <w:pStyle w:val="Style22"/>
        <w:jc w:val="left"/>
        <w:rPr/>
      </w:pPr>
      <w:r>
        <w:rPr>
          <w:szCs w:val="32"/>
        </w:rPr>
        <w:t>“</w:t>
      </w:r>
      <w:r>
        <w:rPr>
          <w:szCs w:val="32"/>
        </w:rPr>
        <w:t>Менеджмент" Матяева Ю.А.</w:t>
      </w:r>
    </w:p>
    <w:p>
      <w:pPr>
        <w:pStyle w:val="Style22"/>
        <w:jc w:val="left"/>
        <w:rPr>
          <w:szCs w:val="32"/>
        </w:rPr>
      </w:pPr>
      <w:r>
        <w:rPr>
          <w:szCs w:val="32"/>
        </w:rPr>
        <w:t>Научный руководитель</w:t>
      </w:r>
    </w:p>
    <w:p>
      <w:pPr>
        <w:pStyle w:val="Style22"/>
        <w:jc w:val="left"/>
        <w:rPr>
          <w:szCs w:val="32"/>
        </w:rPr>
      </w:pPr>
      <w:r>
        <w:rPr>
          <w:szCs w:val="32"/>
        </w:rPr>
        <w:t>к. э. н., доцент Л.В. Воробьёва</w:t>
      </w:r>
    </w:p>
    <w:p>
      <w:pPr>
        <w:pStyle w:val="Style22"/>
        <w:rPr>
          <w:szCs w:val="32"/>
        </w:rPr>
      </w:pPr>
      <w:r>
        <w:rPr>
          <w:szCs w:val="32"/>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инск 2010</w:t>
      </w:r>
      <w:r>
        <w:br w:type="page"/>
      </w:r>
    </w:p>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макроэкономического анализа последствий безработиц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Безработица: понятие, показатели, особенности измер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ценка последствий безработицы в неоклассической и кейнсианской модел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Формы государственного регулирования последствий безработиц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безработицы в Республике Беларусь и оценка её последств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асштабы и динамика безработицы с 2000 по 2009г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труктура и продолжительность безработиц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роблемы безработицы и методы их преодоления в Республике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ую эпоху занятость стала одной из острых социально-экономических проблем, волнующих и государство, и общество, и отдельных людей. И с каждым новым десятилетием ее острота не только не ослабевает, но, наоборот, все более нарастает. Одни государства решают эту проблему более или менее успешно, другие же испытывают в ее решении значительные трудности. Чем больше людей занято общественно полезной и эффективной работой, тем больше в стране валовой внутренний продукт (при прочих равных условиях). Наличие высокой и растущей безработицы не позволяет произвести потенциально возможный ВВП (выпуск продукции при полной и эффективной занятости), что создает значительные трудности для государства в решении социальных проблем. В особенно тяжелом положении оказываются лица, длительное время не работающие и не имеющие источников существования, кроме пособий, выделяемых в соответствии с теми или иными государственными программами. Это толкает их на поиск жизненных средств незаконным путем, усиливает криминальную ситуацию и другие негативные явления в обществе.</w:t>
      </w:r>
    </w:p>
    <w:p>
      <w:pPr>
        <w:pStyle w:val="Normal"/>
        <w:tabs>
          <w:tab w:val="clear" w:pos="709"/>
          <w:tab w:val="left" w:pos="726" w:leader="none"/>
        </w:tabs>
        <w:rPr/>
      </w:pPr>
      <w:r>
        <w:rPr/>
        <w:t>Безработица оказывает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Normal"/>
        <w:tabs>
          <w:tab w:val="clear" w:pos="709"/>
          <w:tab w:val="left" w:pos="726" w:leader="none"/>
        </w:tabs>
        <w:rPr/>
      </w:pPr>
      <w:r>
        <w:rPr/>
        <w:t>По признанию западных экономистов, безработица сегодня - центральная проблема стран с развитой рыночной экономикой. Американские исследователи установили, что один год безработицы отнимает у человека пять лет жизни.</w:t>
      </w:r>
    </w:p>
    <w:p>
      <w:pPr>
        <w:pStyle w:val="Normal"/>
        <w:tabs>
          <w:tab w:val="clear" w:pos="709"/>
          <w:tab w:val="left" w:pos="726" w:leader="none"/>
        </w:tabs>
        <w:rPr/>
      </w:pPr>
      <w:r>
        <w:rPr/>
        <w:t>Актуальность темы курсовой работы в том, что эта проблема нуждается в глубоком научном исследовании, всестороннем теоретическом анализе и выработке на этой основе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е безработицы до минимального, социально допустимого уровня. Политика занятости должна формироваться с учетом возможности трудиться разных категорий населения. Более пристальное внимание следует уделить группе риска, т.е. занятости женщин, молодежи, инвалидов, и т.д., стабильности получении ими доходов, исключению дискриминации в этих вопросах. Последнее относится также к мигрантам, людям иной расы, цвета кожи, религии, политических взглядов и социального происхождения. Поэтому такую политику, как относительно самостоятельную можно осуществлять только при тесном взаимодействии, координации экономической и социальной политики по обеспечению полной, продуктивной и свободно избираемой занятости.</w:t>
      </w:r>
    </w:p>
    <w:p>
      <w:pPr>
        <w:pStyle w:val="Normal"/>
        <w:tabs>
          <w:tab w:val="clear" w:pos="709"/>
          <w:tab w:val="left" w:pos="726" w:leader="none"/>
        </w:tabs>
        <w:rPr/>
      </w:pPr>
      <w:r>
        <w:rPr/>
        <w:t>Объектом изучения является безработица и её социально-экономические последствия.</w:t>
      </w:r>
    </w:p>
    <w:p>
      <w:pPr>
        <w:pStyle w:val="Normal"/>
        <w:tabs>
          <w:tab w:val="clear" w:pos="709"/>
          <w:tab w:val="left" w:pos="726" w:leader="none"/>
        </w:tabs>
        <w:rPr/>
      </w:pPr>
      <w:r>
        <w:rPr/>
        <w:t>Целью данной курсовой работы является исследование социально-экономических последствий безработицы</w:t>
      </w:r>
    </w:p>
    <w:p>
      <w:pPr>
        <w:pStyle w:val="Normal"/>
        <w:tabs>
          <w:tab w:val="clear" w:pos="709"/>
          <w:tab w:val="left" w:pos="726" w:leader="none"/>
        </w:tabs>
        <w:rPr/>
      </w:pPr>
      <w:r>
        <w:rPr/>
        <w:t>Поставленная цель предполагает решение следующих задач:</w:t>
      </w:r>
    </w:p>
    <w:p>
      <w:pPr>
        <w:pStyle w:val="Normal"/>
        <w:tabs>
          <w:tab w:val="clear" w:pos="709"/>
          <w:tab w:val="left" w:pos="726" w:leader="none"/>
        </w:tabs>
        <w:rPr/>
      </w:pPr>
      <w:r>
        <w:rPr/>
        <w:t>1) проанализировать безработицу в Республике Беларусь;</w:t>
      </w:r>
    </w:p>
    <w:p>
      <w:pPr>
        <w:pStyle w:val="Normal"/>
        <w:tabs>
          <w:tab w:val="clear" w:pos="709"/>
          <w:tab w:val="left" w:pos="726" w:leader="none"/>
        </w:tabs>
        <w:rPr/>
      </w:pPr>
      <w:r>
        <w:rPr/>
        <w:t>2) оценить последствия безработицы в Республике Беларусь</w:t>
      </w:r>
      <w:r>
        <w:br w:type="page"/>
      </w:r>
    </w:p>
    <w:p>
      <w:pPr>
        <w:pStyle w:val="Heading1"/>
        <w:ind w:hanging="0"/>
        <w:rPr/>
      </w:pPr>
      <w:r>
        <w:rPr/>
        <w:t>1. Теоретические основы макроэкономического анализа последствий безработицы</w:t>
      </w:r>
    </w:p>
    <w:p>
      <w:pPr>
        <w:pStyle w:val="Normal"/>
        <w:tabs>
          <w:tab w:val="clear" w:pos="709"/>
          <w:tab w:val="left" w:pos="726" w:leader="none"/>
        </w:tabs>
        <w:rPr/>
      </w:pPr>
      <w:r>
        <w:rPr/>
      </w:r>
    </w:p>
    <w:p>
      <w:pPr>
        <w:pStyle w:val="Heading1"/>
        <w:ind w:hanging="0"/>
        <w:rPr/>
      </w:pPr>
      <w:r>
        <w:rPr/>
        <w:t>1.1 Безработица: понятие, показатели, особенности измерения</w:t>
      </w:r>
    </w:p>
    <w:p>
      <w:pPr>
        <w:pStyle w:val="Normal"/>
        <w:rPr>
          <w:lang w:eastAsia="en-US"/>
        </w:rPr>
      </w:pPr>
      <w:r>
        <w:rPr>
          <w:lang w:eastAsia="en-US"/>
        </w:rPr>
      </w:r>
    </w:p>
    <w:p>
      <w:pPr>
        <w:pStyle w:val="Normal"/>
        <w:tabs>
          <w:tab w:val="clear" w:pos="709"/>
          <w:tab w:val="left" w:pos="726" w:leader="none"/>
        </w:tabs>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tabs>
          <w:tab w:val="clear" w:pos="709"/>
          <w:tab w:val="left" w:pos="726" w:leader="none"/>
        </w:tabs>
        <w:rPr/>
      </w:pPr>
      <w:r>
        <w:rPr/>
        <w:t>К безработным, зарегистрированным в органах государственной службы занятости, относятся лица, не имеющие работы, ищущие работу и в установленном порядке получившие официальный статус безработного в органах государственной службы занятости.</w:t>
      </w:r>
    </w:p>
    <w:p>
      <w:pPr>
        <w:pStyle w:val="Normal"/>
        <w:tabs>
          <w:tab w:val="clear" w:pos="709"/>
          <w:tab w:val="left" w:pos="726" w:leader="none"/>
        </w:tabs>
        <w:rPr/>
      </w:pPr>
      <w:r>
        <w:rPr/>
        <w:t>Безработица возникает тогда, когда часть активного населения не может найти работу, становится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 [1, с.68].</w:t>
      </w:r>
    </w:p>
    <w:p>
      <w:pPr>
        <w:pStyle w:val="Normal"/>
        <w:tabs>
          <w:tab w:val="clear" w:pos="709"/>
          <w:tab w:val="left" w:pos="726" w:leader="none"/>
        </w:tabs>
        <w:rPr/>
      </w:pPr>
      <w:r>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w:t>
      </w:r>
    </w:p>
    <w:p>
      <w:pPr>
        <w:pStyle w:val="Normal"/>
        <w:tabs>
          <w:tab w:val="clear" w:pos="709"/>
          <w:tab w:val="left" w:pos="726" w:leader="none"/>
        </w:tabs>
        <w:rPr/>
      </w:pPr>
      <w:r>
        <w:rPr/>
        <w:t>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типами безработицы являются фрикционная, структурная и циклическая. Рассмотрим каждый из этих типов безработицы.</w:t>
      </w:r>
    </w:p>
    <w:p>
      <w:pPr>
        <w:pStyle w:val="Normal"/>
        <w:tabs>
          <w:tab w:val="clear" w:pos="709"/>
          <w:tab w:val="left" w:pos="726" w:leader="none"/>
        </w:tabs>
        <w:rPr/>
      </w:pPr>
      <w:r>
        <w:rPr/>
        <w:t>Фрикционная безработица - безработица, обусловленная увольнением по собственному желанию с целью поиска новой, более подходящей работы. Этот вид безработицы характеризуется краткосрочным периодом, необходимым для нового трудоустройства и существует всегда и везде. Причинами фрикционной безработицы могут быть получение нового образования, перемена места жительства, выход из отпуска по уходу за ребенком, предложение работать по смежной, более выгодной профессии в иной организации и другие. Наличие фрикционной безработицы подтверждает существование постоянной связи между несовпадением увольнения с одних организаций и наймом работников другими организациями, перемещений от одних профессий к другим, из одних отраслей, регионов в другие. Повышение благосостояния может способствовать росту фрикционной безработицы. Ее снижению может служить совершенствование информированности ищущих работу о наличии вакансий, характере и особенностях свободных рабочих мест.</w:t>
      </w:r>
    </w:p>
    <w:p>
      <w:pPr>
        <w:pStyle w:val="Normal"/>
        <w:tabs>
          <w:tab w:val="clear" w:pos="709"/>
          <w:tab w:val="left" w:pos="726" w:leader="none"/>
        </w:tabs>
        <w:rPr/>
      </w:pPr>
      <w:r>
        <w:rPr/>
        <w:t>Фрикционная безработица имеет место прежде всего в рыночной экономике, а также в любых иных экономических системах. Четкой организацией системы информирования населения и его трудоустройства можно свести до минимума фрикционную безработицу, однако ликвидировать ее как экономическое явление в принципе невозможно. Фрикционная безработица считается неизбежной и в какой-то мере желательной. Потому что получение более высокооплачиваемой работы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1, с.72].</w:t>
      </w:r>
    </w:p>
    <w:p>
      <w:pPr>
        <w:pStyle w:val="Normal"/>
        <w:tabs>
          <w:tab w:val="clear" w:pos="709"/>
          <w:tab w:val="left" w:pos="726" w:leader="none"/>
        </w:tabs>
        <w:rPr/>
      </w:pPr>
      <w:r>
        <w:rPr/>
        <w:t>Более сложная форма безработицы - структурная безработица - как правило, связана с периодом поиска работы теми работниками, чья специальность или квалификация не позволяют им быстро найти необходимую работу. Такое положение обусловлено несоответствием спроса и предложения на труд. И это несовпадение связано с технологическими изменениями в производстве, которые порождают и структурные изменения в спросе на рабочую силу. По этой причине структурную безработицу еще иногда называют технологической. Под влиянием технологических изменений спрос на некоторые виды профессий прекращается, и работодатели ищут специалистов с новыми профессиями. Кроме того, происходят изменения территориального распределения рабочей силы, в результате чего в отдельных регионах может накапливаться незанятое население.</w:t>
      </w:r>
    </w:p>
    <w:p>
      <w:pPr>
        <w:pStyle w:val="Normal"/>
        <w:tabs>
          <w:tab w:val="clear" w:pos="709"/>
          <w:tab w:val="left" w:pos="726" w:leader="none"/>
        </w:tabs>
        <w:rPr/>
      </w:pPr>
      <w:r>
        <w:rPr/>
        <w:t>В результате роста структурной безработицы возникает необходимость формирования эффективной системы переквалификации высвобождаемых работников, оперативного обеспечения профессионально-квалификационной переориентации, подготовки и адаптации работников к новым потребностям рынка. Как составная часть политики занятости структурная безработица определяет направления и пути формирования профессионально-квалификационной, отраслевой, территориальной, демографической и иных структур занятости населения, сопоставляя их с социальными целями, задачами и перспективой экономического развития страны, региона, экономической зоны.</w:t>
      </w:r>
    </w:p>
    <w:p>
      <w:pPr>
        <w:pStyle w:val="Normal"/>
        <w:tabs>
          <w:tab w:val="clear" w:pos="709"/>
          <w:tab w:val="left" w:pos="726" w:leader="none"/>
        </w:tabs>
        <w:rPr/>
      </w:pPr>
      <w:r>
        <w:rPr/>
        <w:t>Структурная безработица отличается от фрикционной тем, что имеет более продолжительный характер. Фрикционные безработные, как правило, имеют возможность получить работу без дополнительной переподготовки, так как на рынке труда спрос на и профессии сохраняется. Напротив, структурным безработным требуется иногда не только переподготовка, но и смена места жительства.</w:t>
      </w:r>
    </w:p>
    <w:p>
      <w:pPr>
        <w:pStyle w:val="Normal"/>
        <w:tabs>
          <w:tab w:val="clear" w:pos="709"/>
          <w:tab w:val="left" w:pos="726" w:leader="none"/>
        </w:tabs>
        <w:rPr/>
      </w:pPr>
      <w:r>
        <w:rPr/>
        <w:t>Наличие в экономике лишь фрикционной и структурной безработицы экономисты характеризуют таким понятием, как естественная безработица. Оно было введено в экономическую науку М. Фридменом в 1968 году и независимо от него разработано другим американским ученым - Э. Фелпсом.</w:t>
      </w:r>
    </w:p>
    <w:p>
      <w:pPr>
        <w:pStyle w:val="Normal"/>
        <w:tabs>
          <w:tab w:val="clear" w:pos="709"/>
          <w:tab w:val="left" w:pos="726" w:leader="none"/>
        </w:tabs>
        <w:rPr/>
      </w:pPr>
      <w:r>
        <w:rPr/>
        <w:t>Естественную безработицу еще называют нормальной, предельно допустимой. Она представляет собой совокупность тех форм безработицы, которые неустранимы и предопределяют долговременное устойчивое равновесие рынка труда.</w:t>
      </w:r>
    </w:p>
    <w:p>
      <w:pPr>
        <w:pStyle w:val="Normal"/>
        <w:tabs>
          <w:tab w:val="clear" w:pos="709"/>
          <w:tab w:val="left" w:pos="726" w:leader="none"/>
        </w:tabs>
        <w:rPr/>
      </w:pPr>
      <w:r>
        <w:rPr/>
        <w:t>По существу, естественная безработица - это доля безработных, которая соответствует целесообразному уровню полной занятости в экономике, то есть потенциальному ВНП. Понятие полной занятости не означает, что все люди трудоспособного возраста заняты в общественном производстве, поскольку наличие в экономике фрикционной и структурной безработицы неизбежно. Уровень безработицы при полной занятости определяется прежде всего минимальной заработной платой. Ее низкий уровень способствует тому, что удлиняются сроки поиска работы молодежью, впервые ищущей работу, а также теми безработными, которые ищут более высокооплачиваемую работу. На естественный уровень безработицы влияют также существующая система социального страхования по безработице, авторитет профсоюзов, склонность людей к трудовой деятельности, различия в темпах роста по секторам экономики, налоги и т.д.</w:t>
      </w:r>
    </w:p>
    <w:p>
      <w:pPr>
        <w:pStyle w:val="Normal"/>
        <w:tabs>
          <w:tab w:val="clear" w:pos="709"/>
          <w:tab w:val="left" w:pos="726" w:leader="none"/>
        </w:tabs>
        <w:rPr>
          <w:szCs w:val="20"/>
        </w:rPr>
      </w:pPr>
      <w:r>
        <w:rPr>
          <w:szCs w:val="20"/>
        </w:rPr>
        <w:t>Для расчета естественного уровня безработицы может быть использована динамическая модель устойчивого уровня безработицы ("модель динамики рабочей силы"), предложенная М. Фридменом, который исходил из того, что основной причиной безработицы является несовершенство информации. Часть занятых теряет работу, становясь безработными, а часть безработных трудоустраиваются и становятся занятыми. Эти перемещения (потоки) изображены на рис.1.</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drawing>
          <wp:inline distT="0" distB="0" distL="0" distR="0">
            <wp:extent cx="4192270" cy="127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4192270" cy="1271905"/>
                    </a:xfrm>
                    <a:prstGeom prst="rect">
                      <a:avLst/>
                    </a:prstGeom>
                  </pic:spPr>
                </pic:pic>
              </a:graphicData>
            </a:graphic>
          </wp:inline>
        </w:drawing>
      </w:r>
    </w:p>
    <w:p>
      <w:pPr>
        <w:pStyle w:val="Normal"/>
        <w:tabs>
          <w:tab w:val="clear" w:pos="709"/>
          <w:tab w:val="left" w:pos="726" w:leader="none"/>
        </w:tabs>
        <w:rPr/>
      </w:pPr>
      <w:r>
        <w:rPr/>
        <w:t>Рис.1. Модель динамики рабочей силы</w:t>
      </w:r>
    </w:p>
    <w:p>
      <w:pPr>
        <w:pStyle w:val="Normal"/>
        <w:tabs>
          <w:tab w:val="clear" w:pos="709"/>
          <w:tab w:val="left" w:pos="726" w:leader="none"/>
        </w:tabs>
        <w:rPr/>
      </w:pPr>
      <w:r>
        <w:rPr/>
      </w:r>
    </w:p>
    <w:p>
      <w:pPr>
        <w:pStyle w:val="Normal"/>
        <w:tabs>
          <w:tab w:val="clear" w:pos="709"/>
          <w:tab w:val="left" w:pos="726" w:leader="none"/>
        </w:tabs>
        <w:rPr/>
      </w:pPr>
      <w:r>
        <w:rPr/>
        <w:t>В устойчивом состоянии количество занятых, потерявших работу и ставших безработными, равна количеству безработных, нашедших работу и ставших занятыми.</w:t>
      </w:r>
    </w:p>
    <w:p>
      <w:pPr>
        <w:pStyle w:val="Normal"/>
        <w:tabs>
          <w:tab w:val="clear" w:pos="709"/>
          <w:tab w:val="left" w:pos="726" w:leader="none"/>
        </w:tabs>
        <w:rPr/>
      </w:pPr>
      <w:r>
        <w:rPr/>
        <w:t>Уровень естественной безработицы иногда называют полной безработицей имея в виду, что уровень безработицы никогда не бывает нулевым, потому что по естественным причинам люди постоянно покидают ряды безработных и пополняют их. Кто-то, например, впервые ищет работу, кто-то занят поисками лучшего места работы, то есть люди затрачивают время на поиски работы, являясь в этот период безработными.</w:t>
      </w:r>
    </w:p>
    <w:p>
      <w:pPr>
        <w:pStyle w:val="Normal"/>
        <w:tabs>
          <w:tab w:val="clear" w:pos="709"/>
          <w:tab w:val="left" w:pos="726" w:leader="none"/>
        </w:tabs>
        <w:rPr/>
      </w:pPr>
      <w:r>
        <w:rPr/>
        <w:t>Циклическая безработица - циклообразный, постоянно меняющийся по масштабам, продолжительности и составу незанятых вид безработицы, связанный с циклом деловой конъюнктуры. По величине представляет собой разницу между фактическим уровнем безработицы и естественным.</w:t>
      </w:r>
    </w:p>
    <w:p>
      <w:pPr>
        <w:pStyle w:val="Normal"/>
        <w:tabs>
          <w:tab w:val="clear" w:pos="709"/>
          <w:tab w:val="left" w:pos="726" w:leader="none"/>
        </w:tabs>
        <w:rPr/>
      </w:pPr>
      <w:r>
        <w:rPr/>
        <w:t>Пиковые уровни по масштабу и продолжительности циклической безработицы имеют место в периоды спада (кризиса) экономики и достигают минимальных значений при подъеме производства. Данный вид безработицы считается самым болезненным для населения и характеризует состояние рынка труда в целях, а также по конкретно рассматриваемым регионам, критериям населения.</w:t>
      </w:r>
    </w:p>
    <w:p>
      <w:pPr>
        <w:pStyle w:val="Normal"/>
        <w:tabs>
          <w:tab w:val="clear" w:pos="709"/>
          <w:tab w:val="left" w:pos="726" w:leader="none"/>
        </w:tabs>
        <w:rPr/>
      </w:pPr>
      <w:r>
        <w:rPr/>
        <w:t>Наличие циклической безработицы свидетельствует о неполном использовании производственных ресурсов. В этом случае фактический объем национального производства ниже потенциального. Если же фактический уровень ВНП равен потенциальному, то естественный уровень безработицы равен фактическому. В этом случае циклическая безработица отсутствует, то есть равна 0. Следовательно, чем ниже фактический ВНП по сравнению с потенциальным, тем больше циклическая безработица [1, с.73].</w:t>
      </w:r>
    </w:p>
    <w:p>
      <w:pPr>
        <w:pStyle w:val="Normal"/>
        <w:tabs>
          <w:tab w:val="clear" w:pos="709"/>
          <w:tab w:val="left" w:pos="726" w:leader="none"/>
        </w:tabs>
        <w:rPr/>
      </w:pPr>
      <w:r>
        <w:rPr/>
        <w:t>Таким образом, анализ форм безработицы показывает, что безработицу на естественном уровне следует рассматривать как положительное явление в экономике, в то время как циклическую безработицу - как крайне негативное явление. Циклическая безработица ведет к снижению благосостояния индивидов из-за падения их доходов. Однако общество в целом несет большие потери, чем отдельные его индивиды. Это объясняется тем, что работающий человек платит обществу налоги, в то время как безработный не только их не платит, но еще и находится на иждивении у общества, так как ему необходимо выплачивать пособие по безработице. В целом для общества потери от появления каждого безработного сверх естественного уровня складывается из трех элементов:</w:t>
      </w:r>
    </w:p>
    <w:p>
      <w:pPr>
        <w:pStyle w:val="Normal"/>
        <w:tabs>
          <w:tab w:val="clear" w:pos="709"/>
          <w:tab w:val="left" w:pos="726" w:leader="none"/>
        </w:tabs>
        <w:rPr/>
      </w:pPr>
      <w:r>
        <w:rPr/>
        <w:t>1) уменьшения дохода индивида;</w:t>
      </w:r>
    </w:p>
    <w:p>
      <w:pPr>
        <w:pStyle w:val="Normal"/>
        <w:tabs>
          <w:tab w:val="clear" w:pos="709"/>
          <w:tab w:val="left" w:pos="726" w:leader="none"/>
        </w:tabs>
        <w:rPr/>
      </w:pPr>
      <w:r>
        <w:rPr/>
        <w:t>2) пособия по безработице;</w:t>
      </w:r>
    </w:p>
    <w:p>
      <w:pPr>
        <w:pStyle w:val="Normal"/>
        <w:tabs>
          <w:tab w:val="clear" w:pos="709"/>
          <w:tab w:val="left" w:pos="726" w:leader="none"/>
        </w:tabs>
        <w:rPr/>
      </w:pPr>
      <w:r>
        <w:rPr/>
        <w:t>3) уменьшения налоговых поступлений.</w:t>
      </w:r>
    </w:p>
    <w:p>
      <w:pPr>
        <w:pStyle w:val="Normal"/>
        <w:tabs>
          <w:tab w:val="clear" w:pos="709"/>
          <w:tab w:val="left" w:pos="726" w:leader="none"/>
        </w:tabs>
        <w:rPr/>
      </w:pPr>
      <w:r>
        <w:rPr/>
        <w:t>Еще один из видов безработицы - сезонная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 [1, с.76].</w:t>
      </w:r>
    </w:p>
    <w:p>
      <w:pPr>
        <w:pStyle w:val="Normal"/>
        <w:tabs>
          <w:tab w:val="clear" w:pos="709"/>
          <w:tab w:val="left" w:pos="726" w:leader="none"/>
        </w:tabs>
        <w:rPr/>
      </w:pPr>
      <w:r>
        <w:rPr/>
        <w:t>А.И. Рофе в книге “Экономика труда" выделяет еще и так называемую институциональную безработицу - безработица, обусловленная правовыми нормами, состоянием рынка труда, факторами, влияющими на его спрос и предложение. Примером институциональной безработицы может служить наличие чрезмерных социальных выплат, которые вызывают снижение предложения труда, а также способствуют увеличению масштабов безработицы. Практика свидетельствует, что чем больше размер пособия по безработице, тем длительнее поиск нового рабочего места и продолжительность безработицы. Институциональная безработица может быть вызвана и введением гарантированного минимума заработной платы. Причиной институциональной безработицы может быть и несовершенная налоговая система. Слишком высокие ставки подоходного налога, сокращая доходы и приближая их к суммам выплат по социальным программам, ограничивают предложение труда, так как нет смысла работать, и удлиняют сроки безработицы.</w:t>
      </w:r>
    </w:p>
    <w:p>
      <w:pPr>
        <w:pStyle w:val="Normal"/>
        <w:tabs>
          <w:tab w:val="clear" w:pos="709"/>
          <w:tab w:val="left" w:pos="726" w:leader="none"/>
        </w:tabs>
        <w:rPr/>
      </w:pPr>
      <w:r>
        <w:rPr/>
        <w:t>Наконец, скрытая безработица.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 неэффективной занятостью.</w:t>
      </w:r>
    </w:p>
    <w:p>
      <w:pPr>
        <w:pStyle w:val="Normal"/>
        <w:tabs>
          <w:tab w:val="clear" w:pos="709"/>
          <w:tab w:val="left" w:pos="726" w:leader="none"/>
        </w:tabs>
        <w:rPr/>
      </w:pPr>
      <w:r>
        <w:rPr/>
        <w:t>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полная занятость" 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1, с.81].</w:t>
      </w:r>
    </w:p>
    <w:p>
      <w:pPr>
        <w:pStyle w:val="Normal"/>
        <w:tabs>
          <w:tab w:val="clear" w:pos="709"/>
          <w:tab w:val="left" w:pos="726" w:leader="none"/>
        </w:tabs>
        <w:rPr/>
      </w:pPr>
      <w:r>
        <w:rPr/>
        <w:t>Состояние безработицы характеризуется двумя показателями, которые дополняют друг друга. Такими показателями являются уровень безработицы и продолжительность безработицы. Уровень безработицы (</w:t>
      </w:r>
      <w:r>
        <w:rPr>
          <w:lang w:val="en-US"/>
        </w:rPr>
        <w:t>u</w:t>
      </w:r>
      <w:r>
        <w:rPr/>
        <w:t>) определяется отношением официально зарегистрированных полностью безработных (</w:t>
      </w:r>
      <w:r>
        <w:rPr>
          <w:lang w:val="en-US"/>
        </w:rPr>
        <w:t>U</w:t>
      </w:r>
      <w:r>
        <w:rPr/>
        <w:t>) к</w:t>
      </w:r>
      <w:r>
        <w:rPr>
          <w:i/>
        </w:rPr>
        <w:t xml:space="preserve"> </w:t>
      </w:r>
      <w:r>
        <w:rPr/>
        <w:t xml:space="preserve">общей численности рабочей силы (сумме количества занятых и безработных: </w:t>
      </w:r>
      <w:r>
        <w:rPr>
          <w:lang w:val="en-US"/>
        </w:rPr>
        <w:t>E</w:t>
      </w:r>
      <w:r>
        <w:rPr/>
        <w:t>+</w:t>
      </w:r>
      <w:r>
        <w:rPr>
          <w:lang w:val="en-US"/>
        </w:rPr>
        <w:t>U</w:t>
      </w:r>
      <w:r>
        <w:rPr/>
        <w:t>), выраженной в процентах (1.1).</w:t>
      </w:r>
    </w:p>
    <w:p>
      <w:pPr>
        <w:pStyle w:val="Normal"/>
        <w:tabs>
          <w:tab w:val="clear" w:pos="709"/>
          <w:tab w:val="left" w:pos="726" w:leader="none"/>
        </w:tabs>
        <w:rPr/>
      </w:pPr>
      <w:r>
        <w:rPr/>
      </w:r>
    </w:p>
    <w:p>
      <w:pPr>
        <w:pStyle w:val="Normal"/>
        <w:tabs>
          <w:tab w:val="clear" w:pos="709"/>
          <w:tab w:val="left" w:pos="726" w:leader="none"/>
        </w:tabs>
        <w:rPr/>
      </w:pPr>
      <w:r>
        <w:rPr>
          <w:iCs/>
        </w:rPr>
        <w:drawing>
          <wp:inline distT="0" distB="0" distL="0" distR="0">
            <wp:extent cx="970915"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970915" cy="346710"/>
                    </a:xfrm>
                    <a:prstGeom prst="rect">
                      <a:avLst/>
                    </a:prstGeom>
                  </pic:spPr>
                </pic:pic>
              </a:graphicData>
            </a:graphic>
          </wp:inline>
        </w:drawing>
      </w:r>
      <w:r>
        <w:rPr>
          <w:iCs/>
        </w:rPr>
        <w:t xml:space="preserve"> </w:t>
      </w:r>
      <w:r>
        <w:rPr>
          <w:iCs/>
        </w:rPr>
        <w:t>(</w:t>
      </w:r>
      <w:r>
        <w:rPr/>
        <w:t>1.1)</w:t>
      </w:r>
    </w:p>
    <w:p>
      <w:pPr>
        <w:pStyle w:val="Normal"/>
        <w:tabs>
          <w:tab w:val="clear" w:pos="709"/>
          <w:tab w:val="left" w:pos="726" w:leader="none"/>
        </w:tabs>
        <w:rPr/>
      </w:pPr>
      <w:r>
        <w:rPr/>
      </w:r>
    </w:p>
    <w:p>
      <w:pPr>
        <w:pStyle w:val="Normal"/>
        <w:tabs>
          <w:tab w:val="clear" w:pos="709"/>
          <w:tab w:val="left" w:pos="726" w:leader="none"/>
        </w:tabs>
        <w:rPr/>
      </w:pPr>
      <w:r>
        <w:rPr/>
        <w:t>Однако сам по себе показатель уровня безработицы не позволяет получить достоверное представление о состоянии рынка труда с точки зрения занятости. Это вызвано тем, что данный коэффициент, отражая долю безработных в самодеятельном населении, не учитывает фактор времени, т.е. продолжительность пребывания людей без работы. Поэтому более высокий показатель уровня безработицы может оказаться для экономики предпочтительнее по сравнению с менее низким показателем, если в первом случае сроки продолжительности безработицы окажутся значительно короче по отношению к безработице во втором случае [2, с.59].</w:t>
      </w:r>
    </w:p>
    <w:p>
      <w:pPr>
        <w:pStyle w:val="Normal"/>
        <w:tabs>
          <w:tab w:val="clear" w:pos="709"/>
          <w:tab w:val="left" w:pos="726" w:leader="none"/>
        </w:tabs>
        <w:rPr/>
      </w:pPr>
      <w:r>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 Точная оценка уровня безработицы осложняется из-за следующих факторов:</w:t>
      </w:r>
    </w:p>
    <w:p>
      <w:pPr>
        <w:pStyle w:val="Normal"/>
        <w:tabs>
          <w:tab w:val="clear" w:pos="709"/>
          <w:tab w:val="left" w:pos="726" w:leader="none"/>
        </w:tabs>
        <w:rPr/>
      </w:pPr>
      <w:r>
        <w:rPr/>
        <w:t>1) 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tabs>
          <w:tab w:val="clear" w:pos="709"/>
          <w:tab w:val="left" w:pos="726" w:leader="none"/>
        </w:tabs>
        <w:rPr/>
      </w:pPr>
      <w:r>
        <w:rPr/>
        <w:t>2) 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Style18"/>
        <w:rPr/>
      </w:pPr>
      <w:r>
        <w:rPr/>
        <w:t>безработица беларусь экономический последствие</w:t>
      </w:r>
    </w:p>
    <w:p>
      <w:pPr>
        <w:pStyle w:val="Normal"/>
        <w:tabs>
          <w:tab w:val="clear" w:pos="709"/>
          <w:tab w:val="left" w:pos="726" w:leader="none"/>
        </w:tabs>
        <w:rPr/>
      </w:pPr>
      <w:r>
        <w:rPr/>
        <w:t>3) 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w:t>
      </w:r>
    </w:p>
    <w:p>
      <w:pPr>
        <w:pStyle w:val="Normal"/>
        <w:tabs>
          <w:tab w:val="clear" w:pos="709"/>
          <w:tab w:val="left" w:pos="726" w:leader="none"/>
        </w:tabs>
        <w:rPr/>
      </w:pPr>
      <w:r>
        <w:rPr/>
        <w:t>Таким образом, нельзя считать безработицу безошибочным барометром здоровья экономики, несмотря на то, что её уровень является одним из важнейших показателей экономического положения страны [2, с.62].</w:t>
      </w:r>
    </w:p>
    <w:p>
      <w:pPr>
        <w:pStyle w:val="Normal"/>
        <w:tabs>
          <w:tab w:val="clear" w:pos="709"/>
          <w:tab w:val="left" w:pos="726" w:leader="none"/>
        </w:tabs>
        <w:rPr/>
      </w:pPr>
      <w:r>
        <w:rPr/>
      </w:r>
    </w:p>
    <w:p>
      <w:pPr>
        <w:pStyle w:val="Heading1"/>
        <w:ind w:hanging="0"/>
        <w:rPr/>
      </w:pPr>
      <w:r>
        <w:rPr/>
        <w:t>1.2 Оценка последствий безработицы в неоклассической и кейнсианской моделях</w:t>
      </w:r>
    </w:p>
    <w:p>
      <w:pPr>
        <w:pStyle w:val="Normal"/>
        <w:rPr>
          <w:lang w:eastAsia="en-US"/>
        </w:rPr>
      </w:pPr>
      <w:r>
        <w:rPr>
          <w:lang w:eastAsia="en-US"/>
        </w:rPr>
      </w:r>
    </w:p>
    <w:p>
      <w:pPr>
        <w:pStyle w:val="Normal"/>
        <w:tabs>
          <w:tab w:val="clear" w:pos="709"/>
          <w:tab w:val="left" w:pos="726" w:leader="none"/>
        </w:tabs>
        <w:rPr/>
      </w:pPr>
      <w:r>
        <w:rPr/>
        <w:t>Существует множество концепций, объясняющих причины возникновения такого социально-экономического феномена, как безработица. Рассмотрим два основных направления в исследовании причин безработицы: неоклассическое и кейнсианское.</w:t>
      </w:r>
    </w:p>
    <w:p>
      <w:pPr>
        <w:pStyle w:val="Normal"/>
        <w:tabs>
          <w:tab w:val="clear" w:pos="709"/>
          <w:tab w:val="left" w:pos="726" w:leader="none"/>
        </w:tabs>
        <w:rPr/>
      </w:pPr>
      <w:r>
        <w:rPr/>
        <w:t>Неоклассическая концепция безработицы в наиболее последовательном виде была представлена известным английским экономистом А. Пигу в его книге "Теория безработицы", вышедшей в 1933г.</w:t>
      </w:r>
    </w:p>
    <w:p>
      <w:pPr>
        <w:pStyle w:val="Normal"/>
        <w:tabs>
          <w:tab w:val="clear" w:pos="709"/>
          <w:tab w:val="left" w:pos="726" w:leader="none"/>
        </w:tabs>
        <w:rPr/>
      </w:pPr>
      <w:r>
        <w:rPr/>
        <w:t>Основные положения А. Пигу сводятся к следующему:</w:t>
      </w:r>
    </w:p>
    <w:p>
      <w:pPr>
        <w:pStyle w:val="Normal"/>
        <w:tabs>
          <w:tab w:val="clear" w:pos="709"/>
          <w:tab w:val="left" w:pos="726" w:leader="none"/>
        </w:tabs>
        <w:rPr/>
      </w:pPr>
      <w:r>
        <w:rPr/>
        <w:t>а) число рабочих, занятых в производстве, находится в обратной зависимости к уровню заработной платы, т.е. занятость тем ниже, чем выше заработная плата;</w:t>
      </w:r>
    </w:p>
    <w:p>
      <w:pPr>
        <w:pStyle w:val="Normal"/>
        <w:tabs>
          <w:tab w:val="clear" w:pos="709"/>
          <w:tab w:val="left" w:pos="726" w:leader="none"/>
        </w:tabs>
        <w:rPr/>
      </w:pPr>
      <w:r>
        <w:rPr/>
        <w:t>б) существовавшее до первой мировой войны 1914-1918 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tabs>
          <w:tab w:val="clear" w:pos="709"/>
          <w:tab w:val="left" w:pos="726" w:leader="none"/>
        </w:tabs>
        <w:rPr/>
      </w:pPr>
      <w:r>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удерживаемой на слишком высоком уровне, что и явилось причиной массовой безработицы;</w:t>
      </w:r>
    </w:p>
    <w:p>
      <w:pPr>
        <w:pStyle w:val="Normal"/>
        <w:tabs>
          <w:tab w:val="clear" w:pos="709"/>
          <w:tab w:val="left" w:pos="726" w:leader="none"/>
        </w:tabs>
        <w:rPr/>
      </w:pPr>
      <w:r>
        <w:rPr/>
        <w:t>г) для достижения полной занятости необходимо снижение заработной платы [2, с.70].</w:t>
      </w:r>
    </w:p>
    <w:p>
      <w:pPr>
        <w:pStyle w:val="Normal"/>
        <w:tabs>
          <w:tab w:val="clear" w:pos="709"/>
          <w:tab w:val="left" w:pos="726" w:leader="none"/>
        </w:tabs>
        <w:rPr/>
      </w:pPr>
      <w:r>
        <w:rPr>
          <w:iCs/>
        </w:rPr>
        <w:t>Неоклассическое направление</w:t>
      </w:r>
      <w:r>
        <w:rPr/>
        <w:t xml:space="preserve"> рассматривает безработицу, как добровольное, вызванное слишком высокими требованиями к оплате труда временное явление. Сторонники данной концепции Дж. Перри, Р. Холл полагают, что рынок труда, как и все прочие рынки, действуют на базе условного равновесия, то есть основным рыночным регулятором служит цена, в данном случае заработная плата. Именно с помощью заработной платы, по их мнению, регулируется спрос и предложение рабочей силы и поддерживается рыночное равновесие. Если заработная плата вследствие требований работников поднимется выше какой-то равновесной ставки, то возникает превышение предложения рабочей силы над спросом. Это означает, что на рынке труда ищущих работу оказывается больше, чем имеется рабочих мест, то есть появляется безработица.</w:t>
      </w:r>
    </w:p>
    <w:p>
      <w:pPr>
        <w:pStyle w:val="Normal"/>
        <w:tabs>
          <w:tab w:val="clear" w:pos="709"/>
          <w:tab w:val="left" w:pos="726" w:leader="none"/>
        </w:tabs>
        <w:rPr/>
      </w:pPr>
      <w:r>
        <w:rPr/>
        <w:t>На любом товарном рынке в условиях совершенной конкуренции под воздействием рыночных сил превышение предложения над спросом будет способствовать снижению цен до равновесного уровня. Поскольку рынок труда в неоклассической концепции функционирует, как любой товарный рынок, то избыток предложения труда на этом рынке также понизит заработную плату до равновесного уровня. В результате понижения ставок заработной платы, с одной стороны сократит количество претендующих на рабочие места, а с другой. Из-за сокращения издержек на наем, увеличит спрос предпринимателей на рабочую силу.</w:t>
      </w:r>
    </w:p>
    <w:p>
      <w:pPr>
        <w:pStyle w:val="Normal"/>
        <w:tabs>
          <w:tab w:val="clear" w:pos="709"/>
          <w:tab w:val="left" w:pos="726" w:leader="none"/>
        </w:tabs>
        <w:rPr/>
      </w:pPr>
      <w:r>
        <w:rPr/>
        <w:t>Таким образом, гибкость заработной платы обеспечивает достижения устойчивого равновесия на рынке труда при полной занятости. Стабильная, неэластичная в направлении понижения заработная плата является основной причиной безработицы в неоклассической теории. Не соглашаясь с пониженной заработной платой, работники делают выбор между занятостью и безработицей в пользу последней: безработица, если и возможна, то в качестве добровольной. Если же государство будет регулировать уровень заработной платы, то нарушится конкурентный рыночный механизм. Отсюда и требования экономистов неоклассического направления - для устранения безработицы надо добиваться конкуренции на рынке труда, гибкости заработной платы [3, с.40].</w:t>
      </w:r>
    </w:p>
    <w:p>
      <w:pPr>
        <w:pStyle w:val="Normal"/>
        <w:tabs>
          <w:tab w:val="clear" w:pos="709"/>
          <w:tab w:val="left" w:pos="726" w:leader="none"/>
        </w:tabs>
        <w:rPr/>
      </w:pPr>
      <w:r>
        <w:rPr/>
        <w:t>Однако представители неоклассической школы признают, что некоторая часть безработицы имеет вынужденный характер, называя ее безработицей ожидания (рис.2). Причиной безработицы ожидания является неравновесие на рынке труда, связанное с установлением реальной ставки заработной платы на уровне, выше равновесного рыночного уровня (при котором спрос на труд равен предложению тру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3769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837690" cy="1755140"/>
                    </a:xfrm>
                    <a:prstGeom prst="rect">
                      <a:avLst/>
                    </a:prstGeom>
                  </pic:spPr>
                </pic:pic>
              </a:graphicData>
            </a:graphic>
          </wp:inline>
        </w:drawing>
      </w:r>
    </w:p>
    <w:p>
      <w:pPr>
        <w:pStyle w:val="Normal"/>
        <w:tabs>
          <w:tab w:val="clear" w:pos="709"/>
          <w:tab w:val="left" w:pos="726" w:leader="none"/>
        </w:tabs>
        <w:rPr/>
      </w:pPr>
      <w:r>
        <w:rPr/>
        <w:t>Рис.2. График безработицы ожидания</w:t>
      </w:r>
    </w:p>
    <w:p>
      <w:pPr>
        <w:pStyle w:val="Normal"/>
        <w:tabs>
          <w:tab w:val="clear" w:pos="709"/>
          <w:tab w:val="left" w:pos="726" w:leader="none"/>
        </w:tabs>
        <w:rPr/>
      </w:pPr>
      <w:r>
        <w:rPr/>
      </w:r>
    </w:p>
    <w:p>
      <w:pPr>
        <w:pStyle w:val="Normal"/>
        <w:tabs>
          <w:tab w:val="clear" w:pos="709"/>
          <w:tab w:val="left" w:pos="726" w:leader="none"/>
        </w:tabs>
        <w:rPr/>
      </w:pPr>
      <w:r>
        <w:rPr/>
        <w:t xml:space="preserve">При ставке заработной платы (W/P) </w:t>
      </w:r>
      <w:r>
        <w:rPr>
          <w:vertAlign w:val="subscript"/>
        </w:rPr>
        <w:t>0</w:t>
      </w:r>
      <w:r>
        <w:rPr/>
        <w:t xml:space="preserve"> (рис.2) рынок труда находится в равновесии на уровне полной занятости рабочей силы (Lf). Однако если ставка заработной платы будет установлена на уровне (W/P) </w:t>
      </w:r>
      <w:r>
        <w:rPr>
          <w:vertAlign w:val="subscript"/>
        </w:rPr>
        <w:t>1</w:t>
      </w:r>
      <w:r>
        <w:rPr/>
        <w:t xml:space="preserve">, то предложение труда L1 превысит спрос на труд, и нанято будет только количество рабочих, равное L1. Разница между L1 и L2 составит безработицу ожидания, которая может исчезнуть только тогда, когда ставка заработной платы будет снова равна равновесной (W/P) </w:t>
      </w:r>
      <w:r>
        <w:rPr>
          <w:vertAlign w:val="subscript"/>
        </w:rPr>
        <w:t>0</w:t>
      </w:r>
      <w:r>
        <w:rPr/>
        <w:t xml:space="preserve"> [3, с.47].</w:t>
      </w:r>
    </w:p>
    <w:p>
      <w:pPr>
        <w:pStyle w:val="Normal"/>
        <w:tabs>
          <w:tab w:val="clear" w:pos="709"/>
          <w:tab w:val="left" w:pos="726" w:leader="none"/>
        </w:tabs>
        <w:rPr/>
      </w:pPr>
      <w:r>
        <w:rPr/>
        <w:t>Причинами безработицы ожидания и "залипания" ставки заработной платы выше равновесного уровня (жесткости заработной платы) являются:</w:t>
      </w:r>
    </w:p>
    <w:p>
      <w:pPr>
        <w:pStyle w:val="Normal"/>
        <w:tabs>
          <w:tab w:val="clear" w:pos="709"/>
          <w:tab w:val="left" w:pos="726" w:leader="none"/>
        </w:tabs>
        <w:rPr/>
      </w:pPr>
      <w:r>
        <w:rPr/>
        <w:t>1) деятельность профсоюзов и подписание коллективных договоров, в которых оговаривается ставка заработной платы, ниже которой предприниматели не имеют права нанимать рабочих. Профсоюз - это ассоциация рабочих, которая вовлечена в коллективные договоры с нанимателями (фирмами) в отношении заработной платы и условий труда. Если профсоюз и фирма не могут прийти к соглашению, профсоюз может объявить забастовку и перестать предоставлять фирме услуги труда. Из-за угрозы забастовки рабочие в профсоюзах зарабатывают на 10-20% больше рабочих, не объединенных в профсоюз. Профсоюз обеспечивает выгоды инсайдерам (членам) за счет аутсайдеров (нечленов). Когда профсоюз добивается повышения заработной платы, и она становится выше равновесной заработной платы, то результатом является безработица как среди инсайдеров, так и особенно среди аутсайдеров.</w:t>
      </w:r>
    </w:p>
    <w:p>
      <w:pPr>
        <w:pStyle w:val="Normal"/>
        <w:tabs>
          <w:tab w:val="clear" w:pos="709"/>
          <w:tab w:val="left" w:pos="726" w:leader="none"/>
        </w:tabs>
        <w:rPr/>
      </w:pPr>
      <w:r>
        <w:rPr/>
        <w:t>2) законодательное установление государством минимальной ставки заработной платы, которая служит нижним пределом ставки при приеме на работу. Поскольку равновесная заработная плата для большинства рабочих превышает минимальную ставку, то это обстоятельство оказывает влияние на уровень безработицы только либо среди низкоквалифицированных рабочих, либо среди не имеющих опыта и трудовых навыков подростков.</w:t>
      </w:r>
    </w:p>
    <w:p>
      <w:pPr>
        <w:pStyle w:val="Normal"/>
        <w:tabs>
          <w:tab w:val="clear" w:pos="709"/>
          <w:tab w:val="left" w:pos="726" w:leader="none"/>
        </w:tabs>
        <w:rPr/>
      </w:pPr>
      <w:r>
        <w:rPr/>
        <w:t>3) широкое распространение теории стимулирующей (или эффективной) заработной платы. Дело в том, что предприниматели сами не заинтересованы в снижении ставки заработной платы и могут специально держать заработную плату выше равновесной с тем, чтобы удержать своих лучших и наиболее производительных рабочих. Эффективная заработная плата аналогична закону о минимуме заработной платы и деятельности профсоюзов, поскольку во всех трех случаях безработица является результатом того, что ставка заработной платы устанавливается выше равновесной рыночной. Однако отличие эффективной заработной платы состоит в том, что она добровольно выплачивается фирмами. [4, с.65]</w:t>
      </w:r>
    </w:p>
    <w:p>
      <w:pPr>
        <w:pStyle w:val="Normal"/>
        <w:tabs>
          <w:tab w:val="clear" w:pos="709"/>
          <w:tab w:val="left" w:pos="726" w:leader="none"/>
        </w:tabs>
        <w:rPr/>
      </w:pPr>
      <w:r>
        <w:rPr/>
        <w:t>Существует 4 причины, почему фирмы могут считать для себя эффективным выплачивать заработную плату, более высокую, чем равновесная:</w:t>
      </w:r>
    </w:p>
    <w:p>
      <w:pPr>
        <w:pStyle w:val="Normal"/>
        <w:tabs>
          <w:tab w:val="clear" w:pos="709"/>
          <w:tab w:val="left" w:pos="726" w:leader="none"/>
        </w:tabs>
        <w:rPr/>
      </w:pPr>
      <w:r>
        <w:rPr/>
        <w:t>1) увольнение рабочих (текучесть рабочей силы) могут быть уменьшены, если выплачивать им более высокую заработную плату, потому что рабочие обнаружат, что им трудно найти альтернативную работу по более высокой ставке. Фирмам выгодно сократить увольнения рабочих, потому что существуют издержки, связанные с наймом и обучением новых рабочих и потому что новые рабочие не имеют необходимого опыта, знаний и навыков и трудятся гораздо менее производительно, чем опытные работники.</w:t>
      </w:r>
    </w:p>
    <w:p>
      <w:pPr>
        <w:pStyle w:val="Normal"/>
        <w:tabs>
          <w:tab w:val="clear" w:pos="709"/>
          <w:tab w:val="left" w:pos="726" w:leader="none"/>
        </w:tabs>
        <w:rPr/>
      </w:pPr>
      <w:r>
        <w:rPr/>
        <w:t>2) производительность (усердие) рабочих может быть увеличена при более высокой заработной плате. Так как усердие рабочих контролировать нелегко, рабочие могут уклоняться от добросовестного выполнения своих обязанностей. Это явление называется моральным риском или риском недобросовестного (оппортунистического) поведения и демонстрирует проблему несимметричной информации. Рабочие знают свое собственное усердие и качество, а фирмы не знают. Выплата рабочим низкой заработной платы может привести к тому, что рабочие будут прилагать мало усердия, относиться к своей работе недобросовестно. Будучи пойманными на этом и уволенными, рабочие, получающие равновесную ставку заработной платы, могут легко найти другую работу по этой же ставке. Более высокая заработная плата может заставить рабочих держаться своего места работы и работать с большим усердием.</w:t>
      </w:r>
    </w:p>
    <w:p>
      <w:pPr>
        <w:pStyle w:val="Normal"/>
        <w:tabs>
          <w:tab w:val="clear" w:pos="709"/>
          <w:tab w:val="left" w:pos="726" w:leader="none"/>
        </w:tabs>
        <w:rPr/>
      </w:pPr>
      <w:r>
        <w:rPr/>
        <w:t>3) качество рабочих (рабочей силы) может быть улучшено при выплате им более высокой заработной платы. Фирмы не могут точно измерить качество рабочих, обратившихся с просьбой о найме. Каждый рабочий представляет себе минимальную сумму, за которую он согласен работать. Чем выше качество (квалификация) рабочих, тем выше эта сумма. Если фирма установит низкую ставку заработной платы, то это приведет к тому, что квалифицированные рабочие не будут обращаться в такую фирму, чтобы их наняли, поскольку их минимальная сумма, по их оценке, выше ставки заработной платы, которую им предлагает фирма, и с просьбой о найме в такую фирму будут обращаться рабочие с низкой квалификацией, имеющие низкую самооценку и поэтому согласные работать за низкую заработную плату. Это явление также служит формой проявлением асимметрии информации и называется отрицательным (или неблагоприятным) отбором. Выплачивая заработную плату выше равновесной, фирмы имеют больше вероятность привлечь более качественных (более квалифицированных и производительных) рабочих.</w:t>
      </w:r>
    </w:p>
    <w:p>
      <w:pPr>
        <w:pStyle w:val="Normal"/>
        <w:tabs>
          <w:tab w:val="clear" w:pos="709"/>
          <w:tab w:val="left" w:pos="726" w:leader="none"/>
        </w:tabs>
        <w:rPr/>
      </w:pPr>
      <w:r>
        <w:rPr/>
        <w:t>4) здоровье рабочих будет лучше и, следовательно, работоспособность и производительность будет выше, если платить им более высокую заработную плату. Более высоко оплачиваемые рабочие лучше питаются и являются более производительными. Этот довод в наибольшей степени относится к фирмам в развивающихся странах [4, с.69]</w:t>
      </w:r>
    </w:p>
    <w:p>
      <w:pPr>
        <w:pStyle w:val="Normal"/>
        <w:tabs>
          <w:tab w:val="clear" w:pos="709"/>
          <w:tab w:val="left" w:pos="726" w:leader="none"/>
        </w:tabs>
        <w:rPr/>
      </w:pPr>
      <w:r>
        <w:rPr/>
        <w:t>Исследователи неоклассического направления отмечают, что умеренная безработица имеет ряд позитивных последствий: формирует мобильный резерв рабочей силы, который можно задействовать при расширении производства; сдерживает требования профсоюзов в части повышения заработной платы, а значит, снижает предполагаемый уровень инфляции. Кроме того, она усиливает трудовую мотивацию занятых, так как гарантии занятости и опасения потерять работу начинают выступать в качестве самостоятельного стимула к труду. Вместе с тем несомненны и негативные последствия безработицы, прежде всего циклической. Главный негативный экономический эффект - это недоиспользование экономического потенциала общества, когда реальный ВНП существенно меньше потенциального [4, с.57].</w:t>
      </w:r>
    </w:p>
    <w:p>
      <w:pPr>
        <w:pStyle w:val="Normal"/>
        <w:tabs>
          <w:tab w:val="clear" w:pos="709"/>
          <w:tab w:val="left" w:pos="726" w:leader="none"/>
        </w:tabs>
        <w:rPr/>
      </w:pPr>
      <w:r>
        <w:rPr/>
        <w:t>Отрицательная зависимость между уровнем безработицы и объемом ВНП названа законом Оукена</w:t>
      </w:r>
      <w:r>
        <w:rPr>
          <w:b/>
        </w:rPr>
        <w:t xml:space="preserve">, </w:t>
      </w:r>
      <w:r>
        <w:rPr/>
        <w:t>так как первым исследовал эту связь в начале 1960-х годов американский экономист Артур Оукен. Согласно Оукену, при неизменном уровне безработицы существует закономерность, согласно которой темп роста реального ВНП, обусловленный ростом населения, накоплением капитала и техническим прогрессом, составляет порядка 2,7-3%. Именно такой ежегодный прирост реального ВНП необходим, чтобы уровень безработицы не возрастал. На основе эмпирических исследований Оукен выявил, что каждые дополнительные 2 процентных пункта прироста реального ВНП уменьшают долю безработных на 1 процентный пункт, и напротив, каждое сокращение темпов его прироста на 2 процентных пункта ниже уровня 3%, увеличивает на 1 процентный пункт уровень безработицы.</w:t>
      </w:r>
    </w:p>
    <w:p>
      <w:pPr>
        <w:pStyle w:val="Normal"/>
        <w:tabs>
          <w:tab w:val="clear" w:pos="709"/>
          <w:tab w:val="left" w:pos="726" w:leader="none"/>
        </w:tabs>
        <w:rPr/>
      </w:pPr>
      <w:r>
        <w:rPr/>
        <w:t>Иными словами, каждый процентный пункт увеличения уровня безработицы по сравнению с ее естественным уровнем обусловливает снижение реального объема ВНП относительно его потенциальной величины на 2 процентных пункта (1.2).</w:t>
      </w:r>
    </w:p>
    <w:p>
      <w:pPr>
        <w:pStyle w:val="Normal"/>
        <w:tabs>
          <w:tab w:val="clear" w:pos="709"/>
          <w:tab w:val="left" w:pos="726" w:leader="none"/>
        </w:tabs>
        <w:rPr/>
      </w:pPr>
      <w:r>
        <w:rPr/>
      </w:r>
    </w:p>
    <w:p>
      <w:pPr>
        <w:pStyle w:val="Normal"/>
        <w:tabs>
          <w:tab w:val="clear" w:pos="709"/>
          <w:tab w:val="left" w:pos="726" w:leader="none"/>
        </w:tabs>
        <w:rPr/>
      </w:pPr>
      <w:r>
        <w:rPr/>
        <w:t>Изменение реального ВНП = 3% - 2 х Изменение уровня безработицы</w:t>
      </w:r>
    </w:p>
    <w:p>
      <w:pPr>
        <w:pStyle w:val="Normal"/>
        <w:tabs>
          <w:tab w:val="clear" w:pos="709"/>
          <w:tab w:val="left" w:pos="726" w:leader="none"/>
        </w:tabs>
        <w:rPr/>
      </w:pPr>
      <w:r>
        <w:rPr/>
        <w:t>(1.2)</w:t>
      </w:r>
    </w:p>
    <w:p>
      <w:pPr>
        <w:pStyle w:val="Normal"/>
        <w:tabs>
          <w:tab w:val="clear" w:pos="709"/>
          <w:tab w:val="left" w:pos="726" w:leader="none"/>
        </w:tabs>
        <w:rPr/>
      </w:pPr>
      <w:r>
        <w:rPr/>
      </w:r>
    </w:p>
    <w:p>
      <w:pPr>
        <w:pStyle w:val="Normal"/>
        <w:tabs>
          <w:tab w:val="clear" w:pos="709"/>
          <w:tab w:val="left" w:pos="726" w:leader="none"/>
        </w:tabs>
        <w:rPr/>
      </w:pPr>
      <w:r>
        <w:rPr/>
        <w:t>Так называемое "правило 2 к 1" имеет существенное значение, так как дает ориентиры роста реального ВНП, необходимого для снижения уровня безработицы. Так, если стоит задача снижения уровня безработицы с 8 до 6% (∆U1 = - 2 %), то рост ВНП (∆Q1) должен составить 3% - 2 х ( - 2%) = 7%. Напротив, если безработица возросла с 6 до 8% (∆U2 = +2%), то это вызовет снижение реального ВНП (спад в экономике) ∆Q2 = 3% - 2 х (2%) = - 1 %. Отметим, что изменение уровня безработицы является результатом кумулятивного эффекта экономического роста: повышение уровня безработицы может быть вызвано как экономическим спадом, так и медленным (ниже 3%) темпом роста реального ВНП в течение ряда лет [5, с.304].</w:t>
      </w:r>
    </w:p>
    <w:p>
      <w:pPr>
        <w:pStyle w:val="Normal"/>
        <w:tabs>
          <w:tab w:val="clear" w:pos="709"/>
          <w:tab w:val="left" w:pos="726" w:leader="none"/>
        </w:tabs>
        <w:rPr/>
      </w:pPr>
      <w:r>
        <w:rPr/>
        <w:t>Избыток предложения труда (циклическая безработица) ведет и к снижению уровня жизни населения: создаются предпосылки для снижения цены труда, а значит, доходов занятых, работающих по найму; доходы потерявших работу сокращаются до уровня пособия по безработице. Как следствие сокращается потребительский спрос, уровень сбережений. Это способствует дальнейшему экономическому спаду. На этом фоне возрастают бюджетные расходы на выплаты социальных трансфертов - пособий по безработице и материальной помощи длительно безработным.</w:t>
      </w:r>
    </w:p>
    <w:p>
      <w:pPr>
        <w:pStyle w:val="Normal"/>
        <w:tabs>
          <w:tab w:val="clear" w:pos="709"/>
          <w:tab w:val="left" w:pos="726" w:leader="none"/>
        </w:tabs>
        <w:rPr/>
      </w:pPr>
      <w:r>
        <w:rPr/>
        <w:t>Длительно безработные теряют квалификацию, профессиональные знания и навыки, что затрудняет возможность трудоустройства в будущем. Потеря работы (даже при удовлетворительном уровне пособий) является серьезной моральной травмой, прежде всего потому, что человек превращается в индивида с крайне низким социальным статусом, чьи</w:t>
      </w:r>
      <w:r>
        <w:rPr>
          <w:b/>
          <w:bCs/>
          <w:i/>
          <w:iCs/>
        </w:rPr>
        <w:t xml:space="preserve"> </w:t>
      </w:r>
      <w:r>
        <w:rPr/>
        <w:t>знания, опыт, способности не нужны, не востребованы обществом. Социально-психологический стресс, вызванный безработицей, обусловливает связь роста ее уровня с ростом числа психических заболеваний и самоубийств, смертности от сердечно-сосудистых заболеваний, алкоголизма и наркомании. Отчаявшись в поисках работы, люди пополняют маргинальные слои населения, возрастает преступность.</w:t>
      </w:r>
    </w:p>
    <w:p>
      <w:pPr>
        <w:pStyle w:val="Normal"/>
        <w:tabs>
          <w:tab w:val="clear" w:pos="709"/>
          <w:tab w:val="left" w:pos="726" w:leader="none"/>
        </w:tabs>
        <w:rPr/>
      </w:pPr>
      <w:r>
        <w:rPr/>
        <w:t>Быстрый рост безработицы, а также снижение заработной платы и пенсий в сочетании с высочайшей инфляцией привели к тому, что миллионы людей оказались за чертой бедности. Отличительной чертой этого процесса был резкий рост неравенства.</w:t>
      </w:r>
    </w:p>
    <w:p>
      <w:pPr>
        <w:pStyle w:val="Normal"/>
        <w:tabs>
          <w:tab w:val="clear" w:pos="709"/>
          <w:tab w:val="left" w:pos="726" w:leader="none"/>
        </w:tabs>
        <w:rPr/>
      </w:pPr>
      <w:r>
        <w:rPr/>
        <w:t>Общепринятый способ измерения неравенства - использование коэффициента Джини. Его значение для всех стран находится в пределах от нуля (абсолютное равенство) и до единицы (один человек получает все). За период с 1987 по 1993г. в большинстве стран неравенство возросло. В Болгарии, Чешской Республике, Эстонии, Киргизии и Российской Федерации коэффициент Джини увеличился на 40% и более.</w:t>
      </w:r>
    </w:p>
    <w:p>
      <w:pPr>
        <w:pStyle w:val="Normal"/>
        <w:tabs>
          <w:tab w:val="clear" w:pos="709"/>
          <w:tab w:val="left" w:pos="726" w:leader="none"/>
        </w:tabs>
        <w:rPr/>
      </w:pPr>
      <w:r>
        <w:rPr/>
        <w:t>Еще большую тревогу вызывают неденежные показатели бедности. Например, если рассмотреть проблему питания, то окажется, что миллионы семей не в состоянии нормально питаться. Недавнее исследование в Польше показало, что 60% детей страдают от недостаточности питания [6, с.63].</w:t>
      </w:r>
    </w:p>
    <w:p>
      <w:pPr>
        <w:pStyle w:val="Normal"/>
        <w:tabs>
          <w:tab w:val="clear" w:pos="709"/>
          <w:tab w:val="left" w:pos="726" w:leader="none"/>
        </w:tabs>
        <w:rPr/>
      </w:pPr>
      <w:r>
        <w:rPr/>
        <w:t>Информация по другим аспектам здоровья населения не всегда имеется в наличии, отчасти потому, что многие люди не пользуются услугами учреждений здравоохранения, где такая информация собирается. Но, похоже, что многие болезни представляют сейчас бóльшую угрозу, чем раньше. К ним, в частности, относятся и стандартные заболевания, которые легко поддаются контролю посредством иммунизации, например дифтерия, заболеваемость которой в настоящее время приближается к эпидемическому порогу в некоторых странах бывшего СССР. Снова появился туберкулез, полиомиелит, возрастает заболеваемость венерическими заболеваниями и СПИДом. Эти явления приводят к увеличению бремени, ложащегося на плечи женщин. Закрытие медицинских учреждений и ухудшение системы ухода за престарелыми означает, что многие женщины должны проводить больше времени дома, ухаживая за членами семьи и, не имея заработка, производить самим предметы потребления, например, заниматься шитьем одежды.</w:t>
      </w:r>
    </w:p>
    <w:p>
      <w:pPr>
        <w:pStyle w:val="Normal"/>
        <w:tabs>
          <w:tab w:val="clear" w:pos="709"/>
          <w:tab w:val="left" w:pos="726" w:leader="none"/>
        </w:tabs>
        <w:rPr/>
      </w:pPr>
      <w:r>
        <w:rPr/>
        <w:t>Во многих странах велико количество ранних смертей среди мужчин. В РФ в 1980-1995 гг. продолжительность жизни мужчин снизилась более чем на 4 года. В 2000г. средняя продолжительность жизни мужчин в России составила всего 58,9 года, т.е. на 9 лет меньше, чем в Китае. Женщины демонстрируют большую жизнестойкость, их средняя продолжительность жизни даже несколько возросла. Отсутствие защищенности ведет также к росту числа случаев суицида. Процент самоубийств у мужчин в 45 раз выше, чем у женщин [6, с.68].</w:t>
      </w:r>
    </w:p>
    <w:p>
      <w:pPr>
        <w:pStyle w:val="Normal"/>
        <w:tabs>
          <w:tab w:val="clear" w:pos="709"/>
          <w:tab w:val="left" w:pos="726" w:leader="none"/>
        </w:tabs>
        <w:rPr/>
      </w:pPr>
      <w:r>
        <w:rPr/>
        <w:t>Потеря работы может привести к финансовым трудностям, которые могут способствовать преступному поведению. Психологические эффекты безработицы включают депрессию, тревогу и апатию, возникающие, возможно, вследствие снижения самооценки или потери субъективного контроля над происходящим; естественно, это зависит от возраста и от позиции на рынке рабочей силы. Например, Джексон и Уорр установили (Jackson, Warr, 1984), что безработные мужчины по сравнению с работающими имели более высокие показатели по Опроснику общего здоровья (</w:t>
      </w:r>
      <w:r>
        <w:rPr>
          <w:iCs/>
        </w:rPr>
        <w:t>General Health Questionnaire),</w:t>
      </w:r>
      <w:r>
        <w:rPr>
          <w:i/>
          <w:iCs/>
        </w:rPr>
        <w:t xml:space="preserve"> </w:t>
      </w:r>
      <w:r>
        <w:rPr/>
        <w:t>оценивающему степень психологической дисфункции. Однако влияние безработицы было слабее у тех, кто недавно закончил школу, и сильнее у тех, кто работал уже достаточно давно. Насколько такие эффекты способствуют криминальному поведению среди безработных - неизвестно, однако в традиционных криминологических теориях предполагается связь между занятостью и преступлением. Теория напряжения предсказывает, что отсутствие возможностей для трудоустройства повышает привлекательность преступного образа жизни, а теория контроля рассматривает постоянную занятость как необходимое условие усиления</w:t>
      </w:r>
      <w:r>
        <w:rPr>
          <w:b/>
        </w:rPr>
        <w:t xml:space="preserve"> </w:t>
      </w:r>
      <w:r>
        <w:rPr/>
        <w:t>социальной связи за счет повышения "ставок" на подчинение нормам и правилам.</w:t>
      </w:r>
    </w:p>
    <w:p>
      <w:pPr>
        <w:pStyle w:val="Normal"/>
        <w:rPr/>
      </w:pPr>
      <w:r>
        <w:rPr/>
        <w:t>Отмечается неодинаковое распределение "бремени безработицы" в обществе. Наибольшие социально-экономические издержки несут наименее конкурентоспособные на рынке труда группы экономически активного населения: молодежь, люди предпенсионного возраста, женщины, лица, имеющие значительный перерыв в работе, национальные, религиозные и прочие меньшинства. В меньшей мере негативные последствия высокого уровня безработицы ощущают мужчины трудоспособного возраста, лица с высшим образованием, высококвалифицированные специалисты. Уровень и длительность безработицы, потери доходов во второй группе, как правило, ниже [6, с.73].</w:t>
      </w:r>
    </w:p>
    <w:p>
      <w:pPr>
        <w:pStyle w:val="Normal"/>
        <w:tabs>
          <w:tab w:val="clear" w:pos="709"/>
          <w:tab w:val="left" w:pos="726" w:leader="none"/>
        </w:tabs>
        <w:rPr/>
      </w:pPr>
      <w:r>
        <w:rPr/>
        <w:t>Неоклассическая концепция добровольной безработицы стала предметом серьезной критики Дж.М. Кейнса в его фундаментальной работе "Общая теория занятости, процента и денег".</w:t>
      </w:r>
    </w:p>
    <w:p>
      <w:pPr>
        <w:pStyle w:val="Normal"/>
        <w:tabs>
          <w:tab w:val="clear" w:pos="709"/>
          <w:tab w:val="left" w:pos="726" w:leader="none"/>
        </w:tabs>
        <w:rPr/>
      </w:pPr>
      <w:r>
        <w:rPr/>
        <w:t>Кейнсианское направление опирается на то, что цена рабочей силы (заработная плата) институционально фиксирована и не подвергается изменениям, особенно в сторону уменьшения. А рынок труда рассматривается, как явление постоянного экономического равновесия. В кейнсианской концепции последовательно и обстоятельно доказывается, что в рыночной экономике безработица носит не добровольный характер, а вынужденный. Он не отрицал, что понижение заработной платы может привести к повышению занятости, а ставил под сомнение действенность такого подхода. Дж.М. Кейнс предлагал, чтобы государство противостояло безработице путем активной финансовой политики (налоги, государственные инвестиции), направленной на увеличение совокупного спроса, что в итоге должно привести к повышению спроса на рабочую силу, следовательно, уменьшению безработицы.</w:t>
      </w:r>
    </w:p>
    <w:p>
      <w:pPr>
        <w:pStyle w:val="Normal"/>
        <w:tabs>
          <w:tab w:val="clear" w:pos="709"/>
          <w:tab w:val="left" w:pos="726" w:leader="none"/>
        </w:tabs>
        <w:rPr/>
      </w:pPr>
      <w:r>
        <w:rPr/>
        <w:t>Недостаток эффективного спроса ведет к низким темпам производства, кризисным явлениям и безработице. Кейнс показал, что объем занятости определенным образом связан с объемом эффективного спроса, а наличие неполной занятости, то есть безработицы, обусловлено ограниченностью спроса на товары. Кейнс утверждал также то, что 3-4% населения остаются без работы в силу противоречивого характера экономики, ее структурной перестройки, обновления технологии [7, с.47].</w:t>
      </w:r>
    </w:p>
    <w:p>
      <w:pPr>
        <w:pStyle w:val="Normal"/>
        <w:tabs>
          <w:tab w:val="clear" w:pos="709"/>
          <w:tab w:val="left" w:pos="726" w:leader="none"/>
        </w:tabs>
        <w:rPr/>
      </w:pPr>
      <w:r>
        <w:rPr/>
        <w:t>В кейнсианской концепции делается два важных вывода: во-первых, гибкость заработной платы на рынке труда не является условием полной занятости, даже если бы она и снижала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 Во-вторых, для повышения уровня занятости в обществе необходимо активное вмешательство государства, поскольку рыночные цены не в состоянии поддержать равновесие при полной занятости. Лекарство от безработицы - политика государства. Изменяя налоги и бюджетные расходы, государство может влиять на совокупный спрос и на уровень безработицы [8].</w:t>
      </w:r>
    </w:p>
    <w:p>
      <w:pPr>
        <w:pStyle w:val="Normal"/>
        <w:tabs>
          <w:tab w:val="clear" w:pos="709"/>
          <w:tab w:val="left" w:pos="726" w:leader="none"/>
        </w:tabs>
        <w:rPr/>
      </w:pPr>
      <w:r>
        <w:rPr/>
        <w:t>Лауреатами Нобелевской премии в области экономики за 2010 год стали американцы Питер Даймонд, Дейл Мортенсен и британец с Кипра Кристофер Писсаридес. Об этом сообщается в обнародованном решении Шведской королевской академии наук. Как отмечается в пресс-релизе, трое лауреатов получили премию "за проведенный ими анализ рынков с поисковыми помехами". Иногда ее называют "теорией рынков, которым сложно отыскать друг друга". Суть в том, что на многих рынках взаимодействие потребителя и продавца происходит не моментально, а с определенным временным лагом. При этом Даймонд проанализировал основные факторы таких рынков, а Мортенсен и Писсаридес расширили теорию и применили ее к рынку труда. Как выразился британский лауреат, давая совет властям, "мы должны следить за тем, чтобы безработный не был безработным слишком долго, мы должны ему дать опыт работы, чтобы он не потерял ощущение причастности к рабочей силе". К примеру, работодатель ищет сотрудников, а работники - свободные вакансии. Тем не менее процесс поиска требует времени и ресурсов с обеих сторон, что создает на рынке определенные помехи. Следовательно, могут одновременно наблюдаться безработица и свободные вакансии. Модели нобелевских лауреатов объясняют, каким образом безработица, вакансии и зарплата зависят от правил и экономической политики. Один из выводов: более высокие пособия по безработице могут привести ее к росту. С точки зрения здравого смысла, этот вывод очевиден. Нет сомнений, что можно придумать модели, которые его подтвердят. Вопрос в другом: какой смысл в этой работе с точки зрения современной кризисной ситуации?</w:t>
      </w:r>
    </w:p>
    <w:p>
      <w:pPr>
        <w:pStyle w:val="Normal"/>
        <w:tabs>
          <w:tab w:val="clear" w:pos="709"/>
          <w:tab w:val="left" w:pos="726" w:leader="none"/>
        </w:tabs>
        <w:rPr/>
      </w:pPr>
      <w:r>
        <w:rPr/>
        <w:t>Нобелевский комитет считает, что их модель помогает, в том числе, понять, каким образом государственное регулирование и экономическая политика влияют на безработицу, свободные рабочие места и заработные платы. При этом концепция П. Даймонда, Д. Мортенсена и К. Писсаридеса работает не только применительно к рынку труда, но и к другим рынкам (в частности, рынку недвижимости), что делает эту теорию универсальной и актуальной [9].</w:t>
      </w:r>
      <w:r>
        <w:br w:type="page"/>
      </w:r>
    </w:p>
    <w:p>
      <w:pPr>
        <w:pStyle w:val="Heading1"/>
        <w:ind w:hanging="0"/>
        <w:rPr/>
      </w:pPr>
      <w:r>
        <w:rPr/>
        <w:t>1.3 Формы государственного регулирования последствий безработицы</w:t>
      </w:r>
    </w:p>
    <w:p>
      <w:pPr>
        <w:pStyle w:val="Normal"/>
        <w:rPr>
          <w:lang w:eastAsia="en-US"/>
        </w:rPr>
      </w:pPr>
      <w:r>
        <w:rPr>
          <w:lang w:eastAsia="en-US"/>
        </w:rPr>
      </w:r>
    </w:p>
    <w:p>
      <w:pPr>
        <w:pStyle w:val="Normal"/>
        <w:tabs>
          <w:tab w:val="clear" w:pos="709"/>
          <w:tab w:val="left" w:pos="726" w:leader="none"/>
        </w:tabs>
        <w:rPr/>
      </w:pPr>
      <w:r>
        <w:rPr/>
        <w:t>Государственная политика в области занятости должна строиться прежде всего из определения типа безработицы. Поскольку единого способа борьбы с безработицей не существует, любой стране для решения этой проблемы приходится использовать различные методы [10, с.104].</w:t>
      </w:r>
    </w:p>
    <w:p>
      <w:pPr>
        <w:pStyle w:val="Normal"/>
        <w:tabs>
          <w:tab w:val="clear" w:pos="709"/>
          <w:tab w:val="left" w:pos="726" w:leader="none"/>
        </w:tabs>
        <w:rPr/>
      </w:pPr>
      <w:r>
        <w:rPr/>
        <w:t>Уровень фрикционной безработицы может быть снижен за счет:</w:t>
      </w:r>
    </w:p>
    <w:p>
      <w:pPr>
        <w:pStyle w:val="Normal"/>
        <w:tabs>
          <w:tab w:val="clear" w:pos="709"/>
          <w:tab w:val="left" w:pos="726" w:leader="none"/>
        </w:tabs>
        <w:rPr/>
      </w:pPr>
      <w:r>
        <w:rPr/>
        <w:t>1) 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tabs>
          <w:tab w:val="clear" w:pos="709"/>
          <w:tab w:val="left" w:pos="726" w:leader="none"/>
        </w:tabs>
        <w:rPr/>
      </w:pPr>
      <w:r>
        <w:rPr/>
        <w:t>2) устранения факторов, снижающих мобильность рабочей силы. Для этого необходимо, прежде всего:</w:t>
      </w:r>
    </w:p>
    <w:p>
      <w:pPr>
        <w:pStyle w:val="Normal"/>
        <w:tabs>
          <w:tab w:val="clear" w:pos="709"/>
          <w:tab w:val="left" w:pos="726" w:leader="none"/>
        </w:tabs>
        <w:rPr/>
      </w:pPr>
      <w:r>
        <w:rPr/>
        <w:t>а) создание развитого рынка жилья;</w:t>
      </w:r>
    </w:p>
    <w:p>
      <w:pPr>
        <w:pStyle w:val="Normal"/>
        <w:tabs>
          <w:tab w:val="clear" w:pos="709"/>
          <w:tab w:val="left" w:pos="726" w:leader="none"/>
        </w:tabs>
        <w:rPr/>
      </w:pPr>
      <w:r>
        <w:rPr/>
        <w:t>б) увеличение масштабов жилищного строительства;</w:t>
      </w:r>
    </w:p>
    <w:p>
      <w:pPr>
        <w:pStyle w:val="Normal"/>
        <w:tabs>
          <w:tab w:val="clear" w:pos="709"/>
          <w:tab w:val="left" w:pos="726" w:leader="none"/>
        </w:tabs>
        <w:rPr/>
      </w:pPr>
      <w:r>
        <w:rPr/>
        <w:t>в) отмена административных преград для переезда из одного населенного пункта в другой [11, с.68].</w:t>
      </w:r>
    </w:p>
    <w:p>
      <w:pPr>
        <w:pStyle w:val="Normal"/>
        <w:tabs>
          <w:tab w:val="clear" w:pos="709"/>
          <w:tab w:val="left" w:pos="726" w:leader="none"/>
        </w:tabs>
        <w:rPr/>
      </w:pPr>
      <w:r>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12, с.71].</w:t>
      </w:r>
    </w:p>
    <w:p>
      <w:pPr>
        <w:pStyle w:val="Normal"/>
        <w:tabs>
          <w:tab w:val="clear" w:pos="709"/>
          <w:tab w:val="left" w:pos="726" w:leader="none"/>
        </w:tabs>
        <w:rPr/>
      </w:pPr>
      <w:r>
        <w:rPr/>
        <w:t>Наиболее трудно бороться с циклической безработицей. Для её снижения и увеличения занятости государство использует следующие методы:</w:t>
      </w:r>
    </w:p>
    <w:p>
      <w:pPr>
        <w:pStyle w:val="Normal"/>
        <w:tabs>
          <w:tab w:val="clear" w:pos="709"/>
          <w:tab w:val="left" w:pos="726" w:leader="none"/>
        </w:tabs>
        <w:rPr/>
      </w:pPr>
      <w:r>
        <w:rPr/>
        <w:t>1) совершенствование системы информации о свободных рабочих местах;</w:t>
      </w:r>
    </w:p>
    <w:p>
      <w:pPr>
        <w:pStyle w:val="Normal"/>
        <w:tabs>
          <w:tab w:val="clear" w:pos="709"/>
          <w:tab w:val="left" w:pos="726" w:leader="none"/>
        </w:tabs>
        <w:rPr/>
      </w:pPr>
      <w:r>
        <w:rPr/>
        <w:t>2) создание и улучшение деятельности бирж труда;</w:t>
      </w:r>
    </w:p>
    <w:p>
      <w:pPr>
        <w:pStyle w:val="Normal"/>
        <w:tabs>
          <w:tab w:val="clear" w:pos="709"/>
          <w:tab w:val="left" w:pos="726" w:leader="none"/>
        </w:tabs>
        <w:rPr/>
      </w:pPr>
      <w:r>
        <w:rPr/>
        <w:t>3) развитие системы переподготовки кадров;</w:t>
      </w:r>
    </w:p>
    <w:p>
      <w:pPr>
        <w:pStyle w:val="Normal"/>
        <w:tabs>
          <w:tab w:val="clear" w:pos="709"/>
          <w:tab w:val="left" w:pos="726" w:leader="none"/>
        </w:tabs>
        <w:rPr/>
      </w:pPr>
      <w:r>
        <w:rPr/>
        <w:t>4) создание условий для развития малого и среднего бизнеса;</w:t>
      </w:r>
    </w:p>
    <w:p>
      <w:pPr>
        <w:pStyle w:val="Normal"/>
        <w:tabs>
          <w:tab w:val="clear" w:pos="709"/>
          <w:tab w:val="left" w:pos="726" w:leader="none"/>
        </w:tabs>
        <w:rPr/>
      </w:pPr>
      <w:r>
        <w:rPr/>
        <w:t>5) разработка особых целевых программ трудоустройства молодежи, женщин и работников реструктурируемых отраслей [13, с.43].</w:t>
      </w:r>
    </w:p>
    <w:p>
      <w:pPr>
        <w:pStyle w:val="Normal"/>
        <w:tabs>
          <w:tab w:val="clear" w:pos="709"/>
          <w:tab w:val="left" w:pos="726" w:leader="none"/>
        </w:tabs>
        <w:rPr/>
      </w:pPr>
      <w:r>
        <w:rPr/>
        <w:t>Также государство должно принять все меры по созданию новых рабочих мест, на которых могли бы работать неконкурентоспособные группы населения. Необходимо способствовать их трудоустройству, создавать различные программы, клубы людей, которые ищут работу.</w:t>
      </w:r>
    </w:p>
    <w:p>
      <w:pPr>
        <w:pStyle w:val="Normal"/>
        <w:tabs>
          <w:tab w:val="clear" w:pos="709"/>
          <w:tab w:val="left" w:pos="726" w:leader="none"/>
        </w:tabs>
        <w:rPr/>
      </w:pPr>
      <w:r>
        <w:rPr/>
        <w:t>Для снижения безработицы среди подростков и выпускников учебных заведений государством предусматривались различные меры по профессиональной ориентации молодежи, сезонной занятости молодежи, в том числе при самих учебных заведениях, развитие молодежных бирж труда, центров социально-психологической адаптации выпускников, особенно для инвалидов и детей, которые остались без попечения родителей. Зачастую молодые люди разочаровываются в своем выборе, если работа не оправдывает возложенные на нее надежды, и вынуждены увольняться, пополняя армию безработных. В силу своего молодого возраста эти люди не имеют должного опыта, навыков, и, нередко, знаний, чтобы правильно сделать выбор. И в этом им нужно всячески помогать, чтобы, с одной стороны, полученное ими образование не оказалось не востребованным, а с другой стороны - рабочие места, требующие высокого уровня квалификации, не занимались людьми не имеющими его. Также очень важна сегодня нерегистрируемая безработица среди подростков до 16 лет, которая чревата серьезными последствиями. Необходимо вводить обязательное полное среднее образование и выплачивать стипендии для школьников из малообеспеченных семей [14, с.68].</w:t>
      </w:r>
      <w:r>
        <w:br w:type="page"/>
      </w:r>
    </w:p>
    <w:p>
      <w:pPr>
        <w:pStyle w:val="Heading1"/>
        <w:ind w:hanging="0"/>
        <w:rPr/>
      </w:pPr>
      <w:r>
        <w:rPr/>
        <w:t>2. Анализ безработицы в Республике Беларусь и оценка её последствий</w:t>
      </w:r>
    </w:p>
    <w:p>
      <w:pPr>
        <w:pStyle w:val="Normal"/>
        <w:tabs>
          <w:tab w:val="clear" w:pos="709"/>
          <w:tab w:val="left" w:pos="726" w:leader="none"/>
        </w:tabs>
        <w:rPr/>
      </w:pPr>
      <w:r>
        <w:rPr/>
      </w:r>
    </w:p>
    <w:p>
      <w:pPr>
        <w:pStyle w:val="Heading1"/>
        <w:ind w:hanging="0"/>
        <w:rPr/>
      </w:pPr>
      <w:r>
        <w:rPr/>
        <w:t>2.1 Масштабы и динамика безработицы с 2000 по 2009гг.</w:t>
      </w:r>
    </w:p>
    <w:p>
      <w:pPr>
        <w:pStyle w:val="Normal"/>
        <w:rPr>
          <w:lang w:eastAsia="en-US"/>
        </w:rPr>
      </w:pPr>
      <w:r>
        <w:rPr>
          <w:lang w:eastAsia="en-US"/>
        </w:rPr>
      </w:r>
    </w:p>
    <w:p>
      <w:pPr>
        <w:pStyle w:val="Normal"/>
        <w:tabs>
          <w:tab w:val="clear" w:pos="709"/>
          <w:tab w:val="left" w:pos="726" w:leader="none"/>
        </w:tabs>
        <w:rPr/>
      </w:pPr>
      <w:r>
        <w:rPr>
          <w:szCs w:val="20"/>
        </w:rPr>
        <w:t xml:space="preserve">Беларусь - страна, в которой теоретически нет безработицы. Это тот случай, когда теория не совпадает с практикой. Естественно, благополучие на рынке труда определяется макроэкономическими показателями развития народного хозяйства. Как и любой рынок, рынок труда регулируется согласно законам спроса и предложения. </w:t>
      </w:r>
      <w:r>
        <w:rPr/>
        <w:t xml:space="preserve">Ситуация на рынке труда Беларуси нуждается в постоянном контроле, она более напряженная, чем в докризисные времена. Вместе с тем масштабы недозанятости в республике постепенно снижаются - это позитивная тенденция. </w:t>
      </w:r>
      <w:r>
        <w:rPr>
          <w:szCs w:val="21"/>
        </w:rPr>
        <w:t xml:space="preserve">За минувшее десятилетие безработица значительно сократилась во всех регионах Беларуси. Так, в Брестской области - соответственно с 1,7% до 1%, в Витебской и Гомельской областях - 2,6% до 1,1%, в Гродненской - с 2,2% до 1,1%, в Минской - с 1,9% до 0,8%, в Могилевской области - с 2,6% до 1%, а в столице республики - с 1,5% до 0,4%. </w:t>
      </w:r>
      <w:r>
        <w:rPr/>
        <w:t>По словам представителя министерства Республики Беларусь, прогнозный показатель по уровню безработицы к концу 2010 года - 1,2-1,5% [15].</w:t>
      </w:r>
    </w:p>
    <w:p>
      <w:pPr>
        <w:pStyle w:val="Normal"/>
        <w:tabs>
          <w:tab w:val="clear" w:pos="709"/>
          <w:tab w:val="left" w:pos="726" w:leader="none"/>
        </w:tabs>
        <w:rPr/>
      </w:pPr>
      <w:r>
        <w:rPr>
          <w:szCs w:val="20"/>
        </w:rPr>
        <w:t>Становление рынка труда в Республике Беларусь происходит как логический результат объективного развития общества, застрявшего между демократическими преобразованиями (в данном случае - трансформацией экономической системы государства). В настоящее время переходный период белорусской экономики к рыночным отношениям обусловливает особенный, инфляционный тип поддержки занятости, при котором безработица носит скрытый характер. Сложно прогнозировать развитие безработицы на ближайшие годы. Совершенно ясно, что в случае отсутствия каких-либо изменений в лучшую сторону в народном хозяйстве страны, ситуация с безработицей будет только обострятся.</w:t>
      </w:r>
    </w:p>
    <w:p>
      <w:pPr>
        <w:pStyle w:val="Normal"/>
        <w:tabs>
          <w:tab w:val="clear" w:pos="709"/>
          <w:tab w:val="left" w:pos="726" w:leader="none"/>
        </w:tabs>
        <w:rPr/>
      </w:pPr>
      <w:r>
        <w:rPr>
          <w:szCs w:val="20"/>
        </w:rPr>
        <w:t>Наша республика обладает значительным трудовым потенциалом, формирование которого предопределяется динамикой численности трудоспособных граждан. Рост их численности обусловил увеличение трудовых ресурсов: 6004,6 тыс. в 2000г. и 6241,4 тыс. человек в 2007г. При этом в городах наблюдается устойчивая тенденция роста, в то время как село теряет свой трудоспособный потенциал вследствие миграционного оттока молодежи в города (см. приложение Д).</w:t>
      </w:r>
    </w:p>
    <w:p>
      <w:pPr>
        <w:pStyle w:val="Normal"/>
        <w:tabs>
          <w:tab w:val="clear" w:pos="709"/>
          <w:tab w:val="left" w:pos="726" w:leader="none"/>
        </w:tabs>
        <w:rPr/>
      </w:pPr>
      <w:r>
        <w:rPr>
          <w:szCs w:val="20"/>
        </w:rPr>
        <w:t>Численность занятых в экономике до 2005г. имела устойчивую тенденцию к сокращению. Начиная с 2005г. эта численность начала расти.</w:t>
      </w:r>
    </w:p>
    <w:p>
      <w:pPr>
        <w:pStyle w:val="Normal"/>
        <w:tabs>
          <w:tab w:val="clear" w:pos="709"/>
          <w:tab w:val="left" w:pos="726" w:leader="none"/>
        </w:tabs>
        <w:rPr/>
      </w:pPr>
      <w:r>
        <w:rPr>
          <w:szCs w:val="20"/>
        </w:rPr>
        <w:t>В январе-июне 2006г. имела место позитивная динамика тенденций в области занятости населения, а именно: увеличение приема работников, уменьшение масштабов высвобождения рабочей силы, улучшение использования рабочего времени, увеличение спроса на рабочую силу. Прием работников восполнил их выбытие на 103,1% (за январь-июнь 2005г. - на 98,7%), принято работников на 12,2 тыс. больше, чем уволено. В связи с сокращением уволено 6,7 тыс. работников, что составило 75,3% к аналогичному периоду 2005г. Число работающих в режиме вынужденной неполной занятости сократилось на 23,6% и составило 133,9 тыс. человек, при этом численность работавших в режиме неполного рабочего времени сократилось на 29,7%, число находившихся в отпусках по инициативе нанимателя на 15,2%</w:t>
      </w:r>
      <w:r>
        <w:rPr/>
        <w:t xml:space="preserve"> [16].</w:t>
      </w:r>
    </w:p>
    <w:p>
      <w:pPr>
        <w:pStyle w:val="Normal"/>
        <w:tabs>
          <w:tab w:val="clear" w:pos="709"/>
          <w:tab w:val="left" w:pos="726" w:leader="none"/>
        </w:tabs>
        <w:rPr/>
      </w:pPr>
      <w:r>
        <w:rPr>
          <w:szCs w:val="20"/>
        </w:rPr>
        <w:t xml:space="preserve">В 2007г. в Республике Беларусь наблюдаются положительные тенденции в области занятости населения. За январь-сентябрь 2007г. прием работников восполнил их выбытие на 101,9%, принято работников на 12,7 тысяч больше, чем уволено. Оборот рабочей силы составил 1363,4 тыс. человек или 38,6% от среднесписочной численности работающих (в аналогичном периоде 2006г.38,4%). В связи с высвобождением уволено 8,1 тыс. человек, что составило 82,4% к уровню 2006г. Сократились масштабы вынужденной неполной занятости и составили 107,2 тыс. человек или 75,3% к соответствующему периоду 2006г. Численность работавших в режиме неполного рабочего времени сократилась на 20,2%, численность находившихся в отпусках по инициативе нанимателя - на 30% </w:t>
      </w:r>
      <w:r>
        <w:rPr/>
        <w:t>[17, с.7].</w:t>
      </w:r>
    </w:p>
    <w:p>
      <w:pPr>
        <w:pStyle w:val="Normal"/>
        <w:tabs>
          <w:tab w:val="clear" w:pos="709"/>
          <w:tab w:val="left" w:pos="726" w:leader="none"/>
        </w:tabs>
        <w:rPr/>
      </w:pPr>
      <w:r>
        <w:rPr>
          <w:szCs w:val="20"/>
        </w:rPr>
        <w:t>В Республике Беларусь показатель регистрируемой безработицы, достигший максимального значения - 4% - в 1996г., снизился до 0,8% в 2008г. В январе-ноябре 2008г. численность занятых в экономике достигла 4 519 тыс. человек, увеличившись по сравнению с аналогичным периодом 2007 года на 2,2%. Численность зарегистрированных безработных на конец декабря 2008г. составила 37,3 тыс. человек, что на 15,4% меньше, чем в декабре 2007г.</w:t>
      </w:r>
    </w:p>
    <w:p>
      <w:pPr>
        <w:pStyle w:val="Normal"/>
        <w:tabs>
          <w:tab w:val="clear" w:pos="709"/>
          <w:tab w:val="left" w:pos="726" w:leader="none"/>
        </w:tabs>
        <w:rPr/>
      </w:pPr>
      <w:r>
        <w:rPr/>
        <w:t>В январе-июле 2009г. в экономике республики было занято 4582,5 тыс. человек, что на 0,01% больше, чем в январе-июле 2008г. В общей численности занятого в экономике населения 3535 тыс. человек, или 77,1%, составляли работники организаций (кроме субъектов малого предпринимательства негосударственной формы собственности). Организациями (кроме субъектов малого предпринимательства негосударственной формы собственности) в январе-июле 2009г. было принято на работу 487,1 тыс. человек, уволено по различным причинам 490,7 тыс. человек. Из общей численности уволенных 77,6% выбыло по собственному желанию и соглашению сторон, 7,4% - за прогул и другие нарушения трудовой дисциплины, 1% - в связи с сокращением численности или штата работников, ликвидацией организаций.</w:t>
      </w:r>
    </w:p>
    <w:p>
      <w:pPr>
        <w:pStyle w:val="Normal"/>
        <w:tabs>
          <w:tab w:val="clear" w:pos="709"/>
          <w:tab w:val="left" w:pos="726" w:leader="none"/>
        </w:tabs>
        <w:rPr/>
      </w:pPr>
      <w:r>
        <w:rPr/>
        <w:t>В январе-июле 2009г.288,6 тыс. работников организаций (8,2% среднемесячной численности) работали в режиме вынужденной неполной занятости (в январе-июле 2008г. - 1,9%). В июле 2009г. по сравнению с июнем 2009г. численность работников, переведенных на работу с неполной рабочей неделей (днем), увеличилась на 16,6% и составила 71,8 тыс. человек, численность работников, которым были предоставлены отпуска по инициативе нанимателя, уменьшилась на 3,5% и составила 33,5 тыс. человек.</w:t>
      </w:r>
    </w:p>
    <w:p>
      <w:pPr>
        <w:pStyle w:val="Normal"/>
        <w:tabs>
          <w:tab w:val="clear" w:pos="709"/>
          <w:tab w:val="left" w:pos="726" w:leader="none"/>
        </w:tabs>
        <w:rPr/>
      </w:pPr>
      <w:r>
        <w:rPr/>
        <w:t>Уровень безработицы удерживается в социально допустимых пределах на 1 октября 2009г.0,9% к численности экономически активного населения (задание Программы - 1,1-1,2 %).</w:t>
      </w:r>
    </w:p>
    <w:p>
      <w:pPr>
        <w:pStyle w:val="Normal"/>
        <w:tabs>
          <w:tab w:val="clear" w:pos="709"/>
          <w:tab w:val="left" w:pos="726" w:leader="none"/>
        </w:tabs>
        <w:rPr/>
      </w:pPr>
      <w:r>
        <w:rPr/>
        <w:t>По состоянию на 1.10.2009 из 118 районов и 12 городов областного подчинения в 76 регионах уровень безработицы составлял 1% и ниже, в 46 регионах - от 1,1% до 1,5%; в восьми регионах - от 1,6% до 2,0% [18, с.12].</w:t>
      </w:r>
    </w:p>
    <w:p>
      <w:pPr>
        <w:pStyle w:val="Normal"/>
        <w:tabs>
          <w:tab w:val="clear" w:pos="709"/>
          <w:tab w:val="left" w:pos="726" w:leader="none"/>
        </w:tabs>
        <w:rPr/>
      </w:pPr>
      <w:r>
        <w:rPr/>
        <w:t>По данным Белстата, численность занятых в экономике республики в январе-сентябре 2009г. составила 4594,3 тыс. человек при прогнозе на 2009г. в параметрах 4580 - 4650 тыс. человек [Приложение Е].</w:t>
      </w:r>
    </w:p>
    <w:p>
      <w:pPr>
        <w:pStyle w:val="Normal"/>
        <w:tabs>
          <w:tab w:val="clear" w:pos="709"/>
          <w:tab w:val="left" w:pos="726" w:leader="none"/>
        </w:tabs>
        <w:rPr/>
      </w:pPr>
      <w:r>
        <w:rPr/>
      </w:r>
    </w:p>
    <w:p>
      <w:pPr>
        <w:pStyle w:val="Heading1"/>
        <w:ind w:hanging="0"/>
        <w:rPr/>
      </w:pPr>
      <w:r>
        <w:rPr/>
        <w:t>2.2 Структура и продолжительность безработицы</w:t>
      </w:r>
    </w:p>
    <w:p>
      <w:pPr>
        <w:pStyle w:val="Normal"/>
        <w:rPr>
          <w:lang w:eastAsia="en-US"/>
        </w:rPr>
      </w:pPr>
      <w:r>
        <w:rPr>
          <w:lang w:eastAsia="en-US"/>
        </w:rPr>
      </w:r>
    </w:p>
    <w:p>
      <w:pPr>
        <w:pStyle w:val="Normal"/>
        <w:tabs>
          <w:tab w:val="clear" w:pos="709"/>
          <w:tab w:val="left" w:pos="726" w:leader="none"/>
        </w:tabs>
        <w:rPr/>
      </w:pPr>
      <w:r>
        <w:rPr/>
        <w:t>Позитивная тенденция укрепляется не только в масштабах безработицы, но и в уменьшении продолжительности безработицы. Например, в 2000 году безработный оставался без трудоустройства в среднем 6,4 месяца, в 2005-м - 5,8 месяца, а в 2009 году - 4 месяца.</w:t>
      </w:r>
    </w:p>
    <w:p>
      <w:pPr>
        <w:pStyle w:val="Normal"/>
        <w:tabs>
          <w:tab w:val="clear" w:pos="709"/>
          <w:tab w:val="left" w:pos="726" w:leader="none"/>
        </w:tabs>
        <w:rPr/>
      </w:pPr>
      <w:r>
        <w:rPr>
          <w:szCs w:val="21"/>
        </w:rPr>
        <w:t>В структуре безработных традиционно преобладают женщины. Но их удельный вес с каждым годом снижается: если в 2000 году данный показатель равнялся 60,7%, то в 2009-м - 57%. Уменьшается и численность безработных женщин: с 58,1 тыс. человек в 2000-м до 23 тыс. в 2009 году.</w:t>
      </w:r>
    </w:p>
    <w:p>
      <w:pPr>
        <w:pStyle w:val="Normal"/>
        <w:tabs>
          <w:tab w:val="clear" w:pos="709"/>
          <w:tab w:val="left" w:pos="726" w:leader="none"/>
        </w:tabs>
        <w:rPr/>
      </w:pPr>
      <w:r>
        <w:rPr/>
        <w:t>На рынке труда молодежи складываются две противоположные тенденции. В одних сферах деятельности молодым людям трудоустроиться на работу практически невозможно (юриспруденция, аудит), т.к. они не обладают глубокими профессиональными знаниями. Зато в других областях (торговля, маркетинг, информационно-вычислительное обслуживание) их молодость, энергичность весьма положительно воспринимаются нанимателями и молодежи отдается предпочтение.</w:t>
      </w:r>
    </w:p>
    <w:p>
      <w:pPr>
        <w:pStyle w:val="Normal"/>
        <w:tabs>
          <w:tab w:val="clear" w:pos="709"/>
          <w:tab w:val="left" w:pos="726" w:leader="none"/>
        </w:tabs>
        <w:rPr/>
      </w:pPr>
      <w:r>
        <w:rPr/>
        <w:t>В экономике республики, по информации Национального статистического комитета Республики Беларусь (Белстат), удельный вес работающей молодежи в возрасте до 30 лет увеличился незначительно и составил на конец 2008г.24 %.</w:t>
      </w:r>
    </w:p>
    <w:p>
      <w:pPr>
        <w:pStyle w:val="Normal"/>
        <w:tabs>
          <w:tab w:val="clear" w:pos="709"/>
          <w:tab w:val="left" w:pos="726" w:leader="none"/>
        </w:tabs>
        <w:rPr/>
      </w:pPr>
      <w:r>
        <w:rPr/>
        <w:t>Среди безработных, состоявших на учете в органах по труду, занятости и социальной защите, в 2008г. молодежь составила 45,7%. При содействии органов по труду, занятости и социальной защите в 2008г. было трудоустроено 55,5 тыс. человек в возрасте 16-29 лет [19].</w:t>
      </w:r>
    </w:p>
    <w:p>
      <w:pPr>
        <w:pStyle w:val="Normal"/>
        <w:tabs>
          <w:tab w:val="clear" w:pos="709"/>
          <w:tab w:val="left" w:pos="726" w:leader="none"/>
        </w:tabs>
        <w:rPr/>
      </w:pPr>
      <w:r>
        <w:rPr/>
        <w:t>В I квартале 2009г. безработная молодежь составила 40,1%. Трудоустроено 1,7 тыс. человек в возрасте 16-29 лет.</w:t>
      </w:r>
    </w:p>
    <w:p>
      <w:pPr>
        <w:pStyle w:val="Normal"/>
        <w:tabs>
          <w:tab w:val="clear" w:pos="709"/>
          <w:tab w:val="left" w:pos="726" w:leader="none"/>
        </w:tabs>
        <w:rPr/>
      </w:pPr>
      <w:r>
        <w:rPr>
          <w:b/>
        </w:rPr>
        <w:t>Проблемы трудоустройства и трудовой реабилитации инвалидов</w:t>
      </w:r>
      <w:r>
        <w:rPr/>
        <w:t xml:space="preserve"> в нашей стране решаются путем создания и бронирования для них приспособленных рабочих мест, организации профессионального обучения, поддержки специализированных предприятий инвалидов.</w:t>
      </w:r>
    </w:p>
    <w:p>
      <w:pPr>
        <w:pStyle w:val="Normal"/>
        <w:tabs>
          <w:tab w:val="clear" w:pos="709"/>
          <w:tab w:val="left" w:pos="726" w:leader="none"/>
        </w:tabs>
        <w:rPr/>
      </w:pPr>
      <w:r>
        <w:rPr>
          <w:i/>
        </w:rPr>
        <w:t xml:space="preserve">В прошлом году оказано содействие в трудоустройстве 2,6 тыс. инвалидам, в том числе 1,2 тыс. человек устроено на забронированные рабочие места; на профессиональное обучение направлено 463 инвалида; организована трудовая реабилитация 509 безработных из числа инвалидов. При этом государственной службой занятости компенсированы затраты за приобретенное оборудование для создания 134 рабочих мест инвалидов </w:t>
      </w:r>
      <w:r>
        <w:rPr/>
        <w:t>[20].</w:t>
      </w:r>
    </w:p>
    <w:p>
      <w:pPr>
        <w:pStyle w:val="Normal"/>
        <w:tabs>
          <w:tab w:val="clear" w:pos="709"/>
          <w:tab w:val="left" w:pos="726" w:leader="none"/>
        </w:tabs>
        <w:rPr/>
      </w:pPr>
      <w:r>
        <w:rPr/>
      </w:r>
    </w:p>
    <w:p>
      <w:pPr>
        <w:pStyle w:val="Heading1"/>
        <w:ind w:hanging="0"/>
        <w:rPr/>
      </w:pPr>
      <w:r>
        <w:rPr/>
        <w:t>2.3 Проблемы безработицы и методы их преодоления в Республике Беларусь</w:t>
      </w:r>
    </w:p>
    <w:p>
      <w:pPr>
        <w:pStyle w:val="Normal"/>
        <w:rPr>
          <w:lang w:eastAsia="en-US"/>
        </w:rPr>
      </w:pPr>
      <w:r>
        <w:rPr>
          <w:lang w:eastAsia="en-US"/>
        </w:rPr>
      </w:r>
    </w:p>
    <w:p>
      <w:pPr>
        <w:pStyle w:val="Normal"/>
        <w:tabs>
          <w:tab w:val="clear" w:pos="709"/>
          <w:tab w:val="left" w:pos="726" w:leader="none"/>
        </w:tabs>
        <w:rPr/>
      </w:pPr>
      <w:r>
        <w:rPr/>
        <w:t>Независимый институт социально-экономических и политических исследований провел социологический опрос, в результате которого выяснилось, что, по мнению населения страны, безработица в Беларуси является одной из самых острых проблем. Такого мнения придерживается 40% опрошенных. На 1 декабря 2009 года в Беларуси зарегистрировано в качестве безработных 41,4 тыс. человек. По сравнению с ноябрём 2009 года уровень безработицы в Беларуси снизился на 0,1 %.</w:t>
      </w:r>
    </w:p>
    <w:p>
      <w:pPr>
        <w:pStyle w:val="Normal"/>
        <w:tabs>
          <w:tab w:val="clear" w:pos="709"/>
          <w:tab w:val="left" w:pos="726" w:leader="none"/>
        </w:tabs>
        <w:rPr/>
      </w:pPr>
      <w:r>
        <w:rPr/>
        <w:t>Эксперты считают, что статистические данные не отражают реальный уровень безработицы, поскольку при подсчёте количества безработных в Беларуси не учитывается скрытая безработица. Человек, потерявший работу, не торопиться вставать на учет в службу занятости. Связано это с низким размером пособия по безработице и обязанностью участвовать в общественных работах. По подсчетам председателя РЭП Г. Федынича уровень скрытой безработицы в Беларуси около 20 %.</w:t>
      </w:r>
    </w:p>
    <w:p>
      <w:pPr>
        <w:pStyle w:val="Normal"/>
        <w:tabs>
          <w:tab w:val="clear" w:pos="709"/>
          <w:tab w:val="left" w:pos="726" w:leader="none"/>
        </w:tabs>
        <w:rPr/>
      </w:pPr>
      <w:r>
        <w:rPr/>
        <w:t>Руководство страны запретило работодателям увольнять работников. В результате работодатели вынуждены задействовать работников в режиме неполной занятости или отправлять в отпуска. Самая плачевная ситуация в этом плане наблюдается в организациях, подведомственных Министерству промышленности РБ. У большинства предприятий нет инновационных технологий, отсутствуют инвесторы, готовые поднять уровень производства. Поэтому, по мнению экспертов, уровень безработицы в промышленности будет увеличиваться.</w:t>
      </w:r>
    </w:p>
    <w:p>
      <w:pPr>
        <w:pStyle w:val="Normal"/>
        <w:tabs>
          <w:tab w:val="clear" w:pos="709"/>
          <w:tab w:val="left" w:pos="726" w:leader="none"/>
        </w:tabs>
        <w:rPr/>
      </w:pPr>
      <w:r>
        <w:rPr/>
        <w:t>Одним из способов решения проблемы скрытой безработицы является увеличение пособия по безработице. Сейчас разрабатывается законопроект, согласно которому размер пособия будет определять в процентном отношении к бюджету прожиточного минимума. На данный момент размер пособия в Беларуси равен 42 тысячам рублей и является одним из самых низких. Например, в России величина пособия зависит от размера заработной платы на последнем месте работы. Минимальное пособие, выплачиваемое безработным в России, составляет 997 рублей [21].</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облема роста безработицы обостряется сегодня в большинстве стран мира. Например, в наиболее благополучных странах, входящих в организацию по экономическому сотрудничеству и развитию, средний уровень безработицы в 2000г. составлял около 7%, в странах ЕС - около 9%.</w:t>
      </w:r>
    </w:p>
    <w:p>
      <w:pPr>
        <w:pStyle w:val="Normal"/>
        <w:tabs>
          <w:tab w:val="clear" w:pos="709"/>
          <w:tab w:val="left" w:pos="726" w:leader="none"/>
        </w:tabs>
        <w:rPr/>
      </w:pPr>
      <w:r>
        <w:rPr/>
        <w:t xml:space="preserve">Необходимо отметить, что отношение к безработице, как к социально-экономическому критерию состояния общества, с течением времени менялось. Так, в начале </w:t>
      </w:r>
      <w:r>
        <w:rPr>
          <w:lang w:val="en-US"/>
        </w:rPr>
        <w:t>XX</w:t>
      </w:r>
      <w:r>
        <w:rPr/>
        <w:t xml:space="preserve"> века, когда размеры безработицы в мировом масштабе были достаточно велики, длительное время считалось, что безработица - это социальное зло, с которым необходимо бороться всеми силами и методами, в том числе и с обязательным использованием методов государственного регулирования. Позже, в середине </w:t>
      </w:r>
      <w:r>
        <w:rPr>
          <w:lang w:val="en-US"/>
        </w:rPr>
        <w:t>XX</w:t>
      </w:r>
      <w:r>
        <w:rPr/>
        <w:t xml:space="preserve"> веков, в условиях дальнейшего развития социально-трудовых отношений и построения обществ с социальной рыночной экономикой сложился принципиально новый взгляд на безработицу - она рассматривалась уже как социальное явление, которое носит эпизодический характер и не представляет серьезных проблем для государства. В настоящее время большинство экономистов считают, что безработица, являясь устоявшейся социально-экономической категорией, бывает краткосрочной, долгосрочной и застойной. Причем последняя наносит обществу значительный экономический, моральный и социальный ущерб, в силу чего необходимы исследования и принятие активных мер для недопущения застойной безработицы или сокращения ее уровня.</w:t>
      </w:r>
    </w:p>
    <w:p>
      <w:pPr>
        <w:pStyle w:val="Normal"/>
        <w:tabs>
          <w:tab w:val="clear" w:pos="709"/>
          <w:tab w:val="left" w:pos="726" w:leader="none"/>
        </w:tabs>
        <w:rPr/>
      </w:pPr>
      <w:r>
        <w:rPr/>
        <w:t>Несмотря на объективный характер безработицы, социально-экономиче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аботную плату), который облагается налогом. В-третьих, снижается уровень жизни семьи безработного, так как пособие по безработице меньше, чем заработная плата. В-четвертых, ухудшается психологическое состояние безработного, становятся частыми конфликты в семье и т.д.</w:t>
      </w:r>
    </w:p>
    <w:p>
      <w:pPr>
        <w:pStyle w:val="Normal"/>
        <w:tabs>
          <w:tab w:val="clear" w:pos="709"/>
          <w:tab w:val="left" w:pos="726" w:leader="none"/>
        </w:tabs>
        <w:rPr/>
      </w:pPr>
      <w:r>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Normal"/>
        <w:tabs>
          <w:tab w:val="clear" w:pos="709"/>
          <w:tab w:val="left" w:pos="726" w:leader="none"/>
        </w:tabs>
        <w:rPr/>
      </w:pPr>
      <w:r>
        <w:rPr/>
        <w:t>Понятно, что безработица была, есть и будет и поэтому задача государственных органов занятости должна состоять в том, чтобы не допустить длительной безработицы конкретного человека. Следовательно, основной упор должен быть сделан на профориентационную работу со школьниками, переквалификацию специалистов, содействие в предпринимательской деятельности.</w:t>
      </w:r>
    </w:p>
    <w:p>
      <w:pPr>
        <w:pStyle w:val="Normal"/>
        <w:tabs>
          <w:tab w:val="clear" w:pos="709"/>
          <w:tab w:val="left" w:pos="726" w:leader="none"/>
        </w:tabs>
        <w:rPr/>
      </w:pPr>
      <w:r>
        <w:rPr/>
        <w:t>Как я уже отмечала, безработица представляет собой макроэкономическую проблему, которую оценить, как социально-экономическое явление, однозначно нельзя. С точки зрения безработного это весьма негативное явление, так как потеря работы для большинства людей означает снижение жизненного уровня и наносит серьезную психологическую травму. Однако с точки зрения экономической динамики данное явление является просто объективной необходимостью. Другое дело, что государство должно регулировать занятость, устранять негативные последствия безработицы, а работники в свою очередь должны быть готовы к профессиональной и трудовой мобильности ради получения работы, что позволит им не остаться в рядах безработных и продолжить свою трудовую деятельность.</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Макроэкономика: Учеб. пособие / Н.И. Базылев, М.Н. Базылева, С.П. Гурко и др.; Под ред.Н.И. Базылева, С.П. Гурко.2-е изд., перераб. - Мн.: БГЭУ, 2005. - 214 с.</w:t>
      </w:r>
    </w:p>
    <w:p>
      <w:pPr>
        <w:pStyle w:val="Style13"/>
        <w:numPr>
          <w:ilvl w:val="0"/>
          <w:numId w:val="2"/>
        </w:numPr>
        <w:rPr/>
      </w:pPr>
      <w:r>
        <w:rPr/>
        <w:t>Макроэкономика: Учебное пособие / Галаева Е.В., Корсакова А.А., Марыганова Е.А., Назарова Е.В., Юрьева Т.В. - М.: Московский международный институт эконометрики, информатики, финансов и права, 2003. - 267 с.</w:t>
      </w:r>
    </w:p>
    <w:p>
      <w:pPr>
        <w:pStyle w:val="Style13"/>
        <w:numPr>
          <w:ilvl w:val="0"/>
          <w:numId w:val="2"/>
        </w:numPr>
        <w:rPr/>
      </w:pPr>
      <w:r>
        <w:rPr/>
        <w:t>Лоскутов В.И. Основы современной экономической теории. - М.: ИНФРА-М, 2003. - 543 с.</w:t>
      </w:r>
    </w:p>
    <w:p>
      <w:pPr>
        <w:pStyle w:val="Style13"/>
        <w:numPr>
          <w:ilvl w:val="0"/>
          <w:numId w:val="2"/>
        </w:numPr>
        <w:rPr/>
      </w:pPr>
      <w:r>
        <w:rPr/>
        <w:t>Макроэкономика: Учеб. пособие / Т.С. Алексеенко, Н.Ю. Дмитриева, Л.П. Зенькова и др.; Под ред. Л.П. Зеньковой. - Мн.: Новое знание, 2002. - 244 с.</w:t>
      </w:r>
    </w:p>
    <w:p>
      <w:pPr>
        <w:pStyle w:val="Style13"/>
        <w:numPr>
          <w:ilvl w:val="0"/>
          <w:numId w:val="2"/>
        </w:numPr>
        <w:rPr/>
      </w:pPr>
      <w:r>
        <w:rPr/>
        <w:t xml:space="preserve">Макконнелл К.Р., Брю С.Л., Пер. с </w:t>
      </w:r>
      <w:r>
        <w:rPr>
          <w:bCs/>
        </w:rPr>
        <w:t>14-го</w:t>
      </w:r>
      <w:r>
        <w:rPr/>
        <w:t xml:space="preserve"> англ. изд. - М.: ИНФРА-М, 2003. - </w:t>
      </w:r>
      <w:r>
        <w:rPr>
          <w:lang w:val="en-US"/>
        </w:rPr>
        <w:t>XXXVI</w:t>
      </w:r>
      <w:r>
        <w:rPr/>
        <w:t>, 972 с.</w:t>
      </w:r>
    </w:p>
    <w:p>
      <w:pPr>
        <w:pStyle w:val="Style13"/>
        <w:numPr>
          <w:ilvl w:val="0"/>
          <w:numId w:val="2"/>
        </w:numPr>
        <w:rPr/>
      </w:pPr>
      <w:r>
        <w:rPr/>
        <w:t>Макроэкономика: учебное пособие / Под ред. Плотницкого М.И.: Новое знание, 2002.</w:t>
      </w:r>
    </w:p>
    <w:p>
      <w:pPr>
        <w:pStyle w:val="Style13"/>
        <w:numPr>
          <w:ilvl w:val="0"/>
          <w:numId w:val="2"/>
        </w:numPr>
        <w:rPr/>
      </w:pPr>
      <w:r>
        <w:rPr/>
        <w:t>Кейнс Дж.М. Общая теория занятости, процента и денег. - М., 2008.</w:t>
      </w:r>
    </w:p>
    <w:p>
      <w:pPr>
        <w:pStyle w:val="Style13"/>
        <w:numPr>
          <w:ilvl w:val="0"/>
          <w:numId w:val="2"/>
        </w:numPr>
        <w:rPr/>
      </w:pPr>
      <w:r>
        <w:rPr/>
        <w:t>Гребенников П.И., Леусский А.И., Тарасевич Л.С. Макроэкономика: Учебник. - 6-е изд., испр. и доп. - М.: Высшее образование, 2007. - 395 с.</w:t>
      </w:r>
    </w:p>
    <w:p>
      <w:pPr>
        <w:pStyle w:val="Style13"/>
        <w:numPr>
          <w:ilvl w:val="0"/>
          <w:numId w:val="2"/>
        </w:numPr>
        <w:rPr/>
      </w:pPr>
      <w:r>
        <w:rPr/>
        <w:t xml:space="preserve">Нобелевская премия за безработицу [Электронный ресурс]. Режим доступа: </w:t>
      </w:r>
      <w:r>
        <w:rPr>
          <w:lang w:val="en-US"/>
        </w:rPr>
        <w:t>http://www.vsesmi</w:t>
      </w:r>
      <w:r>
        <w:rPr/>
        <w:t>.ru/</w:t>
      </w:r>
      <w:r>
        <w:rPr>
          <w:lang w:val="en-US"/>
        </w:rPr>
        <w:t>news</w:t>
      </w:r>
      <w:r>
        <w:rPr/>
        <w:t>/4562249/ - Дата доступа: 22.11.2010.</w:t>
      </w:r>
    </w:p>
    <w:p>
      <w:pPr>
        <w:pStyle w:val="Style13"/>
        <w:numPr>
          <w:ilvl w:val="0"/>
          <w:numId w:val="2"/>
        </w:numPr>
        <w:rPr/>
      </w:pPr>
      <w:r>
        <w:rPr/>
        <w:t>Экономика труда. /Под общей ред.В. В. Адамчука. - М.: ЗАО “Финстатинформ”, 2009</w:t>
      </w:r>
    </w:p>
    <w:p>
      <w:pPr>
        <w:pStyle w:val="Style13"/>
        <w:numPr>
          <w:ilvl w:val="0"/>
          <w:numId w:val="2"/>
        </w:numPr>
        <w:rPr/>
      </w:pPr>
      <w:r>
        <w:rPr/>
        <w:t>Селищев А.С. Макроэкономика. - 2-е изд., испр. - СПб.: Питер, 2006. - 440 с.</w:t>
      </w:r>
    </w:p>
    <w:p>
      <w:pPr>
        <w:pStyle w:val="Style13"/>
        <w:numPr>
          <w:ilvl w:val="0"/>
          <w:numId w:val="2"/>
        </w:numPr>
        <w:rPr/>
      </w:pPr>
      <w:r>
        <w:rPr/>
        <w:t>Рынок труда, занятость населения, экономика ресурсов для труда. / Под ред. А.И. Рофе. - М.: Издательство “МИК”, 2007.</w:t>
      </w:r>
    </w:p>
    <w:p>
      <w:pPr>
        <w:pStyle w:val="Style13"/>
        <w:numPr>
          <w:ilvl w:val="0"/>
          <w:numId w:val="2"/>
        </w:numPr>
        <w:rPr/>
      </w:pPr>
      <w:r>
        <w:rPr/>
        <w:t>Ивашковский С.Н. Экономика: микро- и макроанализ. - М.: Дело, 2009-360 с</w:t>
      </w:r>
    </w:p>
    <w:p>
      <w:pPr>
        <w:pStyle w:val="Style13"/>
        <w:numPr>
          <w:ilvl w:val="0"/>
          <w:numId w:val="2"/>
        </w:numPr>
        <w:rPr/>
      </w:pPr>
      <w:r>
        <w:rPr/>
        <w:t>Агапова Т. А Макроэкономика/ Т.А. Агапова, С.Ф. Серегина - 6-е изд., стереотип. - М.: Дело и Сервис, 2004. - 448 с.</w:t>
      </w:r>
    </w:p>
    <w:p>
      <w:pPr>
        <w:pStyle w:val="Style13"/>
        <w:numPr>
          <w:ilvl w:val="0"/>
          <w:numId w:val="2"/>
        </w:numPr>
        <w:rPr/>
      </w:pPr>
      <w:r>
        <w:rPr/>
        <w:t>Борисова Н. Рынок труда Беларуси. // Белорусский банковский бюллетень. - 2006. - №30</w:t>
      </w:r>
      <w:r>
        <w:rPr>
          <w:szCs w:val="24"/>
        </w:rPr>
        <w:t>.</w:t>
      </w:r>
    </w:p>
    <w:p>
      <w:pPr>
        <w:pStyle w:val="Style13"/>
        <w:numPr>
          <w:ilvl w:val="0"/>
          <w:numId w:val="2"/>
        </w:numPr>
        <w:rPr/>
      </w:pPr>
      <w:r>
        <w:rPr/>
        <w:t>Мониторинг рынка труда Республики Беларусь. 2000 г. Мн.: Комитет по занятости населения при министерстве труда Республики Беларусь, 2006.</w:t>
      </w:r>
    </w:p>
    <w:p>
      <w:pPr>
        <w:pStyle w:val="Style13"/>
        <w:numPr>
          <w:ilvl w:val="0"/>
          <w:numId w:val="2"/>
        </w:numPr>
        <w:rPr/>
      </w:pPr>
      <w:r>
        <w:rPr/>
        <w:t>Работа есть. Но не для всех и не везде. // Национальная экономическая газета. - 2007. - №9.</w:t>
      </w:r>
    </w:p>
    <w:p>
      <w:pPr>
        <w:pStyle w:val="Style13"/>
        <w:numPr>
          <w:ilvl w:val="0"/>
          <w:numId w:val="2"/>
        </w:numPr>
        <w:rPr/>
      </w:pPr>
      <w:r>
        <w:rPr/>
        <w:t>Ванкевич Е.В. Безработица в Беларуси: особенности изучения и управления. // Белорусский экономический журнал. - 2009. - №11</w:t>
      </w:r>
    </w:p>
    <w:p>
      <w:pPr>
        <w:pStyle w:val="Style13"/>
        <w:numPr>
          <w:ilvl w:val="0"/>
          <w:numId w:val="2"/>
        </w:numPr>
        <w:rPr/>
      </w:pPr>
      <w:r>
        <w:rPr>
          <w:b/>
        </w:rPr>
        <w:t>Состояние рынка труда в РБ</w:t>
      </w:r>
      <w:r>
        <w:rPr/>
        <w:t xml:space="preserve"> [Электронный ресурс]. Режим доступа: http://www.infobank. by/327/itemid/2340/Default. aspx - Дата доступа: 20.11.2010.</w:t>
      </w:r>
    </w:p>
    <w:p>
      <w:pPr>
        <w:pStyle w:val="Style13"/>
        <w:numPr>
          <w:ilvl w:val="0"/>
          <w:numId w:val="2"/>
        </w:numPr>
        <w:rPr/>
      </w:pPr>
      <w:r>
        <w:rPr/>
        <w:t>О Государственной программе содействия занятости населения Республики Беларусь на 2009-2010 годы [Электронный ресурс]. Режим доступа: http://mintrud.gov. by/ru/min_progs/prog5 - Дата доступа: 20.11.2010.</w:t>
      </w:r>
    </w:p>
    <w:p>
      <w:pPr>
        <w:pStyle w:val="Style13"/>
        <w:numPr>
          <w:ilvl w:val="0"/>
          <w:numId w:val="2"/>
        </w:numPr>
        <w:rPr/>
      </w:pPr>
      <w:r>
        <w:rPr/>
        <w:t>Безработица одна из самых острых проблем в Беларуси [Электронный ресурс]. Режим доступа: http://www.url. by/article/7856 - Дата доступа: 22.11.2010.</w:t>
      </w:r>
      <w:r>
        <w:br w:type="page"/>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А</w:t>
      </w:r>
    </w:p>
    <w:p>
      <w:pPr>
        <w:pStyle w:val="Style19"/>
        <w:rPr/>
      </w:pPr>
      <w:r>
        <w:rPr/>
      </w:r>
    </w:p>
    <w:p>
      <w:pPr>
        <w:pStyle w:val="Normal"/>
        <w:tabs>
          <w:tab w:val="clear" w:pos="709"/>
          <w:tab w:val="left" w:pos="726" w:leader="none"/>
        </w:tabs>
        <w:ind w:left="709" w:hanging="0"/>
        <w:rPr/>
      </w:pPr>
      <w:r>
        <w:rPr/>
        <w:t>Статистические данные о численности и структуре экономически активного населения</w:t>
      </w:r>
    </w:p>
    <w:p>
      <w:pPr>
        <w:pStyle w:val="Normal"/>
        <w:tabs>
          <w:tab w:val="clear" w:pos="709"/>
          <w:tab w:val="left" w:pos="726" w:leader="none"/>
        </w:tabs>
        <w:rPr>
          <w:lang w:val="en-US" w:eastAsia="en-US"/>
        </w:rPr>
      </w:pPr>
      <w:r>
        <w:rPr>
          <w:lang w:val="en-US" w:eastAsia="en-US"/>
        </w:rPr>
        <w:drawing>
          <wp:inline distT="0" distB="0" distL="0" distR="0">
            <wp:extent cx="5351145" cy="58381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119" t="3821" r="6646" b="10569"/>
                    <a:stretch>
                      <a:fillRect/>
                    </a:stretch>
                  </pic:blipFill>
                  <pic:spPr bwMode="auto">
                    <a:xfrm>
                      <a:off x="0" y="0"/>
                      <a:ext cx="5351145" cy="583819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Источник: Статистический ежегодник Республики Беларусь 2010. С.94</w:t>
      </w:r>
      <w:r>
        <w:br w:type="page"/>
      </w:r>
    </w:p>
    <w:p>
      <w:pPr>
        <w:pStyle w:val="Style19"/>
        <w:rPr/>
      </w:pPr>
      <w:r>
        <w:rPr/>
        <w:t>Приложение Б</w:t>
      </w:r>
    </w:p>
    <w:p>
      <w:pPr>
        <w:pStyle w:val="Style19"/>
        <w:rPr/>
      </w:pPr>
      <w:r>
        <w:rPr/>
      </w:r>
    </w:p>
    <w:p>
      <w:pPr>
        <w:pStyle w:val="Normal"/>
        <w:tabs>
          <w:tab w:val="clear" w:pos="709"/>
          <w:tab w:val="left" w:pos="726" w:leader="none"/>
        </w:tabs>
        <w:rPr/>
      </w:pPr>
      <w:r>
        <w:rPr/>
        <w:t>Статистические данные о трудовых ресурсах, занятости и безработице</w:t>
      </w:r>
    </w:p>
    <w:p>
      <w:pPr>
        <w:pStyle w:val="Normal"/>
        <w:tabs>
          <w:tab w:val="clear" w:pos="709"/>
          <w:tab w:val="left" w:pos="726" w:leader="none"/>
        </w:tabs>
        <w:rPr>
          <w:lang w:val="en-US" w:eastAsia="en-US"/>
        </w:rPr>
      </w:pPr>
      <w:r>
        <w:rPr>
          <w:lang w:val="en-US" w:eastAsia="en-US"/>
        </w:rPr>
        <w:drawing>
          <wp:inline distT="0" distB="0" distL="0" distR="0">
            <wp:extent cx="5168900" cy="65030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260" t="7888" r="6106" b="3486"/>
                    <a:stretch>
                      <a:fillRect/>
                    </a:stretch>
                  </pic:blipFill>
                  <pic:spPr bwMode="auto">
                    <a:xfrm>
                      <a:off x="0" y="0"/>
                      <a:ext cx="5168900" cy="650303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Источник: Статистический ежегодник Республики Беларусь 2010. С.92</w:t>
      </w:r>
      <w:r>
        <w:br w:type="page"/>
      </w:r>
    </w:p>
    <w:p>
      <w:pPr>
        <w:pStyle w:val="Style19"/>
        <w:rPr/>
      </w:pPr>
      <w:r>
        <w:rPr/>
        <w:t>Приложение В</w:t>
      </w:r>
    </w:p>
    <w:p>
      <w:pPr>
        <w:pStyle w:val="Style19"/>
        <w:rPr/>
      </w:pPr>
      <w:r>
        <w:rPr/>
      </w:r>
    </w:p>
    <w:p>
      <w:pPr>
        <w:pStyle w:val="Normal"/>
        <w:tabs>
          <w:tab w:val="clear" w:pos="709"/>
          <w:tab w:val="left" w:pos="726" w:leader="none"/>
        </w:tabs>
        <w:rPr/>
      </w:pPr>
      <w:r>
        <w:rPr/>
        <w:t>Прием и увольнение работников по отраслям экономики</w:t>
      </w:r>
    </w:p>
    <w:p>
      <w:pPr>
        <w:pStyle w:val="Normal"/>
        <w:tabs>
          <w:tab w:val="clear" w:pos="709"/>
          <w:tab w:val="left" w:pos="726" w:leader="none"/>
        </w:tabs>
        <w:rPr>
          <w:lang w:val="en-US" w:eastAsia="en-US"/>
        </w:rPr>
      </w:pPr>
      <w:r>
        <w:rPr>
          <w:lang w:val="en-US" w:eastAsia="en-US"/>
        </w:rPr>
        <w:drawing>
          <wp:inline distT="0" distB="0" distL="0" distR="0">
            <wp:extent cx="5143500" cy="690943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 t="2101" r="-4" b="8363"/>
                    <a:stretch>
                      <a:fillRect/>
                    </a:stretch>
                  </pic:blipFill>
                  <pic:spPr bwMode="auto">
                    <a:xfrm>
                      <a:off x="0" y="0"/>
                      <a:ext cx="5143500" cy="690943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Источник: Статистический ежегодник Республики Беларусь 2010. С.100</w:t>
      </w:r>
      <w:r>
        <w:br w:type="page"/>
      </w:r>
    </w:p>
    <w:p>
      <w:pPr>
        <w:pStyle w:val="Style19"/>
        <w:rPr/>
      </w:pPr>
      <w:r>
        <w:rPr/>
        <w:t>Приложение Г</w:t>
      </w:r>
    </w:p>
    <w:p>
      <w:pPr>
        <w:pStyle w:val="Style19"/>
        <w:rPr/>
      </w:pPr>
      <w:r>
        <w:rPr/>
      </w:r>
    </w:p>
    <w:p>
      <w:pPr>
        <w:pStyle w:val="Normal"/>
        <w:tabs>
          <w:tab w:val="clear" w:pos="709"/>
          <w:tab w:val="left" w:pos="726" w:leader="none"/>
        </w:tabs>
        <w:ind w:left="709" w:hanging="0"/>
        <w:rPr>
          <w:lang w:val="en-US" w:eastAsia="en-US"/>
        </w:rPr>
      </w:pPr>
      <w:r>
        <w:rPr/>
        <w:t>Трудоустройство граждан органами по труду, занятости и социальной защите</w:t>
      </w:r>
    </w:p>
    <w:p>
      <w:pPr>
        <w:pStyle w:val="Normal"/>
        <w:tabs>
          <w:tab w:val="clear" w:pos="709"/>
          <w:tab w:val="left" w:pos="726" w:leader="none"/>
        </w:tabs>
        <w:rPr>
          <w:lang w:val="en-US" w:eastAsia="en-US"/>
        </w:rPr>
      </w:pPr>
      <w:r>
        <w:rPr>
          <w:lang w:val="en-US" w:eastAsia="en-US"/>
        </w:rPr>
        <w:drawing>
          <wp:inline distT="0" distB="0" distL="0" distR="0">
            <wp:extent cx="5240655" cy="63176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 t="9281" r="3594" b="7016"/>
                    <a:stretch>
                      <a:fillRect/>
                    </a:stretch>
                  </pic:blipFill>
                  <pic:spPr bwMode="auto">
                    <a:xfrm>
                      <a:off x="0" y="0"/>
                      <a:ext cx="5240655" cy="631761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Источник: Статистический ежегодник Республики Беларусь 2010. С.106</w:t>
      </w:r>
      <w:r>
        <w:br w:type="page"/>
      </w:r>
    </w:p>
    <w:p>
      <w:pPr>
        <w:pStyle w:val="Style19"/>
        <w:rPr/>
      </w:pPr>
      <w:r>
        <w:rPr/>
        <w:t>Приложение Д</w:t>
      </w:r>
    </w:p>
    <w:p>
      <w:pPr>
        <w:pStyle w:val="Style19"/>
        <w:rPr/>
      </w:pPr>
      <w:r>
        <w:rPr/>
      </w:r>
    </w:p>
    <w:p>
      <w:pPr>
        <w:pStyle w:val="Normal"/>
        <w:tabs>
          <w:tab w:val="clear" w:pos="709"/>
          <w:tab w:val="left" w:pos="726" w:leader="none"/>
        </w:tabs>
        <w:ind w:left="709" w:hanging="0"/>
        <w:rPr/>
      </w:pPr>
      <w:r>
        <w:rPr/>
        <w:t xml:space="preserve">Уровень официально зарегистрированной безработицы по областям (на конец года; в процентах к экономически активному населению) </w:t>
      </w:r>
    </w:p>
    <w:tbl>
      <w:tblPr>
        <w:tblW w:w="4750" w:type="pct"/>
        <w:jc w:val="center"/>
        <w:tblInd w:w="0" w:type="dxa"/>
        <w:tblLayout w:type="fixed"/>
        <w:tblCellMar>
          <w:top w:w="0" w:type="dxa"/>
          <w:left w:w="108" w:type="dxa"/>
          <w:bottom w:w="0" w:type="dxa"/>
          <w:right w:w="108" w:type="dxa"/>
        </w:tblCellMar>
      </w:tblPr>
      <w:tblGrid>
        <w:gridCol w:w="1303"/>
        <w:gridCol w:w="689"/>
        <w:gridCol w:w="688"/>
        <w:gridCol w:w="688"/>
        <w:gridCol w:w="688"/>
        <w:gridCol w:w="688"/>
        <w:gridCol w:w="688"/>
        <w:gridCol w:w="688"/>
        <w:gridCol w:w="688"/>
        <w:gridCol w:w="689"/>
        <w:gridCol w:w="688"/>
        <w:gridCol w:w="702"/>
      </w:tblGrid>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99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Республика Беларусь</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350"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ласти: </w:t>
            </w:r>
          </w:p>
        </w:tc>
        <w:tc>
          <w:tcPr>
            <w:tcW w:w="6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Брестская</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Витебская</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350"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Гомельская</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Гродненская</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г. Минск</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r>
        <w:trPr>
          <w:trHeight w:val="350"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Минская</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327"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1"/>
              <w:rPr/>
            </w:pPr>
            <w:r>
              <w:rPr/>
              <w:t>Могилевская</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02"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bl>
    <w:p>
      <w:pPr>
        <w:pStyle w:val="Normal"/>
        <w:tabs>
          <w:tab w:val="clear" w:pos="709"/>
          <w:tab w:val="left" w:pos="726" w:leader="none"/>
        </w:tabs>
        <w:rPr/>
      </w:pPr>
      <w:r>
        <w:rPr/>
      </w:r>
      <w:r>
        <w:br w:type="page"/>
      </w:r>
    </w:p>
    <w:p>
      <w:pPr>
        <w:pStyle w:val="Style19"/>
        <w:rPr/>
      </w:pPr>
      <w:r>
        <w:rPr/>
        <w:t>Приложение Е</w:t>
      </w:r>
    </w:p>
    <w:p>
      <w:pPr>
        <w:pStyle w:val="Style19"/>
        <w:rPr/>
      </w:pPr>
      <w:r>
        <w:rPr/>
      </w:r>
    </w:p>
    <w:p>
      <w:pPr>
        <w:pStyle w:val="Normal"/>
        <w:tabs>
          <w:tab w:val="clear" w:pos="709"/>
          <w:tab w:val="left" w:pos="726" w:leader="none"/>
        </w:tabs>
        <w:rPr/>
      </w:pPr>
      <w:r>
        <w:rPr/>
        <w:t>Численность занятого населения Республики Беларусь</w:t>
      </w:r>
    </w:p>
    <w:tbl>
      <w:tblPr>
        <w:tblW w:w="4750" w:type="pct"/>
        <w:jc w:val="center"/>
        <w:tblInd w:w="0" w:type="dxa"/>
        <w:tblLayout w:type="fixed"/>
        <w:tblCellMar>
          <w:top w:w="0" w:type="dxa"/>
          <w:left w:w="108" w:type="dxa"/>
          <w:bottom w:w="0" w:type="dxa"/>
          <w:right w:w="108" w:type="dxa"/>
        </w:tblCellMar>
      </w:tblPr>
      <w:tblGrid>
        <w:gridCol w:w="2829"/>
        <w:gridCol w:w="1650"/>
        <w:gridCol w:w="4408"/>
      </w:tblGrid>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Численность занятого населения</w:t>
            </w:r>
          </w:p>
        </w:tc>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8" w:type="dxa"/>
            <w:tcBorders/>
            <w:tcMar>
              <w:left w:w="0" w:type="dxa"/>
              <w:right w:w="0" w:type="dxa"/>
            </w:tcMar>
          </w:tcPr>
          <w:p>
            <w:pPr>
              <w:pStyle w:val="Normal"/>
              <w:snapToGrid w:val="false"/>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период</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всего, тыс. человек</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в % к соответствующему периоду предыдущего года</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60,9</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феврал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66,0</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март</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1,5</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апрел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2,2</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май</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5,0</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8</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июн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7,7</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июл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2,1</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1,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август</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7,0</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сентяб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9,5</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октяб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92,1</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нояб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94,2</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декаб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94,4</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3,0</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3</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феврал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8,9</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3</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март</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1,0</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апрел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2,3</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2</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май</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8,9</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июн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79,7</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04</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июл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2,5</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0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август</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87,3</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0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1"/>
              <w:rPr/>
            </w:pPr>
            <w:r>
              <w:rPr/>
              <w:t>Январь-сентябрь</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4594,3</w:t>
            </w:r>
          </w:p>
        </w:tc>
        <w:tc>
          <w:tcPr>
            <w:tcW w:w="4408" w:type="dxa"/>
            <w:tcBorders>
              <w:top w:val="single" w:sz="4" w:space="0" w:color="000000"/>
              <w:left w:val="single" w:sz="4" w:space="0" w:color="000000"/>
              <w:bottom w:val="single" w:sz="4" w:space="0" w:color="000000"/>
              <w:right w:val="single" w:sz="4" w:space="0" w:color="000000"/>
            </w:tcBorders>
          </w:tcPr>
          <w:p>
            <w:pPr>
              <w:pStyle w:val="Style21"/>
              <w:rPr/>
            </w:pPr>
            <w:r>
              <w:rPr/>
              <w:t>100,1</w:t>
            </w:r>
          </w:p>
        </w:tc>
      </w:tr>
    </w:tbl>
    <w:p>
      <w:pPr>
        <w:pStyle w:val="Normal"/>
        <w:tabs>
          <w:tab w:val="clear" w:pos="709"/>
          <w:tab w:val="left" w:pos="726" w:leader="none"/>
        </w:tabs>
        <w:rPr/>
      </w:pPr>
      <w:r>
        <w:rPr/>
      </w:r>
    </w:p>
    <w:p>
      <w:pPr>
        <w:pStyle w:val="Normal"/>
        <w:tabs>
          <w:tab w:val="clear" w:pos="709"/>
          <w:tab w:val="left" w:pos="726" w:leader="none"/>
        </w:tabs>
        <w:rPr/>
      </w:pPr>
      <w:r>
        <w:rPr/>
        <w:t xml:space="preserve">Источник: </w:t>
      </w:r>
      <w:r>
        <w:rPr>
          <w:lang w:val="en-US"/>
        </w:rPr>
        <w:t>http://www.belstat</w:t>
      </w:r>
      <w:r>
        <w:rPr/>
        <w:t xml:space="preserve">.gov. </w:t>
      </w:r>
      <w:r>
        <w:rPr>
          <w:lang w:val="en-US"/>
        </w:rPr>
        <w:t>by</w:t>
      </w:r>
      <w:r>
        <w:rPr/>
        <w:t>/</w:t>
      </w:r>
      <w:r>
        <w:br w:type="page"/>
      </w:r>
    </w:p>
    <w:p>
      <w:pPr>
        <w:pStyle w:val="Style19"/>
        <w:rPr/>
      </w:pPr>
      <w:r>
        <w:rPr/>
        <w:t>Приложение Ж</w:t>
      </w:r>
    </w:p>
    <w:p>
      <w:pPr>
        <w:pStyle w:val="Style19"/>
        <w:rPr/>
      </w:pPr>
      <w:r>
        <w:rPr/>
      </w:r>
    </w:p>
    <w:p>
      <w:pPr>
        <w:pStyle w:val="Normal"/>
        <w:tabs>
          <w:tab w:val="clear" w:pos="709"/>
          <w:tab w:val="left" w:pos="726" w:leader="none"/>
        </w:tabs>
        <w:rPr/>
      </w:pPr>
      <w:r>
        <w:rPr/>
        <w:t>Диаграмма вынужденной неполной занятости</w:t>
      </w:r>
    </w:p>
    <w:p>
      <w:pPr>
        <w:pStyle w:val="Normal"/>
        <w:tabs>
          <w:tab w:val="clear" w:pos="709"/>
          <w:tab w:val="left" w:pos="726" w:leader="none"/>
        </w:tabs>
        <w:rPr/>
      </w:pPr>
      <w:r>
        <w:rPr/>
        <w:drawing>
          <wp:inline distT="0" distB="0" distL="0" distR="0">
            <wp:extent cx="3131185" cy="3524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9" r="-10" b="-9"/>
                    <a:stretch>
                      <a:fillRect/>
                    </a:stretch>
                  </pic:blipFill>
                  <pic:spPr bwMode="auto">
                    <a:xfrm>
                      <a:off x="0" y="0"/>
                      <a:ext cx="3131185" cy="3524885"/>
                    </a:xfrm>
                    <a:prstGeom prst="rect">
                      <a:avLst/>
                    </a:prstGeom>
                  </pic:spPr>
                </pic:pic>
              </a:graphicData>
            </a:graphic>
          </wp:inline>
        </w:drawing>
      </w:r>
    </w:p>
    <w:p>
      <w:pPr>
        <w:pStyle w:val="Style18"/>
        <w:rPr/>
      </w:pPr>
      <w:r>
        <w:rPr/>
      </w:r>
    </w:p>
    <w:sectPr>
      <w:headerReference w:type="default" r:id="rId10"/>
      <w:headerReference w:type="first" r:id="rId11"/>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5:00Z</dcterms:created>
  <dc:creator>Пользователь</dc:creator>
  <dc:description/>
  <cp:keywords/>
  <dc:language>en-US</dc:language>
  <cp:lastModifiedBy>SYSTEM</cp:lastModifiedBy>
  <dcterms:modified xsi:type="dcterms:W3CDTF">2011-09-05T01:45:00Z</dcterms:modified>
  <cp:revision>2</cp:revision>
  <dc:subject/>
  <dc:title>Министерство Образования Республики Беларусь</dc:title>
</cp:coreProperties>
</file>