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  <w:lang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ий государственный гуманитарный университет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нститут экономики, управления и права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Экономический факультет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клад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sz w:val="28"/>
          <w:szCs w:val="28"/>
          <w:lang w:eastAsia="en-US"/>
        </w:rPr>
        <w:t>по дисциплине «Менеджмент»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sz w:val="28"/>
          <w:szCs w:val="28"/>
          <w:lang w:eastAsia="en-US"/>
        </w:rPr>
        <w:t>Инвестиционный менеджмент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удент 3 курса </w:t>
      </w:r>
    </w:p>
    <w:p>
      <w:pPr>
        <w:pStyle w:val="Normal"/>
        <w:widowControl w:val="false"/>
        <w:shd w:fill="FFFFFF" w:val="clear"/>
        <w:spacing w:lineRule="auto" w:line="360"/>
        <w:jc w:val="right"/>
        <w:rPr/>
      </w:pPr>
      <w:r>
        <w:rPr>
          <w:sz w:val="28"/>
          <w:szCs w:val="28"/>
          <w:lang w:eastAsia="en-US"/>
        </w:rPr>
        <w:t>очной формы обучения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jc w:val="right"/>
        <w:rPr>
          <w:b w:val="false"/>
          <w:b w:val="false"/>
        </w:rPr>
      </w:pPr>
      <w:r>
        <w:rPr>
          <w:b w:val="false"/>
        </w:rPr>
        <w:t>Ивакин Михаил Викторович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sz w:val="28"/>
          <w:szCs w:val="28"/>
          <w:lang w:eastAsia="en-US"/>
        </w:rPr>
        <w:t>Москва 2009</w:t>
      </w:r>
      <w:r>
        <w:br w:type="page"/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  <w:r>
        <w:rPr>
          <w:sz w:val="28"/>
          <w:szCs w:val="28"/>
        </w:rPr>
        <w:t xml:space="preserve"> — долгосрочные вложения капитала с целью получения дохода. Инвестиции являются неотъемлемой составной частью современной экономики. От кредитов инвестиции отличаются степенью риска для инвестора (кредитора) — кредит и проценты необходимо возвращать в оговоренные сроки независимо от прибыльности проекта, инвестиции возвращаются и приносят доход в прибыльных проектах. Если проект убыточен — инвестиции могут быть утрачены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являются также объектом управления, в связи с чем в общей науке об управлении выделяется такое направление, как </w:t>
      </w:r>
      <w:r>
        <w:rPr>
          <w:b/>
          <w:sz w:val="28"/>
          <w:szCs w:val="28"/>
        </w:rPr>
        <w:t>инвестиционный менеджмент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нвестиционный менеджмент</w:t>
      </w:r>
      <w:r>
        <w:rPr>
          <w:sz w:val="28"/>
          <w:szCs w:val="28"/>
        </w:rPr>
        <w:t xml:space="preserve"> — управление инвестициями в конкретную отрасль экономики, в развитие компании, предприятия и т.п. </w:t>
      </w:r>
      <w:r>
        <w:rPr>
          <w:b/>
          <w:bCs/>
          <w:sz w:val="28"/>
          <w:szCs w:val="28"/>
        </w:rPr>
        <w:t>Инвестиционный менеджмент</w:t>
      </w:r>
      <w:r>
        <w:rPr>
          <w:sz w:val="28"/>
          <w:szCs w:val="28"/>
        </w:rPr>
        <w:t xml:space="preserve"> подразумевает под собой также процесс управления всеми аспектами инвестиционной деятельности. Соответственно,</w:t>
      </w:r>
      <w:r>
        <w:rPr>
          <w:b/>
          <w:bCs/>
          <w:sz w:val="28"/>
          <w:szCs w:val="28"/>
        </w:rPr>
        <w:t xml:space="preserve"> инвестиционный менеджмент</w:t>
      </w:r>
      <w:r>
        <w:rPr>
          <w:b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это и совокупность методов, принципов управления инвестиционным процессом,</w:t>
      </w:r>
      <w:r>
        <w:rPr>
          <w:b/>
          <w:sz w:val="28"/>
          <w:szCs w:val="28"/>
        </w:rPr>
        <w:t xml:space="preserve"> управления движением инвестиционных ресурсов в целях получения дохода (прибыли) в будущем при минимизации затрат и издержек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вленческая деятельность, связанная с инвестиционным процессом, может осуществляться на различных уровнях: на уровне государства, территории, региона, отрасли, предприятия. Это порождает особенности управления инвестиционной деятельностью в масштабах государства и в рамках отдельных хозяйствующих субъектов. Вместе с тем, инвестиционный менеджмент на всех уровнях опирается на единую методологическую базу оценки эффективности использования ограниченных ресурсов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вестиционный менеджмент выполняет ряд функц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планирующая </w:t>
      </w:r>
      <w:r>
        <w:rPr>
          <w:sz w:val="28"/>
          <w:szCs w:val="28"/>
        </w:rPr>
        <w:t>- стадия процесса управления, на которой осуществляется разработка инвестиционной стратегии и инвестиционной политики. Инвестиционная стратегия непосредственно связана с общей политикой производственно – хозяйственной деятельности хозяйствующего субъекта и направлена на обеспечение его устойчивости и надежности в текущем периоде и в перспектив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ганизационная </w:t>
      </w:r>
      <w:r>
        <w:rPr>
          <w:sz w:val="28"/>
          <w:szCs w:val="28"/>
        </w:rPr>
        <w:t>– для осуществления разработанной инвестиционной стратегии и политики требуется определение потребности в финансовых средствах, соотношения между собственными и привлеченными ресурсами, форм привлечения средств. Необходим поиск стратегических инвесторов, наиболее выгодных инвестиционных проектов и портфелей, алгоритма организации управления инвестиционным процессом в цел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координирующая – </w:t>
      </w:r>
      <w:r>
        <w:rPr>
          <w:sz w:val="28"/>
          <w:szCs w:val="28"/>
        </w:rPr>
        <w:t>для получения эффективного результата от инвестиционной деятельности необходимо на каждом этапе инвестиционного процесса осуществлять мониторинг и координацию всех действий и мероприятий, направленных на достижение предусмотренных инвестиционной политикой целей и задач, корректировку принятых решений в связи с изменением конъюнктуры на инвестиционном рынке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вестиционный менеджмент предполагает анализ, выбор и оценку инвестиционных объектов с учетом риска и доходности. </w:t>
      </w: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инвестиционного менеджмента</w:t>
      </w:r>
      <w:r>
        <w:rPr>
          <w:sz w:val="28"/>
          <w:szCs w:val="28"/>
        </w:rPr>
        <w:t xml:space="preserve"> в данном случае заключается в выборе такой инвестиции, которая давала бы наибольшую выгоду (доход) и сопровождалась с наименьшим риском. Поэтому инвестиционный менеджмент можно понимать и как систему эффективных мер, Инвестиционный менеджмент направлен на выполнение следующих задач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роста экономического и производственного потенциала хозяйствующего субъект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изация доходности инвестиционного объект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мизация рисков инвестиционной деятельности, направленных на сохранение и приумножение капитала хозяйствующего субъе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ую роль в осуществлении результативного управления инвестиционным процессом играет </w:t>
      </w:r>
      <w:r>
        <w:rPr>
          <w:b/>
          <w:sz w:val="28"/>
          <w:szCs w:val="28"/>
        </w:rPr>
        <w:t>инвестиционный менеджер</w:t>
      </w:r>
      <w:r>
        <w:rPr>
          <w:sz w:val="28"/>
          <w:szCs w:val="28"/>
        </w:rPr>
        <w:t>. Инвестиционный менеджер должен быть квалифицированным специалистом в своей области. Он обязан знать теорию инвестиционного менеджмента, бухгалтерский учет, микро- и макроэкономику, принципы технического и фундаментального анализа, математическое моделирование, основные законодательные и нормативные акты, в том числе касающиеся вопросов налогообложения. Инвестиционный менеджер также должен уметь организовывать сбор необходимой информации, проводить ее анализ и на этой основе составлять бизнес-план. В задачу менеджера входит оценка эффективности программ и инвестиционных проектов, принятие адекватного инвестиционного решения и доведение его до успешного выпол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вестиционный менеджер выполняет следующие основные фун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инвестиционную деятельность хозяйствующего субъекта;</w:t>
      </w:r>
      <w:r>
        <w:rPr/>
        <w:t xml:space="preserve"> </w:t>
      </w:r>
      <w:r>
        <w:rPr>
          <w:color w:val="FFFFFF"/>
          <w:sz w:val="28"/>
          <w:szCs w:val="28"/>
        </w:rPr>
        <w:t>инвестиция капитал финансовый упра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инвестиционную стратегию и такти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атывает инвестиционную полити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бизнес-план инвестиционного проект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снижение риска и повышение доходности различных вложен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ует финансовое состояние хозяйствующих субъектов в целях инвестиро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количество и качественные характеристики инвестиционных ценных бумаг;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лодотворной работы в области инвестиционного менеджмента требуются знания многих дисциплин. Разработаны теории, на основе которых созданы методика расчета рисков и доходности вложения денежных средств, оптимизации инвестирования, оценки эффективности инвестиционных проектов. Освоение подобных методик, методов, принципов необходимо для каждого, кто намерен заниматься инвестированием.</w:t>
      </w:r>
    </w:p>
    <w:p>
      <w:pPr>
        <w:pStyle w:val="Heading5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бота инвестиционного менеджера включает в себя четыре стадии: </w:t>
      </w:r>
    </w:p>
    <w:p>
      <w:pPr>
        <w:pStyle w:val="Heading5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 исследование, планирование и разработка проекта; </w:t>
      </w:r>
    </w:p>
    <w:p>
      <w:pPr>
        <w:pStyle w:val="Heading5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 реализация проекта; </w:t>
      </w:r>
    </w:p>
    <w:p>
      <w:pPr>
        <w:pStyle w:val="Heading5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3. текущий контроль и регулирование в ходе реализации проекта; </w:t>
      </w:r>
    </w:p>
    <w:p>
      <w:pPr>
        <w:pStyle w:val="Heading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4. оценка и анализ достигнутых результатов.</w:t>
      </w:r>
    </w:p>
    <w:p>
      <w:pPr>
        <w:pStyle w:val="Style14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определенные правила, которыми должен руководствоваться частный инвестор или инвестиционный менеджер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кие перспективы роста бизнеса компании нельзя рассматривать как явные прибыли для инвест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ерты не обладают надежными способами выбора для приобретения акций наиболее обещающих компаний в наиболее обещающих отрасл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едует ограничить свою деятельность ценными бумагами, которые продаются по цене, незначительно превышающей стоимость реальных активов комп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нвестировать в инструмент, о котором нет четкого предст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нвестировать, руководствуясь лишь одним мн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когда не инвестировать под дав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когда не вкладывать чужие день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вкладывать все деньги в один про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вестиционный менеджмен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вит задачу определения пути достижения долгосрочных целей, используя при этом эффективный, продуктивный, рационально продуманный инвестиционный процесс. При этом умелое управление данным процессом, является основным критер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 </w:t>
      </w:r>
      <w:r>
        <w:rPr>
          <w:rStyle w:val="Emphasis"/>
          <w:i w:val="false"/>
          <w:sz w:val="28"/>
          <w:szCs w:val="28"/>
        </w:rPr>
        <w:t>инвестиционный менеджмент</w:t>
      </w:r>
      <w:r>
        <w:rPr>
          <w:sz w:val="28"/>
          <w:szCs w:val="28"/>
        </w:rPr>
        <w:t xml:space="preserve"> в управленческой практике России имеет не такую богатую историю как в других странах, многие понятия этой науки (бизнеса), правовые и производственно-деловые аспекты данной темы находятся в стадии разработки, осмысления и становления. Однако все же существуют ряд вполне приемлемых, имеющих юридическую основу и официально утвержденных методических рекомендаций. В данном случае речь идет о документарных материалах относительно вопросов учета и контроля инвестиционного менеджмента и бизнес-планирования, анализа и оценки эффективности капитальных вложений (также с инновациями), включая формирование новых бизнес структур, реконструкцию или строительство новы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2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40:00Z</dcterms:created>
  <dc:creator>LAN_OS</dc:creator>
  <dc:description/>
  <cp:keywords/>
  <dc:language>en-US</dc:language>
  <cp:lastModifiedBy>SYSTEM</cp:lastModifiedBy>
  <dcterms:modified xsi:type="dcterms:W3CDTF">2011-09-05T01:40:00Z</dcterms:modified>
  <cp:revision>2</cp:revision>
  <dc:subject/>
  <dc:title/>
</cp:coreProperties>
</file>