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нки – центральные звенья в системе рыночных отношений. Развитие их деятельности – необходимое условие реального создания рыночной экономики. Рассмотрение банковских рисков и их управления является</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iCs/>
          <w:color w:val="000000"/>
          <w:sz w:val="28"/>
          <w:szCs w:val="28"/>
        </w:rPr>
        <w:t>актуальной исследовательской проблемой</w:t>
      </w:r>
      <w:r>
        <w:rPr>
          <w:rFonts w:cs="Times New Roman;Times New Roman" w:ascii="Times New Roman;Times New Roman" w:hAnsi="Times New Roman;Times New Roman"/>
          <w:color w:val="000000"/>
          <w:sz w:val="28"/>
          <w:szCs w:val="28"/>
        </w:rPr>
        <w:t>, поскольку управление рисками (риск-менеджмент) является одним из ключевых факторов в строительстве современной и стабильной банковской системы, поскольку риск – неотъемлемая часть банковского бизнеса. Он играет определяющую роль в формировании финансовых результатов деятельности банков, служит важной характеристикой качества активов и пассивов бан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равление рисками – это процесс их идентификации и оценки, а также осуществление комплекса мероприятий по снижению уровня риска. Система управления рисками позволяет организовать эффективное управление банком, значительно снизить уровень рисков, которым подвергается банк, и повысить конкурентоспособность банка. Однако никакая система управления рисками не может исключить убытки на 100%. Она лишь позволяет снизить их до разумного уровня и повысить предсказуемость банковск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управления рисками направлена на минимизацию рисков и повышение эффективности работы банка. Целью этой системы может быть: снижение потерь, идентификация новых рисков, повышение рентабельности, снижение уровня «плохих» долгов,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итика управления рисками должна органично вписываться в общую стратегию развития. Например, если банк относительно новый и ему надо занять свою нишу, он проводит более агрессивную политику, а значит уровень риска, который он берет на себя, может быть существенно выше, чем в том случае, если банк проводит консервативную политику. Пределом потерь при агрессивной политике банка может выступать объем капитала банка, а при консервативной политике это – скорее прибыль ба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w:t>
      </w:r>
      <w:r>
        <w:rPr>
          <w:rStyle w:val="Appleconvertedspace"/>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актуальность темы</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тверждается тем, что принятие рисков – основа банковского дела. Банки имеют успех только тогда, когда принимаемые риски разумны, контролируемы и находятся в пределах их финансовых возможностей и компете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Цель</w:t>
      </w:r>
      <w:r>
        <w:rPr>
          <w:rStyle w:val="Appleconvertedspace"/>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работы</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рассмотреть основные виды, структуру деления банковских рисков в результате анализа и сравнения различных теоретических под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достижения цели работы должны быть выполнены следующие</w:t>
      </w:r>
      <w:r>
        <w:rPr>
          <w:rStyle w:val="Appleconvertedspace"/>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задач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зучить и проанализировать теоретический материал, касающийся банковских рис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ссмотреть основные виды и особенности банковских рис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тема находит большой</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iCs/>
          <w:color w:val="000000"/>
          <w:sz w:val="28"/>
          <w:szCs w:val="28"/>
        </w:rPr>
        <w:t>отклик в литературе</w:t>
      </w:r>
      <w:r>
        <w:rPr>
          <w:rFonts w:cs="Times New Roman;Times New Roman" w:ascii="Times New Roman;Times New Roman" w:hAnsi="Times New Roman;Times New Roman"/>
          <w:color w:val="000000"/>
          <w:sz w:val="28"/>
          <w:szCs w:val="28"/>
        </w:rPr>
        <w:t>. Это доказывает глобальность и важность выбранной для исследования тематики. Изучение данной литературы имеет также большую учебную пользу, позволяя повторить и получить новые знания по изучаемому предмету.</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одготовке курсовой работы мною были использованы работы известных экономистов: Лаврушина И.О., Жукова Е.Ф.,</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атонова В.,</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еврука В.Т.,</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 др.</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Общее представление о</w:t>
      </w:r>
      <w:r>
        <w:rPr>
          <w:b/>
        </w:rPr>
        <w:t> </w:t>
      </w:r>
      <w:r>
        <w:rPr>
          <w:rFonts w:cs="Times New Roman;Times New Roman" w:ascii="Times New Roman;Times New Roman" w:hAnsi="Times New Roman;Times New Roman"/>
          <w:b/>
          <w:color w:val="000000"/>
          <w:sz w:val="28"/>
          <w:szCs w:val="28"/>
        </w:rPr>
        <w:t>банке и</w:t>
      </w:r>
      <w:r>
        <w:rPr>
          <w:b/>
        </w:rPr>
        <w:t> </w:t>
      </w:r>
      <w:r>
        <w:rPr>
          <w:rFonts w:cs="Times New Roman;Times New Roman" w:ascii="Times New Roman;Times New Roman" w:hAnsi="Times New Roman;Times New Roman"/>
          <w:b/>
          <w:color w:val="000000"/>
          <w:sz w:val="28"/>
          <w:szCs w:val="28"/>
        </w:rPr>
        <w:t>банковском рис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овская деятельность подвержена большому числу рисков. Так как банк, помимо функции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нк, как и любое отдельное предприятие, является самостоятельным субъектом, обладает правами юридического лица, и оказывает услуги. Банк, как и любое предприятие, удовлетворяет потребности общества в своих услугах, стремится к получению прибыли, удовлетворения на её основе интересов членов коллектива и собственников банка. «Банк как предприятие может осуществлять любые, не противоречащие закону и его Уставу, виды хозяйственной деятельности; на проведение банковских операций банк должен иметь соответствующую лицензию»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ь банковских услуг состоит в том, что они носят свойство самовозрастающей стоимости. Ресурсы, полученные от вкладчиков, не бесплатны для кредитного учреждения, поэтому они должны быть использованы так, чтобы не только возвратить их владельцам, но и получить приращение, достаточное для уплаты процентов по вкладам, компенсации расходов и получения хотя бы минимальной прибыли». [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посылкой реализации целей банковской коммерции является безопасность банковской деятельности. При прочих равных условиях прибыль банка тем выше, чем выше безопасность банка и меньше риска. Тем не менее, банк – это всегда рисковое предприя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как экономическое предприятие может рисковать своим капиталом, своей прибылью, но не капиталом клиента, его прибылью. Банковская коммерция должна действовать по принципу: всё для клиента. В главном это означает, что банк несёт полную ответственность за клиента, обеспечивает его прибы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сделать вывод, что важным компонентом стратегического управления деятельностью банковских учреждений является стратегия рис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Риск</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специфическая черта процесса реализации банковского товара – передача на время, на срок права владения и использования части ссудного фонда и инфраструктурных услуг, необходимых для эффективного использования этой части»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удах отечественных и зарубежных ученых приводятся различные определения понятия «банковский риск».</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Банковский риск</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неопределенность в отношении будущих денежных потоков, вероятность потерь или недополучения доходов по сравнению с планируемыми, представленная в стоимостном выражении» [12].</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Банковский риск</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значает опасность (возможность)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12].</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Банковский риск</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вероятность того, что произойдет событие, которое неблагоприятно скажется на прибыли или капитале банка» [3].</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Банковский риск</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это опасность потери уже имеющегося имущества или неполучения запланированного результата»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точным представляется первое определение, однако оно не учитывает вероятность незапланированного увеличения расходов при осуществлении определенных банковских опер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наиболее полным будет следующее определение понятия «банковский риск»:</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Банковский риск</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неопределенность в отношении будущих денежных потоков, вероятность потерь или недополучения доходов по сравнению с планируемыми или вероятность возникновения непредвиденных расходов при осуществлении определенных банковских операций, представленная в стоимостном выраж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из этого определения можно выделить такие важные составляющие как расходы, убытки и потери. Рассмотрим их подробн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сх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овская деятельность невозможна без расходов. Расходы банков связаны с необходимостью выплаты процентов вкладчика, платы за кредитные ресурсы, покупаемые у других финансово-кредитных институтов, выделения средств на оплату труда банковских служащих и прочие операционные расходы. В применении к понятию расходов риск может проявляться в следующих формах: изменение рыночной ситуации привело к необходимости повышения процентов, выплачиваемых по вкладам; всеобщий дефицит кредитных ресурсов отразился на повышении из покупной стоимости; повышение оплаты труда персонала в других кредитных институтах вызвало необходимость принятия банком соответствующих мер и так дал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бы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бытки, проявляющиеся в форме недополучения доходов или произведения расходов сверх намеченных, случаются при недостаточном анализе предстоящей операции, просчетах, неблагоприятном стечении обстоятельств или же просто непредсказуемости ситуации. Риск подобных убытков, связанных с нерациональным размещением средств, неточной оценкой рыночных возможностей и опасностей, всегда грозит обернуться банку серьезными неприят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те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ери, понимаемые как непредвиденное снижение банковской прибыли, выступают обобщающим показателем, характеризующим риск, присущий банковской деятельности. Этот показатель сочетает в себе все свойства категорий, описанных выше, а поэтому наилучшим образом характеризует степень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Таким образом,</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иск можно определить как угрозу того, что банк понесет потери, размер которых является показателем уровня рискованности предстоящего мероприятия и качества стратегии в области ри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к присутствует в любой операции, только он может быть разных масштабов и по-разному компенсироваться. Следовательно, для банковской деятельности важным является не избежание риска вообще, 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управление, предвидение и снижение его до минимального уровн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iCs/>
          <w:color w:val="000000"/>
          <w:sz w:val="28"/>
          <w:szCs w:val="28"/>
        </w:rPr>
        <w:t>2. Классификация банковских рис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моментом в создании системы управления рисками является разработка классификации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iCs/>
          <w:color w:val="000000"/>
          <w:sz w:val="28"/>
          <w:szCs w:val="28"/>
        </w:rPr>
        <w:t>классификацией риск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ледует понимать</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пределение риска на конкретные группы по определенным признакам для достижения поставленных целей»</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рамках нашей курсовой работы невозможно рассмотреть все классификации банковских рисков, поэтому остановимся на наиболее распространенных из них. </w:t>
      </w:r>
      <w:r>
        <w:rPr>
          <w:rFonts w:cs="Times New Roman;Times New Roman" w:ascii="Times New Roman;Times New Roman" w:hAnsi="Times New Roman;Times New Roman"/>
          <w:iCs/>
          <w:color w:val="000000"/>
          <w:sz w:val="28"/>
          <w:szCs w:val="28"/>
        </w:rPr>
        <w:t>В зависимости от сферы влияния или возникновения банковского риска они подразделяются на внешние и внутрен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внешним</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color w:val="000000"/>
          <w:sz w:val="28"/>
          <w:szCs w:val="28"/>
        </w:rPr>
        <w:t>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мены импортной лицензии, обострения экономического кризиса в стране, стихийных бедстви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Внутренние риски</w:t>
      </w:r>
      <w:r>
        <w:rPr>
          <w:rFonts w:cs="Times New Roman;Times New Roman" w:ascii="Times New Roman;Times New Roman" w:hAnsi="Times New Roman;Times New Roman"/>
          <w:color w:val="000000"/>
          <w:sz w:val="28"/>
          <w:szCs w:val="28"/>
        </w:rPr>
        <w:t>, в свою очередь, делятся на потери по основой и по вспомогательной деятельности банка. Первые представляют самую распространённую группу рисков: кредитный, процентный, валютный и рыночный риски. Вторые включают потери по формированию депозитов, риски по новым видам деятельности, риски банковских злоупотреб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lang w:val="en-US" w:eastAsia="en-US"/>
        </w:rPr>
        <w:drawing>
          <wp:inline distT="0" distB="0" distL="0" distR="0">
            <wp:extent cx="5003165" cy="29806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0" r="-6" b="-10"/>
                    <a:stretch>
                      <a:fillRect/>
                    </a:stretch>
                  </pic:blipFill>
                  <pic:spPr bwMode="auto">
                    <a:xfrm>
                      <a:off x="0" y="0"/>
                      <a:ext cx="5003165" cy="2980690"/>
                    </a:xfrm>
                    <a:prstGeom prst="rect">
                      <a:avLst/>
                    </a:prstGeom>
                  </pic:spPr>
                </pic:pic>
              </a:graphicData>
            </a:graphic>
          </wp:inline>
        </w:drawing>
      </w:r>
    </w:p>
    <w:p>
      <w:pPr>
        <w:pStyle w:val="Style17"/>
        <w:shd w:fill="FFFFFF" w:val="clear"/>
        <w:spacing w:lineRule="auto" w:line="360" w:before="0" w:after="0"/>
        <w:ind w:firstLine="709"/>
        <w:jc w:val="both"/>
        <w:rPr>
          <w:color w:val="000000"/>
          <w:sz w:val="28"/>
          <w:szCs w:val="28"/>
        </w:rPr>
      </w:pPr>
      <w:r>
        <w:rPr>
          <w:bCs/>
          <w:color w:val="000000"/>
          <w:sz w:val="28"/>
          <w:szCs w:val="28"/>
        </w:rPr>
        <w:t>Графическое представление взаимодействия рисков и методов их регулирования</w:t>
      </w:r>
    </w:p>
    <w:p>
      <w:pPr>
        <w:pStyle w:val="Norma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риск банк управление систе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риски дел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занные с пассивами банка (риски по вкладным и прочим депозитным операциям, по привлеченным межбанковским креди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занные с качеством управления банком своими активами и пасси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По характеру учёта банковские риски делятся на риски по балансовым и по забалансовым операциям.</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чень часто кредитный риск, возникающий по балансовым операциям, распространяется и на внебалансовые операции, например, при банкротстве предприятия. Важным является правильный учёт степени возможных потерь от одной и той же деятельности, проходящей одновременно как по балансовым, так и по внебалансовым счетам.</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По возможностям и методам регулирования риски бывают открытые и закрытые.</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крытые риски не подлежат регулированию. Закрытые риски регулируются путём проведения политики диверсификации, то есть путём широкого перераспределения кредитов в мелких суммах, предоставленных большому количеству клиентов при сохранении общего объёма операций банка; введения депозитных сертификатов; страхования кредитов и депозитов и др.</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По методам расчёта риски могут носить комплексный (общий) и частный характер.</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плексный риск включает оценку и прогнозирование величины риска банка от его дохода. Частный риск основывается на создании шкалы коэффициентов риска по отдельной банковской операции или их групп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и делятся на два вида: чистые и спекулятивные. Чистые риски означают возможность получения убытка или нулевого результата. Спекулятивные риски выражаются в вероятности получить как положительный, так и отрицательный результ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жество авторов сходятся во мнении, что банковские риски можно разделить на три группы: финансовые риски, функциональные риски и прочие (внешние по отношению к банку) риск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lang w:val="en-US" w:eastAsia="en-US"/>
        </w:rPr>
        <w:drawing>
          <wp:inline distT="0" distB="0" distL="0" distR="0">
            <wp:extent cx="5280660" cy="338836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6" t="-10" r="-6" b="-10"/>
                    <a:stretch>
                      <a:fillRect/>
                    </a:stretch>
                  </pic:blipFill>
                  <pic:spPr bwMode="auto">
                    <a:xfrm>
                      <a:off x="0" y="0"/>
                      <a:ext cx="5280660" cy="33883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Style w:val="Applestylespan"/>
          <w:rFonts w:cs="Times New Roman;Times New Roman" w:ascii="Times New Roman;Times New Roman" w:hAnsi="Times New Roman;Times New Roman"/>
          <w:bCs/>
          <w:color w:val="000000"/>
          <w:sz w:val="28"/>
          <w:szCs w:val="28"/>
        </w:rPr>
        <w:t>Классификация банковских риск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Таким образом,</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ставляется важным перечислить основные</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элементы, положенные</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в основу всех классификаций</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анковских рис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 или вид, коммерческого ба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ера возникновения и влияния банковского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 клиентов ба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расчета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банковского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е риска в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 учета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управления банковскими рис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управления рисками.</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Основные виды</w:t>
      </w:r>
      <w:r>
        <w:rPr>
          <w:b/>
        </w:rPr>
        <w:t> </w:t>
      </w:r>
      <w:r>
        <w:rPr>
          <w:rFonts w:cs="Times New Roman;Times New Roman" w:ascii="Times New Roman;Times New Roman" w:hAnsi="Times New Roman;Times New Roman"/>
          <w:b/>
          <w:color w:val="000000"/>
          <w:sz w:val="28"/>
          <w:szCs w:val="28"/>
        </w:rPr>
        <w:t>рисков в банковской деятель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широком плане кредитный риск означает возможность финансовых потерь вследствие невыполнения обязательств контрагентами, в первую очередь заемщиками» [2]. Кредитный риск возникает как по балансовым, так и забалансовым обязательствам контрагентов. Кредитный риск может означать нарушение не только формальных, но и неформальных обязательств партнером, заемщиком или эмитентом. Он может привести и к реальным, и к чисто номинальным потер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и составляющими кредитного риска является</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отраслевой риск</w:t>
      </w:r>
      <w:r>
        <w:rPr>
          <w:rFonts w:cs="Times New Roman;Times New Roman" w:ascii="Times New Roman;Times New Roman" w:hAnsi="Times New Roman;Times New Roman"/>
          <w:color w:val="000000"/>
          <w:sz w:val="28"/>
          <w:szCs w:val="28"/>
        </w:rPr>
        <w:t>, который «связан с неопределенностью в отношении перспектив развития отрасли заемщика», 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риск страны</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местопребывания</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color w:val="000000"/>
          <w:sz w:val="28"/>
          <w:szCs w:val="28"/>
        </w:rPr>
        <w:t>заемщика. Последний имеет место «при кредитовании иностранных заемщиков и обусловлен действием факторов риска, относящихся к стране, в которой находится заемщик».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ный риск присутствует в явном виде при кредитовании, формировании портфеля ценных бумаг, межбанковских операциях, валютных операциях, работе с гарантиями и поручительствами, производными ценных бумаг и в дилерск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Риск ликвид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иквидностью банка называется его способность удовлетворять своевременно требованиям своих вкладчиков и других кредиторов.</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iCs/>
          <w:color w:val="000000"/>
          <w:sz w:val="28"/>
          <w:szCs w:val="28"/>
        </w:rPr>
        <w:t>Риск ликвидност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риск, обусловленный тем, что банк может быть недостаточно ликвиден или слишком ликвид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bCs/>
          <w:iCs/>
          <w:color w:val="000000"/>
          <w:sz w:val="28"/>
          <w:szCs w:val="28"/>
        </w:rPr>
        <w:t>Риск, недостаточной ликвидност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это риск того, что банк не сможет своевременно выполнить свои обязательства или для этого потребуется продажа отдельных активов банка на невыгодных условиях.</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iCs/>
          <w:color w:val="000000"/>
          <w:sz w:val="28"/>
          <w:szCs w:val="28"/>
        </w:rPr>
        <w:t>Риск излишней ликвидност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это риск потери доходов банка из-за избытка высоколиквидных активов, и как следствие, неоправданного финансирования низко доходных активов за счет платных для банка ресурсов». [</w:t>
      </w:r>
      <w:r>
        <w:rPr>
          <w:rFonts w:cs="Times New Roman;Times New Roman" w:ascii="Times New Roman;Times New Roman" w:hAnsi="Times New Roman;Times New Roman"/>
          <w:color w:val="000000"/>
          <w:sz w:val="28"/>
          <w:szCs w:val="28"/>
          <w:lang w:val="en-US"/>
        </w:rPr>
        <w:t>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квидность является мерой способности кредитной организации удовлетворять не только текущие требования своих кредиторов, но и законные требования заемщиков. Примером последних служат обязательства банка по открытым кредитным линиям. На ликвидность воздействует неправильные решения в области кредитования, непредвиденные изменения процентных ставок или изменения в экономике в целом. Практически любая банковская операция воздействует на ликвидность, но существенно то, что во многом факторы, определяющие ликвидность банка, находится за рамками его 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Ценовые ри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термин обозначает целую группу банковских рисков, которые наряду с кредитным риском и риском ликвидности составляет основополагающие финансовые ри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овые риски связаны с возможностью непредвиденного изменения доходности или стоимости активов и обязательств банка. «Тремя ключевыми для банка рисками, относящимися к данной группе, являются</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риск изменения процентных ставок, рыночный и валютный ри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изменения процентных ставок касается кредитных вложений, а также обя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ым риском называют риск изменения рыночной стоимости акти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лютный риск имеет место, если речь идет о риске изменения цен на активы и пассивы, депонированные в иностранной валюте». [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лютный риск и риск изменения процентных ставок ввиду их первостепенной важности в банковском деле обычно выделяют отдельно, а к ценовому риску относят лишь риски, связанные с изменением цен на остальные активы, прежде всего ценные бумаги. В последнем случае речь идет не о группе рисков – ценовых рисков, а о ценовом риске в единственном числе, тождественном понятию рыночный р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Риск изменения процентных став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к изменения процентных ставок – это риск того, что на прибыль банка отрицательно повлияют непредвиденные изменения в</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Cs/>
          <w:color w:val="000000"/>
          <w:sz w:val="28"/>
          <w:szCs w:val="28"/>
        </w:rPr>
        <w:t>общем уровне</w:t>
      </w:r>
      <w:r>
        <w:rPr>
          <w:rStyle w:val="Appleconvertedspace"/>
          <w:rFonts w:cs="Times New Roman;Times New Roman" w:ascii="Times New Roman;Times New Roman" w:hAnsi="Times New Roman;Times New Roman"/>
          <w:iCs/>
          <w:color w:val="000000"/>
          <w:sz w:val="28"/>
          <w:szCs w:val="28"/>
        </w:rPr>
        <w:t> </w:t>
      </w:r>
      <w:r>
        <w:rPr>
          <w:rFonts w:cs="Times New Roman;Times New Roman" w:ascii="Times New Roman;Times New Roman" w:hAnsi="Times New Roman;Times New Roman"/>
          <w:color w:val="000000"/>
          <w:sz w:val="28"/>
          <w:szCs w:val="28"/>
        </w:rPr>
        <w:t>процентных ставок» [8]. Риск изменения процентных ставок возникает как результат их непостоянства и представляет собой явление, всегда присутствующее в рыночной экономике. Процентные ставки по пассивным и активным операциям, а также по отдельным финансовым инструментам различаются. При этом между ними есть четкие взаимосвязи и взаимозависимости, что позволяет говорить об общей структуре процентных ставок. Например, когда ставки по депозитам имеют тенденцию к снижению, падают и ставки кредитования прямых заемщ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м более развит механизм финансового рынка, тем четче проявляется данная закономер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м в большей мере усложняется финансовый рынок и растет конкуренция, тем более важным аспектом банковского финансового менеджмента становится риск изменения процентных ста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добно риску ликвидности любой банк подвержен риску изменения процентных ставок.</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Базисный риск</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ют также базисный риск. В противоположность риску изменения процентных ставок он связан не с изменением общего уровня процентных ставок, а со сдвигами в структуре процентных ставок. Другими словами, он обусловлен возникновением асимметрии в движении отдельных процентных ста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Валютный р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лютный риск возникает при формировании активов и привлечении источников средств с использованием валют иностранных государств. Валютный риск обусловлен целым рядом факторов, среди которых лишь только часть обусловлена действием нормальных рыночных сил. В значительной степени на валютный курс могут повлиять тенденции экономического развития страны и политические моменты, начиная с изменений в политике валютного регулирования и кончая степенью социальной напряж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Многие авторы выделяют</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три составляющие валютного риска:</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Риск изменения обменного курс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риск обесценивания вложений в иностранную валюту вследствие непредвиденного изменения обменного курса.</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Риск конвертирования,</w:t>
      </w:r>
      <w:r>
        <w:rPr>
          <w:rStyle w:val="Appleconvertedspace"/>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color w:val="000000"/>
          <w:sz w:val="28"/>
          <w:szCs w:val="28"/>
        </w:rPr>
        <w:t>связанный с ограничениями в провидении обменных операций.</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Риск открытой валютной</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iCs/>
          <w:color w:val="000000"/>
          <w:sz w:val="28"/>
          <w:szCs w:val="28"/>
        </w:rPr>
        <w:t>позиции,</w:t>
      </w:r>
      <w:r>
        <w:rPr>
          <w:rStyle w:val="Appleconvertedspace"/>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color w:val="000000"/>
          <w:sz w:val="28"/>
          <w:szCs w:val="28"/>
        </w:rPr>
        <w:t>возникающий в случае несоответствия по объемам инвалютных активов банка и его обязательств в иностранной валю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Другие авторы</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к валютному риску относят:</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color w:val="000000"/>
          <w:sz w:val="28"/>
          <w:szCs w:val="28"/>
        </w:rPr>
        <w:t>риск изменения обменного курса, риск конвертирования, коммерческие риски, конверсионные, трансляционные риски, риск форфейтирования и технологический риск. В свою очередь, конверсионные риски включают в себя: риск открытой валютной позиции, риск перевода и риск сделк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7"/>
        <w:shd w:fill="FFFFFF" w:val="clear"/>
        <w:spacing w:lineRule="auto" w:line="360" w:before="0" w:after="0"/>
        <w:ind w:firstLine="709"/>
        <w:jc w:val="both"/>
        <w:rPr>
          <w:bCs/>
          <w:color w:val="000000"/>
          <w:sz w:val="28"/>
          <w:szCs w:val="28"/>
        </w:rPr>
      </w:pPr>
      <w:r>
        <w:rPr>
          <w:color w:val="000000"/>
          <w:sz w:val="28"/>
          <w:lang w:val="en-US" w:eastAsia="en-US"/>
        </w:rPr>
        <w:drawing>
          <wp:inline distT="0" distB="0" distL="0" distR="0">
            <wp:extent cx="5304790" cy="228790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5" t="-14" r="-5" b="-14"/>
                    <a:stretch>
                      <a:fillRect/>
                    </a:stretch>
                  </pic:blipFill>
                  <pic:spPr bwMode="auto">
                    <a:xfrm>
                      <a:off x="0" y="0"/>
                      <a:ext cx="5304790" cy="2287905"/>
                    </a:xfrm>
                    <a:prstGeom prst="rect">
                      <a:avLst/>
                    </a:prstGeom>
                  </pic:spPr>
                </pic:pic>
              </a:graphicData>
            </a:graphic>
          </wp:inline>
        </w:drawing>
      </w:r>
    </w:p>
    <w:p>
      <w:pPr>
        <w:pStyle w:val="Style17"/>
        <w:shd w:fill="FFFFFF" w:val="clear"/>
        <w:spacing w:lineRule="auto" w:line="360" w:before="0" w:after="0"/>
        <w:ind w:firstLine="709"/>
        <w:jc w:val="both"/>
        <w:rPr>
          <w:bCs/>
          <w:color w:val="000000"/>
          <w:sz w:val="28"/>
          <w:szCs w:val="28"/>
        </w:rPr>
      </w:pPr>
      <w:r>
        <w:rPr>
          <w:bCs/>
          <w:color w:val="000000"/>
          <w:sz w:val="28"/>
          <w:szCs w:val="28"/>
        </w:rPr>
        <w:t>Составляющие валютного риск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лане кредитного риска валютный риск может привести к кризису ликвидности или стать фактором кредитного риска со стороны заемщика. Валютный риск присутствует во всех балансовых и забалансовых операциях с иностранной валютой. Однако кредитная организация может в незначительной степени воздействовать на сами факторы риска, а следовательно, ей остается только защищать свои интересы, вовремя определяя риск и ограничивая его возможные последствия» [11].</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К технологическим</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рискам</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относятся</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р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К рискам перевода можно отнест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валю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ликвидности внешней торговли и инвестиций, платежного балан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 от выполнения обя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ыполнение обязательств в буду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смотр догов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смотр пл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стоимости инвалютных активов и пассивов в национальной денежной единиц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Рыночный р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ый риск обусловлен возможным воздействием рыночных факторов, влияющих на стоимость активов, пассивов или забалансовых статей. В ряде случаев термин «рыночный риск» уравнивается с понятием «ценовой риск». Это происходит когда в равноправную с ценовым риском группу, выделяются понятия валютный риск и риск изменения процентных ставок, и тогда основной составляющей ценового риска оказывается рыночный риск. При таком подходе к классификации термины «рыночный риск» и «ценовой риск» становятся синонимами. На точность определения рыночного риска также влияют применяемые правила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Риски безопасност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оят из рисков общей безопасности банка, внутренней и пожарной безопасност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Риски инноваций</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стоят из проектных рисков (риск уникальных проектов, внутри 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Стратегические</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риск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 Все они с определенных позиций характеризуют качество управления банком» [3].</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Бухгалтерские риск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ключают в себя: риски потери денег из-за неправильных или несвоевременных начислений, ущерба репутации банка в глазах третьих лиц, а также риски мошенничества из-за большого количества неконтролируемых проводок, легкого доступа к ведению бухгалтерии и ее упрощенной сх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Административные риск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ычно связаны с утратой платежных и иных документов. «Административные риски тесно 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 неверной экспертизой проектов и консультирование с умыслом кражи, растраты, обмана». [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называемые</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Cs/>
          <w:color w:val="000000"/>
          <w:sz w:val="28"/>
          <w:szCs w:val="28"/>
        </w:rPr>
        <w:t>конкурентные риск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Организационные риски включ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квалифицированного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или недостаток коммерческой и финансовой информации и п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всем многообразии предлагаемых различных классификаций и подходов, при всем многообразии рисков следует ориентироваться на «Базовые принципы эффективного надзора за банковской деятельностью», разработанные Базельским комитетом по банковскому надзору и опубликованные в сентябре 1997 года в виде консультативного письма, согласно которого выделяются следующие ключевые ри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ный риск (Credit risk);</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новой риск и риск перевода (Country and transfer risk);</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ый риск (Market risk);</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процентной ставки (Interest rate risk);</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ликвидности (Liquidity risk);</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ционный риск (Operational risk);</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ридический риск (Legal risk);</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репутации (Reputational risk).»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shd w:fill="FFFFFF" w:val="clear"/>
        <w:spacing w:lineRule="auto" w:line="360" w:before="0" w:after="0"/>
        <w:ind w:firstLine="709"/>
        <w:jc w:val="both"/>
        <w:rPr>
          <w:b/>
          <w:b/>
          <w:bCs/>
          <w:color w:val="000000"/>
          <w:sz w:val="28"/>
          <w:szCs w:val="28"/>
        </w:rPr>
      </w:pPr>
      <w:r>
        <w:rPr>
          <w:b/>
          <w:bCs/>
          <w:color w:val="000000"/>
          <w:sz w:val="28"/>
          <w:szCs w:val="28"/>
        </w:rPr>
        <w:t>Заключение</w:t>
      </w:r>
    </w:p>
    <w:p>
      <w:pPr>
        <w:pStyle w:val="Style17"/>
        <w:shd w:fill="FFFFFF" w:val="clear"/>
        <w:spacing w:lineRule="auto" w:line="360" w:before="0" w:after="0"/>
        <w:ind w:firstLine="709"/>
        <w:jc w:val="both"/>
        <w:rPr>
          <w:b/>
          <w:b/>
          <w:bCs/>
          <w:color w:val="000000"/>
          <w:sz w:val="28"/>
          <w:szCs w:val="28"/>
        </w:rPr>
      </w:pPr>
      <w:r>
        <w:rPr>
          <w:b/>
          <w:bCs/>
          <w:color w:val="000000"/>
          <w:sz w:val="28"/>
          <w:szCs w:val="28"/>
        </w:rPr>
      </w:r>
    </w:p>
    <w:p>
      <w:pPr>
        <w:pStyle w:val="Style17"/>
        <w:shd w:fill="FFFFFF" w:val="clear"/>
        <w:spacing w:lineRule="auto" w:line="360" w:before="0" w:after="0"/>
        <w:ind w:firstLine="709"/>
        <w:jc w:val="both"/>
        <w:rPr/>
      </w:pPr>
      <w:r>
        <w:rPr>
          <w:color w:val="000000"/>
          <w:sz w:val="28"/>
          <w:szCs w:val="28"/>
        </w:rPr>
        <w:t>В данной работе</w:t>
      </w:r>
      <w:r>
        <w:rPr>
          <w:rStyle w:val="Appleconvertedspace"/>
          <w:bCs/>
          <w:color w:val="000000"/>
          <w:sz w:val="28"/>
          <w:szCs w:val="28"/>
        </w:rPr>
        <w:t> </w:t>
      </w:r>
      <w:r>
        <w:rPr>
          <w:bCs/>
          <w:color w:val="000000"/>
          <w:sz w:val="28"/>
          <w:szCs w:val="28"/>
        </w:rPr>
        <w:t>банковский риск</w:t>
      </w:r>
      <w:r>
        <w:rPr>
          <w:rStyle w:val="Appleconvertedspace"/>
          <w:bCs/>
          <w:color w:val="000000"/>
          <w:sz w:val="28"/>
          <w:szCs w:val="28"/>
        </w:rPr>
        <w:t> </w:t>
      </w:r>
      <w:r>
        <w:rPr>
          <w:color w:val="000000"/>
          <w:sz w:val="28"/>
          <w:szCs w:val="28"/>
        </w:rPr>
        <w:t>– риск, которому подвергаются коммерческие банки, опасность потерь, вытекающих из специфики банковских операций, осуществляемых кредитными учреждениями.</w:t>
      </w:r>
    </w:p>
    <w:p>
      <w:pPr>
        <w:pStyle w:val="Style17"/>
        <w:shd w:fill="FFFFFF" w:val="clear"/>
        <w:spacing w:lineRule="auto" w:line="360" w:before="0" w:after="0"/>
        <w:ind w:firstLine="709"/>
        <w:jc w:val="both"/>
        <w:rPr/>
      </w:pPr>
      <w:r>
        <w:rPr>
          <w:color w:val="000000"/>
          <w:sz w:val="28"/>
          <w:szCs w:val="28"/>
        </w:rPr>
        <w:t>Данная проблема имеет</w:t>
      </w:r>
      <w:r>
        <w:rPr>
          <w:rStyle w:val="Appleconvertedspace"/>
          <w:color w:val="000000"/>
          <w:sz w:val="28"/>
          <w:szCs w:val="28"/>
        </w:rPr>
        <w:t> </w:t>
      </w:r>
      <w:r>
        <w:rPr>
          <w:bCs/>
          <w:color w:val="000000"/>
          <w:sz w:val="28"/>
          <w:szCs w:val="28"/>
        </w:rPr>
        <w:t>экономический и юридический аспекты</w:t>
      </w:r>
      <w:r>
        <w:rPr>
          <w:color w:val="000000"/>
          <w:sz w:val="28"/>
          <w:szCs w:val="28"/>
        </w:rPr>
        <w:t>. Экономический (или финансовый) аспект заключается в том, что при правильной оценке риска (соответственно при выборе правильного решения о заключении или отказе от сделки) банк либо получает прибыль, либо избегает убытков. Юридический аспект проблемы связан с правомерностью (или допустимостью) риска. Должен ли банковский служащий, принявший конечное решение о заключении сделки, впоследствии не выполненной клиентом и поэтому принесший значительные убытки банку и его акционерам (учредителям), нести ответственность за принятое им решение?</w:t>
      </w:r>
    </w:p>
    <w:p>
      <w:pPr>
        <w:pStyle w:val="Style17"/>
        <w:shd w:fill="FFFFFF" w:val="clear"/>
        <w:spacing w:lineRule="auto" w:line="360" w:before="0" w:after="0"/>
        <w:ind w:firstLine="709"/>
        <w:jc w:val="both"/>
        <w:rPr>
          <w:color w:val="000000"/>
          <w:sz w:val="28"/>
          <w:szCs w:val="28"/>
        </w:rPr>
      </w:pPr>
      <w:r>
        <w:rPr>
          <w:color w:val="000000"/>
          <w:sz w:val="28"/>
          <w:szCs w:val="28"/>
        </w:rPr>
        <w:t>Банковская деятельность подвержена большому числу рисков. Так как банк, помимо функции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 Национальный Банк, акционеры, участники финансового рынка, клиенты.</w:t>
      </w:r>
    </w:p>
    <w:p>
      <w:pPr>
        <w:pStyle w:val="Style17"/>
        <w:shd w:fill="FFFFFF" w:val="clear"/>
        <w:spacing w:lineRule="auto" w:line="360" w:before="0" w:after="0"/>
        <w:ind w:firstLine="709"/>
        <w:jc w:val="both"/>
        <w:rPr>
          <w:color w:val="000000"/>
          <w:sz w:val="28"/>
          <w:szCs w:val="28"/>
        </w:rPr>
      </w:pPr>
      <w:r>
        <w:rPr>
          <w:color w:val="000000"/>
          <w:sz w:val="28"/>
          <w:szCs w:val="28"/>
        </w:rPr>
        <w:t>Рассмотрение наиболее известных видов риска показало их разнообразие и сложную вложенную структуру, то есть один вид риска определяется набором других. Приведенный перечень далеко не исчерпывающий. Его разнообразие в немалой степени определяется все увеличивающимся спектром банковских услуг. Разнообразие банковских операций дополняется разнообразием клиентов и изменяющимися рыночными условиями. Вполне естественным представляется желание быть не только объектом всевозможных рисков, но и привнести долю субъективности в смысле воздействия на риск при осуществлении банковской деятельности.</w:t>
      </w:r>
      <w:r>
        <w:br w:type="page"/>
      </w:r>
    </w:p>
    <w:p>
      <w:pPr>
        <w:pStyle w:val="Style17"/>
        <w:shd w:fill="FFFFFF" w:val="clear"/>
        <w:spacing w:lineRule="auto" w:line="360" w:before="0" w:after="0"/>
        <w:ind w:firstLine="709"/>
        <w:jc w:val="both"/>
        <w:rPr>
          <w:b/>
          <w:b/>
          <w:color w:val="000000"/>
          <w:sz w:val="28"/>
          <w:szCs w:val="28"/>
        </w:rPr>
      </w:pPr>
      <w:r>
        <w:rPr>
          <w:b/>
          <w:color w:val="000000"/>
          <w:sz w:val="28"/>
          <w:szCs w:val="28"/>
        </w:rPr>
        <w:t>Список литературы</w:t>
      </w:r>
    </w:p>
    <w:p>
      <w:pPr>
        <w:pStyle w:val="Style17"/>
        <w:shd w:fill="FFFFFF" w:val="clear"/>
        <w:spacing w:lineRule="auto" w:line="360" w:before="0" w:after="0"/>
        <w:ind w:firstLine="709"/>
        <w:jc w:val="both"/>
        <w:rPr>
          <w:b/>
          <w:b/>
          <w:bCs/>
          <w:color w:val="000000"/>
          <w:sz w:val="28"/>
          <w:szCs w:val="28"/>
        </w:rPr>
      </w:pPr>
      <w:r>
        <w:rPr>
          <w:b/>
          <w:bCs/>
          <w:color w:val="000000"/>
          <w:sz w:val="28"/>
          <w:szCs w:val="28"/>
        </w:rPr>
      </w:r>
    </w:p>
    <w:p>
      <w:pPr>
        <w:pStyle w:val="Style17"/>
        <w:shd w:fill="FFFFFF" w:val="clear"/>
        <w:spacing w:lineRule="auto" w:line="360" w:before="0" w:after="0"/>
        <w:jc w:val="both"/>
        <w:rPr/>
      </w:pPr>
      <w:r>
        <w:rPr>
          <w:bCs/>
          <w:color w:val="000000"/>
          <w:sz w:val="28"/>
          <w:szCs w:val="28"/>
        </w:rPr>
        <w:t>1.</w:t>
      </w:r>
      <w:r>
        <w:rPr>
          <w:rStyle w:val="Appleconvertedspace"/>
          <w:color w:val="000000"/>
          <w:sz w:val="28"/>
          <w:szCs w:val="28"/>
        </w:rPr>
        <w:t> </w:t>
      </w:r>
      <w:r>
        <w:rPr>
          <w:color w:val="000000"/>
          <w:sz w:val="28"/>
          <w:szCs w:val="28"/>
        </w:rPr>
        <w:t>О банках и банковской деятельности: Закон РФ от 3.02.96 №17-ФЗ, от 31.07.98 №151-ФЗ, от 5.07.99 №126-ФЗ, от 8.07.99 №136-ФЗ // Консультант – плюс</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2.</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Банки и банковские операции. / Под ред. Е.Ф. Жукова. М.: «ЮНИТИ» 1997.</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3.</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Банковское дело: справочное пособие. / Под ред. Ю.А. Бабичевой. 1998.</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4.</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Банковское дело: справочное пособие, М.: «Экономика», 1994.</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5.</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Банковское дело: стратегическое руководство./ Под ред. В. Платонова, М. Хиччинса, М.: 2001.</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6</w:t>
      </w:r>
      <w:r>
        <w:rPr>
          <w:rStyle w:val="Applestylespan"/>
          <w:rFonts w:cs="Times New Roman;Times New Roman" w:ascii="Times New Roman;Times New Roman" w:hAnsi="Times New Roman;Times New Roman"/>
          <w:color w:val="000000"/>
          <w:sz w:val="28"/>
          <w:szCs w:val="28"/>
        </w:rPr>
        <w:t>. Грязнов М.Б. Деньги, кредит. Банки. Омск: ОмГУ, 2004.</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7</w:t>
      </w:r>
      <w:r>
        <w:rPr>
          <w:rStyle w:val="Applestylespan"/>
          <w:rFonts w:cs="Times New Roman;Times New Roman" w:ascii="Times New Roman;Times New Roman" w:hAnsi="Times New Roman;Times New Roman"/>
          <w:color w:val="000000"/>
          <w:sz w:val="28"/>
          <w:szCs w:val="28"/>
        </w:rPr>
        <w:t>. Деньги, кредит, банки. / Под ред. О.И. Лаврушина. - М.: Финансы и статистика, 2000.</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8.</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Деньги, кредит, банки. Справочное пособие // Под общ. ред. Кравцовой Г.И. – Мн.: Меркаванне, 1994.</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9.</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Долан Э. Дж, Кэмпбелл К, Р. Кэмпбелл. Деньги, банковское дело и денежно-кредитная политика. – М., 1991.</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10.</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Печенегина И.В. Банковские риски // «Профиль» №20, 1998 г.</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11.</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Лаврушин О.И. Банковское дело. Москва, БибНКЦ, 1992 г.</w:t>
      </w:r>
    </w:p>
    <w:p>
      <w:pPr>
        <w:pStyle w:val="Normal"/>
        <w:spacing w:lineRule="auto" w:line="360" w:before="0" w:after="0"/>
        <w:jc w:val="both"/>
        <w:rPr/>
      </w:pPr>
      <w:r>
        <w:rPr>
          <w:rStyle w:val="Applestylespan"/>
          <w:rFonts w:cs="Times New Roman;Times New Roman" w:ascii="Times New Roman;Times New Roman" w:hAnsi="Times New Roman;Times New Roman"/>
          <w:bCs/>
          <w:color w:val="000000"/>
          <w:sz w:val="28"/>
          <w:szCs w:val="28"/>
        </w:rPr>
        <w:t>12.</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Финансово-кредитный словарь, т 3, М, 1994 г.</w:t>
      </w:r>
    </w:p>
    <w:p>
      <w:pPr>
        <w:pStyle w:val="Normal"/>
        <w:spacing w:lineRule="auto" w:line="360" w:before="0" w:after="0"/>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Cs/>
          <w:color w:val="000000"/>
          <w:sz w:val="28"/>
          <w:szCs w:val="28"/>
        </w:rPr>
        <w:t>13.</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Егоров В.А. Система управления рисками в банке // Финансы №9, 2003.</w:t>
      </w:r>
    </w:p>
    <w:p>
      <w:pPr>
        <w:pStyle w:val="Normal"/>
        <w:spacing w:lineRule="auto" w:line="360" w:before="0" w:after="0"/>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jc w:val="both"/>
        <w:rPr>
          <w:rStyle w:val="Applestylespan"/>
          <w:rFonts w:ascii="Times New Roman;Times New Roman" w:hAnsi="Times New Roman;Times New Roman" w:cs="Times New Roman;Times New Roman"/>
          <w:color w:val="FFFFFF"/>
          <w:sz w:val="28"/>
          <w:szCs w:val="28"/>
          <w:lang w:val="en-US"/>
        </w:rPr>
      </w:pPr>
      <w:r>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Applestylespan">
    <w:name w:val="apple-style-span"/>
    <w:qFormat/>
    <w:rPr>
      <w:rFonts w:cs="Times New Roman;Times New Roman"/>
    </w:rPr>
  </w:style>
  <w:style w:type="character" w:styleId="HTML">
    <w:name w:val="Стандартный HTML Знак"/>
    <w:qFormat/>
    <w:rPr>
      <w:rFonts w:ascii="Courier New" w:hAnsi="Courier New" w:cs="Courier New"/>
      <w:sz w:val="20"/>
      <w:szCs w:val="20"/>
      <w:lang w:val="en-US"/>
    </w:rPr>
  </w:style>
  <w:style w:type="character" w:styleId="Appleconvertedspace">
    <w:name w:val="apple-converted-space"/>
    <w:qFormat/>
    <w:rPr>
      <w:rFonts w:cs="Times New Roman;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style>
  <w:style w:type="paragraph" w:styleId="Footer">
    <w:name w:val="Footer"/>
    <w:basedOn w:val="Normal"/>
    <w:pPr>
      <w:tabs>
        <w:tab w:val="clear" w:pos="708"/>
        <w:tab w:val="center" w:pos="4844" w:leader="none"/>
        <w:tab w:val="right" w:pos="968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4:00Z</dcterms:created>
  <dc:creator>1</dc:creator>
  <dc:description/>
  <cp:keywords/>
  <dc:language>en-US</dc:language>
  <cp:lastModifiedBy>SYSTEM</cp:lastModifiedBy>
  <dcterms:modified xsi:type="dcterms:W3CDTF">2011-09-05T01:34:00Z</dcterms:modified>
  <cp:revision>2</cp:revision>
  <dc:subject/>
  <dc:title/>
</cp:coreProperties>
</file>