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Российской Федерации</w:t>
      </w:r>
    </w:p>
    <w:p>
      <w:pPr>
        <w:pStyle w:val="Normal"/>
        <w:widowControl/>
        <w:spacing w:lineRule="auto" w:line="360" w:before="0" w:after="0"/>
        <w:ind w:firstLine="709"/>
        <w:contextualSpacing/>
        <w:jc w:val="center"/>
        <w:rPr/>
      </w:pPr>
      <w:r>
        <w:rPr>
          <w:rFonts w:cs="Times New Roman" w:ascii="Times New Roman" w:hAnsi="Times New Roman"/>
          <w:color w:val="000000"/>
          <w:sz w:val="28"/>
          <w:szCs w:val="28"/>
        </w:rPr>
        <w:t>Государственное образовательное учреждение высшего профессионального образования</w:t>
      </w:r>
    </w:p>
    <w:p>
      <w:pPr>
        <w:pStyle w:val="Normal"/>
        <w:widowControl/>
        <w:spacing w:lineRule="auto" w:line="360" w:before="0" w:after="0"/>
        <w:ind w:firstLine="709"/>
        <w:contextualSpacing/>
        <w:jc w:val="center"/>
        <w:rPr/>
      </w:pPr>
      <w:r>
        <w:rPr>
          <w:rFonts w:cs="Times New Roman" w:ascii="Times New Roman" w:hAnsi="Times New Roman"/>
          <w:color w:val="000000"/>
          <w:sz w:val="28"/>
          <w:szCs w:val="28"/>
        </w:rPr>
        <w:t>«Самарский государственный университет»</w:t>
      </w:r>
    </w:p>
    <w:p>
      <w:pPr>
        <w:pStyle w:val="Normal"/>
        <w:widowContro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Социальная педагогика»</w:t>
      </w:r>
    </w:p>
    <w:p>
      <w:pPr>
        <w:pStyle w:val="Normal"/>
        <w:widowContro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влияния подростковой субкультуры на социализацию личности»</w:t>
      </w:r>
    </w:p>
    <w:p>
      <w:pPr>
        <w:pStyle w:val="Normal"/>
        <w:widowContro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widowContro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студента факультета</w:t>
      </w:r>
    </w:p>
    <w:p>
      <w:pPr>
        <w:pStyle w:val="Normal"/>
        <w:widowControl/>
        <w:spacing w:lineRule="auto" w:line="360" w:before="0" w:after="0"/>
        <w:ind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w:t>
      </w:r>
    </w:p>
    <w:p>
      <w:pPr>
        <w:pStyle w:val="Normal"/>
        <w:widowControl/>
        <w:spacing w:lineRule="auto" w:line="360" w:before="0" w:after="0"/>
        <w:ind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кандидат педагогических наук, доцент</w:t>
      </w:r>
    </w:p>
    <w:p>
      <w:pPr>
        <w:pStyle w:val="Normal"/>
        <w:widowContro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АМАРА 2011</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p>
      <w:pPr>
        <w:pStyle w:val="Normal"/>
        <w:widowContro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8816" w:leader="dot"/>
          <w:tab w:val="left" w:pos="9383" w:leader="dot"/>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tabs>
          <w:tab w:val="clear" w:pos="708"/>
          <w:tab w:val="left" w:pos="8816" w:leader="dot"/>
        </w:tabs>
        <w:spacing w:lineRule="auto" w:line="360" w:before="0" w:after="0"/>
        <w:contextualSpacing/>
        <w:jc w:val="both"/>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Теоретические основы проблемы социализации личности подростка</w:t>
      </w:r>
    </w:p>
    <w:p>
      <w:pPr>
        <w:pStyle w:val="Normal"/>
        <w:widowControl/>
        <w:tabs>
          <w:tab w:val="clear" w:pos="708"/>
          <w:tab w:val="left" w:pos="8816" w:leader="dot"/>
          <w:tab w:val="left" w:pos="9383" w:leader="dot"/>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Особенности развития подростка</w:t>
      </w:r>
    </w:p>
    <w:p>
      <w:pPr>
        <w:pStyle w:val="Normal"/>
        <w:widowControl/>
        <w:tabs>
          <w:tab w:val="clear" w:pos="708"/>
          <w:tab w:val="left" w:pos="8816" w:leader="dot"/>
          <w:tab w:val="left" w:pos="9383" w:leader="dot"/>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 Процесс социализации как явление</w:t>
      </w:r>
    </w:p>
    <w:p>
      <w:pPr>
        <w:pStyle w:val="Normal"/>
        <w:widowControl/>
        <w:tabs>
          <w:tab w:val="clear" w:pos="708"/>
          <w:tab w:val="left" w:pos="8816" w:leader="dot"/>
          <w:tab w:val="left" w:pos="9383" w:leader="dot"/>
        </w:tabs>
        <w:spacing w:lineRule="auto" w:line="360" w:before="0" w:after="0"/>
        <w:contextualSpacing/>
        <w:jc w:val="both"/>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Социализация личности подростка средствами подростковой субкультуры</w:t>
      </w:r>
    </w:p>
    <w:p>
      <w:pPr>
        <w:pStyle w:val="Normal"/>
        <w:widowControl/>
        <w:tabs>
          <w:tab w:val="clear" w:pos="708"/>
          <w:tab w:val="left" w:pos="8816" w:leader="dot"/>
          <w:tab w:val="left" w:pos="9383" w:leader="dot"/>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 Специфика формирования подростковой субкультуры</w:t>
      </w:r>
    </w:p>
    <w:p>
      <w:pPr>
        <w:pStyle w:val="Normal"/>
        <w:widowControl/>
        <w:tabs>
          <w:tab w:val="clear" w:pos="708"/>
          <w:tab w:val="left" w:pos="8816" w:leader="dot"/>
          <w:tab w:val="left" w:pos="9383" w:leader="dot"/>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2 Особенности влияния подростковой субкультуры на социализацию личности подростка</w:t>
      </w:r>
    </w:p>
    <w:p>
      <w:pPr>
        <w:pStyle w:val="Normal"/>
        <w:widowControl/>
        <w:tabs>
          <w:tab w:val="clear" w:pos="708"/>
          <w:tab w:val="left" w:pos="8816" w:leader="dot"/>
          <w:tab w:val="left" w:pos="9383" w:leader="dot"/>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tabs>
          <w:tab w:val="clear" w:pos="708"/>
          <w:tab w:val="left" w:pos="8816" w:leader="dot"/>
          <w:tab w:val="left" w:pos="9383" w:leader="dot"/>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both"/>
        <w:rPr/>
      </w:pPr>
      <w:r>
        <w:rPr>
          <w:rFonts w:cs="Times New Roman" w:ascii="Times New Roman" w:hAnsi="Times New Roman"/>
          <w:bCs/>
          <w:color w:val="000000"/>
          <w:sz w:val="28"/>
          <w:szCs w:val="28"/>
        </w:rPr>
        <w:t>Актуальность исследования.</w:t>
      </w:r>
      <w:r>
        <w:rPr>
          <w:rFonts w:cs="Times New Roman" w:ascii="Times New Roman" w:hAnsi="Times New Roman"/>
          <w:color w:val="000000"/>
          <w:sz w:val="28"/>
          <w:szCs w:val="28"/>
        </w:rPr>
        <w:t xml:space="preserve"> Перспективы развития культуры определяются духовным потенциалом молодого поколения. Общество, озабоченное своим будущим, одной из важнейших своих задач видит формирование культуры личности ребенка.</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стковый возраст - самый трудный и сложный из всех детских возрастов. Его еще называют переходным, потому что в течение этого периода происходит своеобразный переход от детства к взрослости, от незрелости к зрелости, который пронизывает все стороны жизни подростка. Успешное становление ребенка, подростка, а в последующем молодого человека как личности, определяет не только его включение в общественную жизнь, но и нахождение им своей ниши.</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роли подростковой субкультуры в современной культуре противоречивы. Это связано с отсутствием постановки вопроса о теоретических основаниях подростковой субкультуры. Подростковая субкультура имеет множество связей с культурой взрослых. Очевидно, что невнимание к подростковой субкультуре, к состоянию межличностных отношений оборачивается как личностными проблемами, так и дестабилизацией организационных структур общества. Вопросы, возникающие в подростковом возрасте и в подростковой субкультуре, касаются взаимодействия поколений. [1, 5]</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стковая возрастная группа рассматривается как особая субкультура современного общества, в которой выделяются ценностные предпочтения, склонности, своеобразный характер социализации, идентификации в системе современной культуры. Глубокие изменения, происходящие в обществе, сказались на всех сферах его жизни, в том числе на системе образования, воспитания и социально-культурной деятельности. Таким образом, подростковая субкультура призвана выполнять функции выбора и нахождения собственных норм поведения и общения в ситуациях освоения новых социально-культурных ролей.</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курсовой работы обусловлена тем, что в условиях трансформации современного общества возник ряд сложных социальных проблем: распад семей, рост количества неблагополучных семей, снижение рождаемости, рост численности беспризорных детей, преступность, алкоголизм и наркомания среди подростков, падение нравственности. Все это вызывает серьезную озабоченность и беспокойство школы, семьи, социальных учреждений и широкой общественности.</w:t>
      </w:r>
    </w:p>
    <w:p>
      <w:pPr>
        <w:pStyle w:val="Normal"/>
        <w:widowControl/>
        <w:spacing w:lineRule="auto" w:line="360" w:before="0" w:after="0"/>
        <w:ind w:firstLine="709"/>
        <w:contextualSpacing/>
        <w:jc w:val="both"/>
        <w:rPr/>
      </w:pPr>
      <w:r>
        <w:rPr>
          <w:rFonts w:cs="Times New Roman" w:ascii="Times New Roman" w:hAnsi="Times New Roman"/>
          <w:bCs/>
          <w:color w:val="000000"/>
          <w:sz w:val="28"/>
          <w:szCs w:val="28"/>
        </w:rPr>
        <w:t>Объект исследования:</w:t>
      </w:r>
      <w:r>
        <w:rPr>
          <w:rFonts w:cs="Times New Roman" w:ascii="Times New Roman" w:hAnsi="Times New Roman"/>
          <w:color w:val="000000"/>
          <w:sz w:val="28"/>
          <w:szCs w:val="28"/>
        </w:rPr>
        <w:t xml:space="preserve"> социализация подростка.</w:t>
      </w:r>
    </w:p>
    <w:p>
      <w:pPr>
        <w:pStyle w:val="Normal"/>
        <w:widowControl/>
        <w:spacing w:lineRule="auto" w:line="360" w:before="0" w:after="0"/>
        <w:ind w:firstLine="709"/>
        <w:contextualSpacing/>
        <w:jc w:val="both"/>
        <w:rPr/>
      </w:pPr>
      <w:r>
        <w:rPr>
          <w:rFonts w:cs="Times New Roman" w:ascii="Times New Roman" w:hAnsi="Times New Roman"/>
          <w:bCs/>
          <w:color w:val="000000"/>
          <w:sz w:val="28"/>
          <w:szCs w:val="28"/>
        </w:rPr>
        <w:t>Предмет исследования:</w:t>
      </w:r>
      <w:r>
        <w:rPr>
          <w:rFonts w:cs="Times New Roman" w:ascii="Times New Roman" w:hAnsi="Times New Roman"/>
          <w:color w:val="000000"/>
          <w:sz w:val="28"/>
          <w:szCs w:val="28"/>
        </w:rPr>
        <w:t xml:space="preserve"> подростковая субкультура как фактор социализации личности.</w:t>
      </w:r>
    </w:p>
    <w:p>
      <w:pPr>
        <w:pStyle w:val="Normal"/>
        <w:widowControl/>
        <w:spacing w:lineRule="auto" w:line="360" w:before="0" w:after="0"/>
        <w:ind w:firstLine="709"/>
        <w:contextualSpacing/>
        <w:jc w:val="both"/>
        <w:rPr/>
      </w:pPr>
      <w:r>
        <w:rPr>
          <w:rFonts w:cs="Times New Roman" w:ascii="Times New Roman" w:hAnsi="Times New Roman"/>
          <w:bCs/>
          <w:color w:val="000000"/>
          <w:sz w:val="28"/>
          <w:szCs w:val="28"/>
        </w:rPr>
        <w:t>Цель исследования:</w:t>
      </w:r>
      <w:r>
        <w:rPr>
          <w:rFonts w:cs="Times New Roman" w:ascii="Times New Roman" w:hAnsi="Times New Roman"/>
          <w:color w:val="000000"/>
          <w:sz w:val="28"/>
          <w:szCs w:val="28"/>
        </w:rPr>
        <w:t xml:space="preserve"> теоретически обосновать проблему социализации подростка и рассмотреть особенности подростковой субкультуры как фактора социализации личности.</w:t>
      </w:r>
    </w:p>
    <w:p>
      <w:pPr>
        <w:pStyle w:val="Normal"/>
        <w:widowContro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дачи исследования:</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Рассмотреть особенности развития подростка;</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Раскрыть сущность процесса социализации;</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Выявить специфику подростковой субкультуры;</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Исследовать особенности влияния подростковой субкультуры на социализацию личности.</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Теоретические основы проблемы социализации личности подростка</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Особенности развития подростка</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стковый возраст — это возраст от 10-11 до 15 лет. Подростковый возраст называют переходным возрастом, потому что в течение этого периода происходит своеобразный переход от детского к взрослому состоянию, от незрелости к зрелости. В этом смысле подросток — полуребенок и полувзрослый: детство уже ушло, но зрелость еще не наступила. Переход от детства к взрослости пронизывает все стороны развития подростка и его анатомо-физиологическое, и интеллектуальное, и нравственное развитие, и все виды его деятельности: учебную, трудовую и игровую.</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одростковом возрасте серьезно изменяются условия жизни и деятельности школьника, что приводит к перестройке психики, ломке старых, сложившихся форм взаимоотношений с людьми. Школьники переходят к систематическому изучению основ наук. А это требует от их психической деятельности более высокого уровня: глубоких обобщений и доказательств, понимания более сложных и абстрактных отношений между объектами, формирования отвлеченных понятий. У школьника существенно меняется его общественная позиция, его положение в коллективе. Ученик начинает играть значительно большую роль в школе и семье, ему начинают предъявляться более серьезные требования со стороны общества и коллектива, со стороны взрослых.</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томо-физиологическая перестройка организма. В подростковом возрасте происходит существенная перестройка всего организма подростка, которая отражается и в некоторых психологических особенностях. Это период бурного и в то же время неравномерного физического развития, когда происходит усиленный рост тела совершенствуется мускульный аппарат, идет интенсивный процесс окостенения скелета.</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подростков может наблюдаться повышенная возбудимость, раздражительность, вспыльчивость, которые иногда выражаются в склонности к бурным и резким реакциям типа аффектов. Нервная система подростка еще не всегда способна выдерживать сильные или длительно действующие монотонные раздражители и под влиянием их часто переходит в состояние торможения или, наоборот, в состояние сильного возбуждения.</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отсюда не следует делать вывод, что подростковый возраст — это какой-то «инвалидный» возраст, что к подростку должно быть какое-то особенно бережное отношение. Наоборот, подростковый возраст — это возраст кипучей энергии, активности. Но учитывать указанные возрастные особенности при организации учебно-воспитательной работы необходимо.</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важный факт физического развития подростков — половое созревание, начало функционирования половых желез. Начало полового созревания в большой степени зависит от национально-этнографических и климатических факторов, а также от особенностей индивидуальной жизни (состояние здоровья, перенесенные болезни, питание, режим труда и отдыха, окружающая обстановка и т.д.). Большинство мальчиков созревают в половом отношении к 15 годам, а девочек — к 13-14 годам. Несмотря на то, что организм к 13-15 годам становится половозрелым, говорить о физической, а тем более духовной, идейной, социальной, гражданской зрелости в этом возрасте, разумеется, нельзя.</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тройка учебной деятельности. В подростковом возрасте существенно перестраивается характер учебной деятельности. Причем не только усложняется сама учебная деятельность: увеличивается количество учебных предметов, вместо одного учителя с классом работают 5-6 учителей, у которых разные требования, разный стиль ведения урока, разное отношение к учащимся.</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связей с окружающим миром, широкое всепоглощающее общение со сверстниками, личные интересы и увлечения также часто снижают непосредственный интерес подростков к учению. Сознательно-положительное отношение ребят к учению возникает тогда, когда учение удовлетворяет их познавательные потребности, благодаря чему знания приобретают для них определенный смысл как необходимое и важное условие подготовки к будущей самостоятельной жизни.</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существенную роль в формировании положительного отношения подростков к учению, как показали исследования, играют идейно-научная содержательность учебного материала, его связь с жизнью и практикой, проблемный и эмоциональный характер изложения, организация поисковой познавательной деятельности, дающей учащимся возможность переживать радость самостоятельных открытий, вооружение подростков рациональными приемами учебной работы, являющимися предпосылкой для достижения успеха.</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ышления. В процессе учения очень заметно совершенствуется мышление подростка. Содержание и логика изучаемых в школе предметов, изменение характера и форм учебной деятельности формируют и развивают у него способность активно, самостоятельно мыслить, рассуждать, сравнивать, делать глубокие обобщения и выводы. Доверие учителя к умственным возможностям подростка как нельзя больше соответствует возрастным особенностям его личности.</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особенность мыслительной деятельности подростка — нарастающая с каждым годом способность к абстрактному мышлению, изменение соотношения между конкретно-образным и абстрактным мышлением. Наглядные компоненты мышления не исчезают, а сохраняются и развиваются, продолжая играть существенную роль в общей структуре мышления. Поэтому при однообразии, односторонности или ограниченности наглядного опыта тормозится вычленение абстрактных существенных признаков объекта.</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наблюдательности, памяти, внимания. В процессе учения подросток приобретает способность к сложному аналитико-синтетическому восприятию предметов и явлений. Восприятие становится плановым, последовательным и всесторонним. Подросток воспринимает уже не только то, что лежит на поверхности явлений, хотя здесь многое зависит от его отношения к воспринимаемому объекту. Отсутствие интереса, равнодушие к материалу — и ученик поражает поверхностностью, легковесностью своего восприятия. Подросток может добросовестно смотреть и слушать, но восприятие его будет случайным.</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е изменения в подростковом возрасте претерпевают память и внимание. Развитие идет по пути усиления их произвольности. Нарастает умение организовывать и контролировать свое внимание, процессы памяти, управлять ими. Память и внимание постепенно приобретают характер организованных, регулируемых и управляемых процессов.</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одростковом возрасте замечается значительный прогресс в запоминании словесного и абстрактного материала. Умение организовать мыслительную работу по запоминанию определенного материала, умение использовать специальные способы запоминания развито у подростков в гораздо большей степени, чем у младших школьников.</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нимания отличается известной противоречивостью: с одной стороны, в подростковом возрасте формируется устойчивое, произвольное внимание, с другой — обилие впечатлений, переживаний, бурная активность и импульсивность подростка часто приводят к неустойчивости внимания, его быстрой отвлекаемости. Невнимательный и рассеянный на одном уроке («нелюбимом»), ученик может собранно, сосредоточенно, совершенно не отвлекаясь, работать на другом («любимом») уроке.</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уд подростка. Как правило, подростки очень охотно трудятся. Во-первых, в этом выражается такая яркая возрастная черта, как активность подростков. Во-вторых, в серьезном труде они получают возможность реализовать формирующееся у них чувство взрослости, и этой возможностью ребята очень дорожат. В-третьих, труд обычно проходит в коллективе, а значение жизни и деятельности в коллективе для подростка весьма велико. Таким образом, трудовая деятельность подростков — это деятельность, в полной мере отвечающая их возрастным особенностям и потребностям. Наблюдающиеся случаи лени, уклонения от труда, игнорирования своих трудовых обязанностей, нерадивого отношения к трудовым поручениям есть исключительно следствие неправильного воспитания.</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уд дает возможность формировать у подростков навыки самостоятельного планирования, что непосредственно связано с развитием самостоятельности мышления. Поэтому важно, чтобы подростки не всегда получали готовые указания о способах выполнения и последовательности отдельных трудовых операций, а устанавливали это самостоятельно, разбирая полученное ими трудовое задание.</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оллективном общественно полезном труде у подростков формируются ценные качества личности: целеустремленность, коллективизм, настойчивость, трудолюбие, инициативность. В процессе труда у подростков рождаются новые чувства: радость за свой труд, гордость за созданное, чувство удовлетворения от трудовых достижений.</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труда подростков следует уделять большое внимание. Если труд плохо организован, то у подростков пропадает интерес к труду, они безразлично или даже явно отрицательно относятся к нему.</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ая оценка результатов труда подростков, если к тому же она исходит от работников шефствующих предприятий, рабочих-наставников, имеет огромное воспитательное значение.</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я личность подростка, учитель должен опираться на чрезвычайно характерное для подростка эмоционально окрашенное стремление активно участвовать в жизни коллектива. Приобретение опыта коллективных взаимоотношений прямым образом сказывается на развитии личности подростка. В коллективе развивается чувство долга и ответственности, стремление к взаимопомощи, солидарности, привычка подчинять личные интересы, когда это нужно, интересам коллектива. Мнение коллектива сверстников, оценка коллективом поступков и поведения подростка для него очень важны. Как правило, общественная оценка классного коллектива значит для подростка больше, чем мнение учителей или родителей, и он обычно очень чутко реагирует на дружное воздействие коллектива товарищей. Поэтому предъявление требований к подростку в коллективе и через коллектив — одни из путей формирования его личности.</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лечение подростков к коллективу нередко выражается в том, что они организуют уличные, дворовые компании. Большая часть этих групп представляет собой устойчивые образования, которыми руководят более старшие ребята — юноши 17-20 лет. Конечно, далеко не все такие компании должны вызывать настороженное отношение со стороны воспитателей. Но во всяком случае необходимо присмотреться к ним, понаблюдать и постараться вовлечь их в сферу влияния общественных организаций.</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выделить ряд важнейших направлений, по которым идет развитие личности. Это интенсивное формирование и развитие: а) нравственного (морального) сознания, 6) самосознания, в) чувства взрослости и г) деятельности общения.</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равственные представления и понятия подростков. Одна из важнейших особенностей подросткового возраста — развитие нравственного сознания: нравственных представлений, понятий, убеждений, системы оценочных суждений, которыми подросток начинает руководствоваться в поведении. Теперь для него основное значение приобретают собственные принципы поведения, собственные взгляды и убеждения. В зависимости от того, какой нравственный опыт приобретает подросток, какую нравственную деятельность он осуществляет, будет складываться его личность.</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дросток приобретает положительный опыт нравственного поведения, если его нравственные представления и понятия складываются под правильным идейным руководством, то его отличает высокий уровень нравственного сознания.</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есной связи с формированием убеждений складываются и нравственные идеалы. Они служат своеобразным моральным эталоном, на который подросток равняет свое поведение.</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мечтах подростки проектируют свою будущую жизнь и деятельность, в мечте воплощается идеал, к которому они стремятся. Мечты наших подростков говорят об их стремлении активно участвовать в жизни страны.</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моральные понятия и убеждения, формирующиеся у подростка стихийно, вне правильного идейного руководства, под влиянием неверно понятых фактов, книг, кинокартин, самостоятельного анализа поведения взрослых, могут быть ошибочными, незрелыми или искаженными и носить характер не только заблуждений, но и чуждых моральных принципов.</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ея некоторые неправильные моральные понятия, ошибочно оценивая некоторые качества личности, стремясь к независимости и самостоятельности, неумело пытаясь проявить свою волю, подростки нередко намеренно культивируют и развивают у себя те качества, которые объективно являются отрицательными.</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ознание и самооценка. Один из самых важных моментов в развитии личности подростка — формирование у него самосознания, потребности осознать себя как личность. У подростка возникает интерес к себе, своей внутренней жизни, качествам собственной личности, потребность в самооценке, сопоставлении себя с другими людьми. Он начинает всматриваться в самого себя, стремится познать сильные и слабые стороны своей личности. Потребность самосознания возникает из жизни, практической деятельности, определяется растущими требованиями взрослых, коллектива. У подростка возникает потребность оценить свои возможности, для того чтобы наши свое место в коллективе.</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развития самовоспитания, роста требований к подростку, его нового положения в коллективе у подростка возникает стремление к самовоспитанию, к сознательному и целеустремленному развитию у себя положительных качеств и торможению отрицательных проявлений, преодолению отрицательных черт, устранению недостатков. Однако сравнительно небольшой жизненный опыт, ограниченный кругозор часто приводят к тому, что самовоспитание подростка принимает наивные и чудаковатые (а порой и вредные для здоровья) формы: для развития воли ребята пытаются, например, перетерпеть боль, которую нарочно причиняют себе, заставляют себя прекратить чтение какой-нибудь книги на самом интересном месте, надолго задерживают дыхание и т.д.</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о взрослости. Важная особенность подросткового возраста — формирование центрального новообразования этого возраста, своеобразного чувства взрослости, когда подросток начинает считать, что он уже не ребенок, а становится взрослым, когда он осознает свою готовность жить в коллективе взрослых в качестве полноценного и равноправного участника этой жизни.</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нание собственной взрослости возникает у подростка не случайно. Он замечает, как быстро увеличиваются его рост, вес, физическая сила и выносливость, замечает у себя признаки наступающей половой зрелости. Подросток начинает осознавать, что его знания, навыки и умения значительно расширяются, что кое в чем в этом отношении он превосходит многих взрослых. Наконец, подросток чувствует, что его участие в жизни взрослых людей становится значительно большим, он активно участвует в школьной общественной жизни. Переоценивая свои возросшие возможности, подростки нередко приходят к убеждению, что они уже мало чем отличаются от взрослых людей, и претендуют, чтобы и взрослые относились к ним как к равным. Возникает противоречие между потребностью подростков участвовать в жизни взрослых в качестве полноправных членов и несоответствие этому их реальных возможностей.</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о взрослости вызывает стремление подростков к самостоятельности и известной независимости. Отсюда их чувствительность к оценке взрослых, их обидчивость, острая реакция на попытки взрослых (действительные или кажущиеся) умалить их достоинство, принизить их взрослость. Подросток добивается того, чтобы взрослые считались с его мыслями, уважали их.</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о взрослости проявляется и в стремлении подростков быть относительно независимыми от взрослых, и в наличии собственных взглядов и суждений, и в подражании внешнему облику и манере поведения взрослых. Отрицательные проявления чувства взрослости выражаются в том, что подростки склонны сопротивляться влиянию старших, часто не признают их авторитета, игнорируют, предъявляемые им требования, критически относятся к словам и поступкам родителей, учителей.</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ям надо иметь в виду, что чувство взрослости — это здоровое и ценное в своей основе чувство. Поэтому его нужно не подавлять, а стараться ввести в правильное русло. Взаимоотношения с подростком надо постепенно и разумно перестраивать, признавая их права на относительно большую независимость и самостоятельность. Разумеется, все это должно быть в известных разумных пределах. Не может быть и речи о полной отмене руководства и контроля, так как подросток очень нуждается в твердом и постоянном руководстве со стороны взрослых. Подростков нужно освобождать от мелочной опеки, излишнего контроля, навязчивой заботливости, назойливого руководства — всего того, что было в какой-то мере оправдано по отношению к дошкольнику или младшему школьнику.</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общении и дружба. В подростковом возрасте очень ярко проявляется стремление к общению с товарищами, к жизни в коллективе сверстников, заметно развивается чувство личной дружбы, потребность в дружбе на почве общих интересов, увлечений, совместной деятельности. Исследования показали, что привлекательность школы для подростка порой определяется не столько возможностью учения, сколько возможностью общаться с широким кругом товарищей.</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я «товарищество» и «дружба» имеют различное содержание. Товарищество предполагает более широкий круг участников, психологическая основа его — чувство коллективизма, товарищеская спайка, атмосфера товарищеского сотрудничества. Дружба охватывает более узкий круг лиц, она более избирательна, интимна, предполагает чувство личной симпатии и тесное сближение подростков, привязанность друг к другу, доверительность отношений.</w:t>
      </w:r>
    </w:p>
    <w:p>
      <w:pPr>
        <w:pStyle w:val="Normal"/>
        <w:widowControl/>
        <w:shd w:fill="FFFFFF" w:val="clear"/>
        <w:autoSpaceDE w:val="false"/>
        <w:spacing w:lineRule="auto" w:line="360" w:before="0" w:after="0"/>
        <w:ind w:firstLine="709"/>
        <w:contextualSpacing/>
        <w:jc w:val="both"/>
        <w:rPr/>
      </w:pPr>
      <w:r>
        <w:rPr>
          <w:rFonts w:cs="Times New Roman" w:ascii="Times New Roman" w:hAnsi="Times New Roman"/>
          <w:color w:val="000000"/>
          <w:sz w:val="28"/>
          <w:szCs w:val="28"/>
        </w:rPr>
        <w:t>Мотивы дружбы с возрастом становятся глубже. Дружат уже не только потому, что сидят на одной парте или живут в одном</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доме, как это часто бывает у младших школьников, а на почве общих интересов, увлечений, совместной деятельности, взаимного уважения, доверия и понимания, родственных взглядов и вкусов. Дружеские отношения в подростковом возрасте более устойчивы, носят эмоционально-напряженный характер. Прекращение дружеских отношений часто воспринимается очень болезненно.</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ужба подростков далеко не всегда носит положительный характер. Иногда она возникает на почве нездоровых интересов или увлечений, совместного пустого времяпрепровождения. Наблюдается и паразитическая форма дружбы по расчету.</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дружеских отношениях подростков, необходимо отметить, что, хотя и не часто, но встречаются случаи дружбы мальчиков с девочками. Среди старших подростков порой возникает симпатия, влечение и даже первая влюбленность. К таким проявлениям надо относиться очень тактично и осмотрительно. Не следует запрещать дружить мальчику с девочкой, грубо высмеивать и бестактно относиться к зарождающемуся чувству. Надо тактично добиваться того, чтобы взаимное влечение побуждало подростков к хорошим делам, чтобы влияние друг на друга было только положительным, чтобы подросток под воздействием пробуждающегося чувства становился чище, лучше, скромнее.</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оли и характера. Заметно развиваются в подростковом возрасте волевые черты характера: настойчивость, упорство в достижении цели, умение преодолевать препятствия и трудности. Подросток в отличие от младшего школьника способен не только к отдельным волевым действиям, но и к осуществлению связанной единой целью многозвеньевой цепи волевых действий, т.е. к волевой деятельности.</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сток гораздо чаще сам ставит перед собой такие цели сам планирует деятельность по их осуществлению. Но недостаточность воли подростков сказывается, в частности, в том, что они далеко не всегда проявляют волю во всех видах деятельности.</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стковый возраст — важный период характерообразования. Если до этого можно было говорить скорее об отдельных характерологических проявлениях, то в подростковом возрасте характер постепенно стабилизируется, становится устойчивым, нарастает способность управлять своим поведением. Однако в связи с особенностями физического развития следует отметить обычную для подросткового возраста повышенную возбудимость, которая в соединении с бурной энергией и активностью при недостаточной выдержке приводит нередко к нежелательным поступкам, нарушениям дисциплины, возне, крикливости, беготне. Разумеется, эти проявления нельзя считать неизбежными спутниками подросткового возраста. В хорошо организованных коллективах с твердыми требованиями руководителей и воспитателей картина поведения подростков несколько иная. Но бодрость и жизнерадостность в сочетании с активностью и инициативностью делают подростков, особенно мальчиков, подвижными, деятельными, шумливыми импульсивными.</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овладения основами наук вместе с обогащением жизненного опыта и расширением кругозора формируются и развиваются интересы подростков, и прежде всего интересы познавательного характера, интерес к технике.</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ы в подростковом возрасте часто приобретают форму серьезных увлечений, подлинной страсти, которая буквально захватывает школьников, нередко в ущерб всем другим занятиям.</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ая любознательность и любопытство, жадное стремление познать больше, характерные для подростков, могут породить разбросанность и неустойчивость их интересов. Наличие одновременно многих интересов, равно как и частая и неоправданная смена их, обычно приводят лишь к удовлетворению поверхностного любопытства, выработке легкого, несерьезного отношения к различным областям жизни. Однако в некоторых случаях подросток (часто неосознанно) нащупывает свой основной, центральный, стержневой интерес как основу жизненной направленности и пробует себя в разных областях.</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одростковом возрасте могут наблюдаться и нездоровые увлечения. В этих случаях необходима активная и твердая единая позиция семьи и школы и настойчивое преодоление нездоровых увлечений, активное формирование положительных интересов и склонностей.</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интересами и склонностями под влиянием учебно-воспитательной работы школы и внешкольных учреждений у подростков начинают формироваться и ярко проявляться способности.</w:t>
      </w:r>
    </w:p>
    <w:p>
      <w:pPr>
        <w:pStyle w:val="Normal"/>
        <w:widowControl/>
        <w:shd w:fill="FFFFFF" w:val="clear"/>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концу подросткового возраста начинают формироваться интересы к определенной профессии. Однако представление о характере избираемых профессий у большинства школьников пока еще смутное, неопределенное, подростки плохо знакомы с теми требованиями, которые предъявляют различные профессии к человеку. Получая в школе широкое образование, трудясь в школьных мастерских и на пришкольных участках, лагерях отдыха, совершая экскурсии на фабрики и заводы, знакомясь с литературой о профессиях, беседуя с представителями различных профессий, подростки сумеют выбрать профессию, учитывая государственные потребности, а также свои интересы, склонности и способности. Учителя же должны оказать старшим подросткам необходимую помощь в правильном выборе профессии.</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ростковый возраст охватывает период от 11-12 до 15 лет. В эти годы происходит перестройка всего организма. Поэтому подростковый возраст принято называть переходным. В это время активно развиваются интеллектуальные, нравственные и физические силы. Современный подросток стремиться осмыслить себя и окружающий мир, имеет широкий круг духовных запросов, интересов и увлечений. Подростка отличает повышенный интерес к своему внутреннему миру, своим силам и возможностям, к жизненным целям. Стремление подростка активно воздействовать на себя не всегда совпадает, а порой и вступает в противоречие с его привычками, стихийно возникшими желаниями. В результате появляется неорганизованность, недисциплинированность. Важной особенностью мышления подростков является критичность, особенно в отношении к высказываниям взрослых. Появляется стремление самому разобраться в жизни. Эта особенность мышления подростка способствует выработке самостоятельных взглядов и убеждений, что имеет важное значение в становлении его личности. Физическое развитие в этом возрасте характеризуется интенсивным ростом тела в длину. Поэтому подросток выглядит длинным, узкогрудым, нескладным. Это сказывается на его осанке и походке. [9, 204]</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 Процесс социализации как явление</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гуманитарные науки термин «социализация» пришел из политэкономии, где его первоначальным значением было «обобществление» земли, средств производства и т. п. Автором термина «социализация» применительно к человеку является американский социолог Ф.Г. Гиддингс, который употребил его в значении, близком к современному, - «развитие социальной природы или характера индивида, подготовка человеческого материала к социальной жизни».</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многочисленных концепций социализации показывает, что все они так или иначе тяготеют к одному из двух подходов, расходящихся между собой в понимании роли самого человека в процессе социализации.</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подход утверждает или предполагает пассивную позицию человека в процессе социализации, а саму социализацию рассматривает как процесс его адаптации к обществу, которое формирует каждого своего члена в соответствии с присущей ему культурой. Этот подход может быть назван субъект-объектным (общество - субъект воздействия, а человек - его объект). У истоков этого подхода стояли французский ученый Эмиль Дюркгейм и американский - Талкот Парсонс.</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ники второго подхода исходят из того, что человек активно участвует в процессе социализации и не только адаптируется к обществу, но и влияет на свои жизненные обстоятельства и на себя самого. Этот подход можно определить как субъект-субъектный. Основоположниками такого подхода можно считать американцев Чарльза Кули и Джорджа Герберта Мида.</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ваясь на субъект-субъектном подходе социализацию можно трактовать как развитие и самоизменение человека в процессе усвоения и воспроизводства культуры, что происходит во взаимодействии человека со стихийными, относительно направляемыми и целенаправленно создаваемыми условиями жизни на всех возрастных этапах.</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социализации состоит в сочетании приспособления и обособления человека в условиях конкретного общества.</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способление (социальная адаптация) - процесс и результат встречной активности субъекта и социальной среды. Адаптация предполагает согласование требований и ожиданий социальной среды по отношению к человеку с его установками и социальным поведением; согласование самооценок и притязаний человека с его возможностями и с реалиями социальной среды. Таким образом, адаптация - это процесс и результат становления индивида социальным существом.</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обление - процесс автономизации человека в обществе. Результат этого процесса - потребность человека иметь собственные взгляды и наличие таковых (ценностная автономия), потребность иметь собственные привязанности (эмоциональная автономия), потребность самостоятельно решать лично его касающиеся вопросы, способность противостоять тем жизненным ситуациям, которые мешают его самоизменению, самоопределению, самореализации, самоутверждению (поведенческая автономия). Таким образом, обособление - это процесс и результат становления человеческой индивидуальности.</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м обществе социализация человека имеет особенности на различных этапах. В самом общем виде этапы социализации можно соотнести с возрастной периодизацией жизни человека.</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м общем виде человек в процессе социализации проходит следующие этапы: младенчество (от рождения до 1 года), раннее детство (1-3 года), дошкольное детство (3-6 лет), младший школьный возраст (6-10 лет), младший подростковый (10-12 лет), старший подростковый (12-14 лет), ранний юношеский (15-17 лет), юношеский (18-23 года) возраста, молодость (23-30 лет), раннюю зрелость (30-40 лет), позднюю зрелость (40-55 лет), пожилой возраст (55-65 лет), старость (65-70 лет), долгожительство (свыше 70 лет).</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изация протекает во взаимодействии детей, подростков, юношей с огромным количеством разнообразных условий, более или менее активно влияющих на их развитие, - факторов. Факторы социализации условно можно объединить в четыре группы.</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 мегафакторы (мега - очень большой, всеобщий) - космос, планета, мир, которые в той или иной мере через другие группы факторов влияют на социализацию всех жителей Земли.</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 макрофакторы (макро - большой) - страна, этнос, общество, государство, которые влияют на социализацию всех живущих в определенных странах (это влияние опосредствованно двумя другими группами факторов).</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 мезофакторы (мезо - средний, промежуточный), условия социализации больших групп людей, выделяемых: по местности и типу поселения, в которых они живут (регион, село, город, поселок); по принадлежности к аудитории тех или иных сетей массовой коммуникации (радио, телевидения и др.); по принадлежности к тем или иным субкультурам.</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зофакторы влияют на социализацию как прямо, так и опосредствованно через четвертую группу - микрофакторы. К ним относятся факторы, непосредственно влияющие на конкретных людей, которые с ними взаимодействуют, - семья и домашний очаг, соседство, группы сверстников, воспитательные организации, различные общественные, государственные, религиозные, частные и контрсоциальные организации, микросоциум.</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ую роль в том, каким вырастает человек, как пройдет его становление играют люди, в непосредственном взаимодействии с которыми протекает его жизнь, - агенты социализации. На разных возрастных этапах состав агентов специфичен. По своей роли в социализации агенты различаются в зависимости от того, насколько они значимы для человека, как строится взаимодействие с ними, в каком направлении и какими средствами они оказывают свое влияние.</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изация человека осуществляется широким набором универсальных средств, содержание которых специфично для того или иного общества, того или иного социального слоя, того или иного возраста социализируемого. К ним можно отнести: формируемые бытовые и гигиенические умения; окружающие человека продукты материальной культуры; элементы духовной культуры; стиль и содержание общения; последовательное приобщение человека к многочисленным видам и типам отношений в основных сферах его жизнедеятельности - общении, игре, познании, спорте, а также в семейной, профессиональной, общественной, религиозной сферах.</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изация человека во взаимодействии с различными факторами и агентами происходит с помощью ряда механизмов.</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психологическим и социально-психологическим механизмам можно отнести следующие.</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принтинг (запечатление) - фиксирование человеком на рецепторном и подсознательном уровнях особенностей воздействующих на него жизненно важных объектов. Импринтинг происходит преимущественно в младенческом возрасте. Однако и на более поздних возрастных этапах возможно запечатление каких-либо образов, ощущений и т.п.</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зистенциальный нажим - овладение языком и неосознаваемое усвоение норм социального поведения, обязательных в процессе взаимодействия со значимыми лицами.</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жание - следование какому-либо примеру, образцу. В данном случае - один из путей произвольного и чаще всего непроизвольного усвоения человеком социального опыта.</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я (отождествление) - процесс неосознаваемого отождествления человеком себя с другим человеком, группой, образцом.</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я - внутренний диалог, в котором человек рассматривает, оценивает, принимает или отвергает те или иные ценности, свойственные различным институтам общества, семье, обществу сверстников, значимым лицам и т.д. Рефлексия может представлять собой внутренний диалог нескольких видов: между различными «Я» человека, с реальными или вымышленными лицами и др. С помощью рефлексии человек может формироваться и изменяться в результате осознания и переживания им той реальности, в которой он живет, своего места в этой реальности и себя самого.</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социально-педагогическим механизмам социализации можно отнести следующие.</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й механизм социализации (стихийной) представляет собой усвоение человеком норм, эталонов поведения, взглядов, стереотипов, которые характерны для его семьи и ближайшего окружения (соседского, приятельского и др.). Это усвоение происходит, как правило, на неосознанном уровне с помощью запечатления, некритического восприятия господствующих стереотипов. Эффективность традиционного механизма весьма рельефно проявляется тогда, когда человек знает, «как надо», «что надо», но это его знание противоречит традициям ближайшего окружения.</w:t>
      </w:r>
    </w:p>
    <w:p>
      <w:pPr>
        <w:pStyle w:val="Normal"/>
        <w:widowControl/>
        <w:spacing w:lineRule="auto" w:line="360" w:before="0" w:after="0"/>
        <w:ind w:firstLine="709"/>
        <w:contextualSpacing/>
        <w:jc w:val="both"/>
        <w:rPr/>
      </w:pPr>
      <w:r>
        <w:rPr>
          <w:rFonts w:cs="Times New Roman" w:ascii="Times New Roman" w:hAnsi="Times New Roman"/>
          <w:color w:val="000000"/>
          <w:sz w:val="28"/>
          <w:szCs w:val="28"/>
        </w:rPr>
        <w:t>Институциональный механизм социализации функционирует в процессе взаимодействия человека с институтами общества и различными организациями, как специально созданными для его социализации, так и реализующими социализирующие функции попутно, параллельно со своими основными функциями (производственные, общественные, клубные и другие структуры, а также средства массовой коммуникации). В процессе взаимодействия человека с различными институтами и организациями происходит нарастающее накопление им соответствующих знаний и опыта социально одобряемого поведения, а также опыта имитации социально одобряемого поведения и конфликтного или бесконфликтного избегания выполнения социальных норм.</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до иметь в виду, что средства массовой коммуникации как социальный институт (печать, радио, кино, телевидение) влияют на социализацию человека не только с помощью трансляции определенной информации, но и через представление определенных образцов поведения героев книг, кинофильмов, телепередач. Люди в соответствии с возрастными и индивидуальными особенностями склонны идентифицировать себя с теми или иными героями, воспринимая при этом свойственные им образцы поведения, стиль жизни и т.д.</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илизованный механизм социализации действует в рамках определенной субкультуры. Под субкультурой в общем виде понимается комплекс морально-психологических черт и поведенческих проявлений, типичных для людей определенного возраста или определенного профессионального или культурного слоя, который в целом создает определенный стиль жизни и мышления той или иной возрастной, профессиональной или социальной группы.</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жличностный механизм социализации функционирует в процессе взаимодействия человека с субъективно значимыми для него лицами. В его основе лежит психологический механизм межличностного переноса благодаря эмпатии, идентификации и т.д. Значимыми лицами могут быть родители (в любом возрасте), любой уважаемый взрослый, друг-сверстник своего или противоположного пола и др. Естественно, что значимые лица могут быть членами тех или иных организаций и групп, с которыми человек взаимодействует, а если это сверстники, то они могут быть и носителями возрастной субкультуры. Но нередки случаи, когда общение со значимыми лицами в группах и организациях может оказывать на человека влияние, не идентичное тому, какое оказывает на него сама группа или организация. Поэтому целесообразно выделять межличностный механизм социализации как специфический.</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изация человека, а особенно детей, подростков, юношей, происходит с помощью всех названных выше механизмов. Однако у различных половозрастных и социально-культурных групп, у конкретных людей соотношение роли механизмов социализации различно, и порой это различие весьма существенно.</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роцесс социализации условно можно представить как совокупность четырех составляющих:</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тихийной социализации человека во взаимодействии и под влиянием объективных обстоятельств жизни общества, содержание, характер и результаты которой определяются социально-экономическими и социокультурными реалиями;</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тносительно направляемой социализации, когда государство предпринимает определенные экономические, законодательные, организационные меры для решения своих задач, которые объективно влияют на изменение возможностей и характера развития, на жизненный путь тех или иных социально-профессиональных, этнокультурных и возрастных групп (определяя обязательный минимум образования, возраст его начала, сроки службы в армии и т.д.);</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тносительно социально контролируемой социализации (воспитания) - планомерного создания обществом и государством правовых, организационных, материальных и духовных условий для развития человека;</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более или менее сознательного самоизменения человека, имеющего просоциальный, асоциальный или антисоциальный вектор (самостроительства, самосовершенствования, саморазрушения), в соответствии с индивидуальными ресурсами и в соответствии или вопреки объективным условиям жизни.</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циализацию можно трактовать как развитие и самоизменение человека в процессе усвоения и воспроизводства культуры, что происходит во взаимодействии человека со стихийными, относительно направляемыми и целенаправленно создаваемыми условиями жизни на всех возрастных этапах. В любом обществе социализация человека имеет особенности на различных этапах. В самом общем виде этапы социализации можно соотнести с возрастной периодизацией жизни человека. Социализация протекает во взаимодействии с огромным количеством разнообразных факторов (микрофакторы, мезофакторы, макрофакторы, мегофакторы) и механизмов. Важнейшую роль в становлении личности играют агенты социализации, в непосредственном взаимодействии с которыми протекает жизнь человека. [13, 5]</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ростковый возраст — это возраст от 10-11 до 15 лет. Подростковый возраст называют переходным возрастом, потому что в течение этого периода происходит своеобразный переход от детского к взрослому состоянию, от незрелости к зрелости. Подростковый возраст — это возраст кипучей энергии, активности. В подростковом возрасте существенно перестраивается характер учебной деятельности. В процессе учения очень заметно совершенствуется мышление подростка. Содержание и логика изучаемых в школе предметов, изменение характера и форм учебной деятельности формируют и развивают у него способность активно, самостоятельно мыслить, рассуждать, сравнивать, делать глубокие обобщения и выводы. В процессе учения подросток приобретает способность к сложному аналитико-синтетическому восприятию предметов и явлений. Восприятие становится плановым, последовательным и всесторонним. Подросток воспринимает уже не только то, что лежит на поверхности явлений, хотя здесь многое зависит от его отношения к воспринимаемому объекту. Существенные изменения в подростковом возрасте претерпевают память и внимание. Развитие идет по пути усиления их произвольности. Нарастает умение организовывать и контролировать свое внимание, процессы памяти, управлять ими. Память и внимание постепенно приобретают характер организованных, регулируемых и управляемых процессов. Как правило, подростки очень охотно трудятся. Одна из важнейших особенностей подросткового возраста — развитие нравственного сознания: нравственных представлений, понятий, убеждений, системы оценочных суждений, которыми подросток начинает руководствоваться в поведении. Один из самых важных моментов в развитии личности подростка — формирование у него самосознания, потребности осознать себя как личность. У подростка возникает интерес к себе, своей внутренней жизни, качествам собственной личности, потребность в самооценке, сопоставлении себя с другими людьми. Важная особенность подросткового возраста — формирование центрального новообразования этого возраста, своеобразного чувства взрослости, когда подросток начинает считать, что он уже не ребенок, а становится взрослым, когда он осознает свою готовность жить в коллективе взрослых в качестве полноценного и равноправного участника этой жизни. В подростковом возрасте очень ярко проявляется стремление к общению с товарищами, к жизни в коллективе сверстников, заметно развивается чувство личной дружбы, потребность в дружбе на почве общих интересов, увлечений, совместной деятельности. Заметно развиваются в подростковом возрасте волевые черты характера: настойчивость, упорство в достижении цели, умение преодолевать препятствия и трудности. Социализацию можно трактовать как развитие и самоизменение человека в процессе усвоения и воспроизводства культуры, что происходит во взаимодействии человека со стихийными, относительно направляемыми и целенаправленно создаваемыми условиями жизни на всех возрастных этапах. В любом обществе социализация человека имеет особенности на различных этапах. В самом общем виде этапы социализации можно соотнести с возрастной периодизацией жизни человека. Социализация протекает во взаимодействии с огромным количеством разнообразных факторов (микрофакторы, мезофакторы, макрофакторы, мегофакторы) и механизмов. Важнейшую роль в становлении личности играют агенты социализации, в непосредственном взаимодействии с которыми протекает жизнь человека.</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before="0" w:after="0"/>
        <w:ind w:firstLine="709"/>
        <w:contextualSpacing/>
        <w:jc w:val="both"/>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Социализация личности подростка средствами подростковой субкультуры</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 Специфика формирования подростковой субкультуры</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десятилетия повышенный интерес ученых вызывают подростковые субкультуры. Связано это с тем обстоятельством, что они стали важным фактором спонтанного обновления современного общества. Подростковая субкультура заявила о себе как об элементе механизма культурных инноваций, обеспечивающих социокультурную преемственность. [1, 9]</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я «субкультура», «подростковая субкультура» введены в научный оборот этнографами, историками, психологами. Эти понятия рассматриваются как система норм и ценностей, отличающих группу от большинства общества. В социологии рассматривается социальная природа явления, его роль в социальном взаимодействии, институтах и отношениях (В. Т. Лисовский); в социальной психологии В. В. Занковым, В. Ю. Хотинцом активно привлекается понятие «субкультуральная подростковая психология». На современном этапе широкое развитие получили исследования специфики подростковой субкультуры в контексте активно развиваемых гендерных исследований А. В. Кирилиной, И. С. Клециной, Е. Ф. Лаховой, Т. А. Мельниковой и др. [1, 6]</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культуральность подростковой субкультуры определяется морфологией организации подростков, тяготеющих к самостоятельному, автономному существованию внутри господствующей культуры, которое проявляется в наличии специфических параметров сознания и поведения. </w:t>
      </w:r>
      <w:r>
        <w:rPr>
          <w:rFonts w:cs="Times New Roman" w:ascii="Times New Roman" w:hAnsi="Times New Roman"/>
          <w:color w:val="000000"/>
          <w:sz w:val="28"/>
          <w:szCs w:val="28"/>
          <w:lang w:val="en-US"/>
        </w:rPr>
        <w:t xml:space="preserve">[1, </w:t>
      </w:r>
      <w:r>
        <w:rPr>
          <w:rFonts w:cs="Times New Roman" w:ascii="Times New Roman" w:hAnsi="Times New Roman"/>
          <w:color w:val="000000"/>
          <w:sz w:val="28"/>
          <w:szCs w:val="28"/>
        </w:rPr>
        <w:t>13</w:t>
      </w:r>
      <w:r>
        <w:rPr>
          <w:rFonts w:cs="Times New Roman" w:ascii="Times New Roman" w:hAnsi="Times New Roman"/>
          <w:color w:val="000000"/>
          <w:sz w:val="28"/>
          <w:szCs w:val="28"/>
          <w:lang w:val="en-US"/>
        </w:rPr>
        <w:t>]</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смысле под субкультурой понимают систему ценностей, моделей поведения, жизненного стиля какой-либо социальной группы, представляющей собой самостоятельное целостное образование в рамках доминирующей культуры. Субкультура возникает как позитивная или негативная реакция на господствующую в обществе культуру и социальную структуру среди различных социальных слоев и возрастных групп.</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зком смысле, субкультура – это один из компонентов культуры как системы выражения ее социокультурной самоорганизации на разных уровнях. Субкультура – форма жизнедеятельности групп и общностей, являющихся носителями собственных специфических ценностей, норм, интересов, отношений, поведенческих традиций, артефактов (в виде элементов моды, дизайна среды).</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самых распространенных принципов образования субкультуры является возрастной принцип, поэтому можно говорить о подростковой культуре в общей системе культуры. Подростковая субкультура – это своеобразная попытка построить сообщество сверстников-единомышленников и утвердить свой собственный образ жизни, отличающийся как от детского, так и взрослого.</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одростков (социальная группа от 12 до 16 лет) субкультура выполняет функции выбора и нахождения собственных норм поведения и общения в ситуациях освоения новых социально-культурных ролей.</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Ю. Г. Волков, В. И. Добреньков считают, что на «уровне досуговой самореализации подростковую субкультуру отличают следующие черты:</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падная» направленность культурных потребностей и интересов. Ценности национальной культуры, как классической, так и народной, вытесняются схематизированными стереотипами — образцами массовой культуры, ориентированными на внедрение «западного, американского образа жизни» в его примитивном и облегченном воспроизведении. Такое направление культурных интересов имеет более широкую сферу приложения: художественные образы экстраполируются на уровне группового и индивидуального поведения подростков и проявляются в таких чертах социального поведения, как прагматизм, жесткость, стремление любыми средствами к материальному благополучию;</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оритет потребительских ориентаций над креативными. Потребление в рамках художественной культуры превышает креативные установки в социокультурной деятельности, что косвенно обусловлено и самим потоком преобладающей культурной информации, способствующей фоновому восприятию и поверхностному закреплению ее в сознании. Творческая самореализация, как правило, отсутствует;</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лабая индивидуализированность и избирательность культуры. Выбор тех или иных культурных ценностей чаще всего связан с групповыми стереотипами достаточно жесткого характера, а также с престижной иерархией ценностей в группе общения». [1, 28]</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западные образцы субкультурных стилей, ритуалы и ценности во многих случаях переработаны и переосмыслены в соответствии с особенностями российской цивилизации и ментальности.</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ь отечественных подростковых субкультур состоит в том, что большинство из них ориентировано либо на проведение досуга, либо на передачу и распространение информации. Хотя на современном этапе появляются различные молодежные клубы социальных инициатив. [1, 30]</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ростковый возраст отличается большей самостоятельностью, рассудительностью, ответственностью, но возникают и негативные изменения в поведении: дерзость, нетерпимость, обидчивость, неадекватная самооценка. На этом пути возможна дезорганизация поведения индивида, начиная от незначительных форм до совершения преступлений, чему соответствуют типы поведения: отклоняющиеся (неадекватное поведение, нарушение некоторых норм), девиантное (нарушение порядка) и делинкветное (совершение правонарушений). Такое отчуждение возникает тогда, когда подросток не видит возможности реализовать свои интересы и ожидания.</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подросткового возраста у ребенка появляется и усиливается стремление быть похожим на старших детей и взрослых, причем такое желание становится настолько сильным, что, форсируя события, подросток иногда преждевременно начинает считать себя уже взрослым, требуя соответственного обращения с собой как со взрослым человеком. В то же время он еще далеко не во всем отвечает требованиям взрослости. Приобрести качества взрослости стремятся все без исключения подростки. Видя проявления этих качеств у старших людей, подросток часто некритически подражает им. Собственное стремление подростков к взрослости усиливается за счет того, что и сами взрослые начинают относиться к подросткам уже не как к детям, а более серьезно и требовательно. С подростка спрашивают больше, чем с младшего школьника, но ему многое и разрешается из того, что не позволяется первоклассникам. Например, подросток гораздо больше, чем младший школьник, может находиться вне дома, на улице, в компании друзей и среди взрослых. Ему позволено участвовать в таких ситуациях, к которым обычно младшие школьники не допускаются. Этим подтверждается более равноправное и независимое положение подростка в системе человеческих отношений. Все это вместе взятое порождает у подростка представление о себе как о человеке, переставшем быть ребенком, перешагнувшем за порог детства. Новый этап в развитии этой формы научения у подростков начинается с подражания внешним атрибутам взрослости.</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легкий способ достичь цели «быть как взрослый» состоит в подражании внешним формам наблюдаемого поведения. Подростки, начиная с 12-13 лет (девочки несколько раньше, мальчики позднее) копируют поведение взрослых, которые пользуются авторитетом в их кругу. Сюда входит мода в одежде, прически, украшения, косметика, особый лексикон, манера поведения, способы отдыха, увлечения и т. п. Помимо взрослых образцами для подражания со стороны подростков могут стать их более старшие сверстники. Тенденция походить на них, а не на взрослых в подростковой среде с возрастом увеличивается.</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альчиков-подростков объектом подражания часто становится тот человек, который ведет себя «как настоящий мужчина» и обладает силой воли, выдержкой, смелостью, мужеством, выносливостью, верностью дружбе. У девочек развивается тенденция подражать тем, кто выглядит «как настоящая женщина»: старшим подругам, привлекательным, пользующимся популярностью взрослым женщинам. К своему физическому развитию многие мальчики-подростки относятся очень внимательно, и начиная с 5-6 классов школы многие из них приступают к выполнению специальных физических упражнений, направленных на развитие силы и выносливости. У девочек же больше наблюдается подражание внешней атрибутике взрослости: одежде, косметике, приемам кокетства и т. п.</w:t>
      </w:r>
    </w:p>
    <w:p>
      <w:pPr>
        <w:pStyle w:val="Normal"/>
        <w:widowControl/>
        <w:spacing w:lineRule="auto" w:line="360" w:before="0" w:after="0"/>
        <w:ind w:firstLine="709"/>
        <w:contextualSpacing/>
        <w:jc w:val="both"/>
        <w:rPr/>
      </w:pPr>
      <w:r>
        <w:rPr>
          <w:rFonts w:cs="Times New Roman" w:ascii="Times New Roman" w:hAnsi="Times New Roman"/>
          <w:color w:val="000000"/>
          <w:sz w:val="28"/>
          <w:szCs w:val="28"/>
        </w:rPr>
        <w:t>Подростковая субкультура по сравнению с субкультурой взрослых, которая уже имеет некоторую культурную форму и реализует именно ее, является более активной и креативной, так как она обладает более высоким «поисковым» потенциалом, у нее нет еще независимости, цельности и законченности. Она весьма неоднородна, включает в себя множество разных, подчас враждебных друг другу течений. Так же, она текуча и изменчива. Но вместе с тем она социально реальна и имеет целый ряд постоянных компонентов: специфический набор ценностей и норм поведения; определенные вкусы, формы одежды и внешнего вида; чувство групповой общности и солидарности; характерную манеру поведения, ритуалы общения. [1, 13]</w:t>
      </w:r>
    </w:p>
    <w:p>
      <w:pPr>
        <w:pStyle w:val="Normal"/>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одростковом возрасте продолжается процесс формирования и развития самосознания ребенка. В отличие от предыдущих возрастных этапов он так же, как и подражание, меняет свою ориентацию и становится направленным на сознание человеком своих личностных особенностей. Совершенствование самосознания в подростковом возрасте характеризуется особенным вниманием ребенка к собственным недостаткам. Желательный образ «Я» у подростков обычно складывается из ценимых ими достоинств других людей.</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кольку в качестве образцов для подражания подростков выступают как взрослые, так и сверстники, создаваемый ими идеал оказывается несколько противоречивым. Он сочетает в себе качества, как взрослого, так и более молодого человека, причем далеко не всегда эти качества оказываются совместимыми в одном лице. В этом, по-видимому, заключается одна из причин несоответствия подростков своему идеалу и их постоянных переживаний по данному поводу.</w:t>
      </w:r>
    </w:p>
    <w:p>
      <w:pPr>
        <w:pStyle w:val="Normal"/>
        <w:widowControl/>
        <w:tabs>
          <w:tab w:val="clear" w:pos="708"/>
          <w:tab w:val="left" w:pos="562" w:leader="none"/>
        </w:tabs>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стковый возраст характеризуется важными изменениями в социальных связях и социализации, так как преобладающее влияние семьи постепенно заменяется влиянием группы сверстников, выступающей источником референтных норм поведения и получения определенного статуса. Эти изменения протекают в двух направлениях, в соответствии с двумя задачами развития: освобождение от родительской опеки; постепенное вхождение в группу сверстников, становящуюся каналом социализации и требующую установления отношений конкуренции и сотрудничества с партнерами обоих полов.</w:t>
      </w:r>
    </w:p>
    <w:p>
      <w:pPr>
        <w:pStyle w:val="Normal"/>
        <w:widowControl/>
        <w:tabs>
          <w:tab w:val="clear" w:pos="708"/>
          <w:tab w:val="left" w:pos="562" w:leader="none"/>
        </w:tabs>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подросток проходит свое становление в очень сложных условиях ломки многих старых ценностей и формирования новых социальных отношений. Поскольку трудности возраста совпадают с системным кризисом общества, то растерянность, пессимизм, неверие в настоящее и будущее у современных подростков приобретают обостренные формы. Характер ответа на различные общественные проявления структурирует подростковую субкультуру. [1, 23]</w:t>
      </w:r>
    </w:p>
    <w:p>
      <w:pPr>
        <w:pStyle w:val="Normal"/>
        <w:widowControl/>
        <w:tabs>
          <w:tab w:val="clear" w:pos="708"/>
          <w:tab w:val="left" w:pos="562" w:leader="none"/>
        </w:tabs>
        <w:autoSpaceDE w:val="false"/>
        <w:spacing w:lineRule="auto" w:line="360" w:before="0" w:after="0"/>
        <w:ind w:firstLine="709"/>
        <w:contextualSpacing/>
        <w:jc w:val="both"/>
        <w:rPr/>
      </w:pPr>
      <w:r>
        <w:rPr>
          <w:rFonts w:cs="Times New Roman" w:ascii="Times New Roman" w:hAnsi="Times New Roman"/>
          <w:color w:val="000000"/>
          <w:sz w:val="28"/>
          <w:szCs w:val="28"/>
        </w:rPr>
        <w:t>Если рассматривать структурирование группировок в подростковой субкультуре, то можно наблюдать следующее. Прежде всего это наличие постоянного лидера, довольно жестко фиксированная роль каждого члена, его твердое место на иерархической лестнице внутригрупповых взаимоотношений (подчиняемость одним, помыкание другими). В группах есть такие роли, как «лидер», «адъютант лидера» (физически сильный подросток с невысоким интеллектом, кулаками которого лидер держит группу в повиновении), есть «антилидер», стремящийся занять место лидера, есть «шестерка», которым все помыкают. [1, 27]</w:t>
      </w:r>
    </w:p>
    <w:p>
      <w:pPr>
        <w:pStyle w:val="Normal"/>
        <w:widowControl/>
        <w:tabs>
          <w:tab w:val="clear" w:pos="708"/>
          <w:tab w:val="left" w:pos="562" w:leader="none"/>
        </w:tabs>
        <w:autoSpaceDE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всего подросткового возраста постепенно формируется новая субъективная реальность, преобразующая представления индивида о себе и другом. Становление психосоциальной идентичности, лежащее в основе феномена подросткового самосознания, включает в себя три основные задачи развития: осознание временной протяженности собственного «Я», включающей детское прошлое и определяющей проекцию себя в будущее; осознание себя как отличного от родительских образов; осуществление системы выборов, которые обеспечивают цельность личности (в основном речь идет о выборе профессии, половой поляризации и идеологических установках).</w:t>
      </w:r>
    </w:p>
    <w:p>
      <w:pPr>
        <w:pStyle w:val="Normal"/>
        <w:widowControl/>
        <w:tabs>
          <w:tab w:val="clear" w:pos="708"/>
          <w:tab w:val="left" w:pos="562" w:leader="none"/>
        </w:tabs>
        <w:autoSpaceDE w:val="false"/>
        <w:spacing w:lineRule="auto" w:line="360" w:before="0" w:after="0"/>
        <w:ind w:firstLine="709"/>
        <w:contextualSpacing/>
        <w:jc w:val="both"/>
        <w:rPr/>
      </w:pPr>
      <w:r>
        <w:rPr>
          <w:rFonts w:cs="Times New Roman" w:ascii="Times New Roman" w:hAnsi="Times New Roman"/>
          <w:color w:val="000000"/>
          <w:sz w:val="28"/>
          <w:szCs w:val="28"/>
        </w:rPr>
        <w:t>Социальная защита подростков, разработка программ и проектов по созданию оптимальной модели молодежной политики, обеспечивающей организацию подростковых объединений — клубов, студий, обществ, отрядов, должны строится на принципах подлинной самостоятельности и самоуправления. Требуется преодоление формализма в воспитании, что предполагает ориентировку взрослых на развитие и всемерное использование стихийно найденных самими подростками форм объединений. Необходимо открыть для этих объединений возможность широко обогащаться идеями, ценностями взрослых, что позволит преодолеть отчуждение подростковой субкультуры. [1, 38]</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одростковый период — это самый трудный и сложный из всех детских возрастов, представляющий собой период становления личности. Вместе с тем это самый ответственный период, поскольку здесь складываются основы нравственности, формируются социальные установки, отношения к себе, к людям, к обществу. Кроме того, в данном возрасте стабилизируются черты характера и основные формы межличностного поведения. 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и самоутверждение.</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ую роль в процессе социализации личности подростка играют: общество, в котором живет и развивается подросток, семья, которая определяет ценностные ориентации ребенка и школа, которая развивает его способности. В современной культуре одной из форм стихийной социализации является средства массовой информации.</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сущность подростковой субкультуры проявляет себя как источник культурных инноваций, обеспечивает социокультурную преемственность и характеризуется следующими свойствами, которые отличают ее от культуры взрослых и младших детей:</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структуре современной культуры подростковая субкультура отличатся периферийностью своего положения, обусловленной целенаправленным обособлением задач субкультуры. Иногда обособление мира подростков от взрослых порождает культурный и социальный провинциализм, психологию «гетто», обитатели которого живут своими сугубо частными, локальными интересами;</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на более активна и креативна (т.е. обладает высоким «поисковым» потенциалом), чем субкультура взрослых (которая уже нашла некую культурную форму и реализует именно ее);</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ростковая субкультура амбивалентна, т.е. она не является чем-то независимым, цельным и законченным. Она неоднородна, включает в себя множество разных, подчас враждебных друг другу течений. Кроме того, она текуча и изменчива;</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на, в отличие от культуры раннего детства, реальна в социокультурном отношении, поскольку имеет целый ряд постоянных компонентов: специфический набор ценностей и норм поведения; определенные вкусы, формы одежды и внешнего вида; чувство общности и солидарности; характерную манеру поведения, ритуалы общения;</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ростковая субкультура детерминирована влиянием ценностей западной молодежно-подростковой субкультуры. [1, 39]</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2.2 Особенности влияния подростковой субкультуры на социализацию личности подростка</w:t>
      </w:r>
    </w:p>
    <w:p>
      <w:pPr>
        <w:pStyle w:val="Style17"/>
        <w:widowControl/>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субкультура подросток характер социализация</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ом обществе существует большое многообразие субкультур, однако само понятие находит наиболее частое применение в исследованиях подростковых субкультур, которые часто рассматриваются как девиантные, развивающиеся на основе своебразных стилей в одежде и музыке, которые отличают их от прочих членов общества. Субкультурные атрибуты, ритуалы как устойчивые образцы поведения, а также ценности, как правило, отличаются от таковых в господствующей культуре, хотя и связаны с ними. [1, 10]</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личие от всех других возрастных групп, подростки более субкультуральны. В. Т. Лисовский пишет, что подростки чаще интегрированы в субкультурные группы, нежели взрослые. Это объясняется их естественным стремлением объединиться в условиях «заброшенности и недружелюбия мира взрослых» и поисками столь значимых для подростков дружеских контактов, привязанностей, понимания ровесников при непонимании взрослых. [1, 11]</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чрезвычайной подвижности всех социальных процессов в обществе подростковую субкультуру можно рассматривать в нескольких плоскостях, равно обусловливающих уровень и направленность культурной самореализации, которая понимается как содержательная сторона культурной жизнедеятельности подростка. Современное состояние подростковой субкультуры обусловливается следующими факторами:</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дростковый возраст отличают черты порывистости, неустойчивости желаний, нетерпимости, дерзости, усугубляемые переживаниями амбивалентности социального статуса (уже не ребенок, а взрослый). Именно эта специфика приводит подростков в однородные по возрасту и социальной принадлежности группы сверстников, которые удовлетворяют типичные для них потребности в стиле поведения, моде, досуге, межличностном общении. Группы сверстников выполняют социально-психологическую терапевтическую функцию — преодоления социального отчуждения. Естественно в подобных группах складываются собственные культурные нормы и установки, обусловленные, в первую очередь, эмоционально-чувственным восприятием действительности.</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личие существенных этнических различий. Наиболее естественным для человека является стремление сохранить или восстановить позитивную этническую идентичность, которая дает ощущение психологической безопасности и стабильности. В свою очередь, ослабление и вытеснение из структуры социальной идентичности одной из ее важнейших составных частей — этнической идентичности — грозит, с одной стороны, потерей целостности образа «Я», а с другой, — потерей связи с какой бы то ни было культурой.</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Кризис, затронувший социальную структуру общества с переходом к рыночной экономике, закономерно привел к смене социальных ориентиров, переоценке традиционных ценностей. Поиск своего пути в новых социально-экономических условиях, ориентация на ускоренное статусное продвижение и в то же время прогрессирующая социальная неадаптивность — все это обусловило специфический характер культурной самореализации подростка.</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овременная российская культура как на институциональном, так и на субъектно-деятельностном уровне сегодня находится в кризисном состоянии, как и само общество. Значимость культурного развития населения для успешной реализации социальных проектов и выхода из кризиса, а также коммерциализация культурного процесса, все более заметный отход от норм и ценностей «высокой» культуры к усредненным образцам массовой культуры, наиболее явственно проявляющийся в электронных средствах массовой информации, также не может не отразиться на системе установок, ориентаций и культурных идеалов подростка.</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Попытки реализации целостной программы гуманитарной социализации в государственном масштабе не увенчались успехом. Сегодня единая система гуманитарного воспитания практически отсутствует, а частные инициативы в этой сфере, осуществляемые в экспериментальных учебных заведениях, охватывают лишь немногочисленные группы подростков. В большинстве школ гуманитарная социализация ограничивается стандартным набором гуманитарных дисциплин и так называемой «внеучебной работой», которая нередко не столько приобщает подростков к культурным ценностям, сколько отвращает от них в пользу развлекательной самореализации. [1, 11]</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субкультур определяется разнообразием человеческой деятельности. «Каждый индивид в своих культурных практиках тяготеет или напрямую связан с одной или несколькими субкультурами. Он воспринимает культуру (глобальное культурное пространство) через призму субкультур, или он включен в культурные практики через различные субкультуры».</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росток не является исключением. Он включается в культуру, взаимодействуя с формами субкультур: семейной, детской, подростковой, молодежной, профессиональной и другими. Мозаика субкультур и этнических культур образует ту реальную многоукладность культуры, которая позволяет индивиду обрести индивидуальность и, самоопределяясь, стать автономным носителем ее разнообразных ценностей. Многообразие культурных полей способствует более богатой жизнедеятельности индивида, создает условия для формирования его культурного потенциала и социальных черт, важных для процессов социального взаимодействия — коммуникативности, толерантности, гибкости, социальной ответственности. [1, 14]</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хитрый маскарад, который реализуется в структуре группировок подростковой субкультуры, т.е. наличие постоянного лидера, довольно жестко фиксированная роль каждого члена, его твердое место на иерархической лестнице внутригрупповых взаимоотношений («лидер», «адъютант лидера», «антилидер», «шестерка») позволяет подростку решать личные проблемы, в том числе и самую важную: окружающие безоговорочно признают факт его существования на земле. [1, 27]</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твуя в жизнедеятельности группы сверстников, каждый из которых является носителем определенной информации о культуре, подросток продолжает приобретение культурных ценностей.</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руппах подростки реализуют чрезвычайно важное для формирующейся личности чувство принадлежности: чтобы быть вполне «своим», нужно и выглядеть «как все», и разделять общие увлечения. Для них мода — это средство самовыражения. Подростковый стиль претендует на уникальность и экспериментальность, всячески подчеркивая свое отличие от стиля «взрослого». Мода есть средство коммуникации и идентификации: видимые (одежда, прическа) или слышимые (язык, музыка) знаки служат подростку средствами продемонстрировать, кто он такой, и распознать «своих». Наконец, это возможность приобретения статуса в своей среде: поскольку нормы и ценности подростковой субкультуры являются групповыми, овладение ими становится обязательным и служит способом самоутверждения.</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общие свойства функционирования групп в подростковой среде не меняется. Они по-разному проявляются в конкретных социальных условиях, но во всех случаях оказывают большое влияние на идентификацию подростков. Социальные требования преобразуются в личные качества и черты характера. Сознание групповой принадлежности, солидарности, товарищеской взаимопомощи дает подростку чрезвычайно важное чувство эмоционального благополучия и устойчивости. [1, 36]</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оды</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сущность подростковой субкультуры проявляет себя как источник культурных инноваций, обеспечивает социокультурную преемственность и характеризуется следующими свойствами, которые отличают ее от культуры взрослых и младших детей:</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структуре современной культуры подростковая субкультура отличатся периферийностью своего положения, обусловленной целенаправленным обособлением задач субкультуры. Иногда обособление мира подростков от взрослых порождает культурный и социальный провинциализм, психологию «гетто», обитатели которого живут своими сугубо частными, локальными интересами;</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на более активна и креативна (т.е. обладает высоким «поисковым» потенциалом), чем субкультура взрослых (которая уже нашла некую культурную форму и реализует именно ее);</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ростковая субкультура амбивалентна, т.е. она не является чем-то независимым, цельным и законченным. Она неоднородна, включает в себя множество разных, подчас враждебных друг другу течений. Кроме того, она текуча и изменчива;</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на, в отличие от культуры раннего детства, реальна в социокультурном отношении, поскольку имеет целый ряд постоянных компонентов: специфический набор ценностей и норм поведения; определенные вкусы, формы одежды и внешнего вида; чувство общности и солидарности; характерную манеру поведения, ритуалы общения;</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ростковая субкультура детерминирована влиянием ценностей западной молодежно-подростковой субкультуры.Таким образом, общие свойства функционирования групп в подростковой среде не меняется. Они по-разному проявляются в конкретных социальных условиях, но во всех случаях оказывают большое влияние на идентификацию подростков. Социальные требования преобразуются в личные качества и черты характера. Сознание групповой принадлежности, солидарности, товарищеской взаимопомощи дает подростку чрезвычайно важное чувство эмоционального благополучия и устойчивости.</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ие свойства функционирования групп в подростковой среде не меняется. Они по-разному проявляются в конкретных социальных условиях, но во всех случаях оказывают большое влияние на идентификацию подростков. Социальные требования преобразуются в личные качества и черты характера. Сознание групповой принадлежности, солидарности, товарищеской взаимопомощи дает подростку чрезвычайно важное чувство эмоционального благополучия и устойчивости.</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ростковая субкультура — это один из механизмов культурных инноваций и важный фактор обновления современного общества, хотя она имеет некоторую замкнутость и ограниченность. Базовой основой интеграции подростка в культуру является культура повседневности, определяющая факторы и условия идентификации своей, гендерной и возрастной общности.</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ное своеобразие подростковой субкультуры проявляется в устойчивых характеристиках. В структуре современной культуры подростковая субкультура отличается периферийностью своего положения, обусловленной целенаправленным обособлением задач субкультуры. Она более активна и креативна (т.е. обладает высоким «поисковым» потенциалом), чем субкультура взрослых (которая уже нашла некую культурную форму и реализует именно ее). Подростковая субкультура не является чем-то независимым, цельным, законченным. Тем не менее она реальна в социокультурном отношении, поскольку имеет целый ряд постоянных компонентов: специфический набор ценностей и норм поведения; определенные вкусы, формы одежды и внешнего вида; ей присущи чувство групповой общности и солидарности, характерная манера поведения, ритуалы общения. Подростковая субкультура детерминирована влиянием ценностей западной молодежно-подростковой субкультуры. Функциональное своеобразие подростковой субкультуры в культуре взрослого сообщества выступает в качестве источника культурных инноваций, обеспечивающих социокультурную преемственность культуры и характеризующихся устойчивыми свойствами, которые отличают ее от культуры младших детей и взрослых.</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росток — это завтрашний день страны, будущее непременно связано с тем, кого мы формируем сегодня, каковы будут те, кому через несколько лет предстоит встать у руля государства, возглавить производство и работать на процветание страны.</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Style17"/>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numPr>
          <w:ilvl w:val="0"/>
          <w:numId w:val="1"/>
        </w:numPr>
        <w:spacing w:lineRule="auto" w:line="360" w:before="0" w:after="0"/>
        <w:ind w:left="0" w:hanging="357"/>
        <w:contextualSpacing/>
        <w:jc w:val="both"/>
        <w:rPr>
          <w:rFonts w:ascii="Times New Roman" w:hAnsi="Times New Roman" w:cs="Times New Roman"/>
          <w:sz w:val="28"/>
          <w:szCs w:val="28"/>
        </w:rPr>
      </w:pPr>
      <w:r>
        <w:rPr>
          <w:rFonts w:cs="Times New Roman" w:ascii="Times New Roman" w:hAnsi="Times New Roman"/>
          <w:sz w:val="28"/>
          <w:szCs w:val="28"/>
        </w:rPr>
        <w:t>Василькова Ю. В., Василькова Т. А. Социальная педагогика: Курс лекций: Учебн. пособие для студ. высш. пед. учеб. заведений. - 2-е изд. Стереотип. - М.: Издательский центр «Академия», 2000. - 440 с.</w:t>
      </w:r>
    </w:p>
    <w:p>
      <w:pPr>
        <w:pStyle w:val="Style17"/>
        <w:widowControl/>
        <w:numPr>
          <w:ilvl w:val="0"/>
          <w:numId w:val="1"/>
        </w:numPr>
        <w:spacing w:lineRule="auto" w:line="360" w:before="0" w:after="0"/>
        <w:ind w:left="0" w:hanging="357"/>
        <w:contextualSpacing/>
        <w:jc w:val="both"/>
        <w:rPr>
          <w:rFonts w:ascii="Times New Roman" w:hAnsi="Times New Roman" w:cs="Times New Roman"/>
          <w:sz w:val="28"/>
          <w:szCs w:val="28"/>
        </w:rPr>
      </w:pPr>
      <w:r>
        <w:rPr>
          <w:rFonts w:cs="Times New Roman" w:ascii="Times New Roman" w:hAnsi="Times New Roman"/>
          <w:sz w:val="28"/>
          <w:szCs w:val="28"/>
        </w:rPr>
        <w:t>Волков Ю. Г., Добреньков В. И. и др. Социология молодежи: Учебное пособие. - Ростов-н/Д.: Феникс, 2001. - 576 с.</w:t>
      </w:r>
    </w:p>
    <w:p>
      <w:pPr>
        <w:pStyle w:val="Style17"/>
        <w:widowControl/>
        <w:numPr>
          <w:ilvl w:val="0"/>
          <w:numId w:val="1"/>
        </w:numPr>
        <w:spacing w:lineRule="auto" w:line="360" w:before="0" w:after="0"/>
        <w:ind w:left="0" w:hanging="357"/>
        <w:contextualSpacing/>
        <w:jc w:val="both"/>
        <w:rPr>
          <w:rFonts w:ascii="Times New Roman" w:hAnsi="Times New Roman" w:cs="Times New Roman"/>
          <w:sz w:val="28"/>
          <w:szCs w:val="28"/>
        </w:rPr>
      </w:pPr>
      <w:r>
        <w:rPr>
          <w:rFonts w:cs="Times New Roman" w:ascii="Times New Roman" w:hAnsi="Times New Roman"/>
          <w:sz w:val="28"/>
          <w:szCs w:val="28"/>
        </w:rPr>
        <w:t>Воронов В., Черничкина Е. Что нужно знать о молодежной субкультуре // Воспитание школьников. - 2001. - № 4. - С. 20-25.</w:t>
      </w:r>
    </w:p>
    <w:p>
      <w:pPr>
        <w:pStyle w:val="Style17"/>
        <w:widowControl/>
        <w:numPr>
          <w:ilvl w:val="0"/>
          <w:numId w:val="1"/>
        </w:numPr>
        <w:spacing w:lineRule="auto" w:line="360" w:before="0" w:after="0"/>
        <w:ind w:left="0" w:hanging="357"/>
        <w:contextualSpacing/>
        <w:jc w:val="both"/>
        <w:rPr>
          <w:rFonts w:ascii="Times New Roman" w:hAnsi="Times New Roman" w:cs="Times New Roman"/>
          <w:sz w:val="28"/>
          <w:szCs w:val="28"/>
        </w:rPr>
      </w:pPr>
      <w:r>
        <w:rPr>
          <w:rFonts w:cs="Times New Roman" w:ascii="Times New Roman" w:hAnsi="Times New Roman"/>
          <w:sz w:val="28"/>
          <w:szCs w:val="28"/>
        </w:rPr>
        <w:t>Гиль С. С. Педагогика поддержки инициатив молодежи. - М.: Социальный проект, 2003. - 192 с.</w:t>
      </w:r>
    </w:p>
    <w:p>
      <w:pPr>
        <w:pStyle w:val="Style17"/>
        <w:widowControl/>
        <w:numPr>
          <w:ilvl w:val="0"/>
          <w:numId w:val="1"/>
        </w:numPr>
        <w:spacing w:lineRule="auto" w:line="360" w:before="0" w:after="0"/>
        <w:ind w:left="0" w:hanging="357"/>
        <w:contextualSpacing/>
        <w:jc w:val="both"/>
        <w:rPr>
          <w:rFonts w:ascii="Times New Roman" w:hAnsi="Times New Roman" w:cs="Times New Roman"/>
          <w:sz w:val="28"/>
          <w:szCs w:val="28"/>
        </w:rPr>
      </w:pPr>
      <w:r>
        <w:rPr>
          <w:rFonts w:cs="Times New Roman" w:ascii="Times New Roman" w:hAnsi="Times New Roman"/>
          <w:sz w:val="28"/>
          <w:szCs w:val="28"/>
        </w:rPr>
        <w:t>Жимбаева Ц. Ч. Подростковая субкультура: Специфика идентичности. - М.: КРАСАНД, 2010. - 160 с.</w:t>
      </w:r>
    </w:p>
    <w:p>
      <w:pPr>
        <w:pStyle w:val="Style17"/>
        <w:widowControl/>
        <w:numPr>
          <w:ilvl w:val="0"/>
          <w:numId w:val="1"/>
        </w:numPr>
        <w:spacing w:lineRule="auto" w:line="360" w:before="0" w:after="0"/>
        <w:ind w:left="0" w:hanging="357"/>
        <w:contextualSpacing/>
        <w:jc w:val="both"/>
        <w:rPr>
          <w:rFonts w:ascii="Times New Roman" w:hAnsi="Times New Roman" w:cs="Times New Roman"/>
          <w:sz w:val="28"/>
          <w:szCs w:val="28"/>
        </w:rPr>
      </w:pPr>
      <w:r>
        <w:rPr>
          <w:rFonts w:cs="Times New Roman" w:ascii="Times New Roman" w:hAnsi="Times New Roman"/>
          <w:sz w:val="28"/>
          <w:szCs w:val="28"/>
        </w:rPr>
        <w:t>Занков В. В. Половые, гендерные и личностные различия в понимании моральной дилеммы // Психол. журнал. - 2004. - № 1. - С. 41-51.</w:t>
      </w:r>
    </w:p>
    <w:p>
      <w:pPr>
        <w:pStyle w:val="Style17"/>
        <w:widowControl/>
        <w:numPr>
          <w:ilvl w:val="0"/>
          <w:numId w:val="1"/>
        </w:numPr>
        <w:spacing w:lineRule="auto" w:line="360" w:before="0" w:after="0"/>
        <w:ind w:left="0" w:hanging="357"/>
        <w:contextualSpacing/>
        <w:jc w:val="both"/>
        <w:rPr>
          <w:rFonts w:ascii="Times New Roman" w:hAnsi="Times New Roman" w:cs="Times New Roman"/>
          <w:sz w:val="28"/>
          <w:szCs w:val="28"/>
        </w:rPr>
      </w:pPr>
      <w:r>
        <w:rPr>
          <w:rFonts w:cs="Times New Roman" w:ascii="Times New Roman" w:hAnsi="Times New Roman"/>
          <w:sz w:val="28"/>
          <w:szCs w:val="28"/>
        </w:rPr>
        <w:t>Кирилина А. В. О применении понятия гендер в русскоязычном лингвистическом описании // Филолог. науки. - 2000. - № 3. - С. 18-20.</w:t>
      </w:r>
    </w:p>
    <w:p>
      <w:pPr>
        <w:pStyle w:val="Style17"/>
        <w:widowControl/>
        <w:numPr>
          <w:ilvl w:val="0"/>
          <w:numId w:val="1"/>
        </w:numPr>
        <w:spacing w:lineRule="auto" w:line="360" w:before="0" w:after="0"/>
        <w:ind w:left="0" w:hanging="357"/>
        <w:contextualSpacing/>
        <w:jc w:val="both"/>
        <w:rPr>
          <w:rFonts w:ascii="Times New Roman" w:hAnsi="Times New Roman" w:cs="Times New Roman"/>
          <w:sz w:val="28"/>
          <w:szCs w:val="28"/>
        </w:rPr>
      </w:pPr>
      <w:r>
        <w:rPr>
          <w:rFonts w:cs="Times New Roman" w:ascii="Times New Roman" w:hAnsi="Times New Roman"/>
          <w:sz w:val="28"/>
          <w:szCs w:val="28"/>
        </w:rPr>
        <w:t>Клецина И. С. От психологии пола — к гендерным исследованиям в психологии // Вопросы психол. - 2000. - С. 61-78.</w:t>
      </w:r>
    </w:p>
    <w:p>
      <w:pPr>
        <w:pStyle w:val="Style17"/>
        <w:widowControl/>
        <w:numPr>
          <w:ilvl w:val="0"/>
          <w:numId w:val="1"/>
        </w:numPr>
        <w:spacing w:lineRule="auto" w:line="360" w:before="0" w:after="0"/>
        <w:ind w:left="0" w:hanging="357"/>
        <w:contextualSpacing/>
        <w:jc w:val="both"/>
        <w:rPr>
          <w:rFonts w:ascii="Times New Roman" w:hAnsi="Times New Roman" w:cs="Times New Roman"/>
          <w:sz w:val="28"/>
          <w:szCs w:val="28"/>
        </w:rPr>
      </w:pPr>
      <w:r>
        <w:rPr>
          <w:rFonts w:cs="Times New Roman" w:ascii="Times New Roman" w:hAnsi="Times New Roman"/>
          <w:sz w:val="28"/>
          <w:szCs w:val="28"/>
        </w:rPr>
        <w:t>Крутецкий В. А. Психология: Учебник для учащихся пед. училищ. - М.: Просвещение, 1980. - 352 с.</w:t>
      </w:r>
    </w:p>
    <w:p>
      <w:pPr>
        <w:pStyle w:val="Style17"/>
        <w:widowControl/>
        <w:numPr>
          <w:ilvl w:val="0"/>
          <w:numId w:val="1"/>
        </w:numPr>
        <w:spacing w:lineRule="auto" w:line="360" w:before="0" w:after="0"/>
        <w:ind w:left="0" w:hanging="357"/>
        <w:contextualSpacing/>
        <w:jc w:val="both"/>
        <w:rPr>
          <w:rFonts w:ascii="Times New Roman" w:hAnsi="Times New Roman" w:cs="Times New Roman"/>
          <w:sz w:val="28"/>
          <w:szCs w:val="28"/>
        </w:rPr>
      </w:pPr>
      <w:r>
        <w:rPr>
          <w:rFonts w:cs="Times New Roman" w:ascii="Times New Roman" w:hAnsi="Times New Roman"/>
          <w:sz w:val="28"/>
          <w:szCs w:val="28"/>
        </w:rPr>
        <w:t>Лисовский В. Т. Динамика социальных изменений (опыт сравнительных социологических исследований российской молодежи) // Социс: Социологические исследования. - 1998. - № 5. - С. 98-104.</w:t>
      </w:r>
    </w:p>
    <w:p>
      <w:pPr>
        <w:pStyle w:val="Style17"/>
        <w:widowControl/>
        <w:numPr>
          <w:ilvl w:val="0"/>
          <w:numId w:val="1"/>
        </w:numPr>
        <w:spacing w:lineRule="auto" w:line="360" w:before="0" w:after="0"/>
        <w:ind w:left="0" w:hanging="357"/>
        <w:contextualSpacing/>
        <w:jc w:val="both"/>
        <w:rPr>
          <w:rFonts w:ascii="Times New Roman" w:hAnsi="Times New Roman" w:cs="Times New Roman"/>
          <w:sz w:val="28"/>
          <w:szCs w:val="28"/>
        </w:rPr>
      </w:pPr>
      <w:r>
        <w:rPr>
          <w:rFonts w:cs="Times New Roman" w:ascii="Times New Roman" w:hAnsi="Times New Roman"/>
          <w:sz w:val="28"/>
          <w:szCs w:val="28"/>
        </w:rPr>
        <w:t>Мардахаев Л. В. Социальная педагогика: учебник. - М.: Гардарики, 2008. - 269 с.</w:t>
      </w:r>
    </w:p>
    <w:p>
      <w:pPr>
        <w:pStyle w:val="Style17"/>
        <w:widowControl/>
        <w:numPr>
          <w:ilvl w:val="0"/>
          <w:numId w:val="1"/>
        </w:numPr>
        <w:spacing w:lineRule="auto" w:line="360" w:before="0" w:after="0"/>
        <w:ind w:left="0" w:hanging="357"/>
        <w:contextualSpacing/>
        <w:jc w:val="both"/>
        <w:rPr>
          <w:rFonts w:ascii="Times New Roman" w:hAnsi="Times New Roman" w:cs="Times New Roman"/>
          <w:sz w:val="28"/>
          <w:szCs w:val="28"/>
        </w:rPr>
      </w:pPr>
      <w:r>
        <w:rPr>
          <w:rFonts w:cs="Times New Roman" w:ascii="Times New Roman" w:hAnsi="Times New Roman"/>
          <w:sz w:val="28"/>
          <w:szCs w:val="28"/>
        </w:rPr>
        <w:t>Мид М. Культура и мир детства. - М.: Наука, 1998. - 429 с.</w:t>
      </w:r>
    </w:p>
    <w:p>
      <w:pPr>
        <w:pStyle w:val="Header"/>
        <w:spacing w:lineRule="auto" w:line="360" w:before="0" w:after="0"/>
        <w:ind w:firstLine="709"/>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Times New Roman"/>
      <w:color w:val="auto"/>
      <w:kern w:val="2"/>
      <w:sz w:val="20"/>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eastAsia="Arial Unicode MS" w:cs="Times New Roman"/>
      <w:kern w:val="2"/>
      <w:sz w:val="24"/>
      <w:szCs w:val="24"/>
      <w:lang w:val="en-US"/>
    </w:rPr>
  </w:style>
  <w:style w:type="character" w:styleId="Style16">
    <w:name w:val="Нижний колонтитул Знак"/>
    <w:qFormat/>
    <w:rPr>
      <w:rFonts w:ascii="Arial" w:hAnsi="Arial" w:eastAsia="Arial Unicode MS" w:cs="Times New Roman"/>
      <w:kern w:val="2"/>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200" w:before="100" w:after="100"/>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26:00Z</dcterms:created>
  <dc:creator>User</dc:creator>
  <dc:description/>
  <cp:keywords/>
  <dc:language>en-US</dc:language>
  <cp:lastModifiedBy>SYSTEM</cp:lastModifiedBy>
  <dcterms:modified xsi:type="dcterms:W3CDTF">2011-09-05T01:26:00Z</dcterms:modified>
  <cp:revision>2</cp:revision>
  <dc:subject/>
  <dc:title/>
</cp:coreProperties>
</file>