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днестровский Государственный Университет им. Т.Г. Шевченк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ыбницкий филиал</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Социально - экономических дисциплин»</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онтрольная работа</w:t>
      </w:r>
    </w:p>
    <w:p>
      <w:pPr>
        <w:pStyle w:val="Normal"/>
        <w:spacing w:lineRule="auto" w:line="360" w:before="0" w:after="0"/>
        <w:jc w:val="center"/>
        <w:rPr/>
      </w:pPr>
      <w:r>
        <w:rPr>
          <w:rFonts w:cs="Times New Roman" w:ascii="Times New Roman" w:hAnsi="Times New Roman"/>
          <w:b/>
          <w:bCs/>
          <w:sz w:val="28"/>
          <w:szCs w:val="28"/>
        </w:rPr>
        <w:t>По ИТУ</w:t>
      </w:r>
    </w:p>
    <w:p>
      <w:pPr>
        <w:pStyle w:val="Normal"/>
        <w:spacing w:lineRule="auto" w:line="360" w:before="0" w:after="0"/>
        <w:jc w:val="center"/>
        <w:rPr/>
      </w:pPr>
      <w:r>
        <w:rPr>
          <w:rFonts w:cs="Times New Roman" w:ascii="Times New Roman" w:hAnsi="Times New Roman"/>
          <w:b/>
          <w:bCs/>
          <w:sz w:val="28"/>
          <w:szCs w:val="28"/>
        </w:rPr>
        <w:t>На тему: «Методы и средства защиты информации от несанкционированного доступа. Методы и средства защиты от компьютерных вирусов»</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ыбница 2010</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обходимость и потребность в защите информ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ные пон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грозы безопас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налы утечки и несанкционированного доступа к информ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дель нарушите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ы и средства защи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нципы проектирования системы защи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с начала 90-х годов начала строиться совершенно новая финансово-кредитная система, произошло становление новых форм собственности, в том числе и интеллектуальной собственности. Еще не так давно вся собственность нашей страны (тогда еще СССР) была государственной. Промышленность страны была в той или иной степени на "военных рельсах", поэтому промышленные секреты были военными и охранялись нашей мощной системой спецслуж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йчас ситуация кардинально изменилась. Отдельные частные компании ведут свои научные разработки, в каждой организации автоматизирована система бухгалтерского учета - все это и многое другое разрабатывается, обрабатывается и хранится при помощи компьютеров. А для передачи данных используются компьютерные сети. Само собой разумеется, такая информация может быть интересна для конкурирующих организаций, а значит, появляется проблема ее защиты. Но под "защитой информации" следует понимать не только спектр технических мероприятий - программных и аппаратных, но и законодательных. Казалось бы, такая мелочь, но это важно с двух точек зрения. Во-первых, защита законом прав, свобод и собственности - необходимые условия построения правового государства. И, во-вторых, при поимке "компьютерных злоумышленников" появляется дилемма: что с ними делать, ведь предать их правосудию невозможно, т.к. все, что не запрещено законом, - разреше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юридически сформулированы три принципа информационной безопасности, которая должна обеспечи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лостность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фиденциальность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упность информации для всех зарегистрированных пользо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сним содержание первого пункта. Здесь подразумевается защита данных от умышленного (вирусы) или неумышленного повреждения, уничтожения, доступа к ней посторонних.</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еобходимость и потребность в защите информ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современного общества немыслима без современных информационных технологий. Компьютеры обслуживают банковские системы, контролируют работу атомных реакторов, распределяют энергию, следят за расписанием поездов, управляют самолетами, космическими кораблями. Компьютерные сети и телекоммуникации предопределяют надежность и мощность систем обороны и безопасности страны. Компьютеры обеспечивают хранение информации, ее ' обработку и предоставление потребителям, реализуя таким образом информационные технологии.</w:t>
      </w:r>
    </w:p>
    <w:p>
      <w:pPr>
        <w:pStyle w:val="Normal"/>
        <w:spacing w:lineRule="auto" w:line="360" w:before="0" w:after="0"/>
        <w:ind w:firstLine="709"/>
        <w:jc w:val="both"/>
        <w:rPr/>
      </w:pPr>
      <w:r>
        <w:rPr>
          <w:rFonts w:cs="Times New Roman" w:ascii="Times New Roman" w:hAnsi="Times New Roman"/>
          <w:sz w:val="28"/>
          <w:szCs w:val="28"/>
        </w:rPr>
        <w:t>Однако именно высокая степень автоматизации порождает риск снижения безопасности (личной, информационной, государственной, и т.п.). Доступность и широкое распространение информационных технологий, ЭВМ делает их чрезвычайно уязвимыми по отношению к деструктивным воздействиям. Тому есть много примеров. Так, каждые 20 секунд в США совершается преступление с использованием программных средств, 80% этих преступлений, расследуемых ФБР, происходит через сеть Internet. Потери от хищений или повреждений компьютерных сетей превышают 100 млн. долл. в год.</w:t>
      </w:r>
    </w:p>
    <w:p>
      <w:pPr>
        <w:pStyle w:val="Normal"/>
        <w:spacing w:lineRule="auto" w:line="360" w:before="0" w:after="0"/>
        <w:ind w:firstLine="709"/>
        <w:jc w:val="both"/>
        <w:rPr/>
      </w:pPr>
      <w:r>
        <w:rPr>
          <w:rFonts w:cs="Times New Roman" w:ascii="Times New Roman" w:hAnsi="Times New Roman"/>
          <w:sz w:val="28"/>
          <w:szCs w:val="28"/>
        </w:rPr>
        <w:t>Субъекты производственно-хозяйственных отношений вступают друг с другом в информационные отношения (отношения по поводу получения, хранения, обработки, распределения и использования информации) для выполнения своих производственно-хозяйственных и экономических задач. Поэтому обеспечение информационной безопасности - это гарантия удовлетворения законных прав и интересов субъектов информационных отношений. В дальнейшем субъектами информационных отношений будем называть государство (в целом или отдельные его органы и организации), общественные или коммерческие организации (объединения) и предприятия (юридические лица), отдельных граждан (физические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субъекты по отношению к определенной информации могут выступать в качестве (возможно одновре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в (поставщиков)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ователей (потребителе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иков (владельцев, распорядителе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х и юридических лиц, о которых собирается информ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льцев систем сбора и обработки информации и участников процессов обработки и передачи информаци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осуществления деятельности по управлению объектами некоторой предметной области субъекты информационных отношений могут быть заинтересованы в обеспеч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го доступа (за приемлемое для них время) к необходим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иденциальности (сохранения в тайне) определенной части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и (полноты, точности, адекватности, целостности) информации;</w:t>
      </w:r>
    </w:p>
    <w:p>
      <w:pPr>
        <w:pStyle w:val="Normal"/>
        <w:spacing w:lineRule="auto" w:line="360" w:before="0" w:after="0"/>
        <w:ind w:firstLine="709"/>
        <w:jc w:val="both"/>
        <w:rPr/>
      </w:pPr>
      <w:r>
        <w:rPr>
          <w:rFonts w:cs="Times New Roman" w:ascii="Times New Roman" w:hAnsi="Times New Roman"/>
          <w:sz w:val="28"/>
          <w:szCs w:val="28"/>
        </w:rPr>
        <w:t>защиты от навязывания ложной (недостоверной, искаженной) информации, т.е. от дезинформации;</w:t>
      </w:r>
    </w:p>
    <w:p>
      <w:pPr>
        <w:pStyle w:val="Normal"/>
        <w:spacing w:lineRule="auto" w:line="360" w:before="0" w:after="0"/>
        <w:ind w:firstLine="709"/>
        <w:jc w:val="both"/>
        <w:rPr/>
      </w:pPr>
      <w:r>
        <w:rPr>
          <w:rFonts w:cs="Times New Roman" w:ascii="Times New Roman" w:hAnsi="Times New Roman"/>
          <w:sz w:val="28"/>
          <w:szCs w:val="28"/>
        </w:rPr>
        <w:t>защиты части информации от незаконного ее тиражирования (защита авторских прав, прав собственника информаци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граничения законных прав (интересов) других субъектов информационных отношений и установленных правил обращения с информ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я и управления процессами обработки и передачи информации.</w:t>
      </w:r>
    </w:p>
    <w:p>
      <w:pPr>
        <w:pStyle w:val="Normal"/>
        <w:spacing w:lineRule="auto" w:line="360" w:before="0" w:after="0"/>
        <w:ind w:firstLine="709"/>
        <w:jc w:val="both"/>
        <w:rPr/>
      </w:pPr>
      <w:r>
        <w:rPr>
          <w:rFonts w:cs="Times New Roman" w:ascii="Times New Roman" w:hAnsi="Times New Roman"/>
          <w:sz w:val="28"/>
          <w:szCs w:val="28"/>
        </w:rPr>
        <w:t>Будучи заинтересованными, в обеспечении хотя бы одного из вышеназванных требований субъект информационных отношений является уязвимым, т.е. потенциально подверженным нанесению ему ущерба (прямого или косвенного, материального или морального) посредством воздействия на критичную для него информацию и ее носители либо посредством неправомерного использования такой информации. Поэтому все субъекты информационных отношений заинтересованы в обеспечении своей информационной безопасности (конечно, в различной степени в зависимости от величины ущерба, который им может быть нанес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следующее разделение информации по уровню ва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жизненно важная, незаменимая информация, наличие которой необходимо для функционирования организации;</w:t>
      </w:r>
    </w:p>
    <w:p>
      <w:pPr>
        <w:pStyle w:val="Normal"/>
        <w:spacing w:lineRule="auto" w:line="360" w:before="0" w:after="0"/>
        <w:ind w:firstLine="709"/>
        <w:jc w:val="both"/>
        <w:rPr/>
      </w:pPr>
      <w:r>
        <w:rPr>
          <w:rFonts w:cs="Times New Roman" w:ascii="Times New Roman" w:hAnsi="Times New Roman"/>
          <w:sz w:val="28"/>
          <w:szCs w:val="28"/>
        </w:rPr>
        <w:t>2) важная информация - информация, которая может быть заменена или восстановлена, но процесс восстановления очень труден и связан с большими затратами;</w:t>
      </w:r>
    </w:p>
    <w:p>
      <w:pPr>
        <w:pStyle w:val="Normal"/>
        <w:spacing w:lineRule="auto" w:line="360" w:before="0" w:after="0"/>
        <w:ind w:firstLine="709"/>
        <w:jc w:val="both"/>
        <w:rPr/>
      </w:pPr>
      <w:r>
        <w:rPr>
          <w:rFonts w:cs="Times New Roman" w:ascii="Times New Roman" w:hAnsi="Times New Roman"/>
          <w:sz w:val="28"/>
          <w:szCs w:val="28"/>
        </w:rPr>
        <w:t>3) полезная информация - информация, которую трудно восстановить, однако организация может функционировать и без нее;</w:t>
      </w:r>
    </w:p>
    <w:p>
      <w:pPr>
        <w:pStyle w:val="Normal"/>
        <w:spacing w:lineRule="auto" w:line="360" w:before="0" w:after="0"/>
        <w:ind w:firstLine="709"/>
        <w:jc w:val="both"/>
        <w:rPr/>
      </w:pPr>
      <w:r>
        <w:rPr>
          <w:rFonts w:cs="Times New Roman" w:ascii="Times New Roman" w:hAnsi="Times New Roman"/>
          <w:sz w:val="28"/>
          <w:szCs w:val="28"/>
        </w:rPr>
        <w:t>4) несущественная информация - информация, которая больше не нужна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довлетворения законных прав и перечисленных выше интересов субъектов (обеспечение их информационной безопасности) необходимо постоянно поддерживать следующие свойства информации и систем ее обработки:</w:t>
      </w:r>
    </w:p>
    <w:p>
      <w:pPr>
        <w:pStyle w:val="Normal"/>
        <w:spacing w:lineRule="auto" w:line="360" w:before="0" w:after="0"/>
        <w:ind w:firstLine="709"/>
        <w:jc w:val="both"/>
        <w:rPr/>
      </w:pPr>
      <w:r>
        <w:rPr>
          <w:rFonts w:cs="Times New Roman" w:ascii="Times New Roman" w:hAnsi="Times New Roman"/>
          <w:sz w:val="28"/>
          <w:szCs w:val="28"/>
        </w:rPr>
        <w:t>доступность информации, т.е. свойство системы (среды, средств и технологий ее обработки), в которой циркулирует информация, характеризующаяся способностью обеспечивать своевременный беспрепятственный доступ субъектов к интересующим их данным и готовностью соответствующих автоматизированных служб к выполнению поступающих от субъектов запросов;</w:t>
      </w:r>
    </w:p>
    <w:p>
      <w:pPr>
        <w:pStyle w:val="Normal"/>
        <w:spacing w:lineRule="auto" w:line="360" w:before="0" w:after="0"/>
        <w:ind w:firstLine="709"/>
        <w:jc w:val="both"/>
        <w:rPr/>
      </w:pPr>
      <w:r>
        <w:rPr>
          <w:rFonts w:cs="Times New Roman" w:ascii="Times New Roman" w:hAnsi="Times New Roman"/>
          <w:sz w:val="28"/>
          <w:szCs w:val="28"/>
        </w:rPr>
        <w:t>целостность информации, т.е. свойство информации, заключающееся в ее существовании в неискаженном виде (неизменном по отношению к некоторому фиксированному состоянию). Точнее говоря, субъектов интересует обеспечение более широкого свойства - достоверности информации, которое складывается из адекватности (полноты и точности) отображения состояния предметной области и целостности информации, т.е. ее неиска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иденциальность информации - субъективно определяемая (предписываемая) характеристика (свойство) информации, указывающая на необходимость введения ограничений на круг субъектов, которые имеют доступ к данной информации, и обеспечиваемая способностью системы (среды) сохранять указанную информацию в тайне от субъектов, не имеющих полномочий на доступ к ней. Объективные предпосылки подобного ограничения доступности информации для одних субъектов заключены в необходимости защиты законных интересов других субъектов информацион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новные понят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Дадим несколько определений. Защита информации - это средства обеспечения безопасности информации. Безопасность информации - защита информации от утечки, модификации и утраты. По существу, сфера безопасности информации - не защита информации, а защита прав собственности на нее и интересов субъектов информационных отношений. Утечка информации - ознакомление постороннего лица с содержанием секретной информации. Модификация информации - несанкционированное изменение информации, корректное по форме и содержанию, но другое по смыслу. Утрата информации - физическое уничтожение информации.</w:t>
      </w:r>
    </w:p>
    <w:p>
      <w:pPr>
        <w:pStyle w:val="Normal"/>
        <w:spacing w:lineRule="auto" w:line="360" w:before="0" w:after="0"/>
        <w:ind w:firstLine="709"/>
        <w:jc w:val="both"/>
        <w:rPr/>
      </w:pPr>
      <w:r>
        <w:rPr>
          <w:rFonts w:cs="Times New Roman" w:ascii="Times New Roman" w:hAnsi="Times New Roman"/>
          <w:sz w:val="28"/>
          <w:szCs w:val="28"/>
        </w:rPr>
        <w:t>Цель защиты информации - противодействие угрозам безопасности информации. Угроза безопасности информации - действие или событие, которое может привести к разрушению, искажению или несанкционированному использованию информационных ресурсов (т.е. к утечке, модификации и утрате), включая хранимую, передаваемую и обрабатываемую информацию, а также программные и аппаратные средства. Поэтому для обеспечения безопасности информации необходима защита всех сопутствующих компонентов информационных отношений (т.е. компонентов информационных технологий и автоматизированных систем, используемых субъектами информацион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я (технически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 (программ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х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а.</w:t>
      </w:r>
    </w:p>
    <w:p>
      <w:pPr>
        <w:pStyle w:val="Normal"/>
        <w:spacing w:lineRule="auto" w:line="360" w:before="0" w:after="0"/>
        <w:ind w:firstLine="709"/>
        <w:jc w:val="both"/>
        <w:rPr/>
      </w:pPr>
      <w:r>
        <w:rPr>
          <w:rFonts w:cs="Times New Roman" w:ascii="Times New Roman" w:hAnsi="Times New Roman"/>
          <w:sz w:val="28"/>
          <w:szCs w:val="28"/>
        </w:rPr>
        <w:t>С этой целью в соответствующих организациях и на соответствующих объектах строится система защиты. Система защиты - это совокупность (комплекс) специальных мер правового (законодательного) и административного характера, организационных мероприятий, физических и технических (программно-аппаратных) средств защиты, а также специального персонала, предназначенных для обеспечения безопасности информации, информационных технологий и автоматизированной системы в целом. Для построения эффективной системы защиты необходимо провести следующи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ить угрозы безопасности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явить возможные каналы утечки информации и несанкционированного доступа (НСД) к защищаемым да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строить модель потенциального нарушителя;</w:t>
      </w:r>
    </w:p>
    <w:p>
      <w:pPr>
        <w:pStyle w:val="Normal"/>
        <w:spacing w:lineRule="auto" w:line="360" w:before="0" w:after="0"/>
        <w:ind w:firstLine="709"/>
        <w:jc w:val="both"/>
        <w:rPr/>
      </w:pPr>
      <w:r>
        <w:rPr>
          <w:rFonts w:cs="Times New Roman" w:ascii="Times New Roman" w:hAnsi="Times New Roman"/>
          <w:sz w:val="28"/>
          <w:szCs w:val="28"/>
        </w:rPr>
        <w:t>4) выбрать соответствующие меры, методы, механизмы и средства защиты;</w:t>
      </w:r>
    </w:p>
    <w:p>
      <w:pPr>
        <w:pStyle w:val="Normal"/>
        <w:spacing w:lineRule="auto" w:line="360" w:before="0" w:after="0"/>
        <w:ind w:firstLine="709"/>
        <w:jc w:val="both"/>
        <w:rPr/>
      </w:pPr>
      <w:r>
        <w:rPr>
          <w:rFonts w:cs="Times New Roman" w:ascii="Times New Roman" w:hAnsi="Times New Roman"/>
          <w:sz w:val="28"/>
          <w:szCs w:val="28"/>
        </w:rPr>
        <w:t>5) построить замкнутую, комплексную, эффективную систему защиты, проектирование которой начинается с проектирования самих автоматизированных систем и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существенное значение придается предпроектному обследованию объекта. На этой стад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ся наличие секретной (конфиденциальной) информации в разрабатываемой АИТУ, оценивается уровень ее конфиденциальности и объем;</w:t>
      </w:r>
    </w:p>
    <w:p>
      <w:pPr>
        <w:pStyle w:val="Normal"/>
        <w:spacing w:lineRule="auto" w:line="360" w:before="0" w:after="0"/>
        <w:ind w:firstLine="709"/>
        <w:jc w:val="both"/>
        <w:rPr/>
      </w:pPr>
      <w:r>
        <w:rPr>
          <w:rFonts w:cs="Times New Roman" w:ascii="Times New Roman" w:hAnsi="Times New Roman"/>
          <w:sz w:val="28"/>
          <w:szCs w:val="28"/>
        </w:rPr>
        <w:t>определяются режимы обработки информации (диалоговый, телеобработка и режим реального времени), состав комплекса технических средст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ется возможность использования имеющихся на рынке сертифицированных средств защиты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степень участия персонала, функциональных служб, специалистов и вспомогательных работников объекта автоматизации в обработке информации, характер их взаимодействия между собой и со служб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ются мероприятия по обеспечению режима секретности на стадии разработки.</w:t>
      </w:r>
    </w:p>
    <w:p>
      <w:pPr>
        <w:pStyle w:val="Normal"/>
        <w:spacing w:lineRule="auto" w:line="360" w:before="0" w:after="0"/>
        <w:ind w:firstLine="709"/>
        <w:jc w:val="both"/>
        <w:rPr/>
      </w:pPr>
      <w:r>
        <w:rPr>
          <w:rFonts w:cs="Times New Roman" w:ascii="Times New Roman" w:hAnsi="Times New Roman"/>
          <w:sz w:val="28"/>
          <w:szCs w:val="28"/>
        </w:rPr>
        <w:t>Для создания эффективной системы защиты разработан ряд стандартов. Главная задача стандартов информационной безопасности - создать основу для взаимодействия между производителями, потребителями и экспертами по квалификации продуктов информационных технологий. Каждая из этих групп имеет свои интересы и взгляды на проблему информационн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мыми стандартами информационной безопасности являются (в хронологическом порядке): Критерии безопасности компьютерных систем Министерства обороны США («Оранжевая книга»), Руководящие документы Гостехкомиссии России, Европейские критерии безопасности информационных технологий, Федеральные критерии безопасности информационных технологий США, Канадские критерии безопасности компьютерных систем и Единые критерии безопасности информационных технологий.</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Угрозы безопас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угроз безопасности информационных технологий и информации (угроз интересам субъектов информационных отношений) являются:</w:t>
      </w:r>
    </w:p>
    <w:p>
      <w:pPr>
        <w:pStyle w:val="Normal"/>
        <w:spacing w:lineRule="auto" w:line="360" w:before="0" w:after="0"/>
        <w:ind w:firstLine="709"/>
        <w:jc w:val="both"/>
        <w:rPr/>
      </w:pPr>
      <w:r>
        <w:rPr>
          <w:rFonts w:cs="Times New Roman" w:ascii="Times New Roman" w:hAnsi="Times New Roman"/>
          <w:sz w:val="28"/>
          <w:szCs w:val="28"/>
        </w:rPr>
        <w:t>стихийные бедствия и аварии (наводнение, ураган, землетрясение, пожар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и и отказы оборудования (технических средств) АИТУ;</w:t>
      </w:r>
    </w:p>
    <w:p>
      <w:pPr>
        <w:pStyle w:val="Normal"/>
        <w:spacing w:lineRule="auto" w:line="360" w:before="0" w:after="0"/>
        <w:ind w:firstLine="709"/>
        <w:jc w:val="both"/>
        <w:rPr/>
      </w:pPr>
      <w:r>
        <w:rPr>
          <w:rFonts w:cs="Times New Roman" w:ascii="Times New Roman" w:hAnsi="Times New Roman"/>
          <w:sz w:val="28"/>
          <w:szCs w:val="28"/>
        </w:rPr>
        <w:t>последствия ошибок проектирования и разработки компонентов АИТУ (аппаратных средств, технологии обработки информации, программ, структур данных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шибки эксплуатации (пользователей, операторов и другого персонала);</w:t>
      </w:r>
    </w:p>
    <w:p>
      <w:pPr>
        <w:pStyle w:val="Normal"/>
        <w:spacing w:lineRule="auto" w:line="360" w:before="0" w:after="0"/>
        <w:ind w:firstLine="709"/>
        <w:jc w:val="both"/>
        <w:rPr/>
      </w:pPr>
      <w:r>
        <w:rPr>
          <w:rFonts w:cs="Times New Roman" w:ascii="Times New Roman" w:hAnsi="Times New Roman"/>
          <w:sz w:val="28"/>
          <w:szCs w:val="28"/>
        </w:rPr>
        <w:t>преднамеренные действия нарушителей и злоумышленников (обиженных лиц из числа персонала, преступников, шпионов, диверсантов и т.п.).</w:t>
      </w:r>
    </w:p>
    <w:p>
      <w:pPr>
        <w:pStyle w:val="Normal"/>
        <w:spacing w:lineRule="auto" w:line="360" w:before="0" w:after="0"/>
        <w:ind w:firstLine="709"/>
        <w:jc w:val="both"/>
        <w:rPr/>
      </w:pPr>
      <w:r>
        <w:rPr>
          <w:rFonts w:cs="Times New Roman" w:ascii="Times New Roman" w:hAnsi="Times New Roman"/>
          <w:sz w:val="28"/>
          <w:szCs w:val="28"/>
        </w:rPr>
        <w:t>Угрозы безопасности можно классифицировать по различным признакам. По результатам акции: 1) угроза утечки; 2) угроза модификации; 3) угроза утраты. По нарушению свойств информации: а) угроза нарушения конфиденциальности обрабатываемой информации; б) угроза нарушения целостности обрабатываемой информации; в) угроза нарушения работоспособности системы (отказ в обслуживании), т.е. угроза доступности. По природе возникновения: 1) естественные; 2) искусственные.</w:t>
      </w:r>
    </w:p>
    <w:p>
      <w:pPr>
        <w:pStyle w:val="Normal"/>
        <w:spacing w:lineRule="auto" w:line="360" w:before="0" w:after="0"/>
        <w:ind w:firstLine="709"/>
        <w:jc w:val="both"/>
        <w:rPr/>
      </w:pPr>
      <w:r>
        <w:rPr>
          <w:rFonts w:cs="Times New Roman" w:ascii="Times New Roman" w:hAnsi="Times New Roman"/>
          <w:sz w:val="28"/>
          <w:szCs w:val="28"/>
        </w:rPr>
        <w:t>Естественные угрозы - это угрозы, вызванные воздействиями на АИТУ и ее элементы объективных физических процессов или стихийных природных явлений. Искусственные угрозы - это угрозы АИТУ, вызванные деятельностью человека. Среди них, исходя и мотивации действий, можно выделить: а) непреднамеренные (неумышленные, случайные) угрозы, вызванные ошибками в проектировании АИТУ и ее элементов, ошибками в программном обеспечении, ошибками в действиях персонала и т.п.; б) преднамеренные (умышленные) угрозы, связанные с корыстными устремлениями людей (злоумышленников). Источники угроз по отношению к информационной технологии могут быть внешними или внутренними (компоненты самой АИТУ - ее аппаратура, программы, персон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епреднамеренные искусственные угрозы АИТУ (действия, совершаемые людьми случайно, по незнанию, невнимательности или халатности, из любопытства, но без злого умысла):</w:t>
      </w:r>
    </w:p>
    <w:p>
      <w:pPr>
        <w:pStyle w:val="Normal"/>
        <w:spacing w:lineRule="auto" w:line="360" w:before="0" w:after="0"/>
        <w:ind w:firstLine="709"/>
        <w:jc w:val="both"/>
        <w:rPr/>
      </w:pPr>
      <w:r>
        <w:rPr>
          <w:rFonts w:cs="Times New Roman" w:ascii="Times New Roman" w:hAnsi="Times New Roman"/>
          <w:sz w:val="28"/>
          <w:szCs w:val="28"/>
        </w:rPr>
        <w:t>1) неумышленные действия, приводящие к частичному или полному отказу системы или разрушению аппаратных, программных, информационных ресурсов системы (неумышленная порча оборудования, удаление, искажение файлов с важной информацией или программ, в том числе системных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правомерное включение оборудования или изменение режимов работы устройств и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умышленная, порча носителей информации;</w:t>
      </w:r>
    </w:p>
    <w:p>
      <w:pPr>
        <w:pStyle w:val="Normal"/>
        <w:spacing w:lineRule="auto" w:line="360" w:before="0" w:after="0"/>
        <w:ind w:firstLine="709"/>
        <w:jc w:val="both"/>
        <w:rPr/>
      </w:pPr>
      <w:r>
        <w:rPr>
          <w:rFonts w:cs="Times New Roman" w:ascii="Times New Roman" w:hAnsi="Times New Roman"/>
          <w:sz w:val="28"/>
          <w:szCs w:val="28"/>
        </w:rPr>
        <w:t>4) запуск технологических программ, способных при некомпетентном использовании вызывать потерю работоспособности системы (зависания или зацикливания) или необратимые изменения в системе (форматирование или реструктуризацию носителей информации, удаление данных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елегальное внедрение и использование неучтенных программ (игровых, обучающих, технологических и др., не являющихся необходимыми для выполнения нарушителем своих служебных обязанностей) с последующим необоснованным расходованием ресурсов (загрузка процессора, захват оперативной памяти и памяти на внешних носит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аражение компьютера вирусами;</w:t>
      </w:r>
    </w:p>
    <w:p>
      <w:pPr>
        <w:pStyle w:val="Normal"/>
        <w:spacing w:lineRule="auto" w:line="360" w:before="0" w:after="0"/>
        <w:ind w:firstLine="709"/>
        <w:jc w:val="both"/>
        <w:rPr/>
      </w:pPr>
      <w:r>
        <w:rPr>
          <w:rFonts w:cs="Times New Roman" w:ascii="Times New Roman" w:hAnsi="Times New Roman"/>
          <w:sz w:val="28"/>
          <w:szCs w:val="28"/>
        </w:rPr>
        <w:t>7) неосторожные действия, приводящие к разглашению конфиденциальной информации или делающие ее общедоступной;</w:t>
      </w:r>
    </w:p>
    <w:p>
      <w:pPr>
        <w:pStyle w:val="Normal"/>
        <w:spacing w:lineRule="auto" w:line="360" w:before="0" w:after="0"/>
        <w:ind w:firstLine="709"/>
        <w:jc w:val="both"/>
        <w:rPr/>
      </w:pPr>
      <w:r>
        <w:rPr>
          <w:rFonts w:cs="Times New Roman" w:ascii="Times New Roman" w:hAnsi="Times New Roman"/>
          <w:sz w:val="28"/>
          <w:szCs w:val="28"/>
        </w:rPr>
        <w:t>8) разглашение, передача или утрата атрибутов разграничения доступа (паролей, ключей шифрования, идентификационных карточек, пропусков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роектирование архитектуры системы, технологии обработки данных, разработка прикладных программ с возможностями, представляющими угрозу для работоспособности системы и безопасности информации;</w:t>
      </w:r>
    </w:p>
    <w:p>
      <w:pPr>
        <w:pStyle w:val="Normal"/>
        <w:spacing w:lineRule="auto" w:line="360" w:before="0" w:after="0"/>
        <w:ind w:firstLine="709"/>
        <w:jc w:val="both"/>
        <w:rPr/>
      </w:pPr>
      <w:r>
        <w:rPr>
          <w:rFonts w:cs="Times New Roman" w:ascii="Times New Roman" w:hAnsi="Times New Roman"/>
          <w:sz w:val="28"/>
          <w:szCs w:val="28"/>
        </w:rPr>
        <w:t>10) игнорирование организационных ограничений (установленных правил) при ранге в системе;</w:t>
      </w:r>
    </w:p>
    <w:p>
      <w:pPr>
        <w:pStyle w:val="Normal"/>
        <w:spacing w:lineRule="auto" w:line="360" w:before="0" w:after="0"/>
        <w:ind w:firstLine="709"/>
        <w:jc w:val="both"/>
        <w:rPr/>
      </w:pPr>
      <w:r>
        <w:rPr>
          <w:rFonts w:cs="Times New Roman" w:ascii="Times New Roman" w:hAnsi="Times New Roman"/>
          <w:sz w:val="28"/>
          <w:szCs w:val="28"/>
        </w:rPr>
        <w:t>11) вход в систему в обход средств зашиты (загрузка посторонней операционной системы со сменных магнитных носителей и т.п.);</w:t>
      </w:r>
    </w:p>
    <w:p>
      <w:pPr>
        <w:pStyle w:val="Normal"/>
        <w:spacing w:lineRule="auto" w:line="360" w:before="0" w:after="0"/>
        <w:ind w:firstLine="709"/>
        <w:jc w:val="both"/>
        <w:rPr/>
      </w:pPr>
      <w:r>
        <w:rPr>
          <w:rFonts w:cs="Times New Roman" w:ascii="Times New Roman" w:hAnsi="Times New Roman"/>
          <w:sz w:val="28"/>
          <w:szCs w:val="28"/>
        </w:rPr>
        <w:t>12) некомпетентное использование, настройка или неправомерное отключение средств защиты персоналом службы безопасности;</w:t>
      </w:r>
    </w:p>
    <w:p>
      <w:pPr>
        <w:pStyle w:val="Normal"/>
        <w:spacing w:lineRule="auto" w:line="360" w:before="0" w:after="0"/>
        <w:ind w:firstLine="709"/>
        <w:jc w:val="both"/>
        <w:rPr/>
      </w:pPr>
      <w:r>
        <w:rPr>
          <w:rFonts w:cs="Times New Roman" w:ascii="Times New Roman" w:hAnsi="Times New Roman"/>
          <w:sz w:val="28"/>
          <w:szCs w:val="28"/>
        </w:rPr>
        <w:t>13) пересылка данных по ошибочному адресу абонента (устройства);</w:t>
      </w:r>
    </w:p>
    <w:p>
      <w:pPr>
        <w:pStyle w:val="Normal"/>
        <w:spacing w:lineRule="auto" w:line="360" w:before="0" w:after="0"/>
        <w:ind w:firstLine="709"/>
        <w:jc w:val="both"/>
        <w:rPr/>
      </w:pPr>
      <w:r>
        <w:rPr>
          <w:rFonts w:cs="Times New Roman" w:ascii="Times New Roman" w:hAnsi="Times New Roman"/>
          <w:sz w:val="28"/>
          <w:szCs w:val="28"/>
        </w:rPr>
        <w:t>14) ввод ошибочных данных;</w:t>
      </w:r>
    </w:p>
    <w:p>
      <w:pPr>
        <w:pStyle w:val="Normal"/>
        <w:spacing w:lineRule="auto" w:line="360" w:before="0" w:after="0"/>
        <w:ind w:firstLine="709"/>
        <w:jc w:val="both"/>
        <w:rPr/>
      </w:pPr>
      <w:r>
        <w:rPr>
          <w:rFonts w:cs="Times New Roman" w:ascii="Times New Roman" w:hAnsi="Times New Roman"/>
          <w:sz w:val="28"/>
          <w:szCs w:val="28"/>
        </w:rPr>
        <w:t>15) неумышленное повреждение каналов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еднамеренные искусственные угрозы характеризуются возможными путями умышленной дезорганизации работы, вывода системы из строя, проникновения в систему и несанкционированного доступа к информации:</w:t>
      </w:r>
    </w:p>
    <w:p>
      <w:pPr>
        <w:pStyle w:val="Normal"/>
        <w:spacing w:lineRule="auto" w:line="360" w:before="0" w:after="0"/>
        <w:ind w:firstLine="709"/>
        <w:jc w:val="both"/>
        <w:rPr/>
      </w:pPr>
      <w:r>
        <w:rPr>
          <w:rFonts w:cs="Times New Roman" w:ascii="Times New Roman" w:hAnsi="Times New Roman"/>
          <w:sz w:val="28"/>
          <w:szCs w:val="28"/>
        </w:rPr>
        <w:t>а) физическое разрушение системы (путем взрыва, поджога и т.п.) или вывод из строя всех или отдельных наиболее важных компонентов компьютерной системы (устройств, носителей важной системной информации, лиц из числа персонала и т.п.);</w:t>
      </w:r>
    </w:p>
    <w:p>
      <w:pPr>
        <w:pStyle w:val="Normal"/>
        <w:spacing w:lineRule="auto" w:line="360" w:before="0" w:after="0"/>
        <w:ind w:firstLine="709"/>
        <w:jc w:val="both"/>
        <w:rPr/>
      </w:pPr>
      <w:r>
        <w:rPr>
          <w:rFonts w:cs="Times New Roman" w:ascii="Times New Roman" w:hAnsi="Times New Roman"/>
          <w:sz w:val="28"/>
          <w:szCs w:val="28"/>
        </w:rPr>
        <w:t>б) отключение или вывод из строя подсистем обеспечения функционирования вычислительных систем (электропитания, охлаждения и вентиляции, линий связи и т.п.);</w:t>
      </w:r>
    </w:p>
    <w:p>
      <w:pPr>
        <w:pStyle w:val="Normal"/>
        <w:spacing w:lineRule="auto" w:line="360" w:before="0" w:after="0"/>
        <w:ind w:firstLine="709"/>
        <w:jc w:val="both"/>
        <w:rPr/>
      </w:pPr>
      <w:r>
        <w:rPr>
          <w:rFonts w:cs="Times New Roman" w:ascii="Times New Roman" w:hAnsi="Times New Roman"/>
          <w:sz w:val="28"/>
          <w:szCs w:val="28"/>
        </w:rPr>
        <w:t>в) действия по дезорганизации функционирования системы (изменение режимов работы устройств или программ, забастовка, саботаж персонала, постановка мощных активных радиопомех на частотах работы устройств системы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внедрение агентов в число персонала системы (в том числе, возможно, и в административную группу, отвечающую за безопасность);</w:t>
      </w:r>
    </w:p>
    <w:p>
      <w:pPr>
        <w:pStyle w:val="Normal"/>
        <w:spacing w:lineRule="auto" w:line="360" w:before="0" w:after="0"/>
        <w:ind w:firstLine="709"/>
        <w:jc w:val="both"/>
        <w:rPr/>
      </w:pPr>
      <w:r>
        <w:rPr>
          <w:rFonts w:cs="Times New Roman" w:ascii="Times New Roman" w:hAnsi="Times New Roman"/>
          <w:sz w:val="28"/>
          <w:szCs w:val="28"/>
        </w:rPr>
        <w:t>д) вербовка (путем подкупа, шантажа и т.п.) персонала или отдельных пользователей, имеющих определенные полномочия;</w:t>
      </w:r>
    </w:p>
    <w:p>
      <w:pPr>
        <w:pStyle w:val="Normal"/>
        <w:spacing w:lineRule="auto" w:line="360" w:before="0" w:after="0"/>
        <w:ind w:firstLine="709"/>
        <w:jc w:val="both"/>
        <w:rPr/>
      </w:pPr>
      <w:r>
        <w:rPr>
          <w:rFonts w:cs="Times New Roman" w:ascii="Times New Roman" w:hAnsi="Times New Roman"/>
          <w:sz w:val="28"/>
          <w:szCs w:val="28"/>
        </w:rPr>
        <w:t>е) применение подслушивающих устройств, дистанционная фото- и видеосъемка и т.п.;</w:t>
      </w:r>
    </w:p>
    <w:p>
      <w:pPr>
        <w:pStyle w:val="Normal"/>
        <w:spacing w:lineRule="auto" w:line="360" w:before="0" w:after="0"/>
        <w:ind w:firstLine="709"/>
        <w:jc w:val="both"/>
        <w:rPr/>
      </w:pPr>
      <w:r>
        <w:rPr>
          <w:rFonts w:cs="Times New Roman" w:ascii="Times New Roman" w:hAnsi="Times New Roman"/>
          <w:sz w:val="28"/>
          <w:szCs w:val="28"/>
        </w:rPr>
        <w:t>ж) перехват побочных электромагнитных, акустических и других излучений устройств и линий связи, а также наводка активных излучений на вспомогательные технические средства, непосредственно не участвующие в обработке информации (телефонные линии, сети питания, отопления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перехват данных, передаваемых по каналам связи, и их анализ с целью выяснения протоколов обмена, правил вхождения в связь и авторизации пользователя и последующих попыток их имитации для проникновения в сист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хищение носителей информации (магнитных дисков, лент, микросхем памяти, запоминающих устройств и персональных ЭВ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санкционированное копирование носителей информации;</w:t>
      </w:r>
    </w:p>
    <w:p>
      <w:pPr>
        <w:pStyle w:val="Normal"/>
        <w:spacing w:lineRule="auto" w:line="360" w:before="0" w:after="0"/>
        <w:ind w:firstLine="709"/>
        <w:jc w:val="both"/>
        <w:rPr/>
      </w:pPr>
      <w:r>
        <w:rPr>
          <w:rFonts w:cs="Times New Roman" w:ascii="Times New Roman" w:hAnsi="Times New Roman"/>
          <w:sz w:val="28"/>
          <w:szCs w:val="28"/>
        </w:rPr>
        <w:t>л) хищение производственных отходов (распечаток, записей, списанных носителей информаци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 чтение остатков информации из оперативной памяти и с внешних запоминающих устро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 чтение информации из областей оперативной памяти, используемых операционной системой (в том числе подсистемой защиты) или другими пользователями, в асинхронном режиме, используя недостатки мультизадачных операционных систем и систем программирования;</w:t>
      </w:r>
    </w:p>
    <w:p>
      <w:pPr>
        <w:pStyle w:val="Normal"/>
        <w:spacing w:lineRule="auto" w:line="360" w:before="0" w:after="0"/>
        <w:ind w:firstLine="709"/>
        <w:jc w:val="both"/>
        <w:rPr/>
      </w:pPr>
      <w:r>
        <w:rPr>
          <w:rFonts w:cs="Times New Roman" w:ascii="Times New Roman" w:hAnsi="Times New Roman"/>
          <w:sz w:val="28"/>
          <w:szCs w:val="28"/>
        </w:rPr>
        <w:t>о) незаконное получение паролей и других реквизитов разграничения доступа (агентурным путем, используя халатность пользователей, путем подбора, имитации интерфейса системы и т.п.) с последующей маскировкой под зарегистрированного пользователя («маскарад»);</w:t>
      </w:r>
    </w:p>
    <w:p>
      <w:pPr>
        <w:pStyle w:val="Normal"/>
        <w:spacing w:lineRule="auto" w:line="360" w:before="0" w:after="0"/>
        <w:ind w:firstLine="709"/>
        <w:jc w:val="both"/>
        <w:rPr/>
      </w:pPr>
      <w:r>
        <w:rPr>
          <w:rFonts w:cs="Times New Roman" w:ascii="Times New Roman" w:hAnsi="Times New Roman"/>
          <w:sz w:val="28"/>
          <w:szCs w:val="28"/>
        </w:rPr>
        <w:t>п) несанкционированное использование терминалов пользователей, имеющих уникальные физические характеристики, такие, как номер рабочей станции в сети, физический адрес, адрес в системе связи, аппаратный блок кодирования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вскрытие шифров криптозащиты информации;</w:t>
      </w:r>
    </w:p>
    <w:p>
      <w:pPr>
        <w:pStyle w:val="Normal"/>
        <w:spacing w:lineRule="auto" w:line="360" w:before="0" w:after="0"/>
        <w:ind w:firstLine="709"/>
        <w:jc w:val="both"/>
        <w:rPr/>
      </w:pPr>
      <w:r>
        <w:rPr>
          <w:rFonts w:cs="Times New Roman" w:ascii="Times New Roman" w:hAnsi="Times New Roman"/>
          <w:sz w:val="28"/>
          <w:szCs w:val="28"/>
        </w:rPr>
        <w:t>с) внедрение аппаратных спецвложений, программ «закладок» и «вирусов» («троянских коней» и «жучков»), т.е. таких участков программ, которые не нужны для осуществления заявленных функций, но позволяют преодолеть систему защиты, скрытно и незаконно осуществлять доступ к системным ресурсам с целью регистрации и передачи критической информации или дезорганизации функционирования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незаконное подключение к линиям связи с целью работы «между строк», с использованием пауз в действиях законного пользователя от его имени с последующим вводом ложных сообщений или модификацией передаваемых сооб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езаконное подключение к линиям связи с целью прямой подмены законного пользователя путем его физического отключения после входа в систему и успешной аутентификации с последующим вводом дезинформации и навязыванием ложных сооб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чаще всего для достижения поставленной цели злоумышленник использует не один способ, а их некоторую совокупность из перечисленных вы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аналы утечки и несанкционированного доступа к информ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е пути умышленной дезорганизации работы, вывода системы из строя, проникновения в систему и несанкционированного доступа к информации рассмотрены выше при описании искусственных преднамеренных угроз. На рис. 1 представлен состав типовой аппаратуры автоматизированной системы обработки данных и возможные каналы несанкционированного доступа к информаци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97045" cy="5142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7" r="-8" b="-7"/>
                    <a:stretch>
                      <a:fillRect/>
                    </a:stretch>
                  </pic:blipFill>
                  <pic:spPr bwMode="auto">
                    <a:xfrm>
                      <a:off x="0" y="0"/>
                      <a:ext cx="4297045" cy="51422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одель нарушител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модели нарушителя определяются: 1) предположения о категориях лиц, к которым может принадлежать нарушитель; 2) предположения о мотивах действий нарушителя (целях, преследуемых нарушителем); 3) предположения о квалификации нарушителя и его технической оснащенности (методах и средствах, используемых для совершения нарушения); 4) ограничения и предположения о характере возможных действий наруш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тношению к АИТУ нарушители могут быть внутренними (из числа персонала системы) или внешними (посторонними лицами). Внутренними нарушителями могут быть лица из следующих категорий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ователи (операторы)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 обслуживающий технические средства (инженеры,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ки отделов разработки и сопровождения программного обеспечения (прикладные и системные программи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й персонал, обслуживающий здания (уборщики, электрики, сантехники и другие сотрудники, имеющие доступ в здание и помещения, где расположены компоненты АИ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ки службы безопасности АИ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и различного уровня должностной иерарх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ронние лица, которые могут быть внешними наруш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енты (представители организаций, гражд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тители (приглашенные по какому-либо поводу);</w:t>
      </w:r>
    </w:p>
    <w:p>
      <w:pPr>
        <w:pStyle w:val="Normal"/>
        <w:spacing w:lineRule="auto" w:line="360" w:before="0" w:after="0"/>
        <w:ind w:firstLine="709"/>
        <w:jc w:val="both"/>
        <w:rPr/>
      </w:pPr>
      <w:r>
        <w:rPr>
          <w:rFonts w:cs="Times New Roman" w:ascii="Times New Roman" w:hAnsi="Times New Roman"/>
          <w:sz w:val="28"/>
          <w:szCs w:val="28"/>
        </w:rPr>
        <w:t>представители организаций, взаимодействующих по вопросам обеспечения жизнедеятельности организации (энерго-, водо-, теплоснабжение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конкурирующих организаций (иностранных спецслужб) или лица, действующие по их зад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случайно или умышленно нарушившие пропускной режим (без цели нарушения безопасности АИ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ые лица за пределами контролируемой терр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три основных мотива нарушений: а) безответственность; б) самоутверждение; в) корыстный интерес. При нарушениях, вызванных безответственностью, пользователь целенаправленно или случайно производит какие-либо разрушающие действия, не связанные, тем не менее, со злым умыслом. В большинстве случаев это следствие некомпетентности или небре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пользователи считают получение доступа к системным наборам данных крупным успехом, затевая своего рода игру «пользователь против системы» ради самоутверждения либо в собственных глазах, либо в глазах колл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безопасности АИТУ может быть вызвано и корыстным интересом пользователя системы. В этом случае он будет целенаправленно пытаться преодолеть систему защиты для доступа к хранимой, передаваемой и обрабатываемой в АИТУ информации. Даже если АИТУ имеет средства, делающие такое проникновение чрезвычайно сложным, полностью защитить ее от проникновения практически невозм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х нарушителей можно классифицировать по четырем параметрам (уровню знаний об АИТУ, уровню возможностей, времени и методу действия).</w:t>
      </w:r>
    </w:p>
    <w:p>
      <w:pPr>
        <w:pStyle w:val="Normal"/>
        <w:spacing w:lineRule="auto" w:line="360" w:before="0" w:after="0"/>
        <w:ind w:firstLine="709"/>
        <w:jc w:val="both"/>
        <w:rPr/>
      </w:pPr>
      <w:r>
        <w:rPr>
          <w:rFonts w:cs="Times New Roman" w:ascii="Times New Roman" w:hAnsi="Times New Roman"/>
          <w:sz w:val="28"/>
          <w:szCs w:val="28"/>
        </w:rPr>
        <w:t>1. По уровню знаний об АИТУ различают наруш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ющих функциональные особенности АИТУ, основные закономерности формирования в ней массивов данных и потоков запросов к ним, умеющих пользоваться штатными сред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дающих высоким уровнем знаний и опытом работы с техническими средствами системы и их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дающих высоким уровнем знаний в области программирования и вычислительной техники, проектирования и эксплуатации автоматизированных информационн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ющих структуру, функции и механизм действия средств защиты, их сильные и слабые стороны.</w:t>
      </w:r>
    </w:p>
    <w:p>
      <w:pPr>
        <w:pStyle w:val="Normal"/>
        <w:spacing w:lineRule="auto" w:line="360" w:before="0" w:after="0"/>
        <w:ind w:firstLine="709"/>
        <w:jc w:val="both"/>
        <w:rPr/>
      </w:pPr>
      <w:r>
        <w:rPr>
          <w:rFonts w:cs="Times New Roman" w:ascii="Times New Roman" w:hAnsi="Times New Roman"/>
          <w:sz w:val="28"/>
          <w:szCs w:val="28"/>
        </w:rPr>
        <w:t>2. По уровню возможностей (используемым методам и средствам) нарушителями могут бы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ющие чисто агентурные методы получения с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ющие пассивные средства (технические средства перехвата без модификации компонентов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ющие только штатные средства и недостатки систем защиты для ее преодоления (несанкционированные действия с использованием разрешенных средств), а также компактные магнитные носители информации, которые могут быть скрытно пронесены через посты ох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ющие методы и средства активного воздействия (модификация и подключение дополнительных механических средств, подключение к каналам передачи данных, внедрение программных «закладок» и использование специальных инструментальных и технологических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 времени действия различают нарушителей, действующ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функционирования АИТУ (во время работы компонентов системы);</w:t>
      </w:r>
    </w:p>
    <w:p>
      <w:pPr>
        <w:pStyle w:val="Normal"/>
        <w:spacing w:lineRule="auto" w:line="360" w:before="0" w:after="0"/>
        <w:ind w:firstLine="709"/>
        <w:jc w:val="both"/>
        <w:rPr/>
      </w:pPr>
      <w:r>
        <w:rPr>
          <w:rFonts w:cs="Times New Roman" w:ascii="Times New Roman" w:hAnsi="Times New Roman"/>
          <w:sz w:val="28"/>
          <w:szCs w:val="28"/>
        </w:rPr>
        <w:t>в период неактивности компонентов системы (в нерабочее время, во время плановых перерывов в ее работе, перерывов для обслуживания и ремонта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 процессе функционирования АИТУ, так и в период неактивности компонентов сист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 месту действия нарушители могут бы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имеющие доступа на контролируемую территорию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е с контролируемой территории без доступа в здания и соору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е внутри помещений, но без доступа к техническим средствам АИ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е с рабочих мест конечных пользователей (операторов) АИТУ;</w:t>
      </w:r>
    </w:p>
    <w:p>
      <w:pPr>
        <w:pStyle w:val="Normal"/>
        <w:spacing w:lineRule="auto" w:line="360" w:before="0" w:after="0"/>
        <w:ind w:firstLine="709"/>
        <w:jc w:val="both"/>
        <w:rPr/>
      </w:pPr>
      <w:r>
        <w:rPr>
          <w:rFonts w:cs="Times New Roman" w:ascii="Times New Roman" w:hAnsi="Times New Roman"/>
          <w:sz w:val="28"/>
          <w:szCs w:val="28"/>
        </w:rPr>
        <w:t>имеющие доступ в зону данных (баз данных, архивов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щие доступ в зону управления средствами обеспечения безопасности АИ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могут учитываться следующие ограничения и предположения о характере действий возможных нарушителей:</w:t>
      </w:r>
    </w:p>
    <w:p>
      <w:pPr>
        <w:pStyle w:val="Normal"/>
        <w:spacing w:lineRule="auto" w:line="360" w:before="0" w:after="0"/>
        <w:ind w:firstLine="709"/>
        <w:jc w:val="both"/>
        <w:rPr/>
      </w:pPr>
      <w:r>
        <w:rPr>
          <w:rFonts w:cs="Times New Roman" w:ascii="Times New Roman" w:hAnsi="Times New Roman"/>
          <w:sz w:val="28"/>
          <w:szCs w:val="28"/>
        </w:rPr>
        <w:t>работа по подбору кадров и специальные мероприятия затрудняют возможность создания коалиций нарушителей, т.е. объединения (сговора) и целенаправленных действий по преодолению подсистемы защиты двух и более наруш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итель, планируя попытку несанкционированного доступа к информации, скрывает свои неправомерные действия от других сотруд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анкционированный доступ к информации может быть следствием ошибок пользователей, администраторов, эксплуатирующего и обслуживающего персонала, а также недостатком принятой технологии обработки информаци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конкретных значений характеристик возможных нарушителей в значительной степени субъективно. Модель нарушителя, построенная с учетом особенностей конкретной предметной области и технологии обработки информации, может быть представлена перечислением нескольких вариантов его облика. Каждый вид нарушителя должен быть охарактеризован значениями характеристик, приведенных вы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етоды и средства защиты</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информация защита безопасность уте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создания системы защиты информации включает две взаимодополняющие задачи: 1) разработка системы защиты информации (ее синтез); 2) оценка разработанной системы защиты информации. Вторая задача решается путем анализа ее технических характеристик с целью установления, удовлетворяет ли система защиты, информации комплексу требований к данным системам. Такая задача в настоящее время решается почти исключительно экспертным путем с помощью сертификации средств защиты информации и аттестации системы защиты информации в процессе ее внедрения.</w:t>
      </w:r>
    </w:p>
    <w:p>
      <w:pPr>
        <w:pStyle w:val="Normal"/>
        <w:spacing w:lineRule="auto" w:line="360" w:before="0" w:after="0"/>
        <w:ind w:firstLine="709"/>
        <w:jc w:val="both"/>
        <w:rPr/>
      </w:pPr>
      <w:r>
        <w:rPr>
          <w:rFonts w:cs="Times New Roman" w:ascii="Times New Roman" w:hAnsi="Times New Roman"/>
          <w:sz w:val="28"/>
          <w:szCs w:val="28"/>
        </w:rPr>
        <w:t>Методы и средства обеспечения безопасности информации показаны на рис. 2. Рассмотрим основное содержание представленных методов защиты информации, которые составляют основу механизмов защ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79595" cy="25419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4" r="-8" b="-14"/>
                    <a:stretch>
                      <a:fillRect/>
                    </a:stretch>
                  </pic:blipFill>
                  <pic:spPr bwMode="auto">
                    <a:xfrm>
                      <a:off x="0" y="0"/>
                      <a:ext cx="4379595" cy="25419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епятствия - методы физического преграждения пути злоумышленнику к защищаемой информации (к аппаратуре, носителям информаци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доступом - метод защиты информации регулированием использования всех ресурсов компьютерной информационной системы (элементов баз данных, программных и технических средств). Управление доступом включает следующие функции защ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нтификацию пользователей, персонала и ресурсов системы (присвоение каждому объекту персонального идентифик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ознание (установление подлинности) объекта или субъекта по предъявленному им идентификат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у полномочий (проверка соответствия дня недели, времени суток, запрашиваемых ресурсов и процедур установленному регламен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ение и создание условий работы в пределах установленного регла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ю (протоколирование) обращений к защищаемым ресур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ю (сигнализация, отключение, задержка работ, отказ в запросе) при попытках несанкционированных действий.</w:t>
      </w:r>
    </w:p>
    <w:p>
      <w:pPr>
        <w:pStyle w:val="Normal"/>
        <w:spacing w:lineRule="auto" w:line="360" w:before="0" w:after="0"/>
        <w:ind w:firstLine="709"/>
        <w:jc w:val="both"/>
        <w:rPr/>
      </w:pPr>
      <w:r>
        <w:rPr>
          <w:rFonts w:cs="Times New Roman" w:ascii="Times New Roman" w:hAnsi="Times New Roman"/>
          <w:sz w:val="28"/>
          <w:szCs w:val="28"/>
        </w:rPr>
        <w:t>Маскировка - метод защиты информации путем ее криптографического закрытия. Этот метод широко применяется за рубежом как при обработке, так и при хранении информации, в том числе на дискетах. При передаче информации по каналам связи большой протяженности данный метод является единственно надежным.</w:t>
      </w:r>
    </w:p>
    <w:p>
      <w:pPr>
        <w:pStyle w:val="Normal"/>
        <w:spacing w:lineRule="auto" w:line="360" w:before="0" w:after="0"/>
        <w:ind w:firstLine="709"/>
        <w:jc w:val="both"/>
        <w:rPr/>
      </w:pPr>
      <w:r>
        <w:rPr>
          <w:rFonts w:cs="Times New Roman" w:ascii="Times New Roman" w:hAnsi="Times New Roman"/>
          <w:sz w:val="28"/>
          <w:szCs w:val="28"/>
        </w:rPr>
        <w:t>Регламентация - метод защиты информации, создающий такие условия автоматизированной обработки, хранения и передачи защищаемой информации, при которых возможности несанкционированного доступа к ней сводились бы к минимуму.</w:t>
      </w:r>
    </w:p>
    <w:p>
      <w:pPr>
        <w:pStyle w:val="Normal"/>
        <w:spacing w:lineRule="auto" w:line="360" w:before="0" w:after="0"/>
        <w:ind w:firstLine="709"/>
        <w:jc w:val="both"/>
        <w:rPr/>
      </w:pPr>
      <w:r>
        <w:rPr>
          <w:rFonts w:cs="Times New Roman" w:ascii="Times New Roman" w:hAnsi="Times New Roman"/>
          <w:sz w:val="28"/>
          <w:szCs w:val="28"/>
        </w:rPr>
        <w:t>Принуждение - метод защиты, при котором пользователи и персонал системы вынуждены соблюдать правила обработки, передачи и использования защищаемой информации под угрозой материальной, административной или уголовной ответственности.</w:t>
      </w:r>
    </w:p>
    <w:p>
      <w:pPr>
        <w:pStyle w:val="Normal"/>
        <w:spacing w:lineRule="auto" w:line="360" w:before="0" w:after="0"/>
        <w:ind w:firstLine="709"/>
        <w:jc w:val="both"/>
        <w:rPr/>
      </w:pPr>
      <w:r>
        <w:rPr>
          <w:rFonts w:cs="Times New Roman" w:ascii="Times New Roman" w:hAnsi="Times New Roman"/>
          <w:sz w:val="28"/>
          <w:szCs w:val="28"/>
        </w:rPr>
        <w:t>Побуждение - метод защиты, который побуждает пользователя и персонал системы не нарушать установленный порядок за счет соблюдения сложившихся моральных и этических норм (как регламентированных, так и неписа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методы обеспечения безопасности реализуются на практике за счет применения различных средств защиты, таких, как технические, программные, организационные, законодательные и морально-этические. К. основным средствам защиты, используемым для создания механизма обеспечения безопасности, относятся следующие.</w:t>
      </w:r>
    </w:p>
    <w:p>
      <w:pPr>
        <w:pStyle w:val="Normal"/>
        <w:spacing w:lineRule="auto" w:line="360" w:before="0" w:after="0"/>
        <w:ind w:firstLine="709"/>
        <w:jc w:val="both"/>
        <w:rPr/>
      </w:pPr>
      <w:r>
        <w:rPr>
          <w:rFonts w:cs="Times New Roman" w:ascii="Times New Roman" w:hAnsi="Times New Roman"/>
          <w:sz w:val="28"/>
          <w:szCs w:val="28"/>
        </w:rPr>
        <w:t>Технические средства реализуются в виде электрических, электромеханических и электронных устройств. Вся совокупность технических средств делится на аппаратные и физические. Под аппаратными средствами принято понимать технику или устройства, которые сопрягаются с подобной аппаратурой по стандартному интерфейсу. Например, система опознания и разграничения доступа к информации (посредством паролей, записи кодов и другой информации на различные карточки). Физические средства реализуются в виде автономных устройств и систем. Например, замки на дверях, где размещена аппаратура, решетки на окнах, источники бесперебойного питания, электромеханическое оборудование охранной сигнализации. Так, различают наружные системы охраны («Ворон», GUARDWIR, FPS и др.), ультразвуковые системы (Cyclops и т.д.), системы прерывания луча (Pulsar 30В и т.п.), телевизионные системы (VМ216 и др.), радиолокационные системы («ВИТИМ» и т.д.), система контроля вскрытия аппаратур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ые средства представляют собой программное обеспечение, специально предназначенное для выполнения функций защиты информации. В такую группу средств входят: механизм шифрования (криптографии - специальный алгоритм, который запускается уникальным числом или битовой последовательностью, обычно называемым шифрующим ключом; затем по каналам связи передается зашифрованный текст, а получатель имеет свой ключ для дешифрования информации), механизм цифровой подписи, механизмы контроля доступа, механизмы обеспечения целостности данных, механизмы постановки графика, механизмы управления маршрутизацией, механизмы арбитража, антивирусные программы, программы архивации (например, zip, rar, arj и др.), защита при вводе и выводе информаци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средства защиты представляют собой организационно-технические и организационно-правовые мероприятия, осуществляемые в процессе создания и эксплуатации вычислительной техники, аппаратуры телекоммуникаций для обеспечения защиты информации. Организационные мероприятия охватывают все структурные элементы аппаратуры на всех этапах их жизненного цикла (строительство помещений, проектирование компьютерной информационной системы банковской деятельности, монтаж и наладка оборудования, использование, эксплуа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ально-этические средства защиты реализуются в виде всевозможных норм, которые сложились традиционно или складываются по мере распространения вычислительной техники и средств связи в обществе. Эти нормы большей частью не являются обязательными как законодательные меры, однако несоблюдение их обычно ведет к потере авторитета и престижа человека. Наиболее показательным примером таких норм является Кодекс профессионального поведения членов Ассоциации пользователей ЭВМ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ые средства защиты определяются законодательными актами страны, которыми регламентируются правила пользования, обработки и передачи информации ограниченного доступа и устанавливаются меры ответственности за нарушение этих прав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ссмотренные средства защиты разделены на формальные (выполняющие защитные функции строго по заранее предусмотренной процедуре без непосредственного участия человека) и неформальные (определяются целенаправленной деятельностью человека либо регламентируют эту деятельность).</w:t>
      </w:r>
    </w:p>
    <w:p>
      <w:pPr>
        <w:pStyle w:val="Normal"/>
        <w:spacing w:lineRule="auto" w:line="360" w:before="0" w:after="0"/>
        <w:ind w:firstLine="709"/>
        <w:jc w:val="both"/>
        <w:rPr/>
      </w:pPr>
      <w:r>
        <w:rPr>
          <w:rFonts w:cs="Times New Roman" w:ascii="Times New Roman" w:hAnsi="Times New Roman"/>
          <w:sz w:val="28"/>
          <w:szCs w:val="28"/>
        </w:rPr>
        <w:t>В настоящее время наиболее острую проблему безопасности (даже в тех системах, где не требуется сохранять секретную информацию, и в домашних компьютерах) составляют вирусы. Поэтому здесь остановимся на них подробнее. Компьютерный вирус - это специально написанная небольшая по размерам программа, которая может «приписывать» себя к другим программам (т.е. «заражать» их), а также выполнять различные нежелательные действия на компьютере (например, портить файлы или таблицы размещения файлов на диске, «засорять» оперативную память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средством защиты от вирусов служит архивирование. Другие методы заменить его не могут, хотя и повышают общий уровень защиты. Архивирование необходимо делать ежедневно. Архивирование заключается в создании копий используемых файлов и систематическом обновлении изменяемых файлов. Это дает возможность не только экономить место на специальных архивных дисках, но и объединять группы совместно используемых файлов в один архивный файл, в результате чего гораздо легче разбираться в общем архиве файлов. Наиболее уязвимыми считаются таблицы размещения файлов, главного каталога и бутсектор. Файлы рекомендуется периодически копировать на специальную дискету. Их резервирование важно не только для защиты от вирусов, но и для страховки на случай аварийных ситуаций или чьих-то действий, в том числе собственных ошиб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офилактики для защиты от вирусов рекоменд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дискетами, защищенными от за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изация периодов доступности дискет для за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ение дискет между конкретными ответственными пользов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ение передаваемых и поступающих диск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ение хранения вновь полученных программ и эксплуатировавшихся ра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вновь полученного программного обеспечения на наличие в них вируса тестирующими програм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нение программ на жестком диске в архивированном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избежать появления компьютерных вирусов, необходимо соблюдать прежде всего следующие 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ереписывать программное обеспечение с других компьютеров, если это необходимо, то следует принять перечисленные выше 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ть к работе на компьютере посторонних лиц, особенно если они собираются работать со своими диске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льзоваться посторонними дискетами, особенно с компьютерными иг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следующие типичные ошибки пользователя, приводящие к заражению виру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надлежащей системы архивации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уск полученной программы без ее предварительной проверки на зараженность и без установки максимального режима защиты винчестера с помощью систем разграничения доступа и запуска резидентного сторо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ерезагрузки системы при наличии установленной в дисководе А дискеты (при этом BIOS делает попытку загрузиться именно с этой дискеты, а не с винчестера; в результате, если дискета заражена бутовым вирусом, происходит заражение винчес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он всевозможных антивирусных программ, без знания типов диагностики одних и тех же вирусов разными антивирусными програм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 восстановление программ на зараженной операционной сис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иболее популярные в России антивирусные средства АО «ДиалогНаука»:</w:t>
      </w:r>
    </w:p>
    <w:p>
      <w:pPr>
        <w:pStyle w:val="Normal"/>
        <w:spacing w:lineRule="auto" w:line="360" w:before="0" w:after="0"/>
        <w:ind w:firstLine="709"/>
        <w:jc w:val="both"/>
        <w:rPr/>
      </w:pPr>
      <w:r>
        <w:rPr>
          <w:rFonts w:cs="Times New Roman" w:ascii="Times New Roman" w:hAnsi="Times New Roman"/>
          <w:sz w:val="28"/>
          <w:szCs w:val="28"/>
        </w:rPr>
        <w:t>полифаг Aidstest (полифаг- это программа, выполняющая действия обратные тем, которые производит вирус при заражении файла, т.е. пытающаяся восстановить фай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изор Adinf;</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ащий блок AdinfEx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фаг для «полиморфиков» Doctor Web.</w:t>
      </w:r>
    </w:p>
    <w:p>
      <w:pPr>
        <w:pStyle w:val="Normal"/>
        <w:spacing w:lineRule="auto" w:line="360" w:before="0" w:after="0"/>
        <w:ind w:firstLine="709"/>
        <w:jc w:val="both"/>
        <w:rPr/>
      </w:pPr>
      <w:r>
        <w:rPr>
          <w:rFonts w:cs="Times New Roman" w:ascii="Times New Roman" w:hAnsi="Times New Roman"/>
          <w:sz w:val="28"/>
          <w:szCs w:val="28"/>
        </w:rPr>
        <w:t>Существуют программы-фильтры, проверяющие, имеется ли в файлах (на указанном пользователем диске) специальная для данного вируса комбинация байтов. Используется также специальная обработка файлов, дисков, каталогов - вакцинация: запуск программ-вакцин, имитирующих сочетание условий, в которых начинает работать и проявляет себя данный тип вируса. В качестве примера резидентной программы для защиты от вирусов можно привести программу VSAFF фирмы Carmel Central Point Software. B качестве программ ранней диагностики компьютерного вируса могут быть рекомендованы программы CRCLIST и CRCTEST.</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нципы проектирования системы защит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информации в АИТУ должна основываться на следующих основных принципах: 1) системности; 2) комплексности; 3) непрерывности защиты; 4) разумной достаточности; 5) гибкости управления и применения; 6) открытости алгоритмов и механизмов защиты; 7) простоты применения защитных мер и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ый подход к защите компьютерных систем предполагает необходимость учета всех взаимосвязанных, взаимодействующих и изменяющихся во времени элементов, условий и факторов, существенно значимых для понимания и решения проблемы обеспечения безопасности АИТУ. При создании системы защиты необходимо учитывать все слабые, наиболее уязвимые места системы обработки информации, а также характер, возможные объекты и направления атак на систему со стороны нарушителей (особенно высококвалифицированных злоумышленников), пути проникновения в распределенные системы и несанкционированного доступа к информации. Система защиты должна строиться с учетом не только всех известных каналов проникновения и несанкционированного доступа к информации, но и с учетом возможности появления принципиально новых путей реализации угроз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поряжении специалистов по компьютерной безопасности имеется широкий спектр мер, методов и средств защиты компьютерных систем. Их комплексное использование предполагает согласованное применение разнородных средств при построении целостной системы защиты, перекрывающей все существующие каналы реализации угроз и не содержащей слабых мест на стыке отдельных ее компонентов. Зашита должна строиться эшелонированно. Внешняя защита должна обеспечиваться физическими средствами, организационными и правовыми мерами. Одной из наиболее укрепленных линий обороны призваны быть средства защиты, реализованные на уровне операционной системы (ОС) в силу того, что ОС - это как раз та часть компьютерной системы, которая управляет использованием всех ее ресурсов. Прикладной уровень зашиты, учитывающий особенности предметной области, представляет внутренний рубеж обороны.</w:t>
      </w:r>
    </w:p>
    <w:p>
      <w:pPr>
        <w:pStyle w:val="Normal"/>
        <w:spacing w:lineRule="auto" w:line="360" w:before="0" w:after="0"/>
        <w:ind w:firstLine="709"/>
        <w:jc w:val="both"/>
        <w:rPr/>
      </w:pPr>
      <w:r>
        <w:rPr>
          <w:rFonts w:cs="Times New Roman" w:ascii="Times New Roman" w:hAnsi="Times New Roman"/>
          <w:sz w:val="28"/>
          <w:szCs w:val="28"/>
        </w:rPr>
        <w:t>Защита информации - это не разовое мероприятие и даже не совокупность проведенных мероприятий и установленных средств защиты, а непрерывный целенаправленный процесс, предполагающий принятие соответствующих мер на всех этапах жизненного цикла АИТУ, начиная с ранних стадий проектирования, а не только на этапе ее эксплуатации. Разработка системы защиты должна вестись параллельно с разработкой самой защищаемой системы. Это позволит учесть требования безопасности при проектировании архитектуры и в конечном счете создать более эффективные (как по затратам ресурсов, так и по устойчивости) защищенные системы. Большинству физических и технических средств защиты для эффективного выполнения их функций необходима постоянная организационная (административная) поддержка (своевременная смена и обеспечение правильного хранения и применения имен, паролей, ключей шифрования, переопределение полномочий и т.п.). Перерывы в работе средств защиты могут быть использованы злоумышленниками для анализа применяемых методов и средств защиты, для внедрения специальных программных и аппаратных «закладок» и других средств, преодоления системы защиты после восстановления ее функцио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ть абсолютно непреодолимую систему защиты принципиально невозможно. При достаточном количестве времени и средств можно преодолеть любую защиту. Поэтому имеет смысл вести речь только о некотором приемлемом (разумно достаточном) уровне безопасности. Высокоэффективная система защиты стоит дорого, использует при работе существенную часть мощности и ресурсов компьютерной системы и может создавать ощутимые дополнительные неудобства пользователям. Важно правильно выбрать тот достаточный уровень защиты, при котором затраты, риск и размер возможного ущерба были бы приемлемыми (задача анализа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приходится создавать систему защиты в условиях большой неопределенности. Поэтому принятые меры и установленные средства защиты, особенно в начальный период их эксплуатации, могут обеспечивать как чрезмерный, так и недостаточный уровень защиты. Естественно, что для обеспечения возможности варьирования уровней защищенности, средства защиты должны обладать определенной гибкостью. Особенно важным это свойство является в тех случаях, когда установку средств защиты необходимо осуществлять на работающую систему, не нарушая процесса ее нормального функционирования. Кроме того, внешние условия и требования с течением времени меняются. В таких ситуациях свойство гибкости избавит владельцев АИТУ от необходимости принятия кардинальных мер по полной замене средств защиты на н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принципа открытости алгоритмов и механизмов защиты состоит в том, что защита не должна обеспечиваться только за счет секретности структурной организации и алгоритмов функционирования ее подсистем. Знание алгоритмов работы системы защиты не должно давать возможности ее преодоления (даже автору). Однако это вовсе не означает, что информация о конкретной системе защиты должна быть общедоступна.</w:t>
      </w:r>
    </w:p>
    <w:p>
      <w:pPr>
        <w:pStyle w:val="Normal"/>
        <w:spacing w:lineRule="auto" w:line="360" w:before="0" w:after="0"/>
        <w:ind w:firstLine="709"/>
        <w:jc w:val="both"/>
        <w:rPr/>
      </w:pPr>
      <w:r>
        <w:rPr>
          <w:rFonts w:cs="Times New Roman" w:ascii="Times New Roman" w:hAnsi="Times New Roman"/>
          <w:sz w:val="28"/>
          <w:szCs w:val="28"/>
        </w:rPr>
        <w:t>Механизмы защиты должны быть интуитивно понятны и просты в использовании. Применение средств защиты не должно быть связано со знанием специальных языков или с выполнением действий, требующих значительных дополнительных трудовых затрат при обычной работе законных пользователей, а также не должно требовать от пользователя выполнения рутинных малопонятных ему операций (ввод нескольких паролей и имен и т.д.).</w:t>
      </w:r>
      <w:r>
        <w:br w:type="page"/>
      </w:r>
    </w:p>
    <w:p>
      <w:pPr>
        <w:pStyle w:val="Normal"/>
        <w:spacing w:lineRule="auto" w:line="360" w:before="0" w:after="0"/>
        <w:ind w:firstLine="709"/>
        <w:jc w:val="both"/>
        <w:rPr>
          <w:rFonts w:ascii="Times New Roman" w:hAnsi="Times New Roman" w:cs="Times New Roman"/>
          <w:b/>
          <w:b/>
          <w:bCs/>
          <w:sz w:val="28"/>
          <w:szCs w:val="28"/>
        </w:rPr>
      </w:pPr>
      <w:bookmarkStart w:id="0" w:name="end"/>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bookmarkStart w:id="1" w:name="end"/>
      <w:r>
        <w:rPr>
          <w:rFonts w:cs="Times New Roman" w:ascii="Times New Roman" w:hAnsi="Times New Roman"/>
          <w:sz w:val="28"/>
          <w:szCs w:val="28"/>
        </w:rPr>
        <w:t>В заключение стоит отметить, что в такой маленькой статье невозможно даже самым общим образом охватить весь спектр вопросов, возникающих при рассмотрении проблемы защиты информации, и весь спектр ответов на них, найденных на сегодняшний день. Хочется сказать, что ни одна, самая совершенная система защиты, со всевозможными комплексными решениями, не может дать стопроцентной гарантии на безопасность данных. Ведь люди, разработавшие систему защиты, знают все слабые места в ней. А как показывает опыт, что бы ни сделал человек, в этом всегда найдутся слабые стороны, ведь все предусмотреть нельзя. Проблем обеспечения технической безопасности еще очень много. Но риск можно свести к минимуму, используя комплексные подходы, о которых мы и говорили в этой статье.</w:t>
      </w:r>
      <w:bookmarkEnd w:id="1"/>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0" w:leader="none"/>
        </w:tabs>
        <w:spacing w:lineRule="auto" w:line="360" w:before="0" w:after="0"/>
        <w:ind w:left="0" w:hanging="0"/>
        <w:jc w:val="both"/>
        <w:rPr/>
      </w:pPr>
      <w:r>
        <w:rPr>
          <w:rFonts w:cs="Times New Roman" w:ascii="Times New Roman" w:hAnsi="Times New Roman"/>
          <w:sz w:val="28"/>
          <w:szCs w:val="28"/>
        </w:rPr>
        <w:t>Учебное пособие / Под ред. Ю.М. Черкасова. Информационные технологии управления: - М.: ИНФРА-М, 2001. - 216 с. - (Серия «Высшее образование»).</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зырев А.А. «Информационные технологии в экономике и управлении»: Учебник. – СПб.: Изд-во Михайлова В. А., 2000. – 36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kern w:val="2"/>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Calibri" w:hAnsi="Calibri" w:eastAsia="Times New Roman" w:cs="Calibri"/>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kern w:val="2"/>
      <w:sz w:val="28"/>
      <w:szCs w:val="2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snapToGrid w:val="false"/>
    </w:pPr>
    <w:rPr>
      <w:rFonts w:ascii="Calibri" w:hAnsi="Calibri" w:eastAsia="Times New Roman" w:cs="Calibri"/>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sz w:val="24"/>
      <w:szCs w:val="24"/>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ind w:left="113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17:00Z</dcterms:created>
  <dc:creator>Admin</dc:creator>
  <dc:description/>
  <cp:keywords/>
  <dc:language>en-US</dc:language>
  <cp:lastModifiedBy>SYSTEM</cp:lastModifiedBy>
  <dcterms:modified xsi:type="dcterms:W3CDTF">2011-09-05T01:17:00Z</dcterms:modified>
  <cp:revision>2</cp:revision>
  <dc:subject/>
  <dc:title>Государственное образовательное учреждение</dc:title>
</cp:coreProperties>
</file>