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ыбрать вычислительный процесс и на его примере: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метамодель «асинхронный процесс» и определить свойства исходного процесса на основе анализа метамодели;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ить операции над процессом: репозиция, редукция, композиция, и оценить полученные результаты с практической точки зрения;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предметную интерпретацию метамодели на основе сети Петри и сделать вывод о динамических характеристиках исходного процесс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формить отчет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Выполнение зада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компоненты рассматриваемого процесс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формировать множество ситуаций рассматриваемого процесс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ть модель «асинхронный процесс»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траектории выполнения процесса и классы эквивалентности ситуаций и сделать вывод о свойствах рассматриваемого процесса (эффективность, управляемость, простота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множество дополнительных ситуаций для возобновления процесса (если они есть) и построить полную или частичную репозицию процесс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входные или выходные компоненты асинхронного процесса, выбрать требуемые и построить на их основе редукцию процесс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два подпроцесса на базе исследуемого, выбрать удобный вид композиции (последовательную или параллельную) и построить е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исать составляющие модели «асинхронный процесс», используя понятия модели «сеть Петри»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анализ свойств мест сети Петри на ограниченность и безопаснос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анализ свойств переходов сети Петри на живость и устойчивост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становка зада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Рассмотреть процесс печати с использованием струйного принтера </w:t>
      </w:r>
      <w:r>
        <w:rPr>
          <w:sz w:val="28"/>
        </w:rPr>
        <w:t xml:space="preserve">Hewlett Packard </w:t>
      </w:r>
      <w:r>
        <w:rPr>
          <w:sz w:val="28"/>
          <w:szCs w:val="24"/>
        </w:rPr>
        <w:t>(термоструйная печать). Построить метамодель «асинхронный процесс» и модель «сеть Петри». Исследовать их свойств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sz w:val="28"/>
        </w:rPr>
        <w:t>Описание процесс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труйные принтеры Hewlett Packard используют технологию термоструйной печати. В струйных принтерах имеется термоголовка, нижняя часть которой находится на небольшом расстоянии (около 1 мм и меньше) от листа бумаги. В нижней части головки на небольшом расстоянии друг от друга находятся несколько сопел (металлические пластинки, разделенных тончайшими щелями), объединенных в прямоугольную матрицу. Каждое сопло оборудовано одним или двумя нагревательными элементами (микроскопическими тонкопленочными резисторами). Сосуды с краской, сопла и нагревательные резисторы зачастую объединяются в один блок ─ картридж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механизмы перемещают бумагу и каретку, в которой в специальных держателях установлены печатающие картридж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аче напряжения резистор за несколько микросекунд нагревается до температуры около 500°, краска вскипает. В кипящих чернилах постепенно образуется пузырек воздуха, рост которого приводит к выдавливанию чернил из сопла. Спустя приблизительно 3 микросекунды пузырек лопается и происходит отрыв, и последующий выброс уже сформировавшейся капли. После разрушения пузырька и выброса капли силы поверхностного натяжения втягивают новую порцию чернил в камеру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.к. расстояние между соплом и бумагой невелико, то капля краски попадает в строго определенное место на листе бумаги. Затем печатающая головка перемещается на некоторое расстояние и процесс повторяетс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ение метамодели «асинхронный процесс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мпонент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 – устройство управле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+ - контролирует работу печати и всех элементов принте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– - бездейству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– памя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>+ - содержит задания на печа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>– - свободн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P</w:t>
      </w:r>
      <w:r>
        <w:rPr>
          <w:sz w:val="28"/>
          <w:szCs w:val="24"/>
        </w:rPr>
        <w:t xml:space="preserve"> – бумаг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+ - содержится в лотк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– - отсутству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– система валиков для подачи бумаг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+ - работает (перемещает бумагу)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– - ожидает (покоится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C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– каретка с печатающими картриджам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+ - перемещаетс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– - покоитс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 – нагревательный элемент (тонкопленочный резистр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+ - нагр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– - охлажде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S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– сопл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+ - выбрасывает каплю черни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– - бездейству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– каме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+ - содержит чернил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– - пуста</w:t>
      </w:r>
      <w:r>
        <w:br w:type="page"/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– пузыр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+ - ес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– - отсутству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итуации, возникшие в процессе печа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тер включен. Задание печа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K+ M + P– V– C–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чале печати – проверка на наличие бумаги. Ее подача. При повторении печати – прокрутка бумаг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M + P+ V+ C–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бумаги. Вывод сообщения об ошибк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M + P– V+ C–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ретка перемещаетс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M + P+ V– C+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пускается ток. Резистр осуществляет быстрый нагрев чернил, находящихся в небольшой камере, до температуры их кип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M + P+ V– C– R + S – H + B – 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разуется пузырек воздуха, который постепенно растет. Из выходного отверстия сопла выдавливаются пузырем чернила. Ток отключается. Нагревательный элемент остывает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M + P+ V– C– R – S – H + B +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зырек лопается. Происходит отрыв и последующий выброс уже оформившейся капли на бумагу. Силы поверхностного натяжения втягивают новую порцию чернил в камер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16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M + P+ V– C– R – S + H + B – </w:t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16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/>
      </w:pPr>
      <w:r>
        <w:rPr>
          <w:sz w:val="28"/>
        </w:rPr>
        <w:t>С</w:t>
      </w:r>
      <w:r>
        <w:rPr>
          <w:sz w:val="28"/>
          <w:szCs w:val="24"/>
        </w:rPr>
        <w:t xml:space="preserve"> помощью системы валиков бумага выходит из принтера.</w:t>
      </w:r>
      <w:r>
        <w:rPr>
          <w:sz w:val="28"/>
        </w:rPr>
        <w:t xml:space="preserve"> Память принтера освобождается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K+ M – P– V + C–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(1,1,0,0,0,0,0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(1,1,1,1,0,0,0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(1,1,0,1,0,0,0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= (1,1,1,0,1,0,0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= (1,1,1,0,0,1,0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= (1,1,1,0,0,0,0,1,1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lang w:val="en-US"/>
        </w:rPr>
        <w:t>= (1,1,1,0,0,0,1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8 </w:t>
      </w:r>
      <w:r>
        <w:rPr>
          <w:sz w:val="28"/>
          <w:lang w:val="en-US"/>
        </w:rPr>
        <w:t>= (1,0,0,1,0,0,0,1,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Ситуации</w:t>
      </w:r>
      <w:r>
        <w:rPr>
          <w:sz w:val="28"/>
          <w:lang w:val="en-US"/>
        </w:rPr>
        <w:t>: S={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Инициаторы</w:t>
      </w:r>
      <w:r>
        <w:rPr>
          <w:sz w:val="28"/>
          <w:lang w:val="en-US"/>
        </w:rPr>
        <w:t>: I= {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зультанты: </w:t>
      </w:r>
      <w:r>
        <w:rPr>
          <w:sz w:val="28"/>
          <w:lang w:val="en-US"/>
        </w:rPr>
        <w:t>R</w:t>
      </w:r>
      <w:r>
        <w:rPr>
          <w:sz w:val="28"/>
        </w:rPr>
        <w:t>={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  <w:r>
        <w:rPr>
          <w:sz w:val="28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итуаци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  <w:szCs w:val="24"/>
        </w:rPr>
        <w:t xml:space="preserve"> описывает начальный этап процесса, то есть задание печа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итуаци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2 </w:t>
      </w:r>
      <w:r>
        <w:rPr>
          <w:sz w:val="28"/>
          <w:szCs w:val="24"/>
        </w:rPr>
        <w:t>описывает ситуацию, когда происходит проверка на наличие бумаги в лотке. Она инициирует два возможных результата – дальнейшее продолжение печати, либо ее прекращение после вывода сообщения об ошибк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итуаци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4 </w:t>
      </w:r>
      <w:r>
        <w:rPr>
          <w:sz w:val="28"/>
          <w:szCs w:val="24"/>
        </w:rPr>
        <w:t>инициирует непосредственно начало процесса печати (то есть процесса нанесения чернил на бумагу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итуаци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24"/>
        </w:rPr>
        <w:t>описывает возможный результат в случае отсутствия бумаг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итуаци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</w:t>
      </w:r>
      <w:r>
        <w:rPr>
          <w:sz w:val="28"/>
          <w:szCs w:val="24"/>
        </w:rPr>
        <w:t>описывает непосредственно результат печа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итуаци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</w:t>
      </w:r>
      <w:r>
        <w:rPr>
          <w:sz w:val="28"/>
          <w:szCs w:val="24"/>
        </w:rPr>
        <w:t>описывает завершение работы принтера после печа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аф, отражающий отношение непосредственного следова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7325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аектории выполнения процесса, классы эквивалентности ситуаций и свойства рассматриваемого процесс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анном случае имеем следующие траектори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– полный процесс, включающий все этапы работы струйного принтера (от задания печати и вплоть до освобождения памяти принтера, при условии, что в лотке содержится бумага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процесс, включающий основные этапы работы струйного принтера, а именно сам механизм печа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→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роцесс, осуществляемый в случае отсутствия бумаги в лотке.</w:t>
      </w:r>
    </w:p>
    <w:p>
      <w:pPr>
        <w:pStyle w:val="24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Пусть задан асинхронный процесс, у которого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любой ситуаци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, не являющейся инициатором, найдется такой инициатор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>, что 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),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любой ситуаци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>, не являющейся результантом, найдется такой результант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, что (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е найдется двух ситуац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, таких что: </w:t>
      </w:r>
      <w:r>
        <w:rPr>
          <w:i/>
          <w:iCs/>
          <w:sz w:val="28"/>
        </w:rPr>
        <w:t>(s</w:t>
      </w:r>
      <w:r>
        <w:rPr>
          <w:i/>
          <w:iCs/>
          <w:sz w:val="28"/>
          <w:vertAlign w:val="subscript"/>
        </w:rPr>
        <w:t>i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</w:t>
      </w:r>
      <w:r>
        <w:rPr>
          <w:i/>
          <w:iCs/>
          <w:sz w:val="28"/>
        </w:rPr>
        <w:t xml:space="preserve"> R) &amp; (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) &amp; (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>) &amp; (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>)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акой асинхронный процесс называется </w:t>
      </w:r>
      <w:r>
        <w:rPr>
          <w:i/>
          <w:sz w:val="28"/>
          <w:u w:val="single"/>
        </w:rPr>
        <w:t>эффективным</w:t>
      </w:r>
      <w:r>
        <w:rPr>
          <w:sz w:val="28"/>
        </w:rPr>
        <w:t>. То есть все ситуации эффективного процесса ведут из инициаторов в результанты, а также не должно быть ориентированных циклов, за исключением циклов, состоящих только из результант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инарное </w:t>
      </w:r>
      <w:r>
        <w:rPr>
          <w:i/>
          <w:sz w:val="28"/>
          <w:u w:val="single"/>
        </w:rPr>
        <w:t>отношение эквивалентности</w:t>
      </w:r>
      <w:r>
        <w:rPr>
          <w:sz w:val="28"/>
        </w:rPr>
        <w:t xml:space="preserve"> ситуаций, обозначаемое буквой </w:t>
      </w:r>
      <w:r>
        <w:rPr>
          <w:sz w:val="28"/>
          <w:lang w:val="en-US"/>
        </w:rPr>
        <w:t>E</w:t>
      </w:r>
      <w:r>
        <w:rPr>
          <w:sz w:val="28"/>
        </w:rPr>
        <w:t xml:space="preserve"> означает, что либо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, либо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 и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. Отношение эквивалентности позволяет построить разбиение множество ситуаций на непересекающиеся </w:t>
      </w:r>
      <w:r>
        <w:rPr>
          <w:i/>
          <w:sz w:val="28"/>
          <w:u w:val="single"/>
        </w:rPr>
        <w:t>классы эквивалентности</w:t>
      </w:r>
      <w:r>
        <w:rPr>
          <w:sz w:val="28"/>
        </w:rPr>
        <w:t xml:space="preserve">, такие, что любые две ситуации из одного класса эквивалентны, а любые две ситуации из разных классов не эквивалентны. Для классов эквивалентности определено отношение непосредственного следования </w:t>
      </w:r>
      <w:r>
        <w:rPr>
          <w:sz w:val="28"/>
          <w:lang w:val="en-US"/>
        </w:rPr>
        <w:t>F</w:t>
      </w:r>
      <w:r>
        <w:rPr>
          <w:sz w:val="28"/>
        </w:rPr>
        <w:t xml:space="preserve">. В допустимых последовательностях классов можно выделить начальные и конечные элементы, которые будем называть соответственно </w:t>
      </w:r>
      <w:r>
        <w:rPr>
          <w:i/>
          <w:sz w:val="28"/>
        </w:rPr>
        <w:t>начальными</w:t>
      </w:r>
      <w:r>
        <w:rPr>
          <w:sz w:val="28"/>
        </w:rPr>
        <w:t xml:space="preserve"> и </w:t>
      </w:r>
      <w:r>
        <w:rPr>
          <w:i/>
          <w:sz w:val="28"/>
        </w:rPr>
        <w:t>заключительными классами эквивалентности</w:t>
      </w:r>
      <w:r>
        <w:rPr>
          <w:sz w:val="28"/>
        </w:rPr>
        <w:t>. Для эффективного АП начальные классы могут состоять только из инициаторов, заключительные - только из результант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эффективного АП любой класс эквивалентности ситуаций, не принадлежащий результантам, состоит из одной ситуац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в эффективном асинхронном процессе каждая допустимая последовательность классов эквивалентности ведет из каждого начального класса в один и только один заключительный класс, то такой процесс называется </w:t>
      </w:r>
      <w:r>
        <w:rPr>
          <w:i/>
          <w:sz w:val="28"/>
          <w:u w:val="single"/>
        </w:rPr>
        <w:t>управляемым</w:t>
      </w:r>
      <w:r>
        <w:rPr>
          <w:sz w:val="28"/>
        </w:rPr>
        <w:t>.</w:t>
      </w:r>
    </w:p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процессе печати струйного принтера все ситуации лежат на пути из инициаторов в результанты, то есть выполняются 1 и 2 свойства; и нет циклов, то есть выполняется свойство 3. Следовательно, можно сделать вывод о том, что данный процесс является эффективным. </w:t>
      </w:r>
    </w:p>
    <w:p>
      <w:pPr>
        <w:pStyle w:val="24"/>
        <w:spacing w:lineRule="auto" w:line="360"/>
        <w:ind w:firstLine="709"/>
        <w:rPr/>
      </w:pPr>
      <w:r>
        <w:rPr>
          <w:sz w:val="28"/>
        </w:rPr>
        <w:t xml:space="preserve">В данном процессе начальный класс эквивалентности содержит одну ситуацию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а конечных класса два и они содержат соответственно две ситуац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и одну ситуацию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все остальные классы эквивалентности содержат по одному элементу. </w:t>
      </w:r>
    </w:p>
    <w:p>
      <w:pPr>
        <w:pStyle w:val="24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Так как некоторые допустимые последовательности классов эквивалентности ведут из начальных классов не в один, а в два заключительных класса, то данный процесс не является управляемы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сть в эффективном асинхронном процессе выполнены следующие услов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lang w:val="en-US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lang w:val="en-US"/>
        </w:rPr>
        <w:t xml:space="preserve"> I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lang w:val="en-US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lang w:val="en-US"/>
        </w:rPr>
        <w:t xml:space="preserve"> S: (i F s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(s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lang w:val="en-US"/>
        </w:rPr>
        <w:t xml:space="preserve"> I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lang w:val="en-US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lang w:val="en-US"/>
        </w:rPr>
        <w:t xml:space="preserve"> R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lang w:val="en-US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lang w:val="en-US"/>
        </w:rPr>
        <w:t xml:space="preserve"> S: (s F r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(s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lang w:val="en-US"/>
        </w:rPr>
        <w:t xml:space="preserve"> R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.е. из инициатора (результанта) нельзя попасть в другой инициатор (результант). Иными словами каждая траектория содержит в точности один инициатор и один результант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синхронный процесс, удовлетворяющий свойствам 1, 2 называется </w:t>
      </w:r>
      <w:r>
        <w:rPr>
          <w:i/>
          <w:iCs/>
          <w:sz w:val="28"/>
          <w:u w:val="single"/>
        </w:rPr>
        <w:t>простым</w:t>
      </w:r>
      <w:r>
        <w:rPr>
          <w:sz w:val="28"/>
        </w:rPr>
        <w:t>.</w:t>
      </w:r>
    </w:p>
    <w:p>
      <w:pPr>
        <w:pStyle w:val="34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1465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5.3pt" to="-22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нный процесс не удовлетворяет первому и второму свойствам, поэтому не является простым.</w:t>
      </w:r>
    </w:p>
    <w:p>
      <w:pPr>
        <w:pStyle w:val="24"/>
        <w:spacing w:lineRule="auto" w:line="360"/>
        <w:ind w:firstLine="709"/>
        <w:rPr/>
      </w:pPr>
      <w:r>
        <w:rPr>
          <w:b/>
          <w:bCs/>
          <w:sz w:val="28"/>
          <w:szCs w:val="20"/>
        </w:rPr>
        <w:t>Вывод</w:t>
      </w:r>
      <w:r>
        <w:rPr>
          <w:sz w:val="28"/>
          <w:szCs w:val="20"/>
        </w:rPr>
        <w:t>: рассматриваемый процесс печати струйного принтера является эффективным, но не является ни управляемым, ни просты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sz w:val="28"/>
        </w:rPr>
        <w:t>Операции над процесса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позиц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 xml:space="preserve">Репозиция </w:t>
      </w:r>
      <w:r>
        <w:rPr>
          <w:sz w:val="28"/>
        </w:rPr>
        <w:t xml:space="preserve">- это возобновление процесса, механизм перехода от результантов к инициаторам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данном случае множество дополнительных ситуаций репозиции 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D</w:t>
      </w:r>
      <w:r>
        <w:rPr>
          <w:sz w:val="28"/>
        </w:rPr>
        <w:t xml:space="preserve"> вводить не нужно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озицией данного процесса можно считать: 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зобновление печати на новом листе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ициатор: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8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езультант: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иклическое повторение нагрева чернил, образования пузыря и выброс капли на бумагу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ициатор: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7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езультант: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vertAlign w:val="subscript"/>
        </w:rPr>
      </w:pPr>
      <w:r>
        <w:rPr>
          <w:rFonts w:cs="Times New Roman" w:ascii="Times New Roman" w:hAnsi="Times New Roman"/>
          <w:b/>
          <w:bCs/>
          <w:vertAlign w:val="subscript"/>
        </w:rPr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зобновление печати после вывода сообщения об отсутствии бумаг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ициатор: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езультант: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аким образом, репозиция данного процесса имеет вид </w:t>
      </w:r>
      <w:r>
        <w:rPr>
          <w:rFonts w:cs="Times New Roman" w:ascii="Times New Roman" w:hAnsi="Times New Roman"/>
        </w:rPr>
        <w:drawing>
          <wp:inline distT="0" distB="0" distL="0" distR="0">
            <wp:extent cx="13335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гд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7165" cy="20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{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},</w:t>
      </w:r>
    </w:p>
    <w:p>
      <w:pPr>
        <w:pStyle w:val="TextBodyIndent"/>
        <w:numPr>
          <w:ilvl w:val="0"/>
          <w:numId w:val="0"/>
        </w:numPr>
        <w:tabs>
          <w:tab w:val="left" w:pos="576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5100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= {s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, s</w:t>
      </w:r>
      <w:r>
        <w:rPr>
          <w:rFonts w:cs="Times New Roman" w:ascii="Times New Roman" w:hAnsi="Times New Roman"/>
          <w:vertAlign w:val="subscript"/>
          <w:lang w:val="en-US"/>
        </w:rPr>
        <w:t>7</w:t>
      </w:r>
      <w:r>
        <w:rPr>
          <w:rFonts w:cs="Times New Roman" w:ascii="Times New Roman" w:hAnsi="Times New Roman"/>
          <w:lang w:val="en-US"/>
        </w:rPr>
        <w:t>, s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},</w:t>
      </w:r>
    </w:p>
    <w:p>
      <w:pPr>
        <w:pStyle w:val="TextBodyIndent"/>
        <w:numPr>
          <w:ilvl w:val="0"/>
          <w:numId w:val="0"/>
        </w:numPr>
        <w:tabs>
          <w:tab w:val="left" w:pos="576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R' = </w:t>
      </w:r>
      <w:r>
        <w:rPr>
          <w:rFonts w:cs="Times New Roman" w:ascii="Times New Roman" w:hAnsi="Times New Roman"/>
          <w:lang w:val="en-US"/>
        </w:rPr>
        <w:t>{s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, s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},</w:t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128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032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 {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),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>),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)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динение процесса и его репозици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14575" cy="3475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24"/>
        <w:spacing w:lineRule="auto" w:line="360"/>
        <w:ind w:firstLine="709"/>
        <w:rPr/>
      </w:pPr>
      <w:r>
        <w:rPr>
          <w:b/>
          <w:bCs/>
          <w:sz w:val="28"/>
          <w:szCs w:val="20"/>
        </w:rPr>
        <w:t>Вывод</w:t>
      </w:r>
      <w:r>
        <w:rPr>
          <w:sz w:val="28"/>
          <w:szCs w:val="20"/>
        </w:rPr>
        <w:t xml:space="preserve">: репозиция позволяет повторить процесс после его выполнения. Для данной модели это означает, что печать может происходить не один раз, а столько, сколько необходимо в рамках поставленной задач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позиция рассматриваемого процесса является частичной, так ка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' </w:t>
      </w:r>
      <w:r>
        <w:rPr>
          <w:sz w:val="28"/>
        </w:rPr>
        <w:t xml:space="preserve">совпадает с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, н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'</w:t>
      </w:r>
      <w:r>
        <w:rPr>
          <w:sz w:val="28"/>
        </w:rPr>
        <w:t xml:space="preserve"> н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совпадает с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дукция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Редукция процесса</w:t>
      </w:r>
      <w:r>
        <w:rPr>
          <w:sz w:val="28"/>
        </w:rPr>
        <w:t xml:space="preserve"> состоит в сведении данного асинхронного процесса к более простому.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авим редукцию репозиции нашего процесса. 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сть процесс задан диаграммой переходов: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18740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и первых элемента вектора выберем в качестве входной компонент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зу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блочное разбиение множеств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4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sz w:val="28"/>
        </w:rPr>
        <w:t>= {1001, 1100, 1101, 1110, 1111}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ыбирае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2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 xml:space="preserve">* </w:t>
      </w:r>
      <w:r>
        <w:rPr>
          <w:sz w:val="28"/>
        </w:rPr>
        <w:t>= {1110, 1111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зуем множество, содержащее ситуации, входящие в те блоки разбиения, которые соответствуют выбранным значениям входной компонент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perscript"/>
        </w:rPr>
        <w:t xml:space="preserve">* </w:t>
      </w:r>
      <w:r>
        <w:rPr>
          <w:sz w:val="28"/>
        </w:rPr>
        <w:t>= {111100010, 111010010, 111001010, 111000011, 111000110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каждого инициатора </w:t>
      </w:r>
      <w:r>
        <w:rPr>
          <w:sz w:val="28"/>
        </w:rPr>
        <w:drawing>
          <wp:inline distT="0" distB="0" distL="0" distR="0">
            <wp:extent cx="457200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троим множество ситуаций 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стречающихся на траекториях процесс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едущих из указанного инициатора. Образуем множество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объединение тех множеств 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которых справедливо </w:t>
      </w:r>
      <w:r>
        <w:rPr>
          <w:sz w:val="28"/>
        </w:rPr>
        <w:drawing>
          <wp:inline distT="0" distB="0" distL="0" distR="0">
            <wp:extent cx="762000" cy="257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: 110000010→111100010→ 111010010→111001010→111000011→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→</w:t>
      </w:r>
      <w:r>
        <w:rPr>
          <w:sz w:val="28"/>
        </w:rPr>
        <w:t>111000110→10010001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2: 111100010→110100010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3: 111010010→111001010→111000001→11100011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туации из траектории 3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*</w:t>
      </w:r>
      <w:r>
        <w:rPr>
          <w:i/>
          <w:iCs/>
          <w:sz w:val="28"/>
        </w:rPr>
        <w:t xml:space="preserve">) </w:t>
      </w:r>
      <w:r>
        <w:rPr>
          <w:sz w:val="28"/>
        </w:rPr>
        <w:t>= {111010010, 111001010, 111000011, 111000110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*)</w:t>
      </w:r>
      <w:r>
        <w:rPr>
          <w:sz w:val="28"/>
        </w:rPr>
        <w:t xml:space="preserve"> = {111010010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*)</w:t>
      </w:r>
      <w:r>
        <w:rPr>
          <w:sz w:val="28"/>
        </w:rPr>
        <w:t xml:space="preserve"> = {111000110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м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*)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0625" cy="1314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b/>
          <w:bCs/>
          <w:sz w:val="28"/>
        </w:rPr>
        <w:t>Вывод</w:t>
      </w:r>
      <w:r>
        <w:rPr>
          <w:sz w:val="28"/>
        </w:rPr>
        <w:t>: редукция позволяет из полного описания процесса выделить некоторую его часть, рассмотрение которой интересно по тем или иным причинам.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>В данном случае, в результате редукции была выделена ветвь, которая соответствует механизму печати струйного принтера (перемещение каретки, нагрев чернил, образование пузыря, выброс капли на бумагу и наполнение камеры чернилами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мпозиц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ссмотрим последовательную композицию двух процессов с ситуациями, структурированными по второму способу: в ситуациях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ыделена выходная компонента; в ситуациях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выделена входная компонент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– подготовки к печати, состоит из двух ситуаций;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– непосредственно сама печать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4"/>
        </w:rPr>
        <w:t xml:space="preserve">Компоненты процесс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1</w:t>
      </w:r>
      <w:r>
        <w:rPr>
          <w:i/>
          <w:sz w:val="28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 – устройство управле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+ - контролирует работу печати и всех элементов принте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– - бездействуе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P</w:t>
      </w:r>
      <w:r>
        <w:rPr>
          <w:sz w:val="28"/>
          <w:szCs w:val="24"/>
        </w:rPr>
        <w:t xml:space="preserve"> – бумаг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+ - содержится в лотк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– - отсутствуе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– памя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>+ - содержит задания на печа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>– - свободн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i/>
          <w:sz w:val="28"/>
          <w:szCs w:val="24"/>
        </w:rPr>
        <w:t xml:space="preserve">Ситуации процесс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1</w:t>
      </w:r>
      <w:r>
        <w:rPr>
          <w:i/>
          <w:sz w:val="28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тер включен. Задание печа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K+ P– M +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верка на наличие бумаг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K+ P+ M +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Инициатор</w:t>
      </w:r>
      <w:r>
        <w:rPr>
          <w:sz w:val="28"/>
          <w:lang w:val="en-US"/>
        </w:rPr>
        <w:t xml:space="preserve">: </w:t>
      </w:r>
      <w:r>
        <w:rPr>
          <w:i/>
          <w:iCs/>
          <w:sz w:val="28"/>
          <w:lang w:val="en-US"/>
        </w:rPr>
        <w:t>I = { s</w:t>
      </w:r>
      <w:r>
        <w:rPr>
          <w:i/>
          <w:iCs/>
          <w:sz w:val="28"/>
          <w:vertAlign w:val="superscript"/>
          <w:lang w:val="en-US"/>
        </w:rPr>
        <w:t>1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 xml:space="preserve"> 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нт</w:t>
      </w:r>
      <w:r>
        <w:rPr>
          <w:i/>
          <w:iCs/>
          <w:sz w:val="28"/>
        </w:rPr>
        <w:t xml:space="preserve">: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={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perscript"/>
        </w:rPr>
        <w:t>1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}</w:t>
      </w:r>
    </w:p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  <w:t>Выделим в процессе первую (контроллер) и вторую (бумага) компоненты в качестве выходных. Выбираем контроллер, так как он является основным показателем работоспособности устройства, и бумагу (вспомогательную компоненту), так как процесс подготовки к печати основывается на подготовку бумаги.</w:t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  <w:lang w:val="en-US"/>
        </w:rPr>
        <w:t>Y</w:t>
      </w:r>
      <w:r>
        <w:rPr>
          <w:i/>
          <w:sz w:val="28"/>
          <w:szCs w:val="24"/>
          <w:vertAlign w:val="subscript"/>
        </w:rPr>
        <w:t xml:space="preserve">1 </w:t>
      </w:r>
      <w:r>
        <w:rPr>
          <w:iCs/>
          <w:sz w:val="28"/>
          <w:szCs w:val="24"/>
        </w:rPr>
        <w:t>={10,11}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4"/>
        </w:rPr>
        <w:t xml:space="preserve">Компоненты процесс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2</w:t>
      </w:r>
      <w:r>
        <w:rPr>
          <w:i/>
          <w:sz w:val="28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 – устройство управле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+ - контролирует работу печати и всех элементов принте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sz w:val="28"/>
          <w:szCs w:val="24"/>
        </w:rPr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– - бездейству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P</w:t>
      </w:r>
      <w:r>
        <w:rPr>
          <w:sz w:val="28"/>
          <w:szCs w:val="24"/>
        </w:rPr>
        <w:t xml:space="preserve"> – бумаг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+ - содержится в лотк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– - отсутству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– система валиков для подачи бумаг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+ - работает (перемещает бумагу)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– - ожидает (покоится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C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– каретка с печатающими картриджам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+ - перемещаетс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– - покоитс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 – нагревательный элемент (тонкопленочный резистр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+ - нагр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– - охлажден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S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– сопл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+ - выбрасывает каплю черни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– - бездейству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– каме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+ - содержит чернил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– - пуст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– пузыр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+ - ес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– - отсутству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i/>
          <w:sz w:val="28"/>
          <w:szCs w:val="24"/>
        </w:rPr>
        <w:t xml:space="preserve">Ситуации процесс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2</w:t>
      </w:r>
      <w:r>
        <w:rPr>
          <w:i/>
          <w:sz w:val="28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рка на наличие бумаги. Ее подач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P+ V+ C–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ретка перемещаетс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P+ V– C+ R –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пускается ток. Резистр осуществляет быстрый нагрев чернил, находящихся в небольшой камере, до температуры их кип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P+ V– C– R + S – H + B –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разуется пузырек воздуха, который постепенно растет. Из выходного отверстия сопла выдавливаются пузырем чернила. Ток отключается. Нагревательный элемент остывает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P+ V– C– R – S – H + B +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зырек лопается. Происходит отрыв и последующий выброс уже оформившейся капли на бумагу. Силы поверхностного натяжения втягивают новую порцию чернил в камер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16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 xml:space="preserve">K+ P+ V– C– R – S + H + B – </w:t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16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 xml:space="preserve"> помощью системы валиков бумага выходит из принтера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K+ P– V + C– R – S – H + B –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14"/>
        <w:gridCol w:w="969"/>
        <w:gridCol w:w="1014"/>
        <w:gridCol w:w="999"/>
        <w:gridCol w:w="999"/>
        <w:gridCol w:w="969"/>
        <w:gridCol w:w="1014"/>
        <w:gridCol w:w="99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Инициатор</w:t>
      </w:r>
      <w:r>
        <w:rPr>
          <w:sz w:val="28"/>
          <w:lang w:val="en-US"/>
        </w:rPr>
        <w:t xml:space="preserve">: </w:t>
      </w:r>
      <w:r>
        <w:rPr>
          <w:i/>
          <w:iCs/>
          <w:sz w:val="28"/>
          <w:lang w:val="en-US"/>
        </w:rPr>
        <w:t>I= { s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 xml:space="preserve"> }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зультант: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={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  <w:vertAlign w:val="subscript"/>
        </w:rPr>
        <w:t xml:space="preserve">5 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  <w:vertAlign w:val="subscript"/>
        </w:rPr>
        <w:t>6</w:t>
      </w:r>
      <w:r>
        <w:rPr>
          <w:i/>
          <w:iCs/>
          <w:sz w:val="28"/>
        </w:rPr>
        <w:t xml:space="preserve"> }</w:t>
      </w:r>
    </w:p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делим в процессе первую (контроллер) и вторую (бумага) компоненты в качестве входных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= {10,11}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дуцированные процессы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*)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*)</w:t>
      </w:r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*</w:t>
      </w:r>
      <w:r>
        <w:rPr>
          <w:sz w:val="28"/>
        </w:rPr>
        <w:t xml:space="preserve"> = {11,10}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 xml:space="preserve">Процесс </w:t>
      </w:r>
      <w:r>
        <w:rPr>
          <w:i/>
          <w:iCs/>
          <w:sz w:val="28"/>
          <w:szCs w:val="24"/>
          <w:lang w:val="en-US"/>
        </w:rPr>
        <w:t>p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sz w:val="28"/>
          <w:szCs w:val="24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i/>
          <w:sz w:val="28"/>
          <w:szCs w:val="24"/>
        </w:rPr>
        <w:t xml:space="preserve">Процесс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1</w:t>
      </w:r>
      <w:r>
        <w:rPr>
          <w:i/>
          <w:sz w:val="28"/>
          <w:szCs w:val="24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14"/>
        <w:gridCol w:w="969"/>
        <w:gridCol w:w="1014"/>
        <w:gridCol w:w="999"/>
        <w:gridCol w:w="999"/>
        <w:gridCol w:w="969"/>
        <w:gridCol w:w="1014"/>
        <w:gridCol w:w="99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>=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BB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озиция двух процессов выглядит следующим образом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{( 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)}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{( s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}.</w:t>
      </w:r>
    </w:p>
    <w:p>
      <w:pPr>
        <w:pStyle w:val="24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8"/>
        <w:gridCol w:w="908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 xml:space="preserve">6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 xml:space="preserve">7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B7FF" w:val="clear"/>
            <w:vAlign w:val="center"/>
          </w:tcPr>
          <w:p>
            <w:pPr>
              <w:pStyle w:val="2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  <w:t>Граф композиции:</w:t>
      </w:r>
    </w:p>
    <w:p>
      <w:pPr>
        <w:pStyle w:val="24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85825" cy="33629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1" r="-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  <w:szCs w:val="24"/>
        </w:rPr>
        <w:t xml:space="preserve">Вывод: </w:t>
      </w:r>
      <w:r>
        <w:rPr>
          <w:bCs/>
          <w:sz w:val="28"/>
          <w:szCs w:val="24"/>
        </w:rPr>
        <w:t>к</w:t>
      </w:r>
      <w:r>
        <w:rPr>
          <w:sz w:val="28"/>
        </w:rPr>
        <w:t xml:space="preserve">омпозиция необходима для объединения нескольких процессов в один. В данном случае использовалась последовательная композиция, чтобы смоделировать процесс печати в целом, состоящий из полготовки к печати и непосредственно самой печати. </w:t>
      </w:r>
      <w:r>
        <w:rPr>
          <w:sz w:val="28"/>
          <w:szCs w:val="24"/>
        </w:rPr>
        <w:t xml:space="preserve">Получившийся процесс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едставляет собой несколько упрощенный исходный процес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sz w:val="28"/>
        </w:rPr>
        <w:t>Предметная интерпретация асинхронного процесс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строение сети Петр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ть Петри для данного процесса – пятерк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&lt;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&gt;, </w:t>
      </w:r>
      <w:r>
        <w:rPr>
          <w:sz w:val="28"/>
          <w:szCs w:val="28"/>
        </w:rPr>
        <w:t>гд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 – множество условий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} – множество событий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</w:rPr>
        <w:t xml:space="preserve">(1,1,0,0,0,0,0,1,0) </w:t>
      </w:r>
      <w:r>
        <w:rPr>
          <w:sz w:val="28"/>
          <w:szCs w:val="28"/>
        </w:rPr>
        <w:t>– начальная разметк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функции инцидентности, описывающие наличие дуги</w:t>
      </w: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8"/>
        <w:gridCol w:w="9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H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B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1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2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3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4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5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6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7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8 </w:t>
            </w:r>
            <w:r>
              <w:rPr/>
              <w:t>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K, t</w:t>
            </w:r>
            <w:r>
              <w:rPr>
                <w:vertAlign w:val="subscript"/>
              </w:rPr>
              <w:t>1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1</w:t>
            </w:r>
            <w:r>
              <w:rPr/>
              <w:t>, K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M, t</w:t>
            </w:r>
            <w:r>
              <w:rPr>
                <w:vertAlign w:val="subscript"/>
              </w:rPr>
              <w:t>1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1</w:t>
            </w:r>
            <w:r>
              <w:rPr/>
              <w:t>, M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H, t</w:t>
            </w:r>
            <w:r>
              <w:rPr>
                <w:vertAlign w:val="subscript"/>
              </w:rPr>
              <w:t>1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1</w:t>
            </w:r>
            <w:r>
              <w:rPr/>
              <w:t>, H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P, t</w:t>
            </w:r>
            <w:r>
              <w:rPr>
                <w:vertAlign w:val="subscript"/>
              </w:rPr>
              <w:t>2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1</w:t>
            </w:r>
            <w:r>
              <w:rPr/>
              <w:t>, P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V, t</w:t>
            </w:r>
            <w:r>
              <w:rPr>
                <w:vertAlign w:val="subscript"/>
              </w:rPr>
              <w:t>2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1</w:t>
            </w:r>
            <w:r>
              <w:rPr/>
              <w:t>, V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V, t</w:t>
            </w:r>
            <w:r>
              <w:rPr>
                <w:vertAlign w:val="subscript"/>
              </w:rPr>
              <w:t>3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2</w:t>
            </w:r>
            <w:r>
              <w:rPr/>
              <w:t>, V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P, t</w:t>
            </w:r>
            <w:r>
              <w:rPr>
                <w:vertAlign w:val="subscript"/>
              </w:rPr>
              <w:t>4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3</w:t>
            </w:r>
            <w:r>
              <w:rPr/>
              <w:t>, P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C, t</w:t>
            </w:r>
            <w:r>
              <w:rPr>
                <w:vertAlign w:val="subscript"/>
              </w:rPr>
              <w:t>4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3</w:t>
            </w:r>
            <w:r>
              <w:rPr/>
              <w:t>, C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P, t</w:t>
            </w:r>
            <w:r>
              <w:rPr>
                <w:vertAlign w:val="subscript"/>
              </w:rPr>
              <w:t>5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4</w:t>
            </w:r>
            <w:r>
              <w:rPr/>
              <w:t>, P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R, t</w:t>
            </w:r>
            <w:r>
              <w:rPr>
                <w:vertAlign w:val="subscript"/>
              </w:rPr>
              <w:t>5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4</w:t>
            </w:r>
            <w:r>
              <w:rPr/>
              <w:t>, R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P, t</w:t>
            </w:r>
            <w:r>
              <w:rPr>
                <w:vertAlign w:val="subscript"/>
              </w:rPr>
              <w:t>6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5</w:t>
            </w:r>
            <w:r>
              <w:rPr/>
              <w:t>, P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B, t</w:t>
            </w:r>
            <w:r>
              <w:rPr>
                <w:vertAlign w:val="subscript"/>
              </w:rPr>
              <w:t>6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5</w:t>
            </w:r>
            <w:r>
              <w:rPr/>
              <w:t>, B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P, t</w:t>
            </w:r>
            <w:r>
              <w:rPr>
                <w:vertAlign w:val="subscript"/>
              </w:rPr>
              <w:t>7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6</w:t>
            </w:r>
            <w:r>
              <w:rPr/>
              <w:t>, P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S, t</w:t>
            </w:r>
            <w:r>
              <w:rPr>
                <w:vertAlign w:val="subscript"/>
              </w:rPr>
              <w:t>7</w:t>
            </w:r>
            <w:r>
              <w:rPr/>
              <w:t xml:space="preserve">) = 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6</w:t>
            </w:r>
            <w:r>
              <w:rPr/>
              <w:t>, S) = 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F(M, t</w:t>
            </w:r>
            <w:r>
              <w:rPr>
                <w:vertAlign w:val="subscript"/>
              </w:rPr>
              <w:t>7</w:t>
            </w:r>
            <w:r>
              <w:rPr/>
              <w:t>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H(t</w:t>
            </w:r>
            <w:r>
              <w:rPr>
                <w:vertAlign w:val="subscript"/>
              </w:rPr>
              <w:t>7</w:t>
            </w:r>
            <w:r>
              <w:rPr/>
              <w:t>, V) = 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89655" cy="4349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i/>
          <w:iCs/>
          <w:sz w:val="28"/>
          <w:u w:val="single"/>
          <w:lang w:val="en-US"/>
        </w:rPr>
        <w:t>Граф разметок се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981200" cy="2409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Покрывающее дерево выглядит аналогичным образ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  <w:t>Свойства построенной сети Петри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и безопаснос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ограничена, так как все ее условия ограничены (ни одна вершина покрывающего дерева не содержит символа ω);</w:t>
      </w:r>
    </w:p>
    <w:p>
      <w:pPr>
        <w:pStyle w:val="Normal"/>
        <w:numPr>
          <w:ilvl w:val="0"/>
          <w:numId w:val="5"/>
        </w:numPr>
        <w:tabs>
          <w:tab w:val="left" w:pos="57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является безопасной, т.к. все ее условия безопасны (любая достижимая в сети разметка представляет собой вектор из 0 и 1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сть и устойчивость:</w:t>
      </w:r>
    </w:p>
    <w:p>
      <w:pPr>
        <w:pStyle w:val="Normal"/>
        <w:numPr>
          <w:ilvl w:val="0"/>
          <w:numId w:val="2"/>
        </w:numPr>
        <w:tabs>
          <w:tab w:val="left" w:pos="57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не является живой,</w:t>
      </w:r>
      <w:r>
        <w:rPr>
          <w:sz w:val="28"/>
          <w:szCs w:val="24"/>
        </w:rPr>
        <w:t xml:space="preserve"> т.к. все её переходы живы</w:t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о не являются живыми при любой другой достижимой в сети разметке</w:t>
      </w:r>
      <w:r>
        <w:rPr>
          <w:sz w:val="28"/>
          <w:szCs w:val="24"/>
        </w:rPr>
        <w:t>;</w:t>
      </w:r>
    </w:p>
    <w:p>
      <w:pPr>
        <w:pStyle w:val="Style12"/>
        <w:numPr>
          <w:ilvl w:val="0"/>
          <w:numId w:val="2"/>
        </w:numPr>
        <w:tabs>
          <w:tab w:val="left" w:pos="284" w:leader="none"/>
          <w:tab w:val="left" w:pos="57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не является устойчивой,</w:t>
      </w:r>
      <w:r>
        <w:rPr>
          <w:sz w:val="28"/>
        </w:rPr>
        <w:t xml:space="preserve"> т.к. переход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не является устойчивым.</w:t>
      </w:r>
    </w:p>
    <w:p>
      <w:pPr>
        <w:pStyle w:val="Normal"/>
        <w:numPr>
          <w:ilvl w:val="0"/>
          <w:numId w:val="0"/>
        </w:numPr>
        <w:tabs>
          <w:tab w:val="right" w:pos="426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</w:rPr>
        <w:t>Вывод</w:t>
      </w:r>
      <w:r>
        <w:rPr>
          <w:sz w:val="28"/>
          <w:szCs w:val="24"/>
        </w:rPr>
        <w:t xml:space="preserve">: </w:t>
      </w:r>
      <w:r>
        <w:rPr>
          <w:iCs/>
          <w:sz w:val="28"/>
          <w:szCs w:val="28"/>
        </w:rPr>
        <w:t>построенная сеть Петри дает представление о функционировании компонент процесса. Она является ограниченной и безопасной, но не является устойчивой и живо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данном РГЗ была построена модель «асинхронный процесс» печати струйного принтера. Полученный асинхронный процесс является эффективным, неуправляемым и непростым. 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6"/>
        </w:rPr>
        <w:t>Над процессом были произведены операции: редукции, репозиции и параллельной композици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Репозиция исходного процесса показывает, что нет необходимости использовать дополнительные ситуации для повторного возобновления процесса работы принтера в ситуациях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576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обновление печати на новом листе;</w:t>
      </w:r>
    </w:p>
    <w:p>
      <w:pPr>
        <w:pStyle w:val="TextBodyIndent"/>
        <w:numPr>
          <w:ilvl w:val="0"/>
          <w:numId w:val="4"/>
        </w:numPr>
        <w:tabs>
          <w:tab w:val="left" w:pos="57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циклическое повторение нагрева чернил, образования пузыря и выброс капли на бумагу; </w:t>
      </w:r>
    </w:p>
    <w:p>
      <w:pPr>
        <w:pStyle w:val="TextBodyIndent"/>
        <w:numPr>
          <w:ilvl w:val="0"/>
          <w:numId w:val="4"/>
        </w:numPr>
        <w:tabs>
          <w:tab w:val="left" w:pos="576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обновление печати после вывода сообщения об отсутствии бумаги.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Репозиция является частичной.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дукция позволяет существенно упростить рассматриваемый процесс, сведя его к механизму печати струйного принтера (перемещение каретки, нагрев чернил, образование пузыря, выброс капли на бумагу и наполнение камеры чернилами).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позиция необходима для объединения нескольких процессов в один, для дальнейшего рассмотрения поведения этих процессов в системе. В данном случае использовалась параллельная композиция. 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6"/>
        </w:rPr>
        <w:t xml:space="preserve">Для данного процесса была построена сеть Петри. </w:t>
      </w:r>
      <w:r>
        <w:rPr>
          <w:iCs/>
          <w:sz w:val="28"/>
          <w:szCs w:val="28"/>
        </w:rPr>
        <w:t>Она является ограниченной и безопасной, но не является устойчивой и живой.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jc w:val="both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  <w:t>модель печать струйный принтер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576" w:leader="none"/>
          <w:tab w:val="left" w:pos="11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азарева И.М. Конспект лекции по теории вычислительных процессов.</w:t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576" w:leader="none"/>
          <w:tab w:val="left" w:pos="3969" w:leader="none"/>
        </w:tabs>
        <w:spacing w:lineRule="auto" w:line="360"/>
        <w:ind w:left="3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76"/>
        </w:tabs>
        <w:ind w:left="8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76"/>
        </w:tabs>
        <w:ind w:left="8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rFonts w:cs="Times New Roman"/>
      </w:rPr>
    </w:lvl>
    <w:lvl w:ilvl="1">
      <w:start w:val="1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6"/>
        </w:tabs>
        <w:ind w:left="966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6"/>
      </w:numPr>
      <w:tabs>
        <w:tab w:val="clear" w:pos="720"/>
        <w:tab w:val="left" w:pos="576" w:leader="none"/>
      </w:tabs>
      <w:bidi w:val="0"/>
      <w:ind w:left="576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76" w:leader="none"/>
        <w:tab w:val="left" w:pos="720" w:leader="none"/>
      </w:tabs>
      <w:ind w:left="720" w:hanging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76" w:leader="none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576" w:leader="none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76" w:leader="none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576" w:leader="none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576" w:leader="none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576" w:leader="none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4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 CYR" w:hAnsi="Times New Roman CYR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eastAsia="Times New Roman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eastAsia="Times New Roman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Times New Roman"/>
      <w:b w:val="false"/>
      <w:i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" w:firstLine="5245"/>
    </w:pPr>
    <w:rPr>
      <w:rFonts w:ascii="Arial" w:hAnsi="Arial" w:cs="Arial"/>
      <w:sz w:val="28"/>
    </w:rPr>
  </w:style>
  <w:style w:type="paragraph" w:styleId="23">
    <w:name w:val="Основной текст с отступом 2"/>
    <w:basedOn w:val="Normal"/>
    <w:qFormat/>
    <w:pPr>
      <w:ind w:left="142" w:hanging="142"/>
    </w:pPr>
    <w:rPr>
      <w:sz w:val="24"/>
    </w:rPr>
  </w:style>
  <w:style w:type="paragraph" w:styleId="Style11">
    <w:name w:val="Текст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i/>
      <w:iCs/>
      <w:color w:val="00FF00"/>
      <w:lang w:val="en-US"/>
    </w:rPr>
  </w:style>
  <w:style w:type="paragraph" w:styleId="Style12">
    <w:name w:val="Обычный (веб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Art">
    <w:name w:val="art"/>
    <w:basedOn w:val="Normal"/>
    <w:qFormat/>
    <w:pPr>
      <w:numPr>
        <w:ilvl w:val="0"/>
        <w:numId w:val="0"/>
      </w:numPr>
      <w:spacing w:before="100" w:after="100"/>
      <w:ind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Red1">
    <w:name w:val="red1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" w:hAnsi="Arial" w:cs="Arial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  <w:szCs w:val="24"/>
    </w:rPr>
  </w:style>
  <w:style w:type="paragraph" w:styleId="11">
    <w:name w:val="Стиль1"/>
    <w:basedOn w:val="24"/>
    <w:qFormat/>
    <w:pPr>
      <w:spacing w:lineRule="auto" w:line="36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numPr>
        <w:ilvl w:val="0"/>
        <w:numId w:val="0"/>
      </w:numPr>
      <w:ind w:hanging="9"/>
      <w:jc w:val="both"/>
    </w:pPr>
    <w:rPr>
      <w:sz w:val="24"/>
    </w:rPr>
  </w:style>
  <w:style w:type="paragraph" w:styleId="34">
    <w:name w:val="Основной текст 3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6:00Z</dcterms:created>
  <dc:creator>PR7-199</dc:creator>
  <dc:description/>
  <cp:keywords/>
  <dc:language>en-US</dc:language>
  <cp:lastModifiedBy>SYSTEM</cp:lastModifiedBy>
  <cp:lastPrinted>2003-11-23T19:16:00Z</cp:lastPrinted>
  <dcterms:modified xsi:type="dcterms:W3CDTF">2011-09-05T01:16:00Z</dcterms:modified>
  <cp:revision>2</cp:revision>
  <dc:subject/>
  <dc:title>Методические указания к курсовому проекту по дисциплине</dc:title>
</cp:coreProperties>
</file>