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36"/>
          <w:lang w:eastAsia="ru-RU"/>
        </w:rPr>
      </w:pPr>
      <w:r>
        <w:rPr>
          <w:rFonts w:cs="Times New Roman;Times New Roman" w:ascii="Times New Roman;Times New Roman" w:hAnsi="Times New Roman;Times New Roman"/>
          <w:b/>
          <w:bCs/>
          <w:color w:val="000000"/>
          <w:sz w:val="28"/>
          <w:szCs w:val="36"/>
          <w:lang w:eastAsia="ru-RU"/>
        </w:rPr>
        <w:t>Основные этапы развития информатики и вычислительной техники</w:t>
      </w:r>
    </w:p>
    <w:p>
      <w:pPr>
        <w:pStyle w:val="Style17"/>
        <w:spacing w:lineRule="auto" w:line="360" w:before="0" w:after="0"/>
        <w:ind w:firstLine="709"/>
        <w:jc w:val="both"/>
        <w:rPr>
          <w:rStyle w:val="Keyword1"/>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36"/>
          <w:lang w:eastAsia="ru-RU"/>
        </w:rPr>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Style w:val="Keyword1"/>
          <w:rFonts w:cs="Times New Roman;Times New Roman" w:ascii="Times New Roman;Times New Roman" w:hAnsi="Times New Roman;Times New Roman"/>
          <w:sz w:val="28"/>
          <w:szCs w:val="28"/>
        </w:rPr>
        <w:t>Информатика</w:t>
      </w:r>
      <w:r>
        <w:rPr>
          <w:rFonts w:cs="Times New Roman;Times New Roman" w:ascii="Times New Roman;Times New Roman" w:hAnsi="Times New Roman;Times New Roman"/>
          <w:sz w:val="28"/>
          <w:szCs w:val="28"/>
        </w:rPr>
        <w:t xml:space="preserve"> возникла из кибернетики, впитав из последней понятие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идеи автоматизированного управления и коммуникации. В 40–50-е гг. XX в. идет процесс становления компьютеров и другой информационной техники. Вначале этот процесс затронул США и Великобританию, откуда и возникла «компьютерная (вычислительная) наука» (computer science). Но затем процесс компьютеризации охватил не только англоязычные страны, и название зарождающейся научный дисциплины computer science воспринималось как весьма «неуклюжее». Так возникло франкоязычное название informatique (information+automatique) – </w:t>
      </w:r>
      <w:r>
        <w:rPr>
          <w:rStyle w:val="Keyword1"/>
          <w:rFonts w:cs="Times New Roman;Times New Roman" w:ascii="Times New Roman;Times New Roman" w:hAnsi="Times New Roman;Times New Roman"/>
          <w:sz w:val="28"/>
          <w:szCs w:val="28"/>
        </w:rPr>
        <w:t>информатика</w:t>
      </w:r>
      <w:r>
        <w:rPr>
          <w:rFonts w:cs="Times New Roman;Times New Roman" w:ascii="Times New Roman;Times New Roman" w:hAnsi="Times New Roman;Times New Roman"/>
          <w:sz w:val="28"/>
          <w:szCs w:val="28"/>
        </w:rPr>
        <w:t xml:space="preserve"> (англоязычное название – informatics). Были и другие предложения (в СССР – информология, информациология,), но они не прижились. Понятие «</w:t>
      </w:r>
      <w:r>
        <w:rPr>
          <w:rStyle w:val="Keyword1"/>
          <w:rFonts w:cs="Times New Roman;Times New Roman" w:ascii="Times New Roman;Times New Roman" w:hAnsi="Times New Roman;Times New Roman"/>
          <w:sz w:val="28"/>
          <w:szCs w:val="28"/>
        </w:rPr>
        <w:t>информатика</w:t>
      </w:r>
      <w:r>
        <w:rPr>
          <w:rFonts w:cs="Times New Roman;Times New Roman" w:ascii="Times New Roman;Times New Roman" w:hAnsi="Times New Roman;Times New Roman"/>
          <w:sz w:val="28"/>
          <w:szCs w:val="28"/>
        </w:rPr>
        <w:t xml:space="preserve">» стало международным с середины 70-х гг. Как и все новомодные научные дисциплины, </w:t>
      </w:r>
      <w:r>
        <w:rPr>
          <w:rStyle w:val="Keyword1"/>
          <w:rFonts w:cs="Times New Roman;Times New Roman" w:ascii="Times New Roman;Times New Roman" w:hAnsi="Times New Roman;Times New Roman"/>
          <w:sz w:val="28"/>
          <w:szCs w:val="28"/>
        </w:rPr>
        <w:t>информатика</w:t>
      </w:r>
      <w:r>
        <w:rPr>
          <w:rFonts w:cs="Times New Roman;Times New Roman" w:ascii="Times New Roman;Times New Roman" w:hAnsi="Times New Roman;Times New Roman"/>
          <w:sz w:val="28"/>
          <w:szCs w:val="28"/>
        </w:rPr>
        <w:t xml:space="preserve"> базируется на достижениях предшествующих научных дисциплин: кибернетики, вычислительной (прикладной) математики, электроники и др.</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нятие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ввел в общенаучный обиход Н. Винер («Кибернетика или управление и связь в животном и машине», 1948 г., США). До Винера это понятие называлось по-другому (отражение, сведения, сообщения, сигналы и др.), но суть у этих понятий была общая – говоря современным языком, информационная. Слово </w:t>
      </w:r>
      <w:r>
        <w:rPr>
          <w:rStyle w:val="Keyword1"/>
          <w:rFonts w:cs="Times New Roman;Times New Roman" w:ascii="Times New Roman;Times New Roman" w:hAnsi="Times New Roman;Times New Roman"/>
          <w:sz w:val="28"/>
          <w:szCs w:val="28"/>
        </w:rPr>
        <w:t>«информация»</w:t>
      </w:r>
      <w:r>
        <w:rPr>
          <w:rFonts w:cs="Times New Roman;Times New Roman" w:ascii="Times New Roman;Times New Roman" w:hAnsi="Times New Roman;Times New Roman"/>
          <w:sz w:val="28"/>
          <w:szCs w:val="28"/>
        </w:rPr>
        <w:t xml:space="preserve"> происходит от informо (лат.) – придавать вид, давать понятие. Из науки понятие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распространилось на все уровни – от повседневности до философии. Практически одновременно с кибернетикой и понятием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появилась и теория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К.Э. Шеннон, США)</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нятие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кибернетика, теория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w:t>
      </w:r>
      <w:r>
        <w:rPr>
          <w:rStyle w:val="Keyword1"/>
          <w:rFonts w:cs="Times New Roman;Times New Roman" w:ascii="Times New Roman;Times New Roman" w:hAnsi="Times New Roman;Times New Roman"/>
          <w:sz w:val="28"/>
          <w:szCs w:val="28"/>
        </w:rPr>
        <w:t>информатика</w:t>
      </w:r>
      <w:r>
        <w:rPr>
          <w:rFonts w:cs="Times New Roman;Times New Roman" w:ascii="Times New Roman;Times New Roman" w:hAnsi="Times New Roman;Times New Roman"/>
          <w:sz w:val="28"/>
          <w:szCs w:val="28"/>
        </w:rPr>
        <w:t xml:space="preserve"> возникли не по прихоти ученых, а исходя из военных потребностей развития связи, управления стрельбой, радиолокации и шифрования в 40-х гг. XX в., а также в связи с изобретением электронных компьютеров. Соответственно, основными функциями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в тот период полагались управление и связь. Реализовать эти функции </w:t>
      </w:r>
      <w:r>
        <w:rPr>
          <w:rStyle w:val="Keyword1"/>
          <w:rFonts w:cs="Times New Roman;Times New Roman" w:ascii="Times New Roman;Times New Roman" w:hAnsi="Times New Roman;Times New Roman"/>
          <w:sz w:val="28"/>
          <w:szCs w:val="28"/>
        </w:rPr>
        <w:t>информация</w:t>
      </w:r>
      <w:r>
        <w:rPr>
          <w:rFonts w:cs="Times New Roman;Times New Roman" w:ascii="Times New Roman;Times New Roman" w:hAnsi="Times New Roman;Times New Roman"/>
          <w:sz w:val="28"/>
          <w:szCs w:val="28"/>
        </w:rPr>
        <w:t xml:space="preserve"> должна была через свои особые формы – команды и </w:t>
      </w:r>
      <w:r>
        <w:rPr>
          <w:rStyle w:val="Keyword1"/>
          <w:rFonts w:cs="Times New Roman;Times New Roman" w:ascii="Times New Roman;Times New Roman" w:hAnsi="Times New Roman;Times New Roman"/>
          <w:sz w:val="28"/>
          <w:szCs w:val="28"/>
        </w:rPr>
        <w:t>данные</w:t>
      </w:r>
      <w:r>
        <w:rPr>
          <w:rFonts w:cs="Times New Roman;Times New Roman" w:ascii="Times New Roman;Times New Roman" w:hAnsi="Times New Roman;Times New Roman"/>
          <w:sz w:val="28"/>
          <w:szCs w:val="28"/>
        </w:rPr>
        <w:t xml:space="preserve">, передаваемые по каналам управления и связи. </w:t>
      </w:r>
      <w:bookmarkStart w:id="0" w:name="keyword-context.1"/>
      <w:bookmarkEnd w:id="0"/>
      <w:r>
        <w:rPr>
          <w:rFonts w:cs="Times New Roman;Times New Roman" w:ascii="Times New Roman;Times New Roman" w:hAnsi="Times New Roman;Times New Roman"/>
          <w:sz w:val="28"/>
          <w:szCs w:val="28"/>
        </w:rPr>
        <w:t xml:space="preserve">Полагалось, что большие количества материи и энергии управляются малыми количествами энергии, несущими </w:t>
      </w:r>
      <w:r>
        <w:rPr>
          <w:rStyle w:val="Keyword1"/>
          <w:rFonts w:cs="Times New Roman;Times New Roman" w:ascii="Times New Roman;Times New Roman" w:hAnsi="Times New Roman;Times New Roman"/>
          <w:sz w:val="28"/>
          <w:szCs w:val="28"/>
        </w:rPr>
        <w:t>информацию</w:t>
      </w:r>
      <w:r>
        <w:rPr>
          <w:rFonts w:cs="Times New Roman;Times New Roman" w:ascii="Times New Roman;Times New Roman" w:hAnsi="Times New Roman;Times New Roman"/>
          <w:sz w:val="28"/>
          <w:szCs w:val="28"/>
        </w:rPr>
        <w:t xml:space="preserve">. Такую </w:t>
      </w:r>
      <w:r>
        <w:rPr>
          <w:rStyle w:val="Keyword1"/>
          <w:rFonts w:cs="Times New Roman;Times New Roman" w:ascii="Times New Roman;Times New Roman" w:hAnsi="Times New Roman;Times New Roman"/>
          <w:sz w:val="28"/>
          <w:szCs w:val="28"/>
        </w:rPr>
        <w:t>информацию</w:t>
      </w:r>
      <w:r>
        <w:rPr>
          <w:rFonts w:cs="Times New Roman;Times New Roman" w:ascii="Times New Roman;Times New Roman" w:hAnsi="Times New Roman;Times New Roman"/>
          <w:sz w:val="28"/>
          <w:szCs w:val="28"/>
        </w:rPr>
        <w:t xml:space="preserve"> принято называть </w:t>
      </w:r>
      <w:r>
        <w:rPr>
          <w:rStyle w:val="Keyworddef1"/>
          <w:rFonts w:cs="Times New Roman;Times New Roman" w:ascii="Times New Roman;Times New Roman" w:hAnsi="Times New Roman;Times New Roman"/>
          <w:b w:val="false"/>
          <w:sz w:val="28"/>
          <w:szCs w:val="28"/>
        </w:rPr>
        <w:t>функциональной информацией</w:t>
      </w:r>
      <w:r>
        <w:rPr>
          <w:rFonts w:cs="Times New Roman;Times New Roman" w:ascii="Times New Roman;Times New Roman" w:hAnsi="Times New Roman;Times New Roman"/>
          <w:sz w:val="28"/>
          <w:szCs w:val="28"/>
        </w:rPr>
        <w:t xml:space="preserve">, а соответствующий подход к понятию </w:t>
      </w:r>
      <w:r>
        <w:rPr>
          <w:rStyle w:val="Keyword1"/>
          <w:rFonts w:cs="Times New Roman;Times New Roman" w:ascii="Times New Roman;Times New Roman" w:hAnsi="Times New Roman;Times New Roman"/>
          <w:sz w:val="28"/>
          <w:szCs w:val="28"/>
        </w:rPr>
        <w:t>информации</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bCs/>
          <w:sz w:val="28"/>
          <w:szCs w:val="28"/>
        </w:rPr>
        <w:t>функциональным подходом</w:t>
      </w:r>
      <w:r>
        <w:rPr>
          <w:rFonts w:cs="Times New Roman;Times New Roman" w:ascii="Times New Roman;Times New Roman" w:hAnsi="Times New Roman;Times New Roman"/>
          <w:sz w:val="28"/>
          <w:szCs w:val="28"/>
        </w:rPr>
        <w:t>.</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ин из этапов перехода к информационному обществу – </w:t>
      </w:r>
      <w:r>
        <w:rPr>
          <w:rFonts w:cs="Times New Roman;Times New Roman" w:ascii="Times New Roman;Times New Roman" w:hAnsi="Times New Roman;Times New Roman"/>
          <w:i/>
          <w:iCs/>
          <w:sz w:val="28"/>
          <w:szCs w:val="28"/>
        </w:rPr>
        <w:t>компьютеризация общества</w:t>
      </w:r>
      <w:r>
        <w:rPr>
          <w:rFonts w:cs="Times New Roman;Times New Roman" w:ascii="Times New Roman;Times New Roman" w:hAnsi="Times New Roman;Times New Roman"/>
          <w:sz w:val="28"/>
          <w:szCs w:val="28"/>
        </w:rPr>
        <w:t>, где основное внимание уделяется развитию и внедрению компьютеров, обеспечивающих оперативное получение результатов переработки информации и ее накопление.</w:t>
        <w:br/>
        <w:t xml:space="preserve"> Основной инструмент компьютеризации – ЭВМ (или компьютер). Человечество проделало долгий путь, прежде чем достигло современного состояния средств вычислительной техн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ьютеры прошли долгий путь развития. Сегодня в некоторых книгах можно найти упоминание о том, что прапрадедушкой компьютера был абак. Это не совсем так, поскольку и абак, и всем известные счёты – скорее инструмент для «запоминания» чисел, чем для вычислений. Никаких, даже механических операций ни абак, ни счёты производить не могут. С тем же успехом можно загибать пальцы или рисовать палочки на бумаг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тоящим предком компьютера были всем известные механические часы. Это действительно инструмент, который может считать без участия человека. Правда, часы отсчитывают не числа, а время, но с точки зрения механики особой разницы нет. Уже в средние века были часы, не только способные «считать» минуты и часы, но и обладающие возможностью программирования, чтобы в нужный момент собрать прихожан на церковную службу перезвоном колоколов. Несколько позже свойство «программируемости» часового механизма было использовано в конструкции механических будиль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ащающиеся диски, зубчатые колеса для передачи движения через зацепления и рычаги для установки чисел вошли в конструкцию первых механических «калькуляторов». Самое первое механическое устройство для вычислений разработал Вильгельм Шикар в 1623 г. в университете г. Тюбингена(Герм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ю машину он так и назвал: «Суммирующие часы». К сожалению, в Тридцатилетней войне машина погибла, но её чертежи были найдены в середине ХХ века, а в 1960 году по ним была создана рабочая модель. Нередко создателем механической счётной машины называют Блеза Паскаля (1642 г.), но он первым не был. Просто его труды приобрели очень широкую известность, потому что он был первым, кто начал выпускать механические вычислительные машины серийно. Они значительно упростили работу королевских меня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е электронные вычислительные машины появились после второй мировой войны, и они были так же далеки от современных компьютеров, как абак от механических часов. В те годы никто и не думал о том, что когда-нибудь компьютер сможет помочь человеку в интеллектуальной деятельности. Его назначение было сугубо утилитарным – расчёт артиллерийских таблиц. Параметры орудия, свойства заряда и масса снаряда, условия погоды, высота над уровнем моря, расстояние до цели и угол возвышения ствола – всё влияет на точность попадания. Для каждого типа орудий и снарядов необходимо были огромные объёмы вычислений. Первые электронные вычислительные машины позволили упростить труд тысяч вычислителей, годами без устали крутивших ручки арифмометров, а развитие ракетной техники в 50-е годы добавило ещё больше вычислительных задач первым компьюте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ачалу шестидесятых годов в мире уже работали тысячи электронно-вычислительных машин, но компьютерами в современном понимании этого слова ещё не были. Эти машины работали по программам, заложенным программистами, и по окончании работы выдавали результат. Ни о каком оперативном управлении и, тем более, общении с такой машиной ещё не было и ре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ой задачей программистов было сделать программу безошибочной, чтобы она могла быть успешно завершена. Разумеется, это удавалось далеко не всегда, и у программистов было два «злейших врага» – сброс компьютера и зависание программ. Со сбросом всё понятно – это современный выход компьютера из строя в результате какой-то ошибки в программе. Зависание – это тоже выход из строя, но другого типа. Если в программе есть ошибка, бывает так, что компьютер выполняет одни и те же операции бесконечное число раз. Со стороны это выглядит, как будто компьютер ничего не делает («завис»), а на самом деле он напряжённо трудится, хотя, увы, абсолютно безрезультатно.</w:t>
      </w:r>
    </w:p>
    <w:p>
      <w:pPr>
        <w:pStyle w:val="Style17"/>
        <w:spacing w:lineRule="auto" w:line="360" w:before="0" w:after="0"/>
        <w:ind w:firstLine="709"/>
        <w:jc w:val="both"/>
        <w:rPr/>
      </w:pPr>
      <w:r>
        <w:rPr>
          <w:rFonts w:cs="Times New Roman;Times New Roman" w:ascii="Times New Roman;Times New Roman" w:hAnsi="Times New Roman;Times New Roman"/>
          <w:sz w:val="28"/>
          <w:szCs w:val="28"/>
        </w:rPr>
        <w:t>Основными этапами развития вычислительной техники являются:</w:t>
      </w:r>
    </w:p>
    <w:p>
      <w:pPr>
        <w:pStyle w:val="Style17"/>
        <w:spacing w:lineRule="auto" w:line="360" w:before="0" w:after="0"/>
        <w:ind w:firstLine="709"/>
        <w:jc w:val="both"/>
        <w:rPr/>
      </w:pPr>
      <w:r>
        <w:rPr>
          <w:rFonts w:cs="Times New Roman;Times New Roman" w:ascii="Times New Roman;Times New Roman" w:hAnsi="Times New Roman;Times New Roman"/>
          <w:sz w:val="28"/>
          <w:szCs w:val="28"/>
        </w:rPr>
        <w:t xml:space="preserve">I. </w:t>
      </w:r>
      <w:r>
        <w:rPr>
          <w:rFonts w:cs="Times New Roman;Times New Roman" w:ascii="Times New Roman;Times New Roman" w:hAnsi="Times New Roman;Times New Roman"/>
          <w:i/>
          <w:iCs/>
          <w:sz w:val="28"/>
          <w:szCs w:val="28"/>
        </w:rPr>
        <w:t>Ручной</w:t>
      </w:r>
      <w:r>
        <w:rPr>
          <w:rFonts w:cs="Times New Roman;Times New Roman" w:ascii="Times New Roman;Times New Roman" w:hAnsi="Times New Roman;Times New Roman"/>
          <w:sz w:val="28"/>
          <w:szCs w:val="28"/>
        </w:rPr>
        <w:t xml:space="preserve"> – с 50-го тысячелетия до н.э.;</w:t>
      </w:r>
    </w:p>
    <w:p>
      <w:pPr>
        <w:pStyle w:val="Style17"/>
        <w:spacing w:lineRule="auto" w:line="360" w:before="0" w:after="0"/>
        <w:ind w:firstLine="709"/>
        <w:jc w:val="both"/>
        <w:rPr/>
      </w:pPr>
      <w:r>
        <w:rPr>
          <w:rFonts w:cs="Times New Roman;Times New Roman" w:ascii="Times New Roman;Times New Roman" w:hAnsi="Times New Roman;Times New Roman"/>
          <w:sz w:val="28"/>
          <w:szCs w:val="28"/>
        </w:rPr>
        <w:t xml:space="preserve">II. </w:t>
      </w:r>
      <w:r>
        <w:rPr>
          <w:rFonts w:cs="Times New Roman;Times New Roman" w:ascii="Times New Roman;Times New Roman" w:hAnsi="Times New Roman;Times New Roman"/>
          <w:i/>
          <w:iCs/>
          <w:sz w:val="28"/>
          <w:szCs w:val="28"/>
        </w:rPr>
        <w:t>Механический</w:t>
      </w:r>
      <w:r>
        <w:rPr>
          <w:rFonts w:cs="Times New Roman;Times New Roman" w:ascii="Times New Roman;Times New Roman" w:hAnsi="Times New Roman;Times New Roman"/>
          <w:sz w:val="28"/>
          <w:szCs w:val="28"/>
        </w:rPr>
        <w:t xml:space="preserve"> – с середины XVII века;</w:t>
      </w:r>
    </w:p>
    <w:p>
      <w:pPr>
        <w:pStyle w:val="Style17"/>
        <w:spacing w:lineRule="auto" w:line="360" w:before="0" w:after="0"/>
        <w:ind w:firstLine="709"/>
        <w:jc w:val="both"/>
        <w:rPr/>
      </w:pPr>
      <w:r>
        <w:rPr>
          <w:rFonts w:cs="Times New Roman;Times New Roman" w:ascii="Times New Roman;Times New Roman" w:hAnsi="Times New Roman;Times New Roman"/>
          <w:sz w:val="28"/>
          <w:szCs w:val="28"/>
        </w:rPr>
        <w:t xml:space="preserve">III. </w:t>
      </w:r>
      <w:r>
        <w:rPr>
          <w:rFonts w:cs="Times New Roman;Times New Roman" w:ascii="Times New Roman;Times New Roman" w:hAnsi="Times New Roman;Times New Roman"/>
          <w:i/>
          <w:iCs/>
          <w:sz w:val="28"/>
          <w:szCs w:val="28"/>
        </w:rPr>
        <w:t>Электромеханический</w:t>
      </w:r>
      <w:r>
        <w:rPr>
          <w:rFonts w:cs="Times New Roman;Times New Roman" w:ascii="Times New Roman;Times New Roman" w:hAnsi="Times New Roman;Times New Roman"/>
          <w:sz w:val="28"/>
          <w:szCs w:val="28"/>
        </w:rPr>
        <w:t xml:space="preserve"> – с девяностых годов XIX века;</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IV. </w:t>
      </w:r>
      <w:r>
        <w:rPr>
          <w:rFonts w:cs="Times New Roman;Times New Roman" w:ascii="Times New Roman;Times New Roman" w:hAnsi="Times New Roman;Times New Roman"/>
          <w:i/>
          <w:iCs/>
          <w:sz w:val="28"/>
          <w:szCs w:val="28"/>
        </w:rPr>
        <w:t>Электронный</w:t>
      </w:r>
      <w:r>
        <w:rPr>
          <w:rFonts w:cs="Times New Roman;Times New Roman" w:ascii="Times New Roman;Times New Roman" w:hAnsi="Times New Roman;Times New Roman"/>
          <w:sz w:val="28"/>
          <w:szCs w:val="28"/>
        </w:rPr>
        <w:t xml:space="preserve"> – с сороковых годов XX 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I. Ручной период автоматизации вычислений начался на заре человеческой цивилизации. Он базировался на использовании пальцев рук и ног. Счет с помощью группировки и перекладывания предметов явился предшественником счета на абаке – наиболее развитом счетном приборе древности. Аналогом абака на Руси являются дошедшие до наших дней счеты. Использование абака предполагает выполнение вычислений по разрядам, т.е. наличие некоторой позиционной системы счисления.</w:t>
        <w:br/>
        <w:t xml:space="preserve"> В начале XVII века шотландский математик Дж. Непер ввел логарифмы, что оказало революционное влияние на счет. Изобретенная им логарифмическая линейка успешно использовалась еще пятнадцать лет назад, более 360 лет прослужив инженерам. Она, несомненно, является венцом вычислительных инструментов ручного периода автомат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II. Развитие механики в XVII веке стало предпосылкой создания вычислительных устройств и приборов, использующих механический способ вычислений. Вот наиболее значимые результаты, достигнутые на этом пу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623 г. – немецкий ученый В. Шиккард описывает и реализует в единственном экземпляре механическую счетную машину, предназначенную для выполнения четырех арифметических операций над шестиразрядными чис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642 г. – Б. Паскаль построил восьмиразрядную действующую модель счетной суммирующей машины. Впоследствии была создана серия из 50 таких машин, одна из которых являлась десятиразрядной. Так формировалось мнение о возможности автоматизации умственного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673 г. – немецкий математик Лейбниц создает первый арифмометр, позволяющий выполнять все четыре арифметических оп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881 г. – организация серийного производства арифмомет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рифмометры использовались для практических вычислений вплоть до шестидесятых годов XX 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Английский математик Чарльз Бэббидж (Charles Babbage, 1792–1871) выдвинул идею создания программно-управляемой счетной машины, имеющей арифметическое устройство, устройство управления, ввода и печати. Первая спроектированная Бэббиджем машина, </w:t>
      </w:r>
      <w:r>
        <w:rPr>
          <w:rFonts w:cs="Times New Roman;Times New Roman" w:ascii="Times New Roman;Times New Roman" w:hAnsi="Times New Roman;Times New Roman"/>
          <w:b/>
          <w:bCs/>
          <w:i/>
          <w:iCs/>
          <w:color w:val="000000"/>
          <w:sz w:val="28"/>
          <w:szCs w:val="28"/>
          <w:lang w:eastAsia="ru-RU"/>
        </w:rPr>
        <w:t>разностная машина</w:t>
      </w:r>
      <w:r>
        <w:rPr>
          <w:rFonts w:cs="Times New Roman;Times New Roman" w:ascii="Times New Roman;Times New Roman" w:hAnsi="Times New Roman;Times New Roman"/>
          <w:color w:val="000000"/>
          <w:sz w:val="28"/>
          <w:szCs w:val="28"/>
          <w:lang w:eastAsia="ru-RU"/>
        </w:rPr>
        <w:t xml:space="preserve">, работала на паровом двигателе. Она заполняла таблицы логарифмов методом постоянной дифференциации и заносила результаты на металлическую пластину. Работающая модель, которую он создал в 1822 году, была шестиразрядным калькулятором, способным производить вычисления и печатать цифровые таблицы. Второй проект Бэббиджа – </w:t>
      </w:r>
      <w:r>
        <w:rPr>
          <w:rFonts w:cs="Times New Roman;Times New Roman" w:ascii="Times New Roman;Times New Roman" w:hAnsi="Times New Roman;Times New Roman"/>
          <w:b/>
          <w:bCs/>
          <w:i/>
          <w:iCs/>
          <w:color w:val="000000"/>
          <w:sz w:val="28"/>
          <w:szCs w:val="28"/>
          <w:lang w:eastAsia="ru-RU"/>
        </w:rPr>
        <w:t>аналитическая машина</w:t>
      </w:r>
      <w:r>
        <w:rPr>
          <w:rFonts w:cs="Times New Roman;Times New Roman" w:ascii="Times New Roman;Times New Roman" w:hAnsi="Times New Roman;Times New Roman"/>
          <w:color w:val="000000"/>
          <w:sz w:val="28"/>
          <w:szCs w:val="28"/>
          <w:lang w:eastAsia="ru-RU"/>
        </w:rPr>
        <w:t>, использующая принцип программного управления и предназначавшаяся для вычисления любого алгоритма. Проект не был реализован, но получил широкую известность и высокую оценку уче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налитическая машина состояла из следующих четырех основных частей: блок хранения исходных, промежуточных и результирующих данных (склад – память); блок обработки данных (мельница – арифметическое устройство); блок управления последовательностью вычислений (устройство управления); блок ввода исходных данных и печати результатов (устройства ввода / выв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овременно с английским ученым работала леди Ада Лавлейс (Ada Byron, Countess of Lovelace, 1815–1852). Она разработала первые программы для машины, заложила многие идеи и ввела ряд понятий и терминов, сохранившихся до настоящего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III. </w:t>
      </w:r>
      <w:r>
        <w:rPr>
          <w:rFonts w:cs="Times New Roman;Times New Roman" w:ascii="Times New Roman;Times New Roman" w:hAnsi="Times New Roman;Times New Roman"/>
          <w:i/>
          <w:iCs/>
          <w:color w:val="000000"/>
          <w:sz w:val="28"/>
          <w:szCs w:val="28"/>
          <w:lang w:eastAsia="ru-RU"/>
        </w:rPr>
        <w:t>Электромеханический</w:t>
      </w:r>
      <w:r>
        <w:rPr>
          <w:rFonts w:cs="Times New Roman;Times New Roman" w:ascii="Times New Roman;Times New Roman" w:hAnsi="Times New Roman;Times New Roman"/>
          <w:color w:val="000000"/>
          <w:sz w:val="28"/>
          <w:szCs w:val="28"/>
          <w:lang w:eastAsia="ru-RU"/>
        </w:rPr>
        <w:t xml:space="preserve"> этап развития ВТ явился наименее продолжительным и охватывает около 60 лет – от первого табулятора Г. Холлерита до первой ЭВМ «ENIAC».</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887 г. – создание Г. Холлеритом в США первого счетно-аналитического комплекса, состоящего из ручного перфоратора, сортировочной машины и табулятора. Одно из наиболее известных его применений – обработка результатов переписи населения в нескольких странах, в том числе и в России. В дальнейшем фирма Холлерита стала одной из четырех фирм, положивших начало известной корпорации IBM.</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чало – 30-е годы XX века – разработка счетноаналитических комплексов. Состоят из четырех основных устройств: перфоратор, контрольник, сортировщик и табулятор. На базе таких комплексов создаются вычислительные цент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это же время развиваются аналоговые маш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930 г. – В. Буш разрабатывает дифференциальный анализатор, использованный в дальнейшем в военных цел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937 г. – Дж. Атанасов, К. Берри создают электронную машину ABC.</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944 г. – Г. Айкен разрабатывает и создает управляемую вычислительную машину MARK-1. В дальнейшем было реализовано еще несколько мод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957 г. – последний крупнейший проект релейной вычислительной техники – в СССР создана РВМ-I, которая эксплуатировалась до 1965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IV. </w:t>
      </w:r>
      <w:r>
        <w:rPr>
          <w:rFonts w:cs="Times New Roman;Times New Roman" w:ascii="Times New Roman;Times New Roman" w:hAnsi="Times New Roman;Times New Roman"/>
          <w:i/>
          <w:iCs/>
          <w:color w:val="000000"/>
          <w:sz w:val="28"/>
          <w:szCs w:val="28"/>
          <w:lang w:eastAsia="ru-RU"/>
        </w:rPr>
        <w:t>Электронный</w:t>
      </w:r>
      <w:r>
        <w:rPr>
          <w:rFonts w:cs="Times New Roman;Times New Roman" w:ascii="Times New Roman;Times New Roman" w:hAnsi="Times New Roman;Times New Roman"/>
          <w:color w:val="000000"/>
          <w:sz w:val="28"/>
          <w:szCs w:val="28"/>
          <w:lang w:eastAsia="ru-RU"/>
        </w:rPr>
        <w:t xml:space="preserve"> этап, начало которого связывают с созданием в США в конце 1945 г. электронной вычислительной машины ENIAC.</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истории развития ЭВМ принято выделять несколько поколений, каждое из которых имеет свои отличительные признаки и уникальные характеристики. Главное отличие машин разных поколений состоит в элементной базе, логической архитектуре и программном обеспечении, кроме того, они различаются по быстродействию, оперативной памяти, способам ввода и вывода информации и т.д. Эти сведения обобщены ниже в таблице на стр. 6. (табл.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ЭВМ пятого поколения должны удовлетворять следующим качественно новым функциональным требова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 обеспечивать простоту применения ЭВМ путем эффективных систем ввода / вывода информации, диалоговой обработки информации с использованием естественных языков, возможности обучаемости, ассоциативных построений и логических выводов (интеллектуализация ЭВ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 упростить процесс создания программных средств путем автоматизации синтеза программ по спецификациям исходных требований на естественных языках; усовершенствовать инструментальные средства разработч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улучшить основные характеристики и эксплуатационные качества ЭВМ, обеспечить их разнообразие и высокую адаптируемость к приложе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2163"/>
        <w:gridCol w:w="1805"/>
        <w:gridCol w:w="1915"/>
        <w:gridCol w:w="1501"/>
        <w:gridCol w:w="1913"/>
      </w:tblGrid>
      <w:tr>
        <w:trPr>
          <w:cantSplit w:val="true"/>
        </w:trPr>
        <w:tc>
          <w:tcPr>
            <w:tcW w:w="2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
                <w:bCs/>
                <w:color w:val="000000"/>
                <w:sz w:val="20"/>
                <w:szCs w:val="28"/>
                <w:lang w:eastAsia="ru-RU"/>
              </w:rPr>
              <w:t>Поколения ЭВМ</w:t>
            </w:r>
          </w:p>
        </w:tc>
        <w:tc>
          <w:tcPr>
            <w:tcW w:w="71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
                <w:bCs/>
                <w:color w:val="000000"/>
                <w:sz w:val="20"/>
                <w:szCs w:val="28"/>
                <w:lang w:eastAsia="ru-RU"/>
              </w:rPr>
              <w:t>Характеристики</w:t>
            </w:r>
          </w:p>
        </w:tc>
      </w:tr>
      <w:tr>
        <w:trPr>
          <w:cantSplit w:val="true"/>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I</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II</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IV</w:t>
            </w:r>
          </w:p>
        </w:tc>
      </w:tr>
      <w:tr>
        <w:trPr>
          <w:trHeight w:val="456"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Годы применения</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1946–195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1959–196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1964–1976</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1977–…</w:t>
            </w:r>
          </w:p>
        </w:tc>
      </w:tr>
      <w:tr>
        <w:trPr>
          <w:trHeight w:val="508"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Элементарная база</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Эл. лампа, реле</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ранзистор, параметрон</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С, БИС</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БИС</w:t>
            </w:r>
          </w:p>
        </w:tc>
      </w:tr>
      <w:tr>
        <w:trPr>
          <w:trHeight w:val="701"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Kоличество ЭВМ в мире (шт.)</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есятки</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ысяч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есятки тысяч</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олее 10</w:t>
            </w:r>
            <w:r>
              <w:rPr>
                <w:rFonts w:cs="Times New Roman;Times New Roman" w:ascii="Times New Roman;Times New Roman" w:hAnsi="Times New Roman;Times New Roman"/>
                <w:color w:val="000000"/>
                <w:sz w:val="20"/>
                <w:szCs w:val="28"/>
                <w:vertAlign w:val="superscript"/>
                <w:lang w:eastAsia="ru-RU"/>
              </w:rPr>
              <w:t>7</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ыстродействие (операций в секунду)</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 10</w:t>
            </w:r>
            <w:r>
              <w:rPr>
                <w:rFonts w:cs="Times New Roman;Times New Roman" w:ascii="Times New Roman;Times New Roman" w:hAnsi="Times New Roman;Times New Roman"/>
                <w:color w:val="000000"/>
                <w:sz w:val="20"/>
                <w:szCs w:val="28"/>
                <w:vertAlign w:val="superscript"/>
                <w:lang w:eastAsia="ru-RU"/>
              </w:rPr>
              <w:t>5</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 10</w:t>
            </w:r>
            <w:r>
              <w:rPr>
                <w:rFonts w:cs="Times New Roman;Times New Roman" w:ascii="Times New Roman;Times New Roman" w:hAnsi="Times New Roman;Times New Roman"/>
                <w:color w:val="000000"/>
                <w:sz w:val="20"/>
                <w:szCs w:val="28"/>
                <w:vertAlign w:val="superscript"/>
                <w:lang w:eastAsia="ru-RU"/>
              </w:rPr>
              <w:t>6</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 10</w:t>
            </w:r>
            <w:r>
              <w:rPr>
                <w:rFonts w:cs="Times New Roman;Times New Roman" w:ascii="Times New Roman;Times New Roman" w:hAnsi="Times New Roman;Times New Roman"/>
                <w:color w:val="000000"/>
                <w:sz w:val="20"/>
                <w:szCs w:val="28"/>
                <w:vertAlign w:val="superscript"/>
                <w:lang w:eastAsia="ru-RU"/>
              </w:rPr>
              <w:t>7</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олее 10</w:t>
            </w:r>
            <w:r>
              <w:rPr>
                <w:rFonts w:cs="Times New Roman;Times New Roman" w:ascii="Times New Roman;Times New Roman" w:hAnsi="Times New Roman;Times New Roman"/>
                <w:color w:val="000000"/>
                <w:sz w:val="20"/>
                <w:szCs w:val="28"/>
                <w:vertAlign w:val="superscript"/>
                <w:lang w:eastAsia="ru-RU"/>
              </w:rPr>
              <w:t>7</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бъем оперативной памят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 64 Kб</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 512 Kб</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 16 Мб</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олее 16 Мб</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Характерные типы ЭВМ поколения</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алые, средние, большие, специальные</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ольшие, средние, мини- и микроЭВМ</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уперЭВМ, ПK, специальные, общие, сети ЭВМ</w:t>
            </w:r>
          </w:p>
        </w:tc>
      </w:tr>
      <w:tr>
        <w:trPr>
          <w:trHeight w:val="835" w:hRule="atLeast"/>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ипичные модели поколения</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EDSAC, ENIAC, UNIVAC, БЭСМ</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RCA-501, IBM 7090, БЭСМ-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IBM/360, PDP, VAX, ЕС ЭВМ, СМ ЭВМ</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eastAsia="ru-RU"/>
              </w:rPr>
              <w:t>IBM/360, SX-2, IBM PC/XT/AT, PS/2, Cray</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оситель информаци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ерфокарта, перфолента</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агнитная лент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иск</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Гибкий, жесткий, лазерный диск, др.</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Характерное программное обеспечение</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Kоды, автокоды, ассемблеры</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Языки программирования, АСУ, АСУТП</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ПП, СУБД, САПР, ЯПВУ</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З, ЭС, системы параллельного программирования, др.</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36"/>
          <w:lang w:eastAsia="ru-RU"/>
        </w:rPr>
      </w:pPr>
      <w:r>
        <w:rPr>
          <w:rFonts w:cs="Times New Roman;Times New Roman" w:ascii="Times New Roman;Times New Roman" w:hAnsi="Times New Roman;Times New Roman"/>
          <w:b/>
          <w:color w:val="000000"/>
          <w:sz w:val="28"/>
          <w:szCs w:val="36"/>
        </w:rPr>
        <w:t>Устройства вывода информации: монито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онитор – универсальное устройство визуального отображения всех видов информации состоящее из дисплея и устройств предназначенное для вывода текстовой, графической и видео информации на дисплей. Различают алфавитно-цифровые и графические мониторы, а также монохромные мониторы и мониторы цветного изображения – активно-матричные и пассивно-матричные ЖК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ек мониторов с электронно-лучевой трубкой неотвратимо уходит в прошлое. Невероятно, но за каких-то полгода многостраничные журнальные обзоры новейших моделей традиционных мониторов уступили место обстоятельным описаниям свойств плоскопанельных дисплеев, прежде всего жидкокристаллических, а теперь и плазменных. Да, технологии не стоят на месте, и вот уже плазма, высшее энергетическое состояние вещества, работает там, где требуется молниеносная скорость обмена информацией, поразительная оперативность, ослепительная новизна. Однако коммерческий цикл любого изобретения не вечен, и вот уже производители, запустившие массовое производство LCD-панелей, готовят следующее поколение технологий изображения информации. Устройства, которые придут на замену жидкокристаллическим, находятся на разных стадиях развития. Некоторые, такие, как LEP (Light Emitting Polymer – ветоизлучающие полимеры), только выходят из научных лабораторий, а другие, например, на основе плазменной технологии, уже представляют собой законченные коммерческие продукты. Хотя плазменный эффект известен науке довольно давно (он был открыт в лабораториях Иллинойского университета в 1966 году), плазменные панели появились только в 1997 году в Японии. Почему так произошло? Это связано и с дороговизной таких дисплеев, и с их ощутимой «прожорливостью» – потребляемой мощностью. Хотя технология изготовления плазменных дисплеев несколько проще, чем жидкокристаллических, тот факт, что она еще не поставлена на поток, способствует поддержанию высоких цен на этот пока экзотический товар. Несравненное качество изображения и уникальные конструктивные особенности делают информационные панели на плазменной технологии особенно привлекательными для государственного и корпоративного сектора, здравоохранения, образования, индустрии развлечений.</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По способу формирования изображения мониторы можно разделить на группы:</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Жидкокристаллические экраны</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лазменные дисплеи</w:t>
      </w:r>
    </w:p>
    <w:p>
      <w:pPr>
        <w:pStyle w:val="Style19"/>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C электронно-лучевой трубкой(ЭЛТ)</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Классификация мониторов</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виду выводимой информации:</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лфавитно-цифровые</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исплеи, отображающие только алфавитно-цифровую информацию</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исплеи, отображающие псевдографические символы</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теллектуальные дисплеи, обладающие редакторскими возможностями и осуществляющие предварительную обработку данных</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рафические</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екторные</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тровые</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По строению:</w:t>
      </w:r>
    </w:p>
    <w:p>
      <w:pPr>
        <w:pStyle w:val="Style19"/>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ЭЛТ – на основе электронно-лучевой трубки (англ. cathode ray tube, CRT)</w:t>
      </w:r>
    </w:p>
    <w:p>
      <w:pPr>
        <w:pStyle w:val="Style19"/>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ЖК – жидкокристаллические мониторы (англ. liquid crystal display, LCD)</w:t>
      </w:r>
    </w:p>
    <w:p>
      <w:pPr>
        <w:pStyle w:val="Style19"/>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Плазменный – на основе плазменной панели</w:t>
      </w:r>
    </w:p>
    <w:p>
      <w:pPr>
        <w:pStyle w:val="Style19"/>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Проекционный – видеопроектор и экран, размещённые отдельно или объединённые в одном корпусе (как вариант – через зеркало или систему зеркал)</w:t>
      </w:r>
    </w:p>
    <w:p>
      <w:pPr>
        <w:pStyle w:val="Style19"/>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OLED-монитор – на технологии OLED (англ. organic light-emitting diode – органический светоизлучающий диод)</w:t>
      </w:r>
    </w:p>
    <w:p>
      <w:pPr>
        <w:pStyle w:val="Style19"/>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Виртуальный ретинальный монитор – технология устройств вывода, формирующая изображение непосредственно на сетчатке глаза</w:t>
      </w:r>
    </w:p>
    <w:p>
      <w:pPr>
        <w:pStyle w:val="Style19"/>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Простой монитор – простой монитор для просмотра фильмов.</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По типу устройства использования</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телевизорах</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омпьютерах</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телефонах</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алькуляторах</w:t>
      </w:r>
    </w:p>
    <w:p>
      <w:pPr>
        <w:pStyle w:val="Style19"/>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инфокиосках</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t>По цветности мониторы, как правило, разделяют на:</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ветные;</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онохромные;</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лазменные диспле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зработка плазменных дисплеев, начатая еще в 1968 г., базировалась на применении плазменного эффекта, открытого в Иллинойсском университете в 1966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йчас принцип действия монитора основан на плазменной технологии: используется эффект свечения инертного газа под воздействием электричества (примерно так же, как работают неоновые лампы). Мощные магниты, входящие в состав динамических излучателей звука, расположенных рядом с экраном, никак не влияют на изображение, поскольку в плазменных устройствах (как и в ЖК) отсутствует такое понятие, как электронный луч, а заодно и все элементы ЭЛТ, на которые так воздействует вибр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eastAsia="en-US"/>
        </w:rPr>
        <w:drawing>
          <wp:inline distT="0" distB="0" distL="0" distR="0">
            <wp:extent cx="2724150" cy="2225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2724150" cy="22256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eastAsia="ru-RU"/>
        </w:rPr>
      </w:pPr>
      <w:r>
        <w:rPr>
          <w:rFonts w:cs="Times New Roman;Times New Roman" w:ascii="Times New Roman;Times New Roman" w:hAnsi="Times New Roman;Times New Roman"/>
          <w:color w:val="000000"/>
          <w:sz w:val="28"/>
          <w:szCs w:val="32"/>
          <w:lang w:eastAsia="ru-RU"/>
        </w:rPr>
        <w:t>Рис. 1</w:t>
      </w:r>
    </w:p>
    <w:p>
      <w:pPr>
        <w:pStyle w:val="Normal"/>
        <w:ind w:firstLine="709"/>
        <w:jc w:val="both"/>
        <w:rPr>
          <w:rFonts w:ascii="Times New Roman;Times New Roman" w:hAnsi="Times New Roman;Times New Roman" w:cs="Times New Roman;Times New Roman"/>
          <w:color w:val="FFFFFF"/>
          <w:sz w:val="28"/>
          <w:szCs w:val="36"/>
        </w:rPr>
      </w:pPr>
      <w:r>
        <w:rPr>
          <w:rFonts w:cs="Times New Roman;Times New Roman" w:ascii="Times New Roman;Times New Roman" w:hAnsi="Times New Roman;Times New Roman"/>
          <w:color w:val="FFFFFF"/>
          <w:sz w:val="28"/>
          <w:szCs w:val="36"/>
        </w:rPr>
        <w:t>информатика файловый информация логический</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val="en-US" w:eastAsia="en-US"/>
        </w:rPr>
        <w:drawing>
          <wp:inline distT="0" distB="0" distL="0" distR="0">
            <wp:extent cx="2748280" cy="19513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7" r="-12" b="-17"/>
                    <a:stretch>
                      <a:fillRect/>
                    </a:stretch>
                  </pic:blipFill>
                  <pic:spPr bwMode="auto">
                    <a:xfrm>
                      <a:off x="0" y="0"/>
                      <a:ext cx="2748280" cy="19513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eastAsia="ru-RU"/>
        </w:rPr>
      </w:pPr>
      <w:r>
        <w:rPr>
          <w:rFonts w:cs="Times New Roman;Times New Roman" w:ascii="Times New Roman;Times New Roman" w:hAnsi="Times New Roman;Times New Roman"/>
          <w:color w:val="000000"/>
          <w:sz w:val="28"/>
          <w:szCs w:val="32"/>
          <w:lang w:eastAsia="ru-RU"/>
        </w:rPr>
        <w:t>Рис. 2</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Формирование изображения в плазменном дисплее происходит в пространстве шириной примерно 0,1 мм между двумя стеклянными пластинами, заполненном смесью благородных газов – ксенона и неона. (Рис. 1). На переднюю, прозрачную пластину нанесены тончайшие прозрачные проводники, или электроды, а на заднюю – ответные проводники. Подавая на электроды электрическое напряжение, можно вызвать пробой газа в нужной ячейке, сопровождающийся излучением света, который и формирует требуемое изображение. Первые панели, заполнявшиеся в основном неоном, были монохромными и имели характерный оранжевый цвет. Проблема создания цветного изображения была решена путем нанесения в триадах соседних ячеек люминофоров основных цветов – красного, зеленого и синего и подбора газовой смеси, излучающей при разряде невидимый глазом ультрафиолет, который возбуждал люминофоры и создавал уже видимое цветное изображение (три ячейки на каждый пиксель) (Рис.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овременных плазменных дисплеях, используемых в качестве мониторов для компьютера, используется так называемая технология – plasmavision – это множество ячеек, иначе говоря пикселей, которые состоят из трех субпикселей, передающих цвета – красный, зеленый и си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Газ в плазменном состоянии используется, чтобы реагировать с фосфором в каждом субпикселе, чтобы произвести цветной цвет (красный, зеленый или синий). Пиксел в плазменном (газоразрядном) дисплее напоминает обычную люминесцентную лампу – ультрафиолетовое излучение электрически заряженного газа попадает на люминофор и возбуждает его, вызывая видимое свечение. В некоторых конструкциях люминофор наносится на переднюю поверхность ячейки, в других – на заднюю, а передняя поверхность при этом изготавливается прозрачной. Каждый субпиксел индивидуально управляется электроникой и производит более чем 16 миллионов различных цве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овременных моделях каждая отдельная точка красного, синего или зелёного цвета может светиться с одним из 256 уровней яркости, что при перемножении даёт около 16,7 миллионов оттенков комбинированного цветного пикселя (триады). На компьютерном жаргоне такая глубина цвета называется «True Color» и считается вполне достаточной для передачи изображения фотографического качества. Столько же дают обычные ЭЛТ. Яркость экрана последней разработки – 320 кД на кв. м при контрастности 400:1. Профессиональный компьютерный монитор даёт 350 кД, а телевизор – от 200 до 270 кД на кв. м при контрастности 150…200: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ехнологию плазменных мониторов удобно представить в виде следующей схемы (Рис.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eastAsia="en-US"/>
        </w:rPr>
        <w:drawing>
          <wp:inline distT="0" distB="0" distL="0" distR="0">
            <wp:extent cx="1684020" cy="22275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9" t="-22" r="-29" b="-22"/>
                    <a:stretch>
                      <a:fillRect/>
                    </a:stretch>
                  </pic:blipFill>
                  <pic:spPr bwMode="auto">
                    <a:xfrm>
                      <a:off x="0" y="0"/>
                      <a:ext cx="1684020" cy="22275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32"/>
          <w:lang w:eastAsia="ru-RU"/>
        </w:rPr>
      </w:pPr>
      <w:r>
        <w:rPr>
          <w:rFonts w:cs="Times New Roman;Times New Roman" w:ascii="Times New Roman;Times New Roman" w:hAnsi="Times New Roman;Times New Roman"/>
          <w:color w:val="000000"/>
          <w:sz w:val="28"/>
          <w:szCs w:val="32"/>
          <w:lang w:eastAsia="ru-RU"/>
        </w:rPr>
        <w:t>Рис. 3</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Жидкокристаллические эк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Жидкий кристалл представляет собой некоторое состояние, в котором вещество обладает некоторыми свойствами как жидкости (текучестью), так и твердых кристаллов (например, анизотропией). Для изготовления ЖК-экранов используют так называемые нематические кристаллы, молекулы которых имеют форму палочек или вытянутых пластинок. ЖК-элемент помимо кристаллов включает в себя прозрачные электроды и поляризаторы. В отсутствие электрического поля молекулы нематических кристаллов образуют скрученные спирали. При прохождении в этот момент луча света через ЖК-элемент плоскость поляризации его поворачивается на некоторый угол. Если на входе и выходе этого элемента поместить поляризаторы, смещенные друг относительно друга на такой же угол, то свет беспрепятственно сможет проходить через этот элемент. Если же к прозрачным электродам приложено напряжение, спираль молекул распрямляется и поворота плоскости поляризации уже не происходит. Как следствие, выходной поляризатор не пропускает свет. Примером может служить ЖК-индикатор наручных электронных ча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кран ЖК-дисплея представляет собой матрицу ЖК-элементов. В настоящее время существуют два основных метода адресации ЖК-элементов: прямой (или пассивный) и косвенный (или активный). В пассивной матрице ЖК-элементов выбранная точка изображения активируется подачей напряжения на соответствующие прозрачные адресные проводники-электроды строки и столбца. В этом случае невозможно достичь высокого контраста изображения, так как электрическое поле возникает не только в точке пересечения адресных проводников, но и на всем пути распространения тока. Эта проблема вполне разрешима при использовании так называемой активной матрицы ЖК-элементов, когда каждой точкой изображения управляет свой электронный переключатель. Контраст при использовании активной матрицы ЖК-элементов может достигать значения от 50:1 до 100:1. Обычно активные матрицы реализованы на основе тонкопленочных полевых транзисторов (Thin Film Transistor, TFT). Неким компромиссом между активной и пассивной матрицей являются в настоящее время экраны, использующие технологию двойного сканирования (Dual Scan, DSTN), при которой одновременно обновляются две строки изображ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Мониторы с электронно-лучевой труб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сональные компьютеры оснащаются растровыми дисплеями, а некоторые графические станции более дорогими векторными дисплеями.</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color w:val="000000"/>
          <w:sz w:val="28"/>
          <w:szCs w:val="28"/>
          <w:lang w:val="en-US" w:eastAsia="en-US"/>
        </w:rPr>
        <w:drawing>
          <wp:inline distT="0" distB="0" distL="0" distR="0">
            <wp:extent cx="1891665" cy="11588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0" t="-32" r="-20" b="-32"/>
                    <a:stretch>
                      <a:fillRect/>
                    </a:stretch>
                  </pic:blipFill>
                  <pic:spPr bwMode="auto">
                    <a:xfrm>
                      <a:off x="0" y="0"/>
                      <a:ext cx="1891665" cy="11588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32"/>
          <w:lang w:eastAsia="ru-RU"/>
        </w:rPr>
        <w:t>Рис.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астровом дисплее изображение формируется электронным лучом, который периодически сканирует экран с образованием на нем строк развертки, занимающих весь экран, это изображение и называется растром. По мере движения луча по строке развертки видеосигнал, подаваемый в схему управления лучом, изменяет яркость каждого пикселя и на экране появляется требуемое изображ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тклонение луча по горизонтали в течение прямого хода осуществляется сигналом строчной развертки (горизонтальной), а по вертикали – сигналом кадровой (вертикальной) развер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цветном дисплее отдельные электронные пушки формируют три луча, каждый из которых отвечает за свой цвет – RGB. Любой из пикселей на экране образован тремя точками или полосками люминоф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и луча маскируются таким образом, что каждый из них вызывает свечение точки только одного цвета. Следовательно, относительные интенсивности лучей, попадающих на тройку точек, определяют цвет и яркость данного пикс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ым является видеосигнал, определяющий какие пиксели на строке развертки будут светиться. В адаптерах CGA и EGA формируются три цифровых сигнала с ТТЛ – уровнями (наличие узкого положительного импульса в определенный момент времени, означает, что соответствующий пиксель будет светиться). В адаптерах VGA, SVGA, XGA для управления каждым лучом применяются аналоговые сигн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формация, закодированная в видеосигнале, должна быть строго синхронизирована с движением луча по растру. Для синхронизации применяются специальные сигналы горизонтальной (строчной) HSYNC и вертикальной (кадровой) VSYNC синхро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некоторых мониторах сигналы синхронизации объединяются с видеосигналом, образуя композитный сигнал. Разделение компонентов композитного сигнала осуществляют внутренние схемы мони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бходимо понимать, что внутренние схемы мониторов не допускают программного воздействия. Программно-доступные элементы находятся только в составе видеоадаптера и генерируемые им сигналы полностью определяют изображение на эк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зработка и выпуск качественной ЭЛТ – процесс сложный и дорогостоящий. Поэтому среди производителей мониторов, представленных в таблице на развороте, лишь немногие выпускают модели на базе собственных трубок. Это</w:t>
      </w:r>
      <w:r>
        <w:rPr>
          <w:rFonts w:cs="Times New Roman;Times New Roman" w:ascii="Times New Roman;Times New Roman" w:hAnsi="Times New Roman;Times New Roman"/>
          <w:color w:val="000000"/>
          <w:sz w:val="28"/>
          <w:szCs w:val="28"/>
          <w:lang w:val="en-US" w:eastAsia="ru-RU"/>
        </w:rPr>
        <w:t xml:space="preserve"> Hitachi, Mitsubishi, NEC, Panasonic, Samsung, Sony </w:t>
      </w:r>
      <w:r>
        <w:rPr>
          <w:rFonts w:cs="Times New Roman;Times New Roman" w:ascii="Times New Roman;Times New Roman" w:hAnsi="Times New Roman;Times New Roman"/>
          <w:color w:val="000000"/>
          <w:sz w:val="28"/>
          <w:szCs w:val="28"/>
          <w:lang w:eastAsia="ru-RU"/>
        </w:rPr>
        <w:t>и</w:t>
      </w:r>
      <w:r>
        <w:rPr>
          <w:rFonts w:cs="Times New Roman;Times New Roman" w:ascii="Times New Roman;Times New Roman" w:hAnsi="Times New Roman;Times New Roman"/>
          <w:color w:val="000000"/>
          <w:sz w:val="28"/>
          <w:szCs w:val="28"/>
          <w:lang w:val="en-US" w:eastAsia="ru-RU"/>
        </w:rPr>
        <w:t xml:space="preserve"> ViewSonic (</w:t>
      </w:r>
      <w:r>
        <w:rPr>
          <w:rFonts w:cs="Times New Roman;Times New Roman" w:ascii="Times New Roman;Times New Roman" w:hAnsi="Times New Roman;Times New Roman"/>
          <w:color w:val="000000"/>
          <w:sz w:val="28"/>
          <w:szCs w:val="28"/>
          <w:lang w:eastAsia="ru-RU"/>
        </w:rPr>
        <w:t>модели</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color w:val="000000"/>
          <w:sz w:val="28"/>
          <w:szCs w:val="28"/>
          <w:lang w:eastAsia="ru-RU"/>
        </w:rPr>
        <w:t>с</w:t>
      </w:r>
      <w:r>
        <w:rPr>
          <w:rFonts w:cs="Times New Roman;Times New Roman" w:ascii="Times New Roman;Times New Roman" w:hAnsi="Times New Roman;Times New Roman"/>
          <w:color w:val="000000"/>
          <w:sz w:val="28"/>
          <w:szCs w:val="28"/>
          <w:lang w:val="en-US" w:eastAsia="ru-RU"/>
        </w:rPr>
        <w:t xml:space="preserve"> SonicTron). </w:t>
      </w:r>
      <w:r>
        <w:rPr>
          <w:rFonts w:cs="Times New Roman;Times New Roman" w:ascii="Times New Roman;Times New Roman" w:hAnsi="Times New Roman;Times New Roman"/>
          <w:color w:val="000000"/>
          <w:sz w:val="28"/>
          <w:szCs w:val="28"/>
          <w:lang w:eastAsia="ru-RU"/>
        </w:rPr>
        <w:t>Тем не менее, часто мониторы с «чужими» ЭЛТ оказываются даже более качественными – а иногда и менее дорогими – чем «родные» продукты изготовителя труб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зличают ЭЛТ в основном трех видов: сферические (в недорогих моделях с диагональю 14 дюймов, экран которых является частью сферы большого диаметра); прямоугольные с почти плоским экраном (Flat Square Tube, FST), ими оборудованы почти все современные модели с диагональю 15 и более дюймов; типа Trinitron, представляющие собой сегмент цилиндра и абсолютно плоские по вертикали. Компания Panasonic разработала еще один вид ЭЛТ – абсолютно плоскую. Однако такая трубка пока используется в одном единственном мониторе PanaFlat PF70 с диагональю 17 дюймов. Судя по всему, создание подобной ЭЛТ с более крупной диагональю и решение проблем точной «доставки» электронов к абсолютно плоской поверхности люминофора вызывает у разработчиков определенные труд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пертурная решетка состоит из тонких вертикально натянутых металлических нитей. Нити стабилизируются одной или несколькими горизонтальными проволочками (их можно различить визуально). Производителей ЭЛТ с апертурной решеткой всего три: Sony (Trinitron), Mitsubishi (DiamondTron) и ViewSonic (SonicTron). (Правда, в трубке монитора PanaFlat PF70 также применяется одна из разновидностей апертурной решетки, но перспективы применения данной технологии для мониторов с большими диагоналями пока туман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уществует еще один вариант апертурной решетки под названием CromaClear, предложенный компанией NEC. По замыслу разработчиков в ней должны были воплотиться достоинства обеих технологий, поскольку триады теневой маски состоят из элементов эллипсовидной формы. Таким образом обеспечивается повышенная яркость и четкость изображения, но отпадает необходимость в использовании горизонтальной стабилизирующей нити. К сожалению, в настоящее время существуют только 15- и 17-дюймовые варианты подобной трубки, на базе которых построены мониторы NEC серии 500 и 7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Яркость и четкость изображения, обеспечиваемые той или иной ЭЛТ, во многом зависят от размера элементов триад и расстояния между ними. Если еще два года назад диагональный шаг точек для дельтоавидных масок в наиболее качественных мониторах составлял 0,28 мм, то сейчас это расстояние уменьшено до 0,26 мм. Для ЭЛТ с апертурными решетками соответственно уменьшился шаг полосок: с 0,28–0,30 мм до 0,25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овременно в трубке с EDP увеличен размер элементов маски, благодаря чему повышена яркость изображения, а применение нового фосфора EBU обеспечило воспроизведение более широкого цветового диапазона. Что касается трубок типа Trinitron, то, как и следовало ожидать, инициатива в развитии данной технологии принадлежит Sony, которая первой разработала ЭЛТ Super Fine Pitch (SFP) Trinitron с шагом полосок 0,25 мм.</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 xml:space="preserve">3. Файловая система </w:t>
      </w:r>
      <w:r>
        <w:rPr>
          <w:rFonts w:cs="Times New Roman;Times New Roman" w:ascii="Times New Roman;Times New Roman" w:hAnsi="Times New Roman;Times New Roman"/>
          <w:b/>
          <w:color w:val="000000"/>
          <w:sz w:val="28"/>
          <w:szCs w:val="36"/>
          <w:lang w:val="en-US"/>
        </w:rPr>
        <w:t>MS</w:t>
      </w:r>
      <w:r>
        <w:rPr>
          <w:rFonts w:cs="Times New Roman;Times New Roman" w:ascii="Times New Roman;Times New Roman" w:hAnsi="Times New Roman;Times New Roman"/>
          <w:b/>
          <w:color w:val="000000"/>
          <w:sz w:val="28"/>
          <w:szCs w:val="36"/>
        </w:rPr>
        <w:t xml:space="preserve"> </w:t>
      </w:r>
      <w:r>
        <w:rPr>
          <w:rFonts w:cs="Times New Roman;Times New Roman" w:ascii="Times New Roman;Times New Roman" w:hAnsi="Times New Roman;Times New Roman"/>
          <w:b/>
          <w:color w:val="000000"/>
          <w:sz w:val="28"/>
          <w:szCs w:val="36"/>
          <w:lang w:val="en-US"/>
        </w:rPr>
        <w:t>Windows</w:t>
      </w:r>
      <w:r>
        <w:rPr>
          <w:rFonts w:cs="Times New Roman;Times New Roman" w:ascii="Times New Roman;Times New Roman" w:hAnsi="Times New Roman;Times New Roman"/>
          <w:b/>
          <w:color w:val="000000"/>
          <w:sz w:val="28"/>
          <w:szCs w:val="36"/>
        </w:rPr>
        <w:t>: файлы, папки (каталоги), логические разделы диска. Программы проверки целостности файловой системы и дефрагментации данных на магнитных дисках</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Файлы</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Файл</w:t>
      </w:r>
      <w:r>
        <w:rPr>
          <w:rFonts w:cs="Times New Roman;Times New Roman" w:ascii="Times New Roman;Times New Roman" w:hAnsi="Times New Roman;Times New Roman"/>
          <w:color w:val="000000"/>
          <w:sz w:val="28"/>
          <w:szCs w:val="28"/>
          <w:lang w:eastAsia="ru-RU"/>
        </w:rPr>
        <w:t xml:space="preserve"> (англ. </w:t>
      </w:r>
      <w:r>
        <w:rPr>
          <w:rFonts w:cs="Times New Roman;Times New Roman" w:ascii="Times New Roman;Times New Roman" w:hAnsi="Times New Roman;Times New Roman"/>
          <w:i/>
          <w:iCs/>
          <w:color w:val="000000"/>
          <w:sz w:val="28"/>
          <w:szCs w:val="28"/>
          <w:lang w:eastAsia="ru-RU"/>
        </w:rPr>
        <w:t>file</w:t>
      </w:r>
      <w:r>
        <w:rPr>
          <w:rFonts w:cs="Times New Roman;Times New Roman" w:ascii="Times New Roman;Times New Roman" w:hAnsi="Times New Roman;Times New Roman"/>
          <w:color w:val="000000"/>
          <w:sz w:val="28"/>
          <w:szCs w:val="28"/>
          <w:lang w:eastAsia="ru-RU"/>
        </w:rPr>
        <w:t xml:space="preserve"> – папка, скоросшиватель) – концепция в вычислительной технике: сущность, позволяющая получить доступ к какому-либо ресурсу вычислительной системы и обладающая рядом признаков:</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иксированное имя (последовательность символов, число или что-то иное, однозначно характеризующее файл);</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ённое логическое представление и соответствующие ему операции чтения / запи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ожет быть любой – от последовательности бит до базы данных с произвольной организацией или любым промежуточным вариан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вому случаю соответствуют операции чтения / записи потока и / или массива (то есть последовательные или с доступом по индексу), второму – команды СУБД. Промежуточные варианты – чтение и разбор всевозможных форматов фай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отличие от переменной, файл (в частности, его имя) имеет смысл вне конкретной программы. Работа с файлами реализуется средствами операционных 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сурсами, доступными через файлы, в принципе, может быть что угодно, представимое в цифровом виде. Чаще всего в их перечень входят:</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ласти данных (необязательно на диске);</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стройства (как физические, так и виртуальные);</w:t>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потоки данных (в частности, вход или выход процесса) («pipe» следует переводить словом «конвейер»);</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тевые ресурсы;</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ъекты операционной систем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Имя фай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большинстве файловых систем имя файла используется для указания к какому именно файлу производится обращение. В различных файловых системах ограничения на имя файла сильно различаютс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FAT16 и FAT12 размер имени файла ограничен 8 символами (3 символа расширени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VFAT ограничение 255 байт.</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FAT32, HPFS имя файла ограниченно 255 символам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NTFS имя ограничено 255 символами Unicode</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ext2/ext3 ограничение 255 бай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мимо ограничений файловой системы, интерфейсы операционной системы дополнительно ограничивают набор символов, который допустим при работе с файлами.</w:t>
      </w:r>
    </w:p>
    <w:p>
      <w:pPr>
        <w:pStyle w:val="Normal"/>
        <w:numPr>
          <w:ilvl w:val="0"/>
          <w:numId w:val="5"/>
        </w:numPr>
        <w:spacing w:lineRule="auto" w:line="360" w:before="0" w:after="0"/>
        <w:ind w:left="0" w:firstLine="709"/>
        <w:jc w:val="both"/>
        <w:rPr/>
      </w:pPr>
      <w:r>
        <w:rPr>
          <w:rFonts w:cs="Times New Roman;Times New Roman" w:ascii="Times New Roman;Times New Roman" w:hAnsi="Times New Roman;Times New Roman"/>
          <w:color w:val="000000"/>
          <w:sz w:val="28"/>
          <w:szCs w:val="28"/>
          <w:lang w:eastAsia="ru-RU"/>
        </w:rPr>
        <w:t>Для MS-DOS в имени файла допустимы только заглавные буквы, цифры. Недопустимы пробел, знак вопроса, звёздочка, символы больше / меньше, символ вертикальной черты.</w:t>
      </w:r>
      <w:r>
        <w:rPr>
          <w:rFonts w:cs="Times New Roman;Times New Roman" w:ascii="Times New Roman;Times New Roman" w:hAnsi="Times New Roman;Times New Roman"/>
          <w:color w:val="000000"/>
          <w:sz w:val="28"/>
          <w:szCs w:val="28"/>
          <w:vertAlign w:val="superscript"/>
          <w:lang w:eastAsia="ru-RU"/>
        </w:rPr>
        <w:t>[1]</w:t>
      </w:r>
      <w:r>
        <w:rPr>
          <w:rFonts w:cs="Times New Roman;Times New Roman" w:ascii="Times New Roman;Times New Roman" w:hAnsi="Times New Roman;Times New Roman"/>
          <w:color w:val="000000"/>
          <w:sz w:val="28"/>
          <w:szCs w:val="28"/>
          <w:lang w:eastAsia="ru-RU"/>
        </w:rPr>
        <w:t xml:space="preserve"> При вызове системных функций именами файлов в нижнем или смешанном регистре, они приводятся к верхнему регистру.</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Microsoft Windows в имени файла разрешены заглавные и строчные буквы, цифры, некоторые знаки препинания, пробел. Запрещены символы &gt; &lt; |? * / \:».</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GNU/Linux (с учётом возможности маскировки) разрешены все символы, кроме / и нулевого бай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ольшинство операционных систем требуют уникальности имени файла в одном каталоге, хотя некоторые системы допускают файлы с одинаковыми именами (например, при работе с ленточными накопителя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Расширение имени фай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ширение имени файла (часто расширение файла или расширение) как самостоятельный атрибут файла существует в файловых системах FAT16, FAT32, NTFS, используемых операционными системами MS-DOS, DR-DOS, PC DOS, MS Windows и используется для определения типа файла. Оно позволяет системе определить, каким приложением следует открывать данный файл. По умолчанию в операционной системе Windows расширение скрыто от пользователя.</w:t>
      </w:r>
    </w:p>
    <w:p>
      <w:pPr>
        <w:pStyle w:val="Style19"/>
        <w:spacing w:lineRule="auto" w:line="360" w:before="0" w:after="0"/>
        <w:ind w:left="0" w:firstLine="770"/>
        <w:contextualSpacing/>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Атрибу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некоторых файловых системах предусмотрены атрибуты (обычно это бинарное значение «да»/ «нет», кодируемое одним битом). Практически атрибуты не влияют на возможность доступа к файлам, для этого в некоторых файловых системах существуют права доступа. (Табл. 2)</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1105"/>
        <w:gridCol w:w="1812"/>
        <w:gridCol w:w="2400"/>
        <w:gridCol w:w="2442"/>
        <w:gridCol w:w="1538"/>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Название атрибута</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перевод</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значение</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файловые системы</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4"/>
                <w:lang w:eastAsia="ru-RU"/>
              </w:rPr>
            </w:pPr>
            <w:r>
              <w:rPr>
                <w:rFonts w:cs="Times New Roman;Times New Roman" w:ascii="Times New Roman;Times New Roman" w:hAnsi="Times New Roman;Times New Roman"/>
                <w:b/>
                <w:bCs/>
                <w:color w:val="000000"/>
                <w:sz w:val="20"/>
                <w:szCs w:val="24"/>
                <w:lang w:eastAsia="ru-RU"/>
              </w:rPr>
              <w:t>операционные системы</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READ ONLY</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олько для чтени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 файл запрещено писать</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ru-RU"/>
              </w:rPr>
            </w:pPr>
            <w:r>
              <w:rPr>
                <w:rFonts w:cs="Times New Roman;Times New Roman" w:ascii="Times New Roman;Times New Roman" w:hAnsi="Times New Roman;Times New Roman"/>
                <w:color w:val="000000"/>
                <w:sz w:val="20"/>
                <w:szCs w:val="24"/>
                <w:lang w:val="en-US" w:eastAsia="ru-RU"/>
              </w:rPr>
              <w:t>FAT32, FAT12, FAT16, NTFS, HPFS, VFA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DOS, OS/2, Windows</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SYSTEM</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истемный</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критический для работы операционной системы файл</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ru-RU"/>
              </w:rPr>
            </w:pPr>
            <w:r>
              <w:rPr>
                <w:rFonts w:cs="Times New Roman;Times New Roman" w:ascii="Times New Roman;Times New Roman" w:hAnsi="Times New Roman;Times New Roman"/>
                <w:color w:val="000000"/>
                <w:sz w:val="20"/>
                <w:szCs w:val="24"/>
                <w:lang w:val="en-US" w:eastAsia="ru-RU"/>
              </w:rPr>
              <w:t>FAT32, FAT12, FAT16, NTFS, HPFS, VFA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DOS, OS/2, Windows</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HIDDEN</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крытый</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файл скрывается от показа, пока явно не сказано обратное</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ru-RU"/>
              </w:rPr>
            </w:pPr>
            <w:r>
              <w:rPr>
                <w:rFonts w:cs="Times New Roman;Times New Roman" w:ascii="Times New Roman;Times New Roman" w:hAnsi="Times New Roman;Times New Roman"/>
                <w:color w:val="000000"/>
                <w:sz w:val="20"/>
                <w:szCs w:val="24"/>
                <w:lang w:val="en-US" w:eastAsia="ru-RU"/>
              </w:rPr>
              <w:t>FAT32, FAT12, FAT16, NTFS, HPFS, VFA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DOS, OS/2, Windows</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ARCHIVE</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архивный (требующий архиваци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файл изменён после резервного копирования или не был скопирован программами резервного копирования</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en-US" w:eastAsia="ru-RU"/>
              </w:rPr>
            </w:pPr>
            <w:r>
              <w:rPr>
                <w:rFonts w:cs="Times New Roman;Times New Roman" w:ascii="Times New Roman;Times New Roman" w:hAnsi="Times New Roman;Times New Roman"/>
                <w:color w:val="000000"/>
                <w:sz w:val="20"/>
                <w:szCs w:val="24"/>
                <w:lang w:val="en-US" w:eastAsia="ru-RU"/>
              </w:rPr>
              <w:t>FAT32, FAT12, FAT16, NTFS, HPFS, VFAT</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DOS, OS/2, Windows</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SUID</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Установка пользовательского ID</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ыполнение программы от имени владельца</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ext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Unix-like</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SGID</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Установка группового ID</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выполнение программы от имени группы (для каталогов: любой файл созданный в каталоге с установленным SGID, получит заданную группу-владельца)</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ext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Unix-like</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Sticky Bit</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липкий бит</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предписывает ядру не выгружать завершившуюся программу из памяти сразу, а лишь спустя некоторое время, чтобы избежать постоянной загрузки с диска наиболее часто используемых программ</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ext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Unix-like</w:t>
            </w:r>
          </w:p>
        </w:tc>
      </w:tr>
    </w:tbl>
    <w:p>
      <w:pPr>
        <w:pStyle w:val="Heading2"/>
        <w:keepNext w:val="false"/>
        <w:keepLines w:val="false"/>
        <w:spacing w:lineRule="auto" w:line="360" w:before="0" w:after="0"/>
        <w:ind w:firstLine="709"/>
        <w:jc w:val="both"/>
        <w:rPr>
          <w:rStyle w:val="Mwheadline"/>
          <w:rFonts w:ascii="Times New Roman;Times New Roman" w:hAnsi="Times New Roman;Times New Roman" w:cs="Times New Roman;Times New Roman"/>
          <w:color w:val="000000"/>
          <w:sz w:val="28"/>
          <w:szCs w:val="28"/>
        </w:rPr>
      </w:pPr>
      <w:r>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Style w:val="Mwheadline"/>
          <w:rFonts w:cs="Times New Roman;Times New Roman" w:ascii="Times New Roman;Times New Roman" w:hAnsi="Times New Roman;Times New Roman"/>
          <w:color w:val="000000"/>
          <w:sz w:val="28"/>
          <w:szCs w:val="28"/>
        </w:rPr>
        <w:t>Типы файлов</w:t>
      </w:r>
    </w:p>
    <w:p>
      <w:pPr>
        <w:pStyle w:val="Style17"/>
        <w:spacing w:lineRule="auto" w:line="360" w:before="0" w:after="0"/>
        <w:ind w:firstLine="709"/>
        <w:jc w:val="both"/>
        <w:rPr/>
      </w:pPr>
      <w:r>
        <w:rPr>
          <w:rFonts w:cs="Times New Roman;Times New Roman" w:ascii="Times New Roman;Times New Roman" w:hAnsi="Times New Roman;Times New Roman"/>
          <w:sz w:val="28"/>
          <w:szCs w:val="28"/>
        </w:rPr>
        <w:t>В различных операционных и / или файловых системах могут быть реализованы различные типы файлов; кроме того, реализация различных типов может различаться.</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быкновенный файл» – файл, позволяющий операции чтения, записи, перемещения внутри файла</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аталог (англ. </w:t>
      </w:r>
      <w:r>
        <w:rPr>
          <w:rFonts w:cs="Times New Roman;Times New Roman" w:ascii="Times New Roman;Times New Roman" w:hAnsi="Times New Roman;Times New Roman"/>
          <w:i/>
          <w:iCs/>
          <w:color w:val="000000"/>
          <w:sz w:val="28"/>
          <w:szCs w:val="28"/>
        </w:rPr>
        <w:t>directory</w:t>
      </w:r>
      <w:r>
        <w:rPr>
          <w:rFonts w:cs="Times New Roman;Times New Roman" w:ascii="Times New Roman;Times New Roman" w:hAnsi="Times New Roman;Times New Roman"/>
          <w:color w:val="000000"/>
          <w:sz w:val="28"/>
          <w:szCs w:val="28"/>
        </w:rPr>
        <w:t> – алфавитный справочник) или директория – файл, содержащий записи о входящих в него файлах. Каталоги могут содержать записи о других каталогах, образуя древовидную структуру.</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Жёсткая ссылка (англ. </w:t>
      </w:r>
      <w:r>
        <w:rPr>
          <w:rFonts w:cs="Times New Roman;Times New Roman" w:ascii="Times New Roman;Times New Roman" w:hAnsi="Times New Roman;Times New Roman"/>
          <w:i/>
          <w:iCs/>
          <w:color w:val="000000"/>
          <w:sz w:val="28"/>
          <w:szCs w:val="28"/>
        </w:rPr>
        <w:t>hardlink</w:t>
      </w:r>
      <w:r>
        <w:rPr>
          <w:rFonts w:cs="Times New Roman;Times New Roman" w:ascii="Times New Roman;Times New Roman" w:hAnsi="Times New Roman;Times New Roman"/>
          <w:color w:val="000000"/>
          <w:sz w:val="28"/>
          <w:szCs w:val="28"/>
        </w:rPr>
        <w:t>, часто используется калька «хардлинк») – в общем случае, одна и та же область информации может иметь несколько имён. Такие имена называют жёсткими ссылками (хардлинками). После создания хардлинка сказать где «настоящий» файл, а где хардлинк невозможно, так как имена равноправны. Сама область данных существует до тех пор пока существует хотя бы одно из имён. Хардлинки возможны только на одном физическом носителе.</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имвольная ссылка (симлинк, софтлинк) – файл, содержащий в себе ссылку на другой файл или директорию. Может ссылаться на любой элемент файловой системы, в том числе, и расположенный на другом физическом носител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Разделы диска. Логические дис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Раздел ди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Раздел [англ. </w:t>
      </w:r>
      <w:r>
        <w:rPr>
          <w:rFonts w:cs="Times New Roman;Times New Roman" w:ascii="Times New Roman;Times New Roman" w:hAnsi="Times New Roman;Times New Roman"/>
          <w:color w:val="000000"/>
          <w:sz w:val="28"/>
          <w:szCs w:val="28"/>
          <w:lang w:val="en-US" w:eastAsia="ru-RU"/>
        </w:rPr>
        <w:t>Partition</w:t>
      </w:r>
      <w:r>
        <w:rPr>
          <w:rFonts w:cs="Times New Roman;Times New Roman" w:ascii="Times New Roman;Times New Roman" w:hAnsi="Times New Roman;Times New Roman"/>
          <w:color w:val="000000"/>
          <w:sz w:val="28"/>
          <w:szCs w:val="28"/>
          <w:lang w:eastAsia="ru-RU"/>
        </w:rPr>
        <w:t>] – часть долговременной памяти жесткого диска, выделенная для удобства работы. На других носителях информации выделение разделов или не предусмотрено, или [за редким исключением] не практикуетс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Логический д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Логический диск или том [англ. </w:t>
      </w:r>
      <w:r>
        <w:rPr>
          <w:rFonts w:cs="Times New Roman;Times New Roman" w:ascii="Times New Roman;Times New Roman" w:hAnsi="Times New Roman;Times New Roman"/>
          <w:color w:val="000000"/>
          <w:sz w:val="28"/>
          <w:szCs w:val="28"/>
          <w:lang w:val="en-US" w:eastAsia="ru-RU"/>
        </w:rPr>
        <w:t>Volume</w:t>
      </w:r>
      <w:r>
        <w:rPr>
          <w:rFonts w:cs="Times New Roman;Times New Roman" w:ascii="Times New Roman;Times New Roman" w:hAnsi="Times New Roman;Times New Roman"/>
          <w:color w:val="000000"/>
          <w:sz w:val="28"/>
          <w:szCs w:val="28"/>
          <w:lang w:eastAsia="ru-RU"/>
        </w:rPr>
        <w:t>] – часть долговременной памяти компьютера, рассматриваемая как единое целое для удобства работы. Термин «логический диск» используется в противоположность «физическому диску», под которым рассматривается долговременная память одного конкретного дискового нос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операционной системы не имеет значения, где располагается данные – на лазерном диске, в разделе жесткого диска, или во флэш-памяти. Для унификации [приведение к единой системе] представляемых участков долговременной памяти вводится понятие логического д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дисковых операционных системах [например, </w:t>
      </w:r>
      <w:r>
        <w:rPr>
          <w:rFonts w:cs="Times New Roman;Times New Roman" w:ascii="Times New Roman;Times New Roman" w:hAnsi="Times New Roman;Times New Roman"/>
          <w:color w:val="000000"/>
          <w:sz w:val="28"/>
          <w:szCs w:val="28"/>
          <w:lang w:val="en-US" w:eastAsia="ru-RU"/>
        </w:rPr>
        <w:t>MS</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en-US" w:eastAsia="ru-RU"/>
        </w:rPr>
        <w:t>DOS</w:t>
      </w:r>
      <w:r>
        <w:rPr>
          <w:rFonts w:cs="Times New Roman;Times New Roman" w:ascii="Times New Roman;Times New Roman" w:hAnsi="Times New Roman;Times New Roman"/>
          <w:color w:val="000000"/>
          <w:sz w:val="28"/>
          <w:szCs w:val="28"/>
          <w:lang w:eastAsia="ru-RU"/>
        </w:rPr>
        <w:t xml:space="preserve">] и производных от них [например, </w:t>
      </w:r>
      <w:r>
        <w:rPr>
          <w:rFonts w:cs="Times New Roman;Times New Roman" w:ascii="Times New Roman;Times New Roman" w:hAnsi="Times New Roman;Times New Roman"/>
          <w:color w:val="000000"/>
          <w:sz w:val="28"/>
          <w:szCs w:val="28"/>
          <w:lang w:val="en-US" w:eastAsia="ru-RU"/>
        </w:rPr>
        <w:t>MS</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Windows</w:t>
      </w:r>
      <w:r>
        <w:rPr>
          <w:rFonts w:cs="Times New Roman;Times New Roman" w:ascii="Times New Roman;Times New Roman" w:hAnsi="Times New Roman;Times New Roman"/>
          <w:color w:val="000000"/>
          <w:sz w:val="28"/>
          <w:szCs w:val="28"/>
          <w:lang w:eastAsia="ru-RU"/>
        </w:rPr>
        <w:t>] логические диски обозначатся буквами латинского алфавита. Каждый том имеет собственную файловую сист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омимо хранимой информации том содержит описание файловой системы – как правило, это таблица с перечислением всех файлов и их атрибутов [Таблица размещения файлов – англ. </w:t>
      </w:r>
      <w:r>
        <w:rPr>
          <w:rFonts w:cs="Times New Roman;Times New Roman" w:ascii="Times New Roman;Times New Roman" w:hAnsi="Times New Roman;Times New Roman"/>
          <w:color w:val="000000"/>
          <w:sz w:val="28"/>
          <w:szCs w:val="28"/>
          <w:lang w:val="en-US" w:eastAsia="ru-RU"/>
        </w:rPr>
        <w:t>File</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Allocation</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Table</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FAT</w:t>
      </w:r>
      <w:r>
        <w:rPr>
          <w:rFonts w:cs="Times New Roman;Times New Roman" w:ascii="Times New Roman;Times New Roman" w:hAnsi="Times New Roman;Times New Roman"/>
          <w:color w:val="000000"/>
          <w:sz w:val="28"/>
          <w:szCs w:val="28"/>
          <w:lang w:eastAsia="ru-RU"/>
        </w:rPr>
        <w:t>]]. По этой таблице определяется, в частности, в каком каталоге [папке] находится тот или иной файл. Благодаря этому при переносе файла из одной папки в другую в пределах одного тома, не осуществляется перенос данных из одной части физического диска на другую, а просто меняется запись в таблице размещения файлов. Если же файл переносится с одного логического диска на другой [даже если оба логических диска расположены на одном физическом диске], обязательно будет происходить физический перенос данных [копирование с дальнейшим удалением оригинала в случае успешного завершения]. По этой же причине форматирование и дефрагментация каждого логического диска не затрагивает друг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Программы дефрагментации</w:t>
      </w:r>
    </w:p>
    <w:p>
      <w:pPr>
        <w:pStyle w:val="Normal"/>
        <w:tabs>
          <w:tab w:val="clear" w:pos="708"/>
          <w:tab w:val="left" w:pos="14580" w:leader="none"/>
        </w:tabs>
        <w:spacing w:lineRule="auto" w:line="360" w:before="0" w:after="0"/>
        <w:ind w:firstLine="709"/>
        <w:jc w:val="both"/>
        <w:rPr/>
      </w:pPr>
      <w:bookmarkStart w:id="1" w:name="ФорматированиеДискет"/>
      <w:bookmarkEnd w:id="1"/>
      <w:r>
        <w:rPr>
          <w:rFonts w:cs="Times New Roman;Times New Roman" w:ascii="Times New Roman;Times New Roman" w:hAnsi="Times New Roman;Times New Roman"/>
          <w:color w:val="000000"/>
          <w:sz w:val="28"/>
          <w:szCs w:val="28"/>
        </w:rPr>
        <w:t>Программа дефрагментации объединяет фрагментированные файлы и папки на жестком диске компьютера, после чего каждый файл или папка тома занимает единое непрерывное пространство. В результате доступ к файлам и папкам выполняется эффективнее. Существуют такие программы Contig, Quicksys Disk Defrag, Defraggler, DiskTune, MyDefrag, UltraDefrag, Auslogics Disk Defrag, IObit SmartDefrag, SpeeDefrag, Power Defragmenter, Win Contig. О трех расскажу подробнее:</w:t>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Contig</w:t>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идеально подходит для быстрой оптимизации файлов, которые постоянно фрагментируются или по тем или иным причинам должны состоять из как можно меньшего числа фрагментов. Contig обращается к стандартным интерфейсам API, применяемым в Windows для дефрагментации; поэтому повреждение диска исключено даже при закрытии программы во время выполнения ею операций.</w:t>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работы:</w:t>
      </w:r>
    </w:p>
    <w:p>
      <w:pPr>
        <w:pStyle w:val="Normal"/>
        <w:tabs>
          <w:tab w:val="clear" w:pos="708"/>
          <w:tab w:val="left" w:pos="14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а Contig обращается к собственные средствам дефрагментации Windows NT, впервые реализованным в версии NT 4.0 (дополнительные сведения см. в моих документах по API-интерфейсам дефрагментации). В первую очередь проводится проверка диска для сбора данных о местоположении и размере свободных областей. Затем определяется местоположение искомого файла. После этого программа Contig исследует возможность оптимизации файла исходя из наличия свободных областей и числа фрагментов, из которых файл состоит в данный момент. Если возможность оптимизации файла существует, он перемещается в свободные области диска.</w:t>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Power Defragmenter</w:t>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ический интерфейс, который базируется на утилите Contig от Sysinternals. Простота использования, эффективность и очень высокая скорость дефрагментации – вот что можно сказать о данной утилите. Т.е. с программой Contig теперь можно работать в графическом режиме.</w:t>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Quicksys Disk Defrag</w:t>
      </w:r>
    </w:p>
    <w:p>
      <w:pPr>
        <w:pStyle w:val="Normal"/>
        <w:tabs>
          <w:tab w:val="clear" w:pos="708"/>
          <w:tab w:val="left" w:pos="14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а используюет в своей работе собственную интелектуальную систему покластерной дефрагментации – QSICA. QSICA (Quicksys Intelligent Clusters Allocation) – вообщем это собственная интелектуальная система распределения кластеров, способная обнаруживать наилучшее расположение фрагментов файла. Система препятствует дальнейшей фрагментации, заставляя новые файлы записывать на свободной пространство на диске, а не кусками, фрагментируя файл…Подробнее о системе читайте на сайте разработчика. Нельзя не обратить внимания на приятный интерфейс программы.</w:t>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граммы проверки целостности файловой системы</w:t>
      </w:r>
    </w:p>
    <w:p>
      <w:pPr>
        <w:pStyle w:val="Normal"/>
        <w:tabs>
          <w:tab w:val="clear" w:pos="708"/>
          <w:tab w:val="left" w:pos="14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ограмма fsck Программы проверки целостности файловой системы</w:t>
      </w:r>
    </w:p>
    <w:p>
      <w:pPr>
        <w:pStyle w:val="Normal"/>
        <w:tabs>
          <w:tab w:val="clear" w:pos="708"/>
          <w:tab w:val="left" w:pos="1458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онтролирующая программа (fsck) файловой системы – это интерактивная контрольно-исправительная программа файловой системы. Программа fsck использует информацию, находящуюся в самой файловой системе, для проверки целостности. Если обнаружено нарушение целостности, отображается сообщение, описывающее нарушение целостности. Рекомендуется выбрать параметр – y для программы fsck, чтобы эта программа автоматически исправила выявленные нарушения целостности.</w:t>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458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bookmarkStart w:id="2" w:name="ФорматированиеДискет"/>
      <w:bookmarkEnd w:id="2"/>
      <w:r>
        <w:rPr>
          <w:rFonts w:cs="Times New Roman;Times New Roman" w:ascii="Times New Roman;Times New Roman" w:hAnsi="Times New Roman;Times New Roman"/>
          <w:b/>
          <w:color w:val="000000"/>
          <w:sz w:val="28"/>
          <w:szCs w:val="36"/>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Style19"/>
        <w:numPr>
          <w:ilvl w:val="1"/>
          <w:numId w:val="4"/>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36"/>
        </w:rPr>
        <w:t xml:space="preserve">С. Симонович, Г. Евсеев, </w:t>
      </w:r>
      <w:r>
        <w:rPr>
          <w:rFonts w:cs="Times New Roman;Times New Roman" w:ascii="Times New Roman;Times New Roman" w:hAnsi="Times New Roman;Times New Roman"/>
          <w:color w:val="000000"/>
          <w:sz w:val="28"/>
          <w:szCs w:val="36"/>
          <w:lang w:val="en-US"/>
        </w:rPr>
        <w:t>Windows</w:t>
      </w:r>
      <w:r>
        <w:rPr>
          <w:rFonts w:cs="Times New Roman;Times New Roman" w:ascii="Times New Roman;Times New Roman" w:hAnsi="Times New Roman;Times New Roman"/>
          <w:color w:val="000000"/>
          <w:sz w:val="28"/>
          <w:szCs w:val="36"/>
        </w:rPr>
        <w:t xml:space="preserve"> </w:t>
      </w:r>
      <w:r>
        <w:rPr>
          <w:rFonts w:cs="Times New Roman;Times New Roman" w:ascii="Times New Roman;Times New Roman" w:hAnsi="Times New Roman;Times New Roman"/>
          <w:color w:val="000000"/>
          <w:sz w:val="28"/>
          <w:szCs w:val="36"/>
          <w:lang w:val="en-US"/>
        </w:rPr>
        <w:t>XP</w:t>
      </w:r>
      <w:r>
        <w:rPr>
          <w:rFonts w:cs="Times New Roman;Times New Roman" w:ascii="Times New Roman;Times New Roman" w:hAnsi="Times New Roman;Times New Roman"/>
          <w:color w:val="000000"/>
          <w:sz w:val="28"/>
          <w:szCs w:val="36"/>
        </w:rPr>
        <w:t xml:space="preserve"> 2004 г.</w:t>
      </w:r>
    </w:p>
    <w:p>
      <w:pPr>
        <w:pStyle w:val="Style19"/>
        <w:numPr>
          <w:ilvl w:val="1"/>
          <w:numId w:val="4"/>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36"/>
          <w:lang w:val="en-US"/>
        </w:rPr>
        <w:t>http://ru.wikipedia.org/wiki/%D0% A4% D0% B0% D0% B9% D0% BB</w:t>
      </w:r>
    </w:p>
    <w:p>
      <w:pPr>
        <w:pStyle w:val="Style19"/>
        <w:numPr>
          <w:ilvl w:val="1"/>
          <w:numId w:val="4"/>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36"/>
          <w:lang w:val="en-US"/>
        </w:rPr>
      </w:pPr>
      <w:r>
        <w:rPr>
          <w:rFonts w:cs="Times New Roman;Times New Roman" w:ascii="Times New Roman;Times New Roman" w:hAnsi="Times New Roman;Times New Roman"/>
          <w:color w:val="000000"/>
          <w:sz w:val="28"/>
          <w:szCs w:val="36"/>
          <w:lang w:val="en-US"/>
        </w:rPr>
        <w:t>http://moiais.far.ru/articles/partition_hd.htm</w:t>
      </w:r>
    </w:p>
    <w:p>
      <w:pPr>
        <w:pStyle w:val="Style19"/>
        <w:numPr>
          <w:ilvl w:val="1"/>
          <w:numId w:val="4"/>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36"/>
          <w:lang w:val="en-US"/>
        </w:rPr>
        <w:t>http://www.10-strike.com/rus/searchmydiscs/help/catalog.shtml</w:t>
      </w:r>
    </w:p>
    <w:p>
      <w:pPr>
        <w:pStyle w:val="Style19"/>
        <w:numPr>
          <w:ilvl w:val="1"/>
          <w:numId w:val="4"/>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36"/>
        </w:rPr>
        <w:t>А.Г. Гейн, А.И. Сенокосов, Информатика 7–9 классы, Дрофа, 2002 г.</w:t>
      </w:r>
    </w:p>
    <w:p>
      <w:pPr>
        <w:pStyle w:val="Style19"/>
        <w:numPr>
          <w:ilvl w:val="1"/>
          <w:numId w:val="4"/>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bCs/>
          <w:color w:val="000000"/>
          <w:sz w:val="28"/>
          <w:szCs w:val="36"/>
        </w:rPr>
        <w:t>Р.С. Гиляревский, Основы информатики, 2003 г.</w:t>
      </w:r>
    </w:p>
    <w:p>
      <w:pPr>
        <w:pStyle w:val="Style19"/>
        <w:numPr>
          <w:ilvl w:val="1"/>
          <w:numId w:val="4"/>
        </w:numPr>
        <w:tabs>
          <w:tab w:val="clear" w:pos="708"/>
          <w:tab w:val="left" w:pos="22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36"/>
        </w:rPr>
        <w:t>Л.З. Шауцукова, Информатика, 2002 г.</w:t>
      </w:r>
    </w:p>
    <w:p>
      <w:pPr>
        <w:pStyle w:val="Style19"/>
        <w:numPr>
          <w:ilvl w:val="1"/>
          <w:numId w:val="4"/>
        </w:numPr>
        <w:tabs>
          <w:tab w:val="clear" w:pos="708"/>
          <w:tab w:val="left" w:pos="22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Информатика. Базовый курс: учебник / под ред. С.В. Симоновича, 2004 г.</w:t>
      </w:r>
    </w:p>
    <w:p>
      <w:pPr>
        <w:pStyle w:val="Style19"/>
        <w:tabs>
          <w:tab w:val="clear" w:pos="708"/>
          <w:tab w:val="left" w:pos="220" w:leader="none"/>
        </w:tabs>
        <w:spacing w:lineRule="auto" w:line="360" w:before="0" w:after="0"/>
        <w:contextualSpacing/>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Times New Roman"/>
      </w:rPr>
    </w:lvl>
  </w:abstractNum>
  <w:abstractNum w:abstractNumId="3">
    <w:lvl w:ilvl="0">
      <w:start w:val="1"/>
      <w:numFmt w:val="decimal"/>
      <w:lvlText w:val="%1."/>
      <w:lvlJc w:val="left"/>
      <w:pPr>
        <w:tabs>
          <w:tab w:val="num" w:pos="0"/>
        </w:tabs>
        <w:ind w:left="735"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35" w:hanging="360"/>
      </w:pPr>
      <w:rPr>
        <w:rFonts w:cs="Times New Roman;Times New Roman"/>
      </w:rPr>
    </w:lvl>
    <w:lvl w:ilvl="1">
      <w:start w:val="1"/>
      <w:numFmt w:val="decimal"/>
      <w:lvlText w:val="%1.%2"/>
      <w:lvlJc w:val="left"/>
      <w:pPr>
        <w:tabs>
          <w:tab w:val="num" w:pos="0"/>
        </w:tabs>
        <w:ind w:left="1020" w:hanging="645"/>
      </w:pPr>
      <w:rPr>
        <w:rFonts w:cs="Times New Roman;Times New Roman"/>
      </w:rPr>
    </w:lvl>
    <w:lvl w:ilvl="2">
      <w:start w:val="3"/>
      <w:numFmt w:val="decimal"/>
      <w:lvlText w:val="%1.%2.%3"/>
      <w:lvlJc w:val="left"/>
      <w:pPr>
        <w:tabs>
          <w:tab w:val="num" w:pos="0"/>
        </w:tabs>
        <w:ind w:left="1095" w:hanging="720"/>
      </w:pPr>
      <w:rPr>
        <w:rFonts w:cs="Times New Roman;Times New Roman"/>
      </w:rPr>
    </w:lvl>
    <w:lvl w:ilvl="3">
      <w:start w:val="1"/>
      <w:numFmt w:val="decimal"/>
      <w:lvlText w:val="%1.%2.%3.%4"/>
      <w:lvlJc w:val="left"/>
      <w:pPr>
        <w:tabs>
          <w:tab w:val="num" w:pos="0"/>
        </w:tabs>
        <w:ind w:left="1455" w:hanging="1080"/>
      </w:pPr>
      <w:rPr>
        <w:rFonts w:cs="Times New Roman;Times New Roman"/>
      </w:rPr>
    </w:lvl>
    <w:lvl w:ilvl="4">
      <w:start w:val="1"/>
      <w:numFmt w:val="decimal"/>
      <w:lvlText w:val="%1.%2.%3.%4.%5"/>
      <w:lvlJc w:val="left"/>
      <w:pPr>
        <w:tabs>
          <w:tab w:val="num" w:pos="0"/>
        </w:tabs>
        <w:ind w:left="1455" w:hanging="1080"/>
      </w:pPr>
      <w:rPr>
        <w:rFonts w:cs="Times New Roman;Times New Roman"/>
      </w:rPr>
    </w:lvl>
    <w:lvl w:ilvl="5">
      <w:start w:val="1"/>
      <w:numFmt w:val="decimal"/>
      <w:lvlText w:val="%1.%2.%3.%4.%5.%6"/>
      <w:lvlJc w:val="left"/>
      <w:pPr>
        <w:tabs>
          <w:tab w:val="num" w:pos="0"/>
        </w:tabs>
        <w:ind w:left="1815" w:hanging="1440"/>
      </w:pPr>
      <w:rPr>
        <w:rFonts w:cs="Times New Roman;Times New Roman"/>
      </w:rPr>
    </w:lvl>
    <w:lvl w:ilvl="6">
      <w:start w:val="1"/>
      <w:numFmt w:val="decimal"/>
      <w:lvlText w:val="%1.%2.%3.%4.%5.%6.%7"/>
      <w:lvlJc w:val="left"/>
      <w:pPr>
        <w:tabs>
          <w:tab w:val="num" w:pos="0"/>
        </w:tabs>
        <w:ind w:left="1815" w:hanging="1440"/>
      </w:pPr>
      <w:rPr>
        <w:rFonts w:cs="Times New Roman;Times New Roman"/>
      </w:rPr>
    </w:lvl>
    <w:lvl w:ilvl="7">
      <w:start w:val="1"/>
      <w:numFmt w:val="decimal"/>
      <w:lvlText w:val="%1.%2.%3.%4.%5.%6.%7.%8"/>
      <w:lvlJc w:val="left"/>
      <w:pPr>
        <w:tabs>
          <w:tab w:val="num" w:pos="0"/>
        </w:tabs>
        <w:ind w:left="2175" w:hanging="1800"/>
      </w:pPr>
      <w:rPr>
        <w:rFonts w:cs="Times New Roman;Times New Roman"/>
      </w:rPr>
    </w:lvl>
    <w:lvl w:ilvl="8">
      <w:start w:val="1"/>
      <w:numFmt w:val="decimal"/>
      <w:lvlText w:val="%1.%2.%3.%4.%5.%6.%7.%8.%9"/>
      <w:lvlJc w:val="left"/>
      <w:pPr>
        <w:tabs>
          <w:tab w:val="num" w:pos="0"/>
        </w:tabs>
        <w:ind w:left="2535" w:hanging="2160"/>
      </w:pPr>
      <w:rPr>
        <w:rFonts w:cs="Times New Roman;Times New Roman"/>
      </w:rPr>
    </w:lvl>
  </w:abstractNum>
  <w:abstractNum w:abstractNumId="9">
    <w:lvl w:ilvl="0">
      <w:start w:val="1"/>
      <w:numFmt w:val="decimal"/>
      <w:lvlText w:val="%1."/>
      <w:lvlJc w:val="left"/>
      <w:pPr>
        <w:tabs>
          <w:tab w:val="num" w:pos="0"/>
        </w:tabs>
        <w:ind w:left="735"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decimal"/>
      <w:lvlText w:val="%1."/>
      <w:lvlJc w:val="left"/>
      <w:pPr>
        <w:tabs>
          <w:tab w:val="num" w:pos="0"/>
        </w:tabs>
        <w:ind w:left="735"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Century Gothic" w:cs="Cambria"/>
      <w:b/>
      <w:bCs/>
      <w:color w:val="4F81BD"/>
      <w:sz w:val="26"/>
      <w:szCs w:val="26"/>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cs="Times New Roman;Times New Roman"/>
      <w:b w:val="false"/>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Keyword1">
    <w:name w:val="keyword1"/>
    <w:qFormat/>
    <w:rPr>
      <w:rFonts w:cs="Times New Roman;Times New Roman"/>
      <w:i/>
      <w:iCs/>
    </w:rPr>
  </w:style>
  <w:style w:type="character" w:styleId="Keyworddef1">
    <w:name w:val="keyword_def1"/>
    <w:qFormat/>
    <w:rPr>
      <w:rFonts w:cs="Times New Roman;Times New Roman"/>
      <w:b/>
      <w:bCs/>
      <w:i/>
      <w:iCs/>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Times New Roman"/>
      <w:b/>
      <w:bCs/>
      <w:color w:val="4F81BD"/>
      <w:sz w:val="26"/>
      <w:szCs w:val="26"/>
    </w:rPr>
  </w:style>
  <w:style w:type="character" w:styleId="Mwheadline">
    <w:name w:val="mw-headline"/>
    <w:qFormat/>
    <w:rPr>
      <w:rFonts w:cs="Times New Roman;Times New Roman"/>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Verdana" w:hAnsi="Verdana" w:eastAsia="Calibri;Century Gothic" w:cs="Verdana"/>
      <w:color w:val="000000"/>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5:00Z</dcterms:created>
  <dc:creator>Admin</dc:creator>
  <dc:description/>
  <cp:keywords/>
  <dc:language>en-US</dc:language>
  <cp:lastModifiedBy>SYSTEM</cp:lastModifiedBy>
  <cp:lastPrinted>2011-01-30T15:47:00Z</cp:lastPrinted>
  <dcterms:modified xsi:type="dcterms:W3CDTF">2011-09-05T01:15:00Z</dcterms:modified>
  <cp:revision>2</cp:revision>
  <dc:subject/>
  <dc:title>1</dc:title>
</cp:coreProperties>
</file>