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Уральский государственный экономически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дистанцион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 дисциплине: «Информационная безопасность»</w:t>
      </w:r>
    </w:p>
    <w:p>
      <w:pPr>
        <w:pStyle w:val="Normal"/>
        <w:tabs>
          <w:tab w:val="clear" w:pos="708"/>
          <w:tab w:val="left" w:pos="70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информационной безопасности России</w:t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ергиенко Ю.В</w:t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ЭПБ-08кт</w:t>
      </w:r>
    </w:p>
    <w:p>
      <w:pPr>
        <w:pStyle w:val="Normal"/>
        <w:tabs>
          <w:tab w:val="clear" w:pos="708"/>
          <w:tab w:val="left" w:pos="709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Симонов Е.А</w:t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ьинск</w:t>
      </w:r>
    </w:p>
    <w:p>
      <w:pPr>
        <w:pStyle w:val="Normal"/>
        <w:tabs>
          <w:tab w:val="clear" w:pos="708"/>
          <w:tab w:val="left" w:pos="3331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а 1. Основы информационной безопасност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современные цели информационной безопасност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угроз информаци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защиты информации на предприятии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Теория организации доступа в информационных системах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убъекты и объекты информационных систем и их классификация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Защита от вредоносных программ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редоносных программ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янские программы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Сетевая безопасность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информации в компьютерных сетях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 Национальные интересы и информационная безопасность РФ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интересы РФ в информационной сфере и их обеспечение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оненты национальных интересов РФ в информационной сфере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Организация основа системы обеспечения информационной безопасности РФ</w:t>
      </w:r>
    </w:p>
    <w:p>
      <w:pPr>
        <w:pStyle w:val="Style23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Основные функции системы обеспечения информационной безопасности РФ</w:t>
      </w:r>
    </w:p>
    <w:p>
      <w:pPr>
        <w:pStyle w:val="Style23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Основные элементы организационной основы системы обеспечения информационной безопасности Р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ма 7. Угрозы информационной безопасности Р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Понятия и виды угроз информационной безопасности Р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7.2 Понятия и виды источников угроз информационной безопасности РФ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8. Методы обеспечения информационной безопасности Р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Общая характеристика и правовые методы обеспечения информационной безопасности Р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 Характеристика организационно-технических и экономических методов обеспечения информационной безопасности РФ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ма 9 Особенности обеспечения информационной безопасности РФ в различных сферах общественной жиз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Информационная безопасность Российской Федерации как составляющая часть национальной и государственной безопасности Росс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2 Особенности обеспечения информационной безопасности РФ в экономической сфе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Меры по обеспечению информационной безопасности РФ в политической сфе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8"/>
        <w:keepNext w:val="false"/>
        <w:keepLines w:val="false"/>
        <w:pageBreakBefore w:val="false"/>
        <w:spacing w:lineRule="auto" w:line="360" w:before="0" w:after="0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  <w:szCs w:val="40"/>
        </w:rPr>
      </w:pPr>
      <w:r>
        <w:rPr>
          <w:sz w:val="28"/>
          <w:szCs w:val="40"/>
        </w:rPr>
        <w:t>Тема 1. Основы информационной безопасности</w:t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  <w:t>1.1 История и современные цели информационной безопасности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>
          <w:rStyle w:val="Style15"/>
          <w:b w:val="false"/>
          <w:b w:val="false"/>
          <w:i w:val="false"/>
          <w:i w:val="false"/>
        </w:rPr>
      </w:pPr>
      <w:r>
        <w:rPr/>
        <w:t>Вопрос №1. Дайте определение информации и носителя информации</w:t>
      </w:r>
      <w:r>
        <w:rPr>
          <w:rStyle w:val="Style15"/>
          <w:b w:val="false"/>
          <w:i w:val="false"/>
        </w:rPr>
        <w:t>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Информация</w:t>
      </w:r>
      <w:r>
        <w:rPr/>
        <w:t> – сведения о лицах, предметах, фактах, событиях, явлениях и процессах независимо от формы их представления;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Носитель информации </w:t>
      </w:r>
      <w:r>
        <w:rPr/>
        <w:t>– физическое лицо, или материальный объект, в том числе физическое поле, в которых информация находит свое отображение в виде символов, образов, сигналов, технических решений и процессов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/>
        <w:t>Вопрос №2. Перечислите основные аспекты обеспечения информационной безопасности и дайте их определени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Конфиденциальность информации</w:t>
      </w:r>
      <w:r>
        <w:rPr/>
        <w:t> – гарантия того, что защищаемая информация доступна только определенному кругу пользователей, установленному правами и/или правилами доступа к ней;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Целостность информации</w:t>
      </w:r>
      <w:r>
        <w:rPr/>
        <w:t> – гарантия того, что информация существует в данный момент именно в том виде, в котором ее создал или модифицировал пользователь, обладающий правами на ее изменение;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Доступность информации</w:t>
      </w:r>
      <w:r>
        <w:rPr/>
        <w:t> – гарантия того, что к информации всегда могут получить доступ пользователи, обладающие соответствующими правами доступа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/>
        <w:t>Вопрос №3. Раскройте историческое развитие вопросов обеспечения конфиденциальности и целостности информации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Первые свидетельства о применении методов и первой и второй группы восходят практически ко временам зарождения письменности. А начиная с XVII века, при дворах всех крупных европейских держав содержались достаточно сильные криптографы. Целью их работы было обеспечение конфиденциальной (стеганографической или шифрованной) переписки чиновников двора с удаленными владениями или войсками, а также попытки прочесть аналогичные сообщения других держав, перехваченные разведчиками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</w:r>
    </w:p>
    <w:p>
      <w:pPr>
        <w:pStyle w:val="Style20"/>
        <w:suppressAutoHyphens w:val="tru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1.2 Классификация угроз информац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примеры угроз, которые являются нарушением целостности и доступност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целостности – когда меняются данные в документации лицами не имеющими на это прав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доступности – просмотр документации лицами не имеющими права доступа к этой документ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2. Приведите примеры непредумышленных угроз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Непреднамеренные воздействия</w:t>
      </w:r>
      <w:r>
        <w:rPr/>
        <w:t> – воздействия ошибок пользователя информацией, сбоя технических и программных средств информационных систем, а также природных явлений или иных нецеленаправленных на изменение информации воздействий, связанных с функционированием технических средств, систем или с деятельностью людей, приводящих к искажению, уничтожению, копированию, блокированию доступа к информации, а также к утрате, уничтожению или сбою функционирования носителя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прос №3 К какому классу месторасположения источника Вы бы отнесли распространение компьютерных вирусов по сети предприятия?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>
          <w:rStyle w:val="Style15"/>
          <w:b w:val="false"/>
          <w:i w:val="false"/>
        </w:rPr>
        <w:t>К угрозам внешним информационным потокам</w:t>
      </w:r>
      <w:r>
        <w:rPr/>
        <w:t xml:space="preserve"> являются: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прослушивание каналов передачи данных (телефонных, компьютерных, радиочастоты) (угроза конфиденциальности)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модификация передаваемых по открытой сети компьютерных данных (угроза целостности)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/>
        <w:t>вывод из строя внешнего оборудования (телекоммуникационной компании), отвечающего за передачу данных по внешним каналам (угроза доступност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№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ите примеры операций, при проведении которых могут существовать угрозы уровня представления информации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>
          <w:rStyle w:val="Style15"/>
          <w:b w:val="false"/>
          <w:i w:val="false"/>
        </w:rPr>
        <w:t>По уровню воздействия на информацию</w:t>
      </w:r>
      <w:r>
        <w:rPr/>
        <w:t xml:space="preserve"> угрозы подразделяются на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угрозы семантического уровня (смысловой нагрузки, заключенной в информации)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угрозы уровня представления информации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угрозы уровня носителя информации.</w:t>
      </w:r>
    </w:p>
    <w:p>
      <w:pPr>
        <w:pStyle w:val="Style21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21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.3 Правовые основы защиты информации на предприятии</w:t>
      </w:r>
    </w:p>
    <w:p>
      <w:pPr>
        <w:pStyle w:val="Style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Перечислите основные нормативные акты в области защиты государственной тайны РФ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 xml:space="preserve">Закон РФ от 21 июля 1993 г. № 5485-1 </w:t>
      </w:r>
      <w:r>
        <w:rPr>
          <w:rStyle w:val="Style15"/>
          <w:b w:val="false"/>
          <w:i w:val="false"/>
        </w:rPr>
        <w:t>"О государственной тайне"</w:t>
      </w:r>
      <w:r>
        <w:rPr/>
        <w:t xml:space="preserve"> (с изменениями от 6 октября 1997 г., 30 июня 2003 г., 11 ноября 2003 г.)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 xml:space="preserve">Указ Президента РФ от 30 ноября 1995 г. № 1203 </w:t>
      </w:r>
      <w:r>
        <w:rPr>
          <w:rStyle w:val="Style15"/>
          <w:b w:val="false"/>
          <w:i w:val="false"/>
        </w:rPr>
        <w:t>"Об утверждении перечня сведений, отнесенных к государственной тайне"</w:t>
      </w:r>
      <w:r>
        <w:rPr/>
        <w:t>):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 xml:space="preserve">Инструкция </w:t>
      </w:r>
      <w:r>
        <w:rPr>
          <w:rStyle w:val="Style15"/>
          <w:b w:val="false"/>
          <w:i w:val="false"/>
        </w:rPr>
        <w:t>"О порядке допуска должностных лиц и граждан Российской Федерации к государственной тайне"</w:t>
      </w:r>
      <w:r>
        <w:rPr/>
        <w:t xml:space="preserve"> (утв. постановлением Правительства РФ от 28 октября 1995 г. N 1050, с изменениями от 8 августа 2003 г.)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Вопрос №2. Перечислите основные нормативные акты в области защиты коммерческой тайны РФ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 xml:space="preserve">Закон РФ от 29 июля 2004 года № 98-ФЗ </w:t>
      </w:r>
      <w:r>
        <w:rPr>
          <w:rStyle w:val="Style15"/>
          <w:b w:val="false"/>
          <w:i w:val="false"/>
        </w:rPr>
        <w:t>"О коммерческой тайне"</w:t>
      </w:r>
      <w:r>
        <w:rPr/>
        <w:t>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Вопрос №3.Какие нарушения информационной безопасности караются Уголовным Кодексом РФ?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Нарушения информационной информации карающиеся Уголовным Кодексом РФ: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факт производства или сбыта специализированной техники;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firstLine="709"/>
        <w:rPr/>
      </w:pPr>
      <w:r>
        <w:rPr/>
        <w:t>тяжкие последствия, непреднамеренно вызванные выводом из строя ЭВМ или сети ЭВМ.</w:t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ма 2. Теория организации доступа в информационных систем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2.1 Субъекты и объекты информационных систем и их классификация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опрос №1. </w:t>
      </w:r>
      <w:r>
        <w:rPr/>
        <w:t>Перечислите возможные субъекты, объекты и операции в информационных систе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i w:val="false"/>
          <w:sz w:val="28"/>
          <w:szCs w:val="28"/>
        </w:rPr>
        <w:t>Субъектом</w:t>
      </w:r>
      <w:r>
        <w:rPr>
          <w:rFonts w:cs="Times New Roman" w:ascii="Times New Roman" w:hAnsi="Times New Roman"/>
          <w:sz w:val="28"/>
          <w:szCs w:val="28"/>
        </w:rPr>
        <w:t xml:space="preserve"> является человек или вычислительный процесс, который наделяется определенными правами по воздействию на объе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b w:val="false"/>
          <w:i w:val="false"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(в информационной безопасности) является единица хранения информации (файл, каталог, запись в базе данных и т.п.) или вычислительный процес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в информационных системах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над файлами, записями и каталогами: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создание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чтение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запись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добавление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модификацию (изменение)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копирование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удаление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над вычислительными процессами: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запуск,</w:t>
      </w:r>
    </w:p>
    <w:p>
      <w:pPr>
        <w:pStyle w:val="Style19"/>
        <w:numPr>
          <w:ilvl w:val="1"/>
          <w:numId w:val="12"/>
        </w:numPr>
        <w:suppressAutoHyphens w:val="true"/>
        <w:spacing w:lineRule="auto" w:line="360"/>
        <w:ind w:left="0" w:firstLine="709"/>
        <w:rPr/>
      </w:pPr>
      <w:r>
        <w:rPr/>
        <w:t>останов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/>
        <w:t>Вопрос №2 Что такое неограниченный доступ и права доступ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Неограниченным доступом</w:t>
      </w:r>
      <w:r>
        <w:rPr>
          <w:rFonts w:cs="Times New Roman" w:ascii="Times New Roman" w:hAnsi="Times New Roman"/>
          <w:sz w:val="28"/>
          <w:szCs w:val="28"/>
        </w:rPr>
        <w:t xml:space="preserve"> любой субъект может выполнять любую операцию над любым объектом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>
          <w:rStyle w:val="Style15"/>
          <w:i w:val="false"/>
        </w:rPr>
        <w:t>Права доступа субъекта</w:t>
      </w:r>
      <w:r>
        <w:rPr/>
        <w:t>- введение правил, по которым определяется, какие именно операции может выполнять каждый конкретный субъект над каждым конкретным объектом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Вопрос №3 Приведите примеры классов субъектов.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Класс субъектов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руководства,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операторов (рядовых сотрудников),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системных администраторов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4</w:t>
      </w:r>
      <w:r>
        <w:rPr/>
        <w:t xml:space="preserve"> Приведите примеры классов объ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 объектов: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правовые документы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бухгалтерские документы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бизнес-документация (планы, отчеты, деловые предложения);</w:t>
      </w:r>
    </w:p>
    <w:p>
      <w:pPr>
        <w:pStyle w:val="Style19"/>
        <w:numPr>
          <w:ilvl w:val="0"/>
          <w:numId w:val="12"/>
        </w:numPr>
        <w:suppressAutoHyphens w:val="true"/>
        <w:spacing w:lineRule="auto" w:line="360"/>
        <w:ind w:left="0" w:firstLine="709"/>
        <w:rPr/>
      </w:pPr>
      <w:r>
        <w:rPr/>
        <w:t>внутренние распоряжения, инструкции, нормативно-справочные материа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Тема 3. Защита от вредоносных програм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>3.1 Классификация вредоносных программ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Приведите известные вам примеры вредоносных программ. С какими видами Вы сталкивались лично?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доносные программы в основном это вирусы:</w:t>
      </w:r>
    </w:p>
    <w:p>
      <w:pPr>
        <w:pStyle w:val="Style23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роянские кони,</w:t>
      </w:r>
    </w:p>
    <w:p>
      <w:pPr>
        <w:pStyle w:val="Style23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лиморфные вирусы и неполиморфные шифрующиеся вирусы,</w:t>
      </w:r>
    </w:p>
    <w:p>
      <w:pPr>
        <w:pStyle w:val="Style23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елс-вирусы, медленные вирусы, ретро-вирусы, составные вирусы, вооруженные вирусы, вирусы-фаги, макровирусы,</w:t>
      </w:r>
    </w:p>
    <w:p>
      <w:pPr>
        <w:pStyle w:val="Style23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 также черви нескольких типов, причем черви на сегодняшний день наиболее опасны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2.</w:t>
      </w:r>
      <w:r>
        <w:rPr/>
        <w:t xml:space="preserve"> Какие способы доставки украденной информации к злоумышленнику могут использовать программные закладки?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Style w:val="Style15"/>
          <w:b w:val="false"/>
          <w:i w:val="false"/>
        </w:rPr>
        <w:t>Нарушающие целостность информации</w:t>
      </w:r>
      <w:r>
        <w:rPr/>
        <w:t>, пытаются (чаще всего не выдавая своего присутствия) модифицировать какие-либо информационные объекты внутри защищаемого периметра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Вопрос №3 Какие свойства системы могут выбраны злоумышленником в качестве признаков для активации программной закладки?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Style w:val="Style15"/>
          <w:b w:val="false"/>
          <w:i w:val="false"/>
        </w:rPr>
        <w:t>Ожидающим управление </w:t>
      </w:r>
      <w:r>
        <w:rPr/>
        <w:t>– программная закладка готовит какой-либо интерфейс для того, чтобы злоумышленник, создавший ее мог получить управление над ней и над системой (чаще всего по сет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 №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схема управления вредоносным кодом наиболее опасна?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b w:val="false"/>
          <w:i w:val="false"/>
        </w:rPr>
        <w:t>Запрашивающим управление</w:t>
      </w:r>
      <w:r>
        <w:rPr/>
        <w:t> – программная закладка периодически выполняет подключение к каким-либо доступным ей ресурсам или серверам в сети и проверяет, нет ли для нее новых команд для исполнения (если такие команды обнаружены, то они исполняются, а результат, например, украденный файл, отправляется на тот же сервер)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</w:rPr>
        <w:t>3.2 Троянские программы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Что может послужить причиной проникновения троянской программы на защищаемый компьютер?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/>
        <w:t>программная закладка недобросовестными производителями на этапе разработки;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/>
        <w:t>умышленная установка недобросовестным сотрудником, имеющим (или имевшим ранее) полномочия для работы в системе;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/>
        <w:t>неумышленный запуск (чаще всего в связи с заражением файлов вирусами) рядовым сотрудником;</w:t>
      </w:r>
    </w:p>
    <w:p>
      <w:pPr>
        <w:pStyle w:val="Style19"/>
        <w:numPr>
          <w:ilvl w:val="0"/>
          <w:numId w:val="14"/>
        </w:numPr>
        <w:suppressAutoHyphens w:val="true"/>
        <w:spacing w:lineRule="auto" w:line="360"/>
        <w:ind w:left="0" w:firstLine="709"/>
        <w:rPr/>
      </w:pPr>
      <w:r>
        <w:rPr/>
        <w:t>так же программа может попасть в систему через файлы носители вируса основными переносчиками являются флеш кар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 №2</w:t>
      </w:r>
      <w:r>
        <w:rPr>
          <w:rFonts w:cs="Times New Roman" w:ascii="Times New Roman" w:hAnsi="Times New Roman"/>
          <w:sz w:val="28"/>
          <w:szCs w:val="28"/>
        </w:rPr>
        <w:t>. Где в операционной системе может располагаться программный код троянской программы? Как он получает управление (активируется)?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rPr/>
      </w:pPr>
      <w:r>
        <w:rPr/>
        <w:t>в прикладных программах (троянская программа активна во время работы данной прикладной программы);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rPr/>
      </w:pPr>
      <w:r>
        <w:rPr/>
        <w:t xml:space="preserve">в служебных невизуальных программах операционной системы – </w:t>
      </w:r>
      <w:r>
        <w:rPr>
          <w:rStyle w:val="Style15"/>
          <w:i w:val="false"/>
        </w:rPr>
        <w:t>сервисах и драйверах</w:t>
      </w:r>
      <w:r>
        <w:rPr/>
        <w:t xml:space="preserve"> (создается сервис с именем и описанием, напоминающими служебные, и в течение всего времени работы компьютера троянская программа может выполнять заложенные в нее злоумышленником функции);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rPr/>
      </w:pPr>
      <w:r>
        <w:rPr/>
        <w:t>в динамически загружаемых библиотеках DLL (троянская программа изменяет какую-либо часто используемую библиотеку и при каждом вызове процедуры из нее может выполнять какое-либо несанкционированное действие);</w:t>
      </w:r>
    </w:p>
    <w:p>
      <w:pPr>
        <w:pStyle w:val="Style19"/>
        <w:numPr>
          <w:ilvl w:val="0"/>
          <w:numId w:val="16"/>
        </w:numPr>
        <w:suppressAutoHyphens w:val="true"/>
        <w:spacing w:lineRule="auto" w:line="360"/>
        <w:ind w:left="0" w:firstLine="709"/>
        <w:rPr/>
      </w:pPr>
      <w:r>
        <w:rPr/>
        <w:t>редко – в программном коде аппаратных устройств (процедура активируется в момент инициализации устройства или при выполнении определенных действий с ни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цип активации кода троянских программ при работе с динамически загружаемыми библиотеками основан на внутреннем устройстве операционной системы Microsoft Windows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3</w:t>
      </w:r>
      <w:r>
        <w:rPr/>
        <w:t>. Каким образом злоумышленник может управлять троянской программой и что при этом он может сделать с атакованным компьютером?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/>
        <w:t>С помощью троянской программы злоумышленник имеет полный доступ над атакованным компьютером: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rPr/>
      </w:pPr>
      <w:r>
        <w:rPr/>
        <w:t>кража часто встречающейся ценной информации (паролей доступа к коммутируемым линиям Интернет, номеров кредитных карт, ключей систем электронных платежей);</w:t>
      </w:r>
    </w:p>
    <w:p>
      <w:pPr>
        <w:pStyle w:val="Style19"/>
        <w:numPr>
          <w:ilvl w:val="0"/>
          <w:numId w:val="11"/>
        </w:numPr>
        <w:suppressAutoHyphens w:val="true"/>
        <w:spacing w:lineRule="auto" w:line="360"/>
        <w:ind w:left="0" w:firstLine="709"/>
        <w:rPr/>
      </w:pPr>
      <w:r>
        <w:rPr/>
        <w:t>полный лог и отправка вовне защищаемого периметра всех текстов (в т.ч. паролей), набираемых на клавиатуре компьютера.</w:t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keepNext w:val="false"/>
        <w:keepLines w:val="false"/>
        <w:pageBreakBefore w:val="false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ема 4. Сетевая безопасность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4.1 Угрозы информации в компьютерных сетях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</w:t>
      </w:r>
      <w:r>
        <w:rPr/>
        <w:t xml:space="preserve"> Как Вы думаете, почему выгоднее выделять отдельные сети и обеспечивать защиту информации только на их периметре?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Выгоднее выделять отдельные сети так при какой либо атаке внутри сети пострадает только одна сеть, внутри своего периметра к тому же его проще охранять от угроз извне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2</w:t>
      </w:r>
      <w:r>
        <w:rPr/>
        <w:t xml:space="preserve"> Что такое межсетевой шлюз?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left="0" w:firstLine="709"/>
        <w:rPr/>
      </w:pPr>
      <w:r>
        <w:rPr>
          <w:rStyle w:val="Style15"/>
          <w:i w:val="false"/>
        </w:rPr>
        <w:t>Межсетевой шлюз</w:t>
      </w:r>
      <w:r>
        <w:rPr/>
        <w:t> – точку соприкосновения сетевых периметров между собой или с глобальной сетью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3</w:t>
      </w:r>
      <w:r>
        <w:rPr/>
        <w:t xml:space="preserve"> Почему подмена адреса отправителя сообщения может нарушить целостность и доступность информации, но не нарушает ее конфиденциальность?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Конфиденциальность не нарушается, так как прежний адрес отправителя становится неизвестным, в связи с его заменой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4</w:t>
      </w:r>
      <w:r>
        <w:rPr/>
        <w:t xml:space="preserve"> Дополните список возможных угроз, связанных с неверной настройкой сетевого программного обеспечения, исходя из Вашего опыта.</w:t>
      </w:r>
    </w:p>
    <w:p>
      <w:pPr>
        <w:pStyle w:val="Style20"/>
        <w:numPr>
          <w:ilvl w:val="0"/>
          <w:numId w:val="13"/>
        </w:numPr>
        <w:suppressAutoHyphens w:val="true"/>
        <w:spacing w:lineRule="auto" w:line="360"/>
        <w:ind w:left="0" w:firstLine="709"/>
        <w:rPr/>
      </w:pPr>
      <w:r>
        <w:rPr>
          <w:rStyle w:val="Style15"/>
          <w:i w:val="false"/>
        </w:rPr>
        <w:t>атаки извне сети</w:t>
      </w:r>
      <w:r>
        <w:rPr/>
        <w:t>, направленные на прохождение внутрь периметра;</w:t>
      </w:r>
    </w:p>
    <w:p>
      <w:pPr>
        <w:pStyle w:val="Style19"/>
        <w:numPr>
          <w:ilvl w:val="0"/>
          <w:numId w:val="13"/>
        </w:numPr>
        <w:suppressAutoHyphens w:val="true"/>
        <w:spacing w:lineRule="auto" w:line="360"/>
        <w:ind w:left="0" w:firstLine="709"/>
        <w:rPr/>
      </w:pPr>
      <w:r>
        <w:rPr>
          <w:rStyle w:val="Style15"/>
          <w:i w:val="false"/>
        </w:rPr>
        <w:t>атаки изнутри сети</w:t>
      </w:r>
      <w:r>
        <w:rPr/>
        <w:t xml:space="preserve"> (в том числе возможно нацеленные на разрушение защиты сетевого периметра изнутри), происходящие из-за ошибочно доверительных отношений;</w:t>
      </w:r>
    </w:p>
    <w:p>
      <w:pPr>
        <w:pStyle w:val="Style23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Style15"/>
          <w:rFonts w:cs="Times New Roman" w:ascii="Times New Roman" w:hAnsi="Times New Roman"/>
          <w:i w:val="false"/>
          <w:sz w:val="28"/>
          <w:szCs w:val="28"/>
        </w:rPr>
        <w:t>атаки на поток данных</w:t>
      </w:r>
      <w:r>
        <w:rPr>
          <w:rFonts w:cs="Times New Roman" w:ascii="Times New Roman" w:hAnsi="Times New Roman"/>
          <w:sz w:val="28"/>
          <w:szCs w:val="28"/>
        </w:rPr>
        <w:t>, передаваемый между сетя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40"/>
          <w:lang w:eastAsia="ru-RU"/>
        </w:rPr>
      </w:pPr>
      <w:r>
        <w:rPr>
          <w:rFonts w:cs="Times New Roman" w:ascii="Times New Roman" w:hAnsi="Times New Roman"/>
          <w:b/>
          <w:sz w:val="28"/>
          <w:szCs w:val="40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Тема 5. Национальные интересы и информационная безопасность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5.1. Национальные интересы Российской Федерации в информационной сфере и их обеспечение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</w:t>
      </w:r>
      <w:r>
        <w:rPr/>
        <w:t xml:space="preserve">.Приведите примеры того как на практике реализуются интересы личности и общества </w:t>
      </w:r>
      <w:r>
        <w:rPr>
          <w:szCs w:val="28"/>
        </w:rPr>
        <w:t>в информационной сфере</w:t>
      </w:r>
      <w:r>
        <w:rPr/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ы личности в информационной сфере</w:t>
      </w:r>
      <w:r>
        <w:rPr>
          <w:rFonts w:cs="Times New Roman" w:ascii="Times New Roman" w:hAnsi="Times New Roman"/>
          <w:sz w:val="28"/>
          <w:szCs w:val="28"/>
        </w:rPr>
        <w:t xml:space="preserve"> - заключаются в реализации конституционных прав человека и гражданина на доступ к информации, на использование информации в интересах осуществления не запрещенной законом деятельности, физического, духовного и интеллектуального развития, а также в защите информации, обеспечивающей личную безопас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ы об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нформационной сфере -</w:t>
      </w:r>
      <w:r>
        <w:rPr>
          <w:rFonts w:cs="Times New Roman" w:ascii="Times New Roman" w:hAnsi="Times New Roman"/>
          <w:sz w:val="28"/>
          <w:szCs w:val="28"/>
        </w:rPr>
        <w:t xml:space="preserve"> заключаются в обеспечении интересов личности в этой сфере, упрочении демократии, создании правового социального государства, достижении и поддержании общественного согласия, в духовном обновлении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данная реализация встречается в предоставлении информации о состоянии политики, экономики, положении страны по отношению к другим государствам. Право защита со стороны государства, а так же информация о законах и правовых актах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.2 Компоненты национальных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интересов Российской Федерации в информационной сфер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нформационная безопасность вредоносный программа троян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№1. Назовите ваши предложения по улучшению ситуации с соблюдение конституционных прав и свобод человека и гражданина в области получения информации и пользования е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ьзования всеми правами человека во-первых их нужно знать и уметь ими пользоваться, а большинство граждан даже не подозревают о каких либо существующих законах, правовых актах. Поэтому нужно больше информации для общества не о том как эти законы нарушаются, а о том как их применить и с помощью их обезопасить себя. Может начать их проходить еще в школе и тогда вырастающий подросток зная, что его будет ждать если он пойдет по «кривой дорожке» будет более осмотрительнее. Или даже в СМИ будет чаще говориться о хороших случаях употребления закона, а не о том как мошенники пользуясь не информированностью бабушки отобрали у нее последнее. Или надо быть построже с наказаниями обманул старика получи 5лет, стал депутатом и обманул народ который в тебя верил на «стройку кирпичи таскать»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40"/>
        </w:rPr>
        <w:t>Тема 6.</w:t>
      </w:r>
      <w:r>
        <w:rPr>
          <w:rFonts w:cs="Times New Roman" w:ascii="Times New Roman" w:hAnsi="Times New Roman"/>
          <w:sz w:val="28"/>
          <w:szCs w:val="40"/>
        </w:rPr>
        <w:t xml:space="preserve"> </w:t>
      </w:r>
      <w:r>
        <w:rPr>
          <w:rFonts w:cs="Times New Roman" w:ascii="Times New Roman" w:hAnsi="Times New Roman"/>
          <w:b/>
          <w:sz w:val="28"/>
          <w:szCs w:val="40"/>
        </w:rPr>
        <w:t>Организационная основа системы обеспечения информационной безопасност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6.1 Основные функции системы обеспечения информационной безопасност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1. Назовите 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 системы обеспечения информационной безопасности Российской Федерации, которые общество могло бы выполнять самостоятельно, без вмешательства государства.</w:t>
      </w:r>
    </w:p>
    <w:p>
      <w:pPr>
        <w:pStyle w:val="Style23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развитие единой системы подготовки кадров, используемых в области информационной безопасности Российской Федерации;</w:t>
      </w:r>
    </w:p>
    <w:p>
      <w:pPr>
        <w:pStyle w:val="Style23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течественной информационной инфраструктуры, а также индустрии телекоммуникационных и информационных средств, повышение их конкурентоспособности на внутреннем и внешне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6.2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Основные элементы организационной основы системы обеспечения информационной безопасност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№1. Какой орган государственной в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ирует деятельность федеральных органов исполнительной власти и органов исполнительной власти субъектов Российской Федераци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органы исполнительной в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исполнение законодательства Российской Федерации,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разрабатывают нормативные правовые акты в этой области и представляют их в установленном порядке Президенту Российской Федерации и в Правительство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ы исполнительной власти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ют с федеральными органами исполнительной власти по вопросам исполнения законодательства Российской Федерации, решений Президента Российской Федерации и Правительства Российской Федерации в области обеспечения информационной безопасности Российской Федерации, а также по вопросам реализации федеральных программ в этой области; совместно с органами местного самоуправления осуществляют мероприятия по привлечению граждан, организаций и общественных объединений к оказанию содействия в решении проблем обеспечения информационной безопасности Российской Федераци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 в федеральные органы исполнительной власти предложения по совершенствованию системы обеспечения информационной безопасности Российской Федерации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2. Какой орган государственной власти</w:t>
      </w:r>
      <w:r>
        <w:rPr/>
        <w:t xml:space="preserve"> принимает нормативные акты в информационной сфер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судебной в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равосудие по делам о преступлениях, связанных с посягательствами на законные интересы личности, общества и государства в информационной сфере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судебную защиту граждан и общественных объединений, чьи права были нарушены в связи с деятельностью по обеспечению информационной безопасности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Тема 7. Угрозы информационной безопасности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7.1 Понятие и виды угроз информационной безопасности РФ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1. В чем вы видите опаснос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упки органами государственной власти импортных средств информатизации, телекоммуникации и связи?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ы развитию отечественной индустрии информации, включая индустрию средств информатизации, телекоммуникации и связи, обеспечению потребностей внутреннего рынка в ее продукции и выходу этой продукции на мировой рынок, а также обеспечению накопления, сохранности и эффективного использования отечественных информационных ресурс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ие российских информационных агентств, средств массовой информации с внутреннего информационного рынка и усиление зависимости духовной, экономической и политической сфер общественной жизни России от зарубежных информационных структур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органами государственной власти импортных средств информатизации, телекоммуникации и связи при наличии отечественных аналогов, не уступающих по своим характеристикам зарубежным образцам что приведет к вытеснению с отечественного рынка российских производителей средств информатизации, телекоммуникации и связи, увеличение оттока за рубеж специалистов и правообладателей интеллектуальной соб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7.2 Понятие и виды источников угроз информационной безопасности РФ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Какие потенциальные угрозы в информационной сфере несут конфликты на Северном Кавказе?</w:t>
      </w:r>
    </w:p>
    <w:p>
      <w:pPr>
        <w:pStyle w:val="Style20"/>
        <w:suppressAutoHyphens w:val="true"/>
        <w:spacing w:lineRule="auto" w:line="360"/>
        <w:ind w:firstLine="709"/>
        <w:rPr/>
      </w:pPr>
      <w:r>
        <w:rPr/>
        <w:t>Негативная жизненная ситуация, способствующая реализации воздействия, нарушающего один или несколько аспектов информационной безопасности: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иностранных политических, экономических, военных, разведывательных и информационных структур, направленная против интересов Российской Федерации в информационной сфер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еждународных террористических организац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криминогенная ситуация, сопровождающаяся тенденциями сращивания государственных и криминальных структур в информационной сфере, получения криминальными структурами доступа к конфиденциальной информации, усиления влияния организованной преступности на жизнь общества, снижения степени защищенности законных интересов граждан, общества и государства в информационной сфер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40"/>
        </w:rPr>
        <w:t>Тема 8. Методы обеспечения информационной безопасности РФ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8.1 Общая характеристика и правовые методы обеспечения информационной безопасности РФ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Какие законодательные предложения в информационной сфере вы считаете необходимыми сделать сегодня?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/>
        <w:t>Это нужно было делать ещё «вчера».</w:t>
      </w:r>
    </w:p>
    <w:p>
      <w:pPr>
        <w:pStyle w:val="Style23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актов, регламентирующих отношения в информационной сфере;</w:t>
      </w:r>
    </w:p>
    <w:p>
      <w:pPr>
        <w:pStyle w:val="Style23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нормативных правовых актов РФ, устанавливающих ответственность юридических и физических лиц за несанкционированный доступ к информации, ее противоправное копирование, искажение и противозаконное использование, преднамеренное распространение недостоверной информации, противоправное раскрытие конфиденциальной информации, использование в преступных и корыстных целях служебной информации или информации, содержащей коммерческую тайну;</w:t>
      </w:r>
    </w:p>
    <w:p>
      <w:pPr>
        <w:pStyle w:val="Style23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закрепление приоритета развития национальных сетей связи и отечественного производства космических спутников связи;</w:t>
      </w:r>
    </w:p>
    <w:p>
      <w:pPr>
        <w:pStyle w:val="Style23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е разграничение полномочий в области обеспечения информационной безопасности РФ между федеральными органами государственной власти и органами государственной власти субъектов РФ, определение целей, задач и механизмов участия в этой деятельности общественных объединений, организаций и граждан;</w:t>
      </w:r>
    </w:p>
    <w:p>
      <w:pPr>
        <w:pStyle w:val="Style23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законодательство Российской Федерации, регулирующее отношения в области обеспечения информационной безопасности, в целях создания и совершенствования системы обеспечения информационной безопасности Российской Федерации. Противоречий, связанных с международными соглашениями, к которым присоединилась РФ, и противоречий между федеральными законодательными актами и законодательными актами субъектов РФ, а также в целях конкретизации правовых норм, устанавливающих ответственность за правонарушения в области обеспечения информационной безопасности Российской Феде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8.2 Характеристика организационно-технических и экономических методов обеспечения информационной безопасности РФ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В какой мере обеспечение информационной безопасности зависит от финансирован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нансирования работ, связанных с реализацией правовых и организационно-технических методов защиты информации, создание системы страхования информационных рисков физических и юридических лиц. А так же выявление технических устройств и программ, представляющих опасность для нормального функционирования информационно-телекоммуникационных систем, предотвращение перехвата информации по техническим каналам, применение криптографических средств защиты информации при ее хранении, обработке и передаче по каналам связи, контроль за выполнением специальных требований по защите информации;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Тема 9. Особенности обеспечения информационной безопасности РФ в различных сферах общественной жиз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9.1 Информационная безопасность Российской Федерации как составляющая часть национальной и государственной безопасности России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</w:t>
      </w:r>
      <w:r>
        <w:rPr/>
        <w:t xml:space="preserve"> Нуждается ли современное демократическое государство в могущественных органах государственной безопасности, не приведет ли это к диктатуре и репрессиям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ациональной безопасности определяем как защищенность жизненно важных интересов граждан, общества и государства, а также национальных ценностей и образа жизни от широкого спектра различных по своей природе внешних и внутренних угроз - политических, социальных, военных, экономических, экологических, информационных, психологических, психофизических и др. Меры по созданию каждому гражданину необходимых условий для нормальной, цивилизованной и здоровой жизни, свободного развития и самовыражения. И не будет диктатуры и депресс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9.2. Особенности обеспечения информационной безопасности РФ в экономической сфере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</w:t>
      </w:r>
      <w:r>
        <w:rPr/>
        <w:t>. Приведите примеры наиболее перспективных направлений развития Российской экономики.</w:t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rStyle w:val="Applestylespan"/>
          <w:szCs w:val="26"/>
        </w:rPr>
        <w:t>Наряду с развитием ключевых производственно-технических систем технологического уклада среди факторов, определяющих национальные конкурентные преимущества, на передний план выходят: образование и охрана здоровья населения; развитие науки; доступность и наполнение информационной среды; наличие условий для раскрытия созидательных творческих возможностей каждой личности; чистота окружающей среды и высокое качество жизни. Критическое значение научно-технического прогресса и способности к внедрению новых технологий предопределяет возрастающую роль человеческого фактора в организации производства. Огромное значение государственного стимулирования НТП в обеспечении современного экономического роста определяется объективными свойствами инновационных процессов: высоким риском, зависимостью от степени развития общей научной среды и информационной инфраструктуры, значительной капиталоемкостью научных исследований, неопределенностью возможностей коммерческой реализации их результатов, требованиями к научной и инженерной квалификации кадров, необходимостью правовой защиты интеллектуальной соб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9.3 Меры по обеспечению информационной безопасности РФ в политической сфере</w:t>
      </w:r>
    </w:p>
    <w:p>
      <w:pPr>
        <w:pStyle w:val="Style2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uppressAutoHyphens w:val="true"/>
        <w:spacing w:lineRule="auto" w:line="360"/>
        <w:ind w:firstLine="709"/>
        <w:rPr/>
      </w:pPr>
      <w:r>
        <w:rPr>
          <w:szCs w:val="28"/>
        </w:rPr>
        <w:t>Вопрос №1.</w:t>
      </w:r>
      <w:r>
        <w:rPr/>
        <w:t xml:space="preserve"> Представляет ли опасность для общества деятельность оппозиционных политических партий и движений? Если да, то каких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для общества существует - если будет недостаточное правовое регулирование отношений в области прав различных политических сил на использование средств массовой информации для пропаганды своих идей и распространение дезинформации о политике Российской Федерации, деятельности федеральных органов государственной власти, событиях, происходящих в стране и за рубежом. Если будет нарушение прав и свобод человека его личности и самоув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3"/>
        <w:suppressAutoHyphens w:val="tru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уемой литературы</w:t>
      </w:r>
    </w:p>
    <w:p>
      <w:pPr>
        <w:pStyle w:val="Style23"/>
        <w:suppressAutoHyphens w:val="tru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3"/>
        <w:numPr>
          <w:ilvl w:val="0"/>
          <w:numId w:val="1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«Информационная безопасность» УГЭУ</w:t>
      </w:r>
    </w:p>
    <w:p>
      <w:pPr>
        <w:pStyle w:val="Style23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г. Екатеринбург</w:t>
      </w:r>
    </w:p>
    <w:p>
      <w:pPr>
        <w:pStyle w:val="Style23"/>
        <w:numPr>
          <w:ilvl w:val="0"/>
          <w:numId w:val="17"/>
        </w:numPr>
        <w:spacing w:lineRule="auto" w:line="360" w:before="0" w:after="0"/>
        <w:ind w:left="0" w:hanging="0"/>
        <w:contextualSpacing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Белоусов А.Р. Долгосрочные тренды российской экономики. Сценарии экономического развития России до 2020 г. М.: Центр макроэкономического анализа и краткосрочного прогнозирования, 2005.</w:t>
      </w:r>
    </w:p>
    <w:p>
      <w:pPr>
        <w:pStyle w:val="Style23"/>
        <w:numPr>
          <w:ilvl w:val="0"/>
          <w:numId w:val="17"/>
        </w:numPr>
        <w:spacing w:lineRule="auto" w:line="360" w:before="0" w:after="0"/>
        <w:ind w:left="0" w:hanging="0"/>
        <w:contextualSpacing/>
        <w:rPr>
          <w:rStyle w:val="Applestylespan"/>
          <w:rFonts w:ascii="Times New Roman" w:hAnsi="Times New Roman" w:cs="Times New Roman"/>
          <w:sz w:val="28"/>
          <w:szCs w:val="32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Интернет</w:t>
      </w:r>
      <w:r>
        <w:rPr>
          <w:rStyle w:val="Applestylespan"/>
          <w:rFonts w:cs="Times New Roman" w:ascii="Times New Roman" w:hAnsi="Times New Roman"/>
          <w:iCs/>
          <w:sz w:val="28"/>
          <w:szCs w:val="26"/>
        </w:rPr>
        <w:t xml:space="preserve"> 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ресурсы</w:t>
      </w:r>
      <w:r>
        <w:rPr>
          <w:rStyle w:val="Applestylespan"/>
          <w:rFonts w:cs="Times New Roman" w:ascii="Times New Roman" w:hAnsi="Times New Roman"/>
          <w:iCs/>
          <w:sz w:val="28"/>
          <w:szCs w:val="26"/>
        </w:rPr>
        <w:t>: www.</w:t>
      </w: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>economy</w:t>
      </w:r>
      <w:r>
        <w:rPr>
          <w:rStyle w:val="Applestylespan"/>
          <w:rFonts w:cs="Times New Roman" w:ascii="Times New Roman" w:hAnsi="Times New Roman"/>
          <w:iCs/>
          <w:sz w:val="28"/>
          <w:szCs w:val="26"/>
        </w:rPr>
        <w:t>.gov.ru</w:t>
      </w:r>
    </w:p>
    <w:p>
      <w:pPr>
        <w:pStyle w:val="Style23"/>
        <w:numPr>
          <w:ilvl w:val="0"/>
          <w:numId w:val="17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 www.finam.ru</w:t>
      </w:r>
    </w:p>
    <w:p>
      <w:pPr>
        <w:pStyle w:val="Style23"/>
        <w:suppressAutoHyphens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3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32"/>
        </w:tabs>
        <w:ind w:left="7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52"/>
        </w:tabs>
        <w:ind w:left="145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72"/>
        </w:tabs>
        <w:ind w:left="21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2"/>
        </w:tabs>
        <w:ind w:left="28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2"/>
        </w:tabs>
        <w:ind w:left="36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2"/>
        </w:tabs>
        <w:ind w:left="43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2"/>
        </w:tabs>
        <w:ind w:left="50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2"/>
        </w:tabs>
        <w:ind w:left="577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!Определение"/>
    <w:qFormat/>
    <w:rPr>
      <w:rFonts w:cs="Times New Roman"/>
      <w:b/>
      <w:i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Заголовок_раздела"/>
    <w:basedOn w:val="Normal"/>
    <w:next w:val="Normal"/>
    <w:qFormat/>
    <w:pPr>
      <w:keepNext w:val="true"/>
      <w:keepLines/>
      <w:pageBreakBefore/>
      <w:spacing w:lineRule="auto" w:line="240" w:before="0" w:after="240"/>
    </w:pPr>
    <w:rPr>
      <w:rFonts w:ascii="Times New Roman" w:hAnsi="Times New Roman" w:cs="Times New Roman"/>
      <w:b/>
      <w:sz w:val="40"/>
      <w:szCs w:val="28"/>
    </w:rPr>
  </w:style>
  <w:style w:type="paragraph" w:styleId="Style19">
    <w:name w:val="_Основной_маркированный"/>
    <w:basedOn w:val="Normal"/>
    <w:qFormat/>
    <w:pPr>
      <w:numPr>
        <w:ilvl w:val="0"/>
        <w:numId w:val="12"/>
      </w:numPr>
      <w:spacing w:lineRule="auto" w:line="240" w:before="0" w:after="0"/>
      <w:ind w:left="357" w:hanging="357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_Основно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_Заголовок_темы"/>
    <w:basedOn w:val="Style18"/>
    <w:next w:val="Normal"/>
    <w:qFormat/>
    <w:pPr/>
    <w:rPr>
      <w:sz w:val="32"/>
    </w:rPr>
  </w:style>
  <w:style w:type="paragraph" w:styleId="Style22">
    <w:name w:val="_Основной_без_отступ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_Вводная_к_теме"/>
    <w:basedOn w:val="Style20"/>
    <w:next w:val="Normal"/>
    <w:qFormat/>
    <w:pPr>
      <w:ind w:left="1134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5:00Z</dcterms:created>
  <dc:creator>Юрик</dc:creator>
  <dc:description/>
  <cp:keywords/>
  <dc:language>en-US</dc:language>
  <cp:lastModifiedBy>SYSTEM</cp:lastModifiedBy>
  <dcterms:modified xsi:type="dcterms:W3CDTF">2011-09-05T01:15:00Z</dcterms:modified>
  <cp:revision>2</cp:revision>
  <dc:subject/>
  <dc:title/>
</cp:coreProperties>
</file>