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усский государственный университет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информатики и радиоэлектроники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етрологии и стандартизации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щите допускаю</w:t>
      </w:r>
    </w:p>
    <w:p>
      <w:pPr>
        <w:pStyle w:val="Normal"/>
        <w:snapToGrid w:val="true"/>
        <w:spacing w:lineRule="auto" w:line="360" w:before="0" w:after="0"/>
        <w:ind w:left="5529" w:hanging="0"/>
        <w:rPr>
          <w:sz w:val="28"/>
          <w:szCs w:val="24"/>
        </w:rPr>
      </w:pPr>
      <w:r>
        <w:rPr>
          <w:sz w:val="28"/>
          <w:szCs w:val="24"/>
        </w:rPr>
        <w:t>"</w:t>
      </w:r>
      <w:r>
        <w:rPr>
          <w:sz w:val="28"/>
          <w:szCs w:val="24"/>
          <w:u w:val="single"/>
        </w:rPr>
        <w:t xml:space="preserve"> __</w:t>
      </w:r>
      <w:r>
        <w:rPr>
          <w:sz w:val="28"/>
          <w:szCs w:val="24"/>
        </w:rPr>
        <w:t>" 2009г.</w:t>
      </w:r>
    </w:p>
    <w:p>
      <w:pPr>
        <w:pStyle w:val="21"/>
        <w:spacing w:lineRule="auto" w:line="360"/>
        <w:ind w:left="5529" w:hanging="0"/>
        <w:rPr/>
      </w:pPr>
      <w:r>
        <w:rPr/>
        <w:t>преподаватель Гурский А.Л.</w:t>
      </w:r>
    </w:p>
    <w:p>
      <w:pPr>
        <w:pStyle w:val="Normal"/>
        <w:snapToGrid w:val="true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яснительная записка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 курсовой работе на тему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</w:rPr>
        <w:t>" Преобразование параллельного двоичного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</w:rPr>
        <w:t>кода в код Хэмминга "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Выполнила: Проверил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ст. группы 762101 Гурский А.Л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азарева Е.О.</w:t>
      </w:r>
    </w:p>
    <w:p>
      <w:pPr>
        <w:pStyle w:val="Normal"/>
        <w:spacing w:lineRule="auto" w:line="360" w:before="0" w:after="0"/>
        <w:ind w:firstLine="709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ь кодов (кодопреобразователь) – логическая схема, которая изменяет данные, представленные в одном двоичном виде, в другой вид, также двоичный. Наиболее часто используемые кодопреобразователи: двоично-десятичный код в семисегментный; двоично-десятичный код в двоичный; двоичный код в двоично-десятичный; двоичный код в код Грея; двоичный код в код Хэмминга; двоичный код в код Айкен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и кодов (ПК) могут быть весовыми и невесовыми. Весовые ПК преобразуют информацию из одной системы счисления в другую. Основное назначение невесовых - преобразование информации для ее дальнейшего отображения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цифровых устройствах может быть представлена в последовательном и параллельном кодах. При использовании последовательного кода каждый такт соответствует одному разряду двоичного кода. Номер разряда определяется номером такта, отсчитываемого от такта, совпадающего с началом представления кода. Параллельный код позволяет существенно сократить время обработки и передачи информаци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устройства по характеру информации на входах и выходах подразделяют на устройства последовательного, параллельного и смешанного действия. В последних, например, входное слово может представляется в параллельной форме, а выходное - в последовательной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спользуется преобразователь параллельного двоичного кода в код Хэмминга, который является помехоустойчивым. Помехоустойчивое кодирование основано на введении определенным образом избыточной информации в передаваемые сообщения. Помехоустойчивыми называются коды, позволяющие обнаруживать и (или) исправлять ошибки в кодовых словах, которые возникают при передаче по каналам связи. Преднамеренное введение избыточной информации в передаваемые информационные сообщения обеспечивает возможность обнаружения по определенным алгоритмам и коррекции ошибочных информационных символ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be-BY"/>
        </w:rPr>
        <w:t>В настоящее время помехоустойчивое кодирование широко используется во многих областях техники: в системах обработки информации, в устройствах памяти ЭВМ, в системах записи на магнитные ленты, компакт-диски, в системах управления ракетами, сжатия информации и т.д.</w:t>
      </w:r>
      <w:r>
        <w:rPr>
          <w:sz w:val="28"/>
          <w:szCs w:val="28"/>
        </w:rPr>
        <w:t xml:space="preserve"> Таким образом, помехоустойчивое кодирование играет немаловажную роль в процессе передачи и хранения информации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Е СВЕДЕНИЯ О ПРИНЦИПАХ ПОСТРОЕНИЯ КОДОВ ХЭММИНГ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для графического изображения кодера кода Хэмминга используются три основных вида схем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ная схема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схема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иальная схем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ся они своим назначением и степенью детализации изображения устройст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отображает принцип работы устройства в самом общем виде. На схеме изображаются все основные функциональные блоки, а также основные взаимосвязи между ними, указывающие на последовательность взаимодействия функциональных блоков в схеме. Функциональные блоки на схеме изображаются в виде прямоугольников или условных графических обозначений. Наименования, типы или обозначения блоков вписываются внутрь прямоугольник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служит для разъяснения и конкретизации видов процессов, происходящих в отдельных функциональных блоках. Функциональная схема представляет собой гибрид структурной и принципиальной. Некоторые наиболее простые блоки отображаются на ней, как на структурной схеме, а остальные — как на принципиальной схеме. Функциональная схема дает возможность понять всю логику работы устройства, все его отличия от других подобных устройств, но не позволяет без дополнительной самостоятельной работы воспроизвести это устройств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является наиболее полной электрической схемой устройства. Она обязательно показывает все использованные в устройстве элементы и все связи между ними. Принципиальная схема должна позволять полностью воспроизвести устройств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орректирующих кодов используют следующие параметры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нование код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– число элементарных символов, выбранных для передачи сообщений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лина ко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число символов, выбранных для передачи сообщений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нформационных символо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– количество двоичных символов, несущих полезную информацию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довое расстояние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 количество позиций, которыми отличаются две сравнимые кодовые последовательност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ратность (количество) исправляемых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) и обнаруживаемых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ошибок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корость передачи ко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– характеризует количество избыточных символов приходящиеся на один информационный символ. Чем бол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→1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сегда меньше 1), тем эффективнее помехоустойчивый код, так как передается меньше избыточной информации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исло проверочных позиций в код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мощность (М) – число различных кодовых комбинаций. Максимальное число кодовых комбинаций при заданны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д Хэмминга с параметрам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= (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-1; 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относится к разделимым кодам, следовательно, он задается с помощью проверочной матрицы. Проверочную матрицу Н можно задавать несколькими способами. Она должна содержать все ненулевые двоичные числа длин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м проекте проверочную матрицу будем задавать с помощью элементов поля Галуа. Для формирования поля выбирается примитивный неприводимый порождающий полином степен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Элементы поля находятся путем деления многочлена степени меньшей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на полином, являющийся неприводимым. Поскольку в качестве столбцов матрицы Н кода Хэмминга выбираются все ненулевые двоичные числа, то матрица Н – матрица степеней элемента поля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примитивный элемент поля, т.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функцией кодера является формирование проверочных уравнений, правило формирования которых определено проверочной матриц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ило формирования проверочного символа для любой кодовой последовательности одинаково и определяется номерами позиций логических единиц в каждой строке проверочной подматрицы проверочной матриц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Используя систему формирования проверочных символов, составляем структурную схему кодер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ПАРАМЕТРОВ КОДОВ ХЭММИНГ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ы исходные параметры кода Хэмминга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довое расстоя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число информационных символ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8 бит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я эти параметры, рассчитаем основные параметры кода Хэмминга. Код является двоичным, следовательно, основание к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, т.е. используются двоичные символы "1" и "0" 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(количество) исправляемых ошибок вычисляем по формул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+ 1, (1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довое расстояние;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личество исправляемых ошибок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(количество) обнаруживаемых ошибок вычисляется по формул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+ 1, (2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личество обнаруживаемых ошибок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аем, что данный код исправляет одиночную ошибку, т.е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 xml:space="preserve">= 1, и обнаруживает двойную, т.е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2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кодов Хэмминга,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, т.е. корректирующих одиночные ошибки, количество информационных символов должно удовлетворять следующему равенству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 = n – lo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n + 1). (3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уя это равенство, длина к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исло проверочных пози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4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короченный код Хэмминга имеет параметры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= (12,8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 полный код Хэмминга имеет параметр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= (2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1; 2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lang w:val="en-US"/>
        </w:rPr>
        <w:t xml:space="preserve"> – 1 – r) = (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ередачи к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(5)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/12≈0.67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3. РАЗРАБОТКА СТРУКТУРНОЙ ЭЛЕКТРИЧЕСКОЙ СХЕМЫ КОДЕР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Хэмминга с параметрам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= (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-1; 2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-1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относится к разделимым кодам, следовательно, он задается с помощью проверочной матрицы. Проверочную матрицу Н можно задавать несколькими способами. Она должна содержать все ненулевые двоичные числа длин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урсовой работе проверочную матрицу будем задавать с помощью элементов поля Галуа. Для формирования поля выбирается неприводимый порождающий полином степен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 xml:space="preserve"> + 1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поля находятся путем деления многочлена степени меньшей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на полином, являющийся неприводимым, т.е. 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ившиеся элементы поля приведены в таблице 1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таблица 1 – Элементы поля Галуа</w:t>
      </w:r>
      <w:r>
        <w:rPr/>
        <w:t xml:space="preserve"> 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05"/>
        <w:gridCol w:w="1260"/>
      </w:tblGrid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(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0 0 0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 1 0 0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 0 1 0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 0 0 1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+ 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 0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+x+ 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 0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+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 1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+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 1 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1 1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0 1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+ 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1 0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 1 1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+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 0 0 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1 1 0</w:t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perscript"/>
                <w:lang w:val="en-US"/>
              </w:rPr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 0 1 1 </w:t>
            </w:r>
          </w:p>
        </w:tc>
      </w:tr>
    </w:tbl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в качестве столбцов матриц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ода Хэмминга выбираются все ненулевые двоичные числа, то матриц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матрица степеней элемента поля α, т.е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аем проверочную матрицу полного кода Хэмминга (15, 11)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 матрице информационные и проверочные двоичные символы были разделены, приведем проверочную матриц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15,11)</w:t>
      </w:r>
      <w:r>
        <w:rPr>
          <w:sz w:val="28"/>
          <w:szCs w:val="28"/>
        </w:rPr>
        <w:t xml:space="preserve"> к приведено-ступенчатому виду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4302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матрицу Н кода Хэмминга с нужным числом информационных символов, в нашем случа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8, необходимо в проверочной матрице полного кода исключить любы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столбцов, относящиеся к информационным разрядам, т.е. исключить нужное число столбцов вес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≥2. Итак, исключим из матриц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15, 11)</w:t>
      </w:r>
      <w:r>
        <w:rPr>
          <w:sz w:val="28"/>
          <w:szCs w:val="28"/>
        </w:rPr>
        <w:t xml:space="preserve"> три столбца с максимальным весом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ем больше логических единиц в приписываемых строках проверочной матрицы, тем большей корректирующей способностью обладает разрабатываемый код, но тем больше будет иметь кодек сумматоров по модулю два и тем больше сложность его реализации. Следовательно, вычеркивание столбцов с максимальным весом приводит к уменьшению сложности вышеуказанных блоков. Проверочная матриц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укороченного кода (12, 8) имеет вид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15252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функцией кодера является формирование проверочных уравнений, правило формирования которых определено проверочной матриц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12, 8)</w:t>
      </w:r>
      <w:r>
        <w:rPr>
          <w:sz w:val="28"/>
          <w:szCs w:val="28"/>
        </w:rPr>
        <w:t xml:space="preserve">. В матриц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12, 8)</w:t>
      </w:r>
      <w:r>
        <w:rPr>
          <w:sz w:val="28"/>
          <w:szCs w:val="28"/>
        </w:rPr>
        <w:t xml:space="preserve"> символ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– информационные, 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проверочные, которые могут быть получены путем суммирования по модулю два определенных информационных символов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ило формирования проверочного символа для любой кодовой последовательности одинаково и определяется номерами позиций логических единиц в каждой строке проверочной подматрицы проверочной матриц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(12, 8)</w:t>
      </w:r>
      <w:r>
        <w:rPr>
          <w:sz w:val="28"/>
          <w:szCs w:val="28"/>
        </w:rPr>
        <w:t xml:space="preserve">. Так симво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формируется путем суммирования по модулю два информационных символов.  Итак, устройство кодирования (кодер) реализует нижеследующие уравнения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,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,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,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,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под знаком "+" подразумевается суммирование по модулю дв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ую выше систему формирования проверочных символов, составим структурную схему кодера, представленную на рисунке 2: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828415" cy="359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ная электрическая схема кодера кода Хэмминг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 работы структурной схемы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На вход кодирующего устройства передаются в параллельном виде информационные символ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. Затем они поступают на блок формирования проверочных символов (БФПС), где из восьми информационных символов формируется 4 проверочных разряда в соответствии с уравнениями кодирования. Закодированная информация из кодирующего устройства передается в параллельном виде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4. РАЗРАБОТКА ФУНКЦИОНАЛЬНОЙ ЭЛЕКТРИЧЕСКОЙ СХЕМЫ КОДЕР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функциональная схема служит для разъяснения и конкретизации видов процессов, происходящих в отдельных функциональных блоках, то в данном разделе основное внимание должно быть обращено на выбор и обоснование принципа построения каждого функционального блока кодека, представленного на структурной электрической схеме кодек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представляет собой гибрид структурной и принципиальной. Некоторые наиболее простые блоки отображаются на ней, как на структурной схеме, а остальные — как на принципиальной схеме. Функциональная схема дает возможность понять всю логику работы устройства, все его отличия от других подобных устройств, но не позволяет без дополнительной самостоятельной работы воспроизвести это устройство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кодера представлена на рисунке 4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66440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Функциональная электрическая схема кодера кода Хэмминг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кодер состоит из четырёх сумматоров по модулю два, выходы которых соответствуют четырём проверочным символам. В функциональной схеме кодера используется параллельный интерфейс (совокупность средств и методов взаимодействия между элементами системы) ввода и вывода данных. </w:t>
      </w:r>
      <w:r>
        <w:rPr>
          <w:sz w:val="28"/>
          <w:szCs w:val="24"/>
        </w:rPr>
        <w:t>Если один из проверочных символов равен единицы, то в данном канале присутствует ошибка, и, глядя на проверочные уравнения, можно сказать, в каком именно разряде произошла ошибка, если же равно нулю, то ошибки нет в канале информации. В соответствии на выходе кодера формируется наше сообщение (а1..а8) и проверочные символы (а9..а12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5. РАЗРАБОТКА ПРИНЦИПИАЛЬНОЙ ЭЛЕКТРИЧЕСКОЙ СХЕМ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ДЕКА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ОБОСНОВАНИЕ ВЫБОРА ЭЛЕМЕНТНОЙ БАЗ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еса, габаритов и объема оборудования кодера принципиальная схема кодера выполняется с использованием современных интегральных микросхем (ИМС)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выпускаемых интегральных микросхем обширна. Для построения устройств автоматики и вычислительной техники широкое применение находят цифровые микросхемы, которые изготавливают по стандартной технологии биполярных микросхем транзисторно-транзисторной логики (ТТЛ)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выборе элементной базы, т.е. конкретной серии и типа ИМС, для разработки принципиальной схемы кодера кода Хэмминга необходимо, чтобы выполнялись следующие условия: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требление кодеком электроэнергии должно быть минимальным;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МС должны иметь высокую степень интеграции, что обеспечит минимальный объем оборудования кодека;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инимальная стоимость ИМС;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МС должны обеспечивать надежную работу кодека и др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анной работе выбраны микросхемы серии К555. Отличие их от микросхем серии К155 – использование транзисторов с коллекторными переходами, зашунтированными диодами Шотки. В результате транзисторы микросхем серии К555 не входят в насыщение, что существенно уменьшает задержку выключения транзисторов. К тому же они значительно меньших размеров, что уменьшает емкости их р-n-переходов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5.2 РАЗРАБОТКА ПРИНЦИПИАЛЬНЫХ СХЕМ ФУНКЦИОНАЛЬНЫХ БЛОКОВ КОДЕРА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ишем функциональные блоки для построения принципиальной схемы преобразования параллельного двоичного кода в код Хэмминга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д параллельно поступает на информационные входы регистра, который представляет собой линейку из триггеров и применяется для накопления (хранения) и сдвига данных. В данном случае используется восьмиразрядный регистр с разрешением записи К555ИР27. Его условное графическое обозначение представлено ниже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915" cy="157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1 – вход разрешения записи; 2 – выход информационный первого разряда; 3 – вход информационный первого разряда; 4 – вход информационный второго разряда; 5 – выход информационный второго разряда; 6 – выход информационный третьего разряда; 7 – вход информационный третьего разряда; 8 – вход информационный четвёртого разряда; 9 – выход информационный четвёртого разряда; 12 – выход информационный пятого разряда; 13 – вход информационный пятого разряда; 14 – вход информационный шестого разряда; 15 – выход информационный шестого разряда; 17 – вход информационный седьмого разряда; 18 – вход информационный восьмого разряда; 19 – выход информационный восьмого разряда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истинности К555ИР27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6540" cy="294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итоге информационные и сформированные проверочные символы поступают на ряд регистров (3), на выходе получаем параллельный код. В этом случае используются четырёхразрядные универсальные регистры К555ИР11А.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ное графическое обозначение К555ИР11А</w:t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9515" cy="1552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8140" cy="2990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295265" cy="3904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ринципиальной схемы блока формирования проверочных символов (БФПС) используются сумматоры серии К555ИМ5. Микросхема представляет собой два одноразрядных полных сумматора.</w:t>
      </w:r>
    </w:p>
    <w:p>
      <w:pPr>
        <w:pStyle w:val="Normal"/>
        <w:tabs>
          <w:tab w:val="clear" w:pos="708"/>
          <w:tab w:val="left" w:pos="720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графическое изображение</w:t>
      </w:r>
    </w:p>
    <w:p>
      <w:pPr>
        <w:pStyle w:val="Normal"/>
        <w:tabs>
          <w:tab w:val="clear" w:pos="708"/>
          <w:tab w:val="left" w:pos="1515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76325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75990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</w:tabs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57015" cy="942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3933190" cy="112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18915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9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ascii="Comic Sans MS" w:hAnsi="Comic Sans MS" w:cs="Times New Roman"/>
      <w:sz w:val="36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napToGrid w:val="true"/>
      <w:spacing w:before="0" w:after="0"/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21">
    <w:name w:val="Основной текст с отступом 2"/>
    <w:basedOn w:val="Normal"/>
    <w:qFormat/>
    <w:pPr>
      <w:snapToGrid w:val="true"/>
      <w:spacing w:before="0" w:after="0"/>
      <w:ind w:firstLine="7513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napToGrid w:val="true"/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3:00Z</dcterms:created>
  <dc:creator>user</dc:creator>
  <dc:description/>
  <cp:keywords/>
  <dc:language>en-US</dc:language>
  <cp:lastModifiedBy>SYSTEM</cp:lastModifiedBy>
  <dcterms:modified xsi:type="dcterms:W3CDTF">2011-09-05T01:13:00Z</dcterms:modified>
  <cp:revision>2</cp:revision>
  <dc:subject/>
  <dc:title>Преобразователь кодов (кодопреобразователь) – логическая схема, которая изменяет данные, представленные в одном двоичном виде, в другой вид, также двоичный</dc:title>
</cp:coreProperties>
</file>