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58.png" ContentType="image/png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1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71.wmf" ContentType="image/x-wmf"/>
  <Override PartName="/word/media/image168.wmf" ContentType="image/x-wmf"/>
  <Override PartName="/word/media/image52.wmf" ContentType="image/x-wmf"/>
  <Override PartName="/word/media/image14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78.png" ContentType="image/png"/>
  <Override PartName="/word/media/image136.wmf" ContentType="image/x-wmf"/>
  <Override PartName="/word/media/image179.png" ContentType="image/png"/>
  <Override PartName="/word/media/image137.wmf" ContentType="image/x-wmf"/>
  <Override PartName="/word/media/image40.wmf" ContentType="image/x-wmf"/>
  <Override PartName="/word/media/image6.png" ContentType="image/png"/>
  <Override PartName="/word/media/image138.wmf" ContentType="image/x-wmf"/>
  <Override PartName="/word/media/image41.wmf" ContentType="image/x-wmf"/>
  <Override PartName="/word/media/image7.png" ContentType="image/png"/>
  <Override PartName="/word/media/image54.wmf" ContentType="image/x-wmf"/>
  <Override PartName="/word/media/image140.wmf" ContentType="image/x-wmf"/>
  <Override PartName="/word/media/image183.png" ContentType="image/png"/>
  <Override PartName="/word/media/image139.wmf" ContentType="image/x-wmf"/>
  <Override PartName="/word/media/image42.wmf" ContentType="image/x-wmf"/>
  <Override PartName="/word/media/image55.wmf" ContentType="image/x-wmf"/>
  <Override PartName="/word/media/image141.wmf" ContentType="image/x-wmf"/>
  <Override PartName="/word/media/image184.png" ContentType="image/png"/>
  <Override PartName="/word/media/image180.png" ContentType="image/png"/>
  <Override PartName="/word/media/image31.wmf" ContentType="image/x-wmf"/>
  <Override PartName="/word/media/image9.wmf" ContentType="image/x-wmf"/>
  <Override PartName="/word/media/image163.wmf" ContentType="image/x-wmf"/>
  <Override PartName="/word/media/image56.wmf" ContentType="image/x-wmf"/>
  <Override PartName="/word/media/image142.wmf" ContentType="image/x-wmf"/>
  <Override PartName="/word/media/image185.png" ContentType="image/png"/>
  <Override PartName="/word/media/image181.png" ContentType="image/png"/>
  <Override PartName="/word/media/image164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86.png" ContentType="image/png"/>
  <Override PartName="/word/media/image143.wmf" ContentType="image/x-wmf"/>
  <Override PartName="/word/media/image182.png" ContentType="image/png"/>
  <Override PartName="/word/media/image165.wmf" ContentType="image/x-wmf"/>
  <Override PartName="/word/media/image144.wmf" ContentType="image/x-wmf"/>
  <Override PartName="/word/media/image187.png" ContentType="image/png"/>
  <Override PartName="/word/media/image166.wmf" ContentType="image/x-wmf"/>
  <Override PartName="/word/media/image145.wmf" ContentType="image/x-wmf"/>
  <Override PartName="/word/media/image188.png" ContentType="image/png"/>
  <Override PartName="/word/media/image130.wmf" ContentType="image/x-wmf"/>
  <Override PartName="/word/media/image167.wmf" ContentType="image/x-wmf"/>
  <Override PartName="/word/media/image146.wmf" ContentType="image/x-wmf"/>
  <Override PartName="/word/media/image189.png" ContentType="image/png"/>
  <Override PartName="/word/media/image131.wmf" ContentType="image/x-wmf"/>
  <Override PartName="/word/media/image162.wmf" ContentType="image/x-wmf"/>
  <Override PartName="/word/media/image161.wmf" ContentType="image/x-wmf"/>
  <Override PartName="/word/media/image159.wmf" ContentType="image/x-wmf"/>
  <Override PartName="/word/media/image160.wmf" ContentType="image/x-wmf"/>
  <Override PartName="/word/media/image158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37.wmf" ContentType="image/x-wmf"/>
  <Override PartName="/word/media/image36.wmf" ContentType="image/x-wmf"/>
  <Override PartName="/word/media/image127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.wmf" ContentType="image/x-wmf"/>
  <Override PartName="/word/media/image155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wmf" ContentType="image/x-wmf"/>
  <Override PartName="/word/media/image154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33.wmf" ContentType="image/x-wmf"/>
  <Override PartName="/word/media/image93.wmf" ContentType="image/x-wmf"/>
  <Override PartName="/word/media/image25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hanging="14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ЧЕТ МЕХАНИЗМА ПОДЪЕМА МОСТОВОГО КРА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 механизма подъема мостового кран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ыбор кинематической схемы механизма подъем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Выбор полиспаста, каната, диаметра барабана и блоков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3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ыбор и проверочный расчет крюковой подвески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3.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ыбор и проверочные расчеты крюк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 Гайка крюк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3 Упорный подшипник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 Траверса крюк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 Выбор подшипников блоков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Расчет узла барабана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 Определение конструктивных размеров барабана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 Расчет крепления каната к барабану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 Расчет оси барабана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4 Расчет оси барабана на статическую прочность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5 Выбор подшипников оси барабана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Расчет мощности двигателя и выбор редуктора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Расчет тормоз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Выбор муфты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исок использованной литературы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а курсовой работы «Расчет механизма подъема мостового крана» по дисциплине «Подъемно-транспортные механизмы и машины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стовой кран предназначен для выполнения погрузочно-разгрузочных работ. Он перемещается по рельсовым путям, расположенным на значительной высоте от по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стовой кран состоит из грузоподъемной тележки, включающей механизм подъема, грузозахватное устройство, механизм передвижение, и из моста 4, представляющего собой две сплошные (или решетчатые) фермы, присоединенные к концевым балкам, в которые вмонтированы приводные и не приводные колеса. Механизм передвижения моста и имеет привод от одного или двух двиг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работы - рассчитать механизм подъема крана общего назначения, имеющег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грузоподъем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8,0 т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ибольшую высоту подъема Н = 8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корость подъема груза V = 0,46 м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жим работы - легкий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Выбор кинематической схемы механизма подъ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инематическая схема механизма подъема представлена на рис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639060" cy="2296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инематическая схема механизма подъ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лектродвигатель соединен с цилиндрическим редуктором и барабаном при помощи муфт; полумуфта со стороны редуктора выполнена с тормозным шкивом, на котором установлен колодочный тормоз. Редукторы могут выполняться с валами по обе стороны для различной компоновки механизмов подъема. На барабан наматывается канат полиспаста с грузозахватным приспособ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механизме подъема с непосредственной навивкой каната на барабан обычно применяют сдвоенный полиспаст, при использовании которого обеспечивается вертикальное перемещение груза, одинаковая нагрузка на подшипники барабана и на ходовые колеса тележки независимо от высоты подъема груза. Для крана грузоподъемностью 8 тс принимаем сдвоенный полиспаст (а = 2) кратность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 (приближенно кратность полиспаста можно выбирать по табл. 1)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атность полиспаст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/>
        <w:t xml:space="preserve"> при различных грузоподъемностях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1"/>
        <w:gridCol w:w="568"/>
        <w:gridCol w:w="616"/>
        <w:gridCol w:w="816"/>
        <w:gridCol w:w="816"/>
        <w:gridCol w:w="816"/>
      </w:tblGrid>
      <w:tr>
        <w:trPr>
          <w:trHeight w:val="64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рактер навивки каната на бараба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полиспаста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U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 грузоподъемности, тс</w:t>
            </w:r>
          </w:p>
        </w:tc>
      </w:tr>
      <w:tr>
        <w:trPr>
          <w:trHeight w:val="6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 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…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…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…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…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посредственно (мостовые краны, та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двоенный прост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; 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; 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; 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рез направляющий блок (стреловые краны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сто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двоен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; 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; 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; 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;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; 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Выбор полиспаста, каната, диаметра барабана и бло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напряжение в канате, набегающем на барабан, при подъеме груза определ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6741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2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личество ветвей, на которых висит груз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2 ·2=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η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ПД полиспа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2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ПД блока с учетом жесткости каната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0,97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60550" cy="410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ат выбираем по разрывному усилию (приложения 1-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≥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МА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2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эффициент запаса прочности каната, зависит от режима работы;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5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0284,0 ·5 = 101420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ы запаса прочности канат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для грузовых канатов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2"/>
        <w:gridCol w:w="3170"/>
      </w:tblGrid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привода и режим работ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чно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ный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и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яжелы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ьма тяжелы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ираем канат марки ТЛК - 0 6х31(1 + 6 + 15 + 15) + 1о.с., ГОСТ 3079-80. (приложение IV). Диаметр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13,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ная площадь сеч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68,2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вес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656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ркировочное сопротивление σ =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18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 /м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1015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блока (рис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и барабана по центру наматываемого кана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</w:rPr>
        <w:t>БЛ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≥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·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</w:rPr>
        <w:t>,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(2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е - коэффициент, зависящий от режима работы и типа грузоподъемной машины; [1, табл. 12, с.58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Наименьшие допускаемые значения коэффициента 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04"/>
        <w:gridCol w:w="2404"/>
        <w:gridCol w:w="2320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маши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вод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ханиз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жим работы механизм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подъемные всех типов, за исключением стреловых кранов, электроталей и лебед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чно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и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яжелы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ьма тяжелы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аны стреловые (механизмы подъема груза и стрелы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чно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ны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и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яжелы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ьма тяжелы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легкого режима работы принимае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е = 2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0 ·13,5=27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блока и барабана по центру канав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≥ (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е 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= (20-1) ·13,5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256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4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 (приложение V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561590" cy="17519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 Бл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уравнительного бло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(0,6 - 0,8) 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8 ·400 = 320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и изготавливают из чугуна СЧ 1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en-US"/>
        </w:rPr>
        <w:t>3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Выбор и проверочный расчет крюковой подвес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3.1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Выбор и проверочные расчеты крю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оминальной грузоподъемност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8 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режиму работы выбираем крюк однорогий тип А №15 ГОСТ 6627-74 (приложение VII). Крюк (рис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изготовлен из стали 20, имеющей предел прочност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σ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2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едел текучест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25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, предел выносливост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σ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</w:rPr>
        <w:t>-1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=12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. Резьба шей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 52, минимальный диаметр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46,58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5 мм [3, с.218]. Остальные размеры заготовки крюка выписываются из приложения VI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074670" cy="20275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Крюк однорог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ечен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рюк рассчитывают на растя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53415" cy="4273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3.1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16100" cy="4102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Па ≤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=50…60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ечении А-А рассчитывают как кривой брус, нагруженный эксцентрично приложенным усили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728980" cy="3975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(3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площадь сечения А-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41680" cy="3975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·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94310" cy="4273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=2…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=24 м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4310" cy="4273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71500" cy="3975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2898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39900" cy="3975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сстояние от центра тяжести сечения до внутренних волок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324100" cy="444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, зависящий от кривизны и формы сечения крю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3545205" cy="5029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сстояние от центра приложения нагрузки до центра тяжести се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11300" cy="39751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7005" cy="1670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95мм – диаметр зева крю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сстояние от центра тяжести сечения до нагруженных волокон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90-38,5=51,5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737100" cy="4572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7475" cy="2159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76400" cy="4102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яжение в сечении А'–А' определяется, когда стропы расположены под углом α= 4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вершина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33680" cy="39751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95300" cy="3975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40000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большее растяжение внутренних волокон в сечении А'–А'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3600" cy="4102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сательное напряжение в сечен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'–А'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τ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20165" cy="39751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марное напряжение в сечен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'–А'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σ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728980" cy="2768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407795" cy="2768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102,8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каемое напряжени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для стали 20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[σ]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282700" cy="444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П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7475" cy="215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запас прочности по пределу текучести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,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16890" cy="2159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овие прочности соблюдается, σ &lt; [σ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2 Гайка крю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ота гайки, имеющей трапецеидальную резьбу, должна быть не мене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62000" cy="4273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(3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шаг резьбы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редний и минимальный диаметры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опускаемое напряжение на смятие, сталь по стал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30,0…35,0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материал гайки сталь 45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ота гайки для метрической резьб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 = 1,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,2. 52=62,4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ота гайки с учетом установки стопорной планки (высотой 4..8 мм) принимается Н = 7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жный диаметр гай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,8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,8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52=93,6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м 95 мм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3 Упорный подшипни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крюка диаметром шей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55 мм выбираем упорный однорядный подшипник легкой серии 8211 (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ГОСТ 6874-75), 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129000Н. Расчетная нагруз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подшипник должна быть равна или менее статической грузоподъемности 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,2 – коэффициент безопасности [1, с. 471, приложение Х 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,2. 80000=96000 Н &lt;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2900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вляем подшипник легкой серии 8211. Выписываем его основные геометрические разме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4 Траверса крю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верса крюка (рис.4) изготовляется из стали 45, имеющ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610МПа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7475" cy="215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450 МПа, 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-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250 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версу рассчитывают на изгибе при допущении, что действующие на неё силы сосредоточенные; кроме того, считают, что перерезывающие силы незначительно влияют на изгибающий моме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 конструктивной проработки или из прилож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ределяют расчетные размеры, т.е. расстояние между осями крайних блоков b = 200 мм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41680" cy="215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. Расчетная нагрузка на траверсу такая же, как и на упорный подшипник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96000 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382520" cy="2257425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4. Траверса крю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изгибающий мо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16100" cy="39751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мент сопротивления среднего сечения из условия прочности на изги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76860" cy="41021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каемое напряжение при переменных нагрузк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905000" cy="41021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[σ]=60,0…100,0 МПа. Принимаем [σ]=90 МПа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20165" cy="39751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 же время момент сопротивления среднего сечения траверсы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00100" cy="39751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сквозного отверстия для заготовки крюка (см. рис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2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282700" cy="2159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7005" cy="2159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диаметр заготовки крю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ширина траверсы, назначается с учетом нагруженного диаметр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адочного гнезда упорного подшипника (см. геометрические размеры упорного подшипн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777365" cy="2159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высота травер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90550" cy="4826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3900" cy="4445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82,5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ибающий момент в сечении Б-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и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мм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мальный диаметр цапфы под подшипником из условия прочности на изги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231900" cy="4826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58,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6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5 Выбор подшипников бло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вивалентная нагрузка на подшипни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7475" cy="2159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145665" cy="46545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3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…,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эквивалентные нагрузк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…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номинальные долговечности (согласно графика загрузки, рис. 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819275" cy="1495425"/>
            <wp:effectExtent l="0" t="0" r="0" b="0"/>
            <wp:docPr id="52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5. График загрузки для легкого режи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адиальных подшипник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194435" cy="228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радиальная нагрузк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севая нагрузка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ы радиальных и осевых нагрузок, для однорядных шарикоподшипников пр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81735" cy="42735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вращения; при вращении наружного кольц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,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эффициент безопасности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,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температурный коэффициен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282065" cy="39751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0,095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09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000=190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0,0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0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000=100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00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=2880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90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=2736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0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=144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говечность подшипников номинальная и при каждом режиме нагруз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65455" cy="39751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есурс подшипни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000 (табл. 4)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есурс деталей грузоподъемных машин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983"/>
        <w:gridCol w:w="2429"/>
        <w:gridCol w:w="1863"/>
      </w:tblGrid>
      <w:tr>
        <w:trPr>
          <w:trHeight w:val="158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жим работы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службы, годы (час)</w:t>
            </w:r>
          </w:p>
        </w:tc>
      </w:tr>
      <w:tr>
        <w:trPr>
          <w:trHeight w:val="157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шипников кач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убчатых переда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лов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(1000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(1500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 (2500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 (3500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(7000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 (10000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яжел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(5000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(16000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(16000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ьма тяжел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(10000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(32000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(32000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частота вращения подвижного блока крюковой подвес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409700" cy="39751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лн. о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0,4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,32=0,528 млн. о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,32=0,346 млн. о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882900" cy="4826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339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намическая грузоподъем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/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>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3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шарикоподшипников (3,33 для роликовы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= 1,3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/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3390=1469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данного диаметра цапф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60 мм по динамической грузоподъемности выбираем шариковый подшипник радиальный однорядный легкой серии №212 ГОСТ 8338 d= 60 мм, D=110 мм, В=22 мм, С= 41100 Н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Расчет узла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1 Определение конструктивных размеров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м барабан диаметром D=40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диметр барабана 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413,5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305175" cy="1818005"/>
            <wp:effectExtent l="0" t="0" r="0" b="0"/>
            <wp:docPr id="6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6 Профиль канавок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ина каната, наматываемого на одну половину барабан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8,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=16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о витков нарезки на одной половине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413000" cy="42735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ина нарезки на одной половине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шаг нарезки барабан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 (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6=224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ная длина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91515" cy="2286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лина участка с каждой стороны барабана, используемая для закрепления канат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Н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6=64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Г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расстояние между правой и левой нарезк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i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28270" cy="17907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i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сстояние между осью барабана и осью блоков в крайнем верхнем положении (определяется конструктивн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Α – допустимый угол отклонения набегающей на барабан ветви каната от вертикального положения α 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vertAlign w:val="subscript"/>
        </w:rPr>
        <w:t>…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˚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сстояние между осями ручьев крайних блок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Г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200-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5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g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˚ = 109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10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38430" cy="16700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(224+64)+110=686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рабан отлит из чугуна СЧ15 с 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700 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лщина стенки барабана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δ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95300" cy="42735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[σ]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ж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79500" cy="41021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– коэффициент запаса прочности для крюковых кранов к =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,2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[1, с. 475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δ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17245" cy="39751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лщина стенки должна быть не менее 12 мм и может быть определена для чугунного барабана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δ = 0,0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+(0,6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…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,0)=0,0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00+8=16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тящий момент, передаваемый барабано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82800" cy="39751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ибающий мо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´ = 2028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88=4,36·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´- расстояние до среднего торцевого диска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´ = 288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ожное напряжение от изгиба и кручения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σ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эквивалентный момент сопротивления поперечного сечения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13000" cy="41021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φ – коэффициент приведения напряжения; φ 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0,7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σ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01900" cy="50292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2 Расчет крепления каната к барабан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а конструкция крепления каната к барабану прижимной планкой, имеющей трапециевидные канавки. Канат удерживается от перемещения силой трения, возникающей от зажатия его между планкой и барабаном болтами (шпильками). Начиная от планки, предусматривают дополнительные витки (1,5 … 2), способствующие уменьшению усилия в точке закрепления кан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тяжение каната перед прижимной планк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Б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26390" cy="39751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е = 2,7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трения между канатом и барабан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10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…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,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α – угол обхвата каната барабаном, принимаем α =4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Б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93470" cy="41021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марное усилие растяжения бол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939800" cy="42735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риведенный коэффициент трения между планкой и барабаном; при угле заклинивания каната 2β =80˚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397000" cy="41021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24100" cy="42735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марное напряжение в болте при затяжки креплений с учетом растягивающего и изгибающего усил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55040" cy="60325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&lt;[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запаса надежности крепления каната к бараба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≥ 1,5 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,8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2 – количество бол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 – плечо прижимной план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усилие, изгибающие болты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4510. 0,233=105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внутренний диаметр болт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18,753 мм (М 2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[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 – допускаемое напряжение для бол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[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39900" cy="41021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273300" cy="60325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 &lt;σ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17,3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3 Расчет оси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ь барабана изготовлена из стали 45 с пределом прочности 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610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ы выбираем конструктив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=200 м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0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110 м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02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330 м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46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яем реакции в опор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171700" cy="39751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 xml:space="preserve">B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= 2 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– 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= 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84-17530=2304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247900" cy="2982595"/>
            <wp:effectExtent l="0" t="0" r="0" b="0"/>
            <wp:docPr id="8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7. Схема к расчету оси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илие, действующее со стороны ступицы на ось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920365" cy="4572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.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84-22070=1850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м эпюры изгибающих моментов и перерезывающих си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А.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= 1753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0=3506000 Н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304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0=25344000 Н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оси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,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5765" cy="46545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[σ] – допускаемое напряжение, для стали 45 [σ] = 55 МПа, [1 с. 478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]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,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89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0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4 Расчет оси барабана на статическую проч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оит в определении коэффициента запаса прочности в опасных сечениях, при этом коэффициенты е´ = 0,9; е» = 0,78; 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0,95; [1, с. 481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 = 1,0; 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,0=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[1, с. 481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менты сопротивления сечения изгибу и кручен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772285" cy="41021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10210" cy="41021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0,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0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 поперечного се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501900" cy="41021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drawing>
          <wp:inline distT="0" distB="0" distL="0" distR="0">
            <wp:extent cx="117475" cy="2159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альное напряжение от перерезывающего мо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σ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01700" cy="41021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68400" cy="41021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сательное напряжение от перерезывающей си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τ = 1,3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022600" cy="42735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елы текучести образца для стали 45 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6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τ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1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, масштабный фактор 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0,7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1, с. 7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альное напряжение от изгибающего момента и осевой си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´.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36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0,77=277,2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сательное напряжение от крутящего момента и перерезывающей си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τ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τ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´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216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0,77 = 166,3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ы прочности по нормальным и касательным напряжения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6170" cy="41021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τ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43000" cy="39751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 прочности при совместном действии нормальных и касательных напряж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28980" cy="46545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наименьший допустимый запас прочности по приделу текучести, так как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93470" cy="42735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&gt;1,4, то значение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[1, с. 478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&gt;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 ка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79500" cy="42735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то 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,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кольку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&g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о вал на усталость не рассчитыв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 на статическую прочность в сечен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σ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88465" cy="41021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сательные напряжения от перерезывающей си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τ=1,3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ы прочности по нормальным и касательным напряжения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93470" cy="39751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τ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43000" cy="41021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 прочности при совместном действ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82800" cy="465455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кольку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о вал на усталость не рассчитыв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 на статическую прочность в сечен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ис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2451735" cy="427355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альное напряжение от изгибающего мо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84985" cy="41021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сательное напряжение от перерезывающей си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τ =1,3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ы прочности по нормальным и касательным напряжения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σ =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drawing>
          <wp:inline distT="0" distB="0" distL="0" distR="0">
            <wp:extent cx="1194435" cy="41021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τ =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drawing>
          <wp:inline distT="0" distB="0" distL="0" distR="0">
            <wp:extent cx="1143000" cy="41021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 прочности при совместном действ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84400" cy="465455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кольку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ал рассчитывается на устал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 прочности по нормальным напряжениям для симметричного цик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52500" cy="640715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-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50 МПа для стали 45 [1, с. 544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X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´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+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τ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´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коэффициент концентрации;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´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;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τ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,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≈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τ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ы состояния поверхности при изгибе и кручен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≈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τ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,08 [1, с. 487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X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´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,7+1,08-1=1,7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β – коэффициент упрочнения, вводится для валов и осей с поверхностным упрочнением, β 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τ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масштабные факторы при изгибе и кручении 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0,7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 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τ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0,7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1]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. 74, рис. 34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долговечности, учитывающий фактический режим нагружения,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Д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0,82, [1, с. 74, рис 3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ма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drawing>
          <wp:inline distT="0" distB="0" distL="0" distR="0">
            <wp:extent cx="640715" cy="248285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легкого режима 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5 л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маш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2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36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использования в течение года, для легкого режима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Г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использования в течение суток, для легкого режи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3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маш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58925" cy="19431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171700" cy="39751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о оборотов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960880" cy="4572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н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70330" cy="4572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м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Д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82 [1,с.74,рис3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58925" cy="60325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 прочности по касательным напряжениям для симметричного цик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07795" cy="4572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 на статическую прочность в сечен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ис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2552700" cy="427355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альное напряжение от изгибающего мо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σ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86610" cy="41021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сательные напряжения от перерезывающей си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τ = 1,3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03855" cy="4445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ы прочности по нормальным и касательным напряжения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79500" cy="41021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τ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43000" cy="41021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ас прочности при совместном действии напряж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6170" cy="4572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кольку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о вал на усталость не рассчитыв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5 Выбор подшипников оси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шипник опоры В вставляем в выточку тихоходного вала редуктора Ц2-500, имеющую следующие размеры: диаметр 150 мм, глубина 66 мм., поскольку ось барабана не вращается относительно вала редуктора, то подшипник В выбираем по статической нагруз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ая нагрузка на подшипни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304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,2=27650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этой нагрузке для диаметра цапфы 85 мм выбираем подшипник, который должен иметь наружный диаметр 150 мм. Таким условиям удовлетворяет роликоподшипник радиальный сферический двухрядный 3517 ГОСТ 5721-7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диальные нагрузки на подшипник при легком режим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17530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0,09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0,09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7530 =1670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0,0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0,0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7530=880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говечность подшипника номинальная и при каждом режиме нагруз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565400" cy="39751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,55=1,02 млн.о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0,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0,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,55=0,765 млн.о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вивалентная нагрузка на подшипни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(х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753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,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=2104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58925" cy="19431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98600" cy="19431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017770" cy="431165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намическая грузоподъем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/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>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Р = 2,5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/3,3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9780=12950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α=3,33 – для роликоподшип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целью соблюдения унификации для опоры А подбираем такой же подшипник №351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Расчет мощности двигателя и выбор редук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дъеме номинального груза мощность двигателя механизма подъем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14985" cy="427355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85 – КПД [1, с. 478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XX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11300" cy="41021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м электродвигатель переменного тока с фазным ротором типа М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412-6 мощность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40 кВт, частотой вращения п=960 ми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ли ω=100,5рад/с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95300" cy="39751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с максимальным моментом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ма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950 Нм, моментом инерции ротор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8270" cy="167005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0688 кг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инальный момент на валу двига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97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30300" cy="39751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г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 = 400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ношение максимального момента к номинальном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320165" cy="427355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точное число редуктора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231900" cy="427355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ираем редуктор Ц2-500 (межосевое расстояние А =500 мм, передаточное число редуктор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24,9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каемое величина предельного момента, передаваемого редук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р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ψ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ψ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97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42900" cy="410210"/>
            <wp:effectExtent l="0" t="0" r="0" b="0"/>
            <wp:docPr id="13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табличное значение мощности редуктора,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т [1, с. 511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L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Ψ – кратность пускового момента, ψ =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1,2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[1, с.78, т. 1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р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13000" cy="397510"/>
            <wp:effectExtent l="0" t="0" r="0" b="0"/>
            <wp:docPr id="14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ий момент электродвигателя в период пус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с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224020" cy="410210"/>
            <wp:effectExtent l="0" t="0" r="0" b="0"/>
            <wp:docPr id="14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кольку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с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684 Нм&lt;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р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520 Нм, то редуктор удовлетворяет условию перегрузки двиг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ктическая частота вращения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46225" cy="457200"/>
            <wp:effectExtent l="0" t="0" r="0" b="0"/>
            <wp:docPr id="14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орость подъема гру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ф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90800" cy="405765"/>
            <wp:effectExtent l="0" t="0" r="0" b="0"/>
            <wp:docPr id="14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ический момент на валу электродвига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14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усилие в навиваемом на барабан канате при подъеме гру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0284 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– число ветвей, наматываемых на бараба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85 – КПД механизма подъе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63165" cy="410210"/>
            <wp:effectExtent l="0" t="0" r="0" b="0"/>
            <wp:docPr id="14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илие в канате, свиваемом с барабана при опускании груз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454400" cy="427355"/>
            <wp:effectExtent l="0" t="0" r="0" b="0"/>
            <wp:docPr id="14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ический момент на валу двигателя при опускании гру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36700" cy="465455"/>
            <wp:effectExtent l="0" t="0" r="0" b="0"/>
            <wp:docPr id="14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27960" cy="410210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мент инерции ротора электродвигате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0688 кг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688 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мент инерции зубчатой муфты с тормозным шкивом [1, с. 513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LV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]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471 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0,688+0,471=1,16 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δ – коэффициент, учитывающий момент инерции масс деталей, вращающихся медленнее, чем вал двигателя, принимаем δ 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,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передаточное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4,9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 = 49,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мент инерции движущихся масс механизма, приведенных к валу двигателя, при подъеме гру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Р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43000" cy="685800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Р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74265" cy="410210"/>
            <wp:effectExtent l="0" t="0" r="0" b="0"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пуска при подъеме и опускании гру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43000" cy="495300"/>
            <wp:effectExtent l="0" t="0" r="0" b="0"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38300" cy="410210"/>
            <wp:effectExtent l="0" t="0" r="0" b="0"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270000" cy="482600"/>
            <wp:effectExtent l="0" t="0" r="0" b="0"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777365" cy="410210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корение при пуске поднимаемого номинального гру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84985" cy="482600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илия в канате, статические моменты на валу двигателя, моменты инерции движущихся масс механизма, приведенные к валу двигателя, время пуска при подъеме и опускании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0,25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0,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ведены в таблице 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езультаты расчета механизма подъем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576"/>
        <w:gridCol w:w="1407"/>
        <w:gridCol w:w="1603"/>
      </w:tblGrid>
      <w:tr>
        <w:trPr>
          <w:trHeight w:val="323" w:hRule="atLeast"/>
        </w:trPr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и расчета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</w:t>
            </w:r>
          </w:p>
        </w:tc>
      </w:tr>
      <w:tr>
        <w:trPr>
          <w:trHeight w:val="322" w:hRule="atLeast"/>
        </w:trPr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Q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25Q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1Q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подъемность, 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силие в канате, навиваемом на барабан, при подъеме груз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 xml:space="preserve">П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7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8,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ПД механизма [рис.36, с. 79, 1]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силие в канате, свиваемом с барабана при опускании груза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ОП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6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22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6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ический момент, Нм, при подъеме груза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6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ический момент, Нм, при опускании груза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7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веденный момент инерции при подъеме и опускании груза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пр.п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кг·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1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ремя пуска, с, при подъеме груз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0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ремя пуска, с, при опускании груз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8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корение, м/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при пуске поднимаемого груз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5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корение, м/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при пуске опускаемого груз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7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ухудшения условий охлаждения при пуске и торможении,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0715" cy="39751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, учитывающий ухудшение условий охлаждения во время пауз, для выбранного двигателя, 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0,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6170" cy="39751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мостового крана, работающего в сборочном цехе машиностроительного завода, средняя высота подъема груза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,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1, с. 85, таблица 1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32230" cy="45720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марное время за цикл раб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вшегося дви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8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8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3,3=26,4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установившегося дви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86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+0,226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+0,37 +0,22=2,76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чее врем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+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6,4+2,76=29,16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пауз за цикл работы при ПВ = 15%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легкий режим работы)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870200" cy="41021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цик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29,16+165,24 ≈ 19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о включений в ча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29310" cy="39751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еквадратический момент, эквивалентный по нагреву действительному переменному моменту, возникающему от заданной нагрузки электродвигателя механизма подъема в течение цик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Э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96390" cy="545465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038090" cy="467995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=371,6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вивалентная мощность по нагрев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Э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98980" cy="397510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овие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vertAlign w:val="subscript"/>
        </w:rPr>
        <w:t xml:space="preserve">Э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≤ Р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)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31,27кВт &lt; 40кВт соблюдается, следовательно, выбранный электродвигатель удовлетворяет условию нагрева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Расчет тормо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тормозной мо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т.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запаса торможения, для режима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1,5 [1, с. 8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т.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татический момент на валу двигателя при торможен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т.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90495" cy="427355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84985" cy="21590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бираем двухколодочный тормоз типа ТКТ-300 с наибольшим тормозным моментом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50 кг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 (500 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мент инерции движения масс механизма, приведенный к валу тормоза, при торможен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Р.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25900" cy="45720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торможения при подъеме гру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.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ираем диаметр шкив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300 мм [1, с. 8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ла трения между колодкой и шкивом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97000" cy="410210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ла натяжения колодки на шки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33680" cy="410210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тр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33 [1, с. 86, таблица 1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52500" cy="41021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диальный зазор между шкивом и колодкой принимаем 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,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а расторможения при отходе колод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26390" cy="410210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η = 0,9 … 0,95 – КДП рычажной сист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26005" cy="410210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бираем электродвигатель типа МО – 300Б с рабочим моментом электромагнита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Э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1000 кг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а растормаживания А = 9600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м; плечо што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46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мещение што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ш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4,4 мм. Момент отвеса якоря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9200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; угол поворота α = 5,5˚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илие, приложенное к штоку, при растормаживании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Ш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11300" cy="427355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точное число рычажной сист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17575" cy="427355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 конструктивной проработки принимаем длину меньшего плеч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00 мм. Длина большого плеч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0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,96 =392 мм, конструктивно 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40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 возможный отход колод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0715" cy="427355"/>
            <wp:effectExtent l="0" t="0" r="0" b="0"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Ф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фактическое передаточное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Ф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29310" cy="427355"/>
            <wp:effectExtent l="0" t="0" r="0" b="0"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41400" cy="397510"/>
            <wp:effectExtent l="0" t="0" r="0" b="0"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ота колодки тормо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(0,5 … 0,8)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(0,5 … 0,8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00=150 …24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м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00 мм, что соответствует углу обхвата шкива β =83˚36’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ирина колодки при условии, что ее давление на шкив равномерно распределено по поверх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08760" cy="427355"/>
            <wp:effectExtent l="0" t="0" r="0" b="0"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м 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0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Выбор муф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жду двигателем и редуктором устанавливается зубчатая муфта с тормозным шкив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300 мм [1, с. 513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LV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, имеющая следующую характеристику: наибольший передаваемый крутящий мо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200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; момент инер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471 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121 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тящий момент, передаваемый муфтой в период пуска двигателя при опускании номинального гру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482600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Р.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суммарный момент ротора электродвигателя и полумуф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.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688+0,121=0,809 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08760" cy="410210"/>
            <wp:effectExtent l="0" t="0" r="0" b="0"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тящийся момент, при подъеме номинального гру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Т.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86610" cy="457200"/>
            <wp:effectExtent l="0" t="0" r="0" b="0"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крутящий момент при двига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.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П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950-396,3=553,7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тящий момент от сил инерции, передаваемых муфтой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05840" cy="427355"/>
            <wp:effectExtent l="0" t="0" r="0" b="0"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момент инерции маши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.93 -0,809=1,12 к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20165" cy="410210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тящий момент, передаваемый муфтой в период пус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396,3 + 321,3 =717,6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вычисленных значений моментов выбираем момент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717,6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яем расчетный крутящий момент для муф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асч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, учитывающий степень ответственности муфты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1,3 [1, с. 525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асч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,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717,6 = 932,8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ду барабаном и редуктором устанавливается зубчатая муф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тящий момент, передаваемый муфт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13000" cy="427355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δ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98 – КПД бараб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момент для выбора муф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асч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856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,6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,1 =1459 кг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таблице [1, с. 525, прилож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] выбираем стандартную зубчатую муфту (ГОСТ 5006-55) №7 с модул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4; число зубье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56; ширина зуб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35 мм; толщина зуб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5,83 мм наибольшим моментом, передаваемым муфтой, 19000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кран мостовой крюковой подъем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Иванченко Ф.К. Расчет грузоподъемных и транспортирующих мащин.- К.: Вища школа, 1978 г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правочник техника-конструктора. Самохвалов А.Н., Левицкий М.Я., Григораш С.С. – К.: Тех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, 1978г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авила будови та безпеч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ї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експлуатац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ї вантажопідіймальних крані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НАОП 0.00-1.03-02 Державний нормативний акт про охорону праці.- Харків, ФОРТ, 2002р.</w:t>
      </w:r>
    </w:p>
    <w:p>
      <w:pPr>
        <w:sectPr>
          <w:headerReference w:type="default" r:id="rId186"/>
          <w:footerReference w:type="default" r:id="rId187"/>
          <w:type w:val="nextPage"/>
          <w:pgSz w:orient="landscape"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1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аты стальные (ГОСТ 7667-8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drawing>
          <wp:inline distT="0" distB="0" distL="0" distR="0">
            <wp:extent cx="1323340" cy="1237615"/>
            <wp:effectExtent l="0" t="0" r="0" b="0"/>
            <wp:docPr id="18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ат двойной свивки типа ЛК-3 конструкции 6Х25 (1 + 6; 6 + 12) + 1 о.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3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165"/>
        <w:gridCol w:w="1068"/>
        <w:gridCol w:w="968"/>
        <w:gridCol w:w="1561"/>
        <w:gridCol w:w="1316"/>
        <w:gridCol w:w="719"/>
        <w:gridCol w:w="1222"/>
        <w:gridCol w:w="1222"/>
        <w:gridCol w:w="1222"/>
        <w:gridCol w:w="1222"/>
        <w:gridCol w:w="820"/>
      </w:tblGrid>
      <w:tr>
        <w:trPr>
          <w:trHeight w:val="23" w:hRule="atLeast"/>
        </w:trPr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метр, м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ая площадь сечения всех проволок,м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ый вес 1000 м смазанного каната, кгс</w:t>
            </w:r>
          </w:p>
        </w:tc>
        <w:tc>
          <w:tcPr>
            <w:tcW w:w="64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кировочная группа по временному сопротивлению разрыву, кгс/м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нат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олок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ал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ло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о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вол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108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36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ок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ое разрывное усилие каната кгс, не менее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3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34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4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86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4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3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6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9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545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6,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5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5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3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7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9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595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2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8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905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7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5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1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4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4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50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4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3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8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36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350</w:t>
            </w:r>
          </w:p>
        </w:tc>
      </w:tr>
      <w:tr>
        <w:trPr>
          <w:trHeight w:val="23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,519,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151,30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101,2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50,5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4,58137,1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30,01355,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—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36001630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5501865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5501980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5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600</w:t>
            </w:r>
          </w:p>
        </w:tc>
      </w:tr>
      <w:tr>
        <w:trPr>
          <w:trHeight w:val="23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25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1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9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3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3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15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7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4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35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5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1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490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4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1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3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6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970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6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2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8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75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9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9,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5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68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2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47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6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35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80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75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5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1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49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6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180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60,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541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48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26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6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8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485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46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38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5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4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8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1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875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44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35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5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66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76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3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6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450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48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37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6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9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8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1500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59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46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76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2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6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4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8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395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2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наты стальные (ГОСТ 14954-80) 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438910" cy="1275715"/>
            <wp:effectExtent l="0" t="0" r="0" b="0"/>
            <wp:docPr id="1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ат двойной свивки типа ЛК-Р конструкции 6 X 19 (1 + 6 + 6/6) + 1 о. 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3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409"/>
        <w:gridCol w:w="1308"/>
        <w:gridCol w:w="867"/>
        <w:gridCol w:w="534"/>
        <w:gridCol w:w="1301"/>
        <w:gridCol w:w="1696"/>
        <w:gridCol w:w="802"/>
        <w:gridCol w:w="802"/>
        <w:gridCol w:w="802"/>
        <w:gridCol w:w="802"/>
        <w:gridCol w:w="802"/>
        <w:gridCol w:w="802"/>
        <w:gridCol w:w="533"/>
        <w:gridCol w:w="533"/>
      </w:tblGrid>
      <w:tr>
        <w:trPr>
          <w:trHeight w:val="23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метр, мм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ая площадь сечения всех проволок,м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ый Вес 1000 м смазанного каната, кгс</w:t>
            </w:r>
          </w:p>
        </w:tc>
        <w:tc>
          <w:tcPr>
            <w:tcW w:w="5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кировочная группа по временному сопротивлению разрыву, кгс/м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ната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олоки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альной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1-г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лоя (внутреннего)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-го слоя (наружного)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волок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волок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ое разрывное усилие каната, кгс, не менее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,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4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75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,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3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,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5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,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6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3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,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4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,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7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8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2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1,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2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5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6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6,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8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9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2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4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95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7,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61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4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8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6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3,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2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3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7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7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9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2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2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8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9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4,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2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7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6,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44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7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4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,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4,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2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4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9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4,7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2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9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5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3,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7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3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7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3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7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8,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4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6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8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5,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1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6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3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1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0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39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31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63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9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7,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1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4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4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3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43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83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6,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49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24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8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1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3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79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93,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84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67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34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67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8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38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,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31,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22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13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86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23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4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12,7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1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1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97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40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63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33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86,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74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9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9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97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47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73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5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68,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53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8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9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6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9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8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55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38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7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9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2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6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61,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43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79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2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7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1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6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,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76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54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95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6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32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37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2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,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90,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6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1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1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7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4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аты стальные (ГОСТ 7668-8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532890" cy="1485900"/>
            <wp:effectExtent l="0" t="0" r="0" b="0"/>
            <wp:docPr id="187" name="Рисунок 1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107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ат двойной свивки типа ЛК-РО конструкции 6 X 36 (1 + 7 + 7/7 + 14) + 1 о. 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2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1"/>
        <w:gridCol w:w="579"/>
        <w:gridCol w:w="615"/>
        <w:gridCol w:w="567"/>
        <w:gridCol w:w="1308"/>
        <w:gridCol w:w="1669"/>
        <w:gridCol w:w="1417"/>
        <w:gridCol w:w="777"/>
        <w:gridCol w:w="777"/>
        <w:gridCol w:w="777"/>
        <w:gridCol w:w="777"/>
        <w:gridCol w:w="777"/>
        <w:gridCol w:w="777"/>
        <w:gridCol w:w="516"/>
      </w:tblGrid>
      <w:tr>
        <w:trPr>
          <w:trHeight w:val="23" w:hRule="atLeast"/>
        </w:trPr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метр, мм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ая площадь сечения всех проволок, м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ый вес 1000 м смазанного каната, кгс</w:t>
            </w:r>
          </w:p>
        </w:tc>
        <w:tc>
          <w:tcPr>
            <w:tcW w:w="51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кировочная группа по временному сопротивлению разрыву, в кгс/м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ната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олок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альной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1-г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лоя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-го сло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го слоя (наружного)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волок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воло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волок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ое разрывное усилие каната, кгс, не менее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8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9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9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42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2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6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9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6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9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9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5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9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3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6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3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5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5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5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3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6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5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9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2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6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7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9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8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8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9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5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6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3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5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7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3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8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1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5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4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5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9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5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9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5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3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аты стальные (ГОСТ 3079-8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219835" cy="1332865"/>
            <wp:effectExtent l="0" t="0" r="0" b="0"/>
            <wp:docPr id="188" name="Рисунок 1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107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ат двойной свивки типа ТЛК-0 конструкции 6 X 31 (1 + 6 + 15 + 15) + 1о. 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3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50"/>
        <w:gridCol w:w="1617"/>
        <w:gridCol w:w="558"/>
        <w:gridCol w:w="1461"/>
        <w:gridCol w:w="1435"/>
        <w:gridCol w:w="1276"/>
        <w:gridCol w:w="817"/>
        <w:gridCol w:w="817"/>
        <w:gridCol w:w="816"/>
        <w:gridCol w:w="816"/>
        <w:gridCol w:w="816"/>
        <w:gridCol w:w="816"/>
      </w:tblGrid>
      <w:tr>
        <w:trPr>
          <w:trHeight w:val="23" w:hRule="atLeast"/>
        </w:trPr>
        <w:tc>
          <w:tcPr>
            <w:tcW w:w="5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метр, мм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ая площадь сечения всех проволок м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ый вес 1000 м смазанного каната, кгс</w:t>
            </w:r>
          </w:p>
        </w:tc>
        <w:tc>
          <w:tcPr>
            <w:tcW w:w="48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кировочная группа по временному сопротивлению разрыву, кгс/м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ната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олоки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альн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-го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слоя (внутренне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-го сло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го слоя (наружного)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вол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вол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волоки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ое разрывное усилие каната, кгс, не менее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9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7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7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6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3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6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5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5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5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5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7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6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4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85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6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1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7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3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4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55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3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2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55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9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41,0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2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5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0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8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0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7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90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2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50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3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7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9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3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7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3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чания: 1. Диаметр каната, указанный в скобках, не рекомендуется применять во вновь разрабатываемых конструкциях.2. Канаты, разрывное усилие которых указано справа от жирной линии, изготовляются только из светлой проволоки. 3. Изготовление канатов с временным сопротивлением разрыву 170 кгс/м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допускается только по соглашению сторон.</w:t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5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фили канавок бло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247775" cy="1562735"/>
            <wp:effectExtent l="0" t="0" r="0" b="0"/>
            <wp:docPr id="189" name="Рисунок 1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106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и канат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6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566"/>
        <w:gridCol w:w="416"/>
        <w:gridCol w:w="516"/>
        <w:gridCol w:w="416"/>
        <w:gridCol w:w="416"/>
        <w:gridCol w:w="466"/>
        <w:gridCol w:w="466"/>
        <w:gridCol w:w="416"/>
        <w:gridCol w:w="416"/>
      </w:tblGrid>
      <w:tr>
        <w:trPr>
          <w:trHeight w:val="23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метр каната, мм</w:t>
            </w:r>
          </w:p>
        </w:tc>
        <w:tc>
          <w:tcPr>
            <w:tcW w:w="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меры, мм</w:t>
            </w:r>
          </w:p>
        </w:tc>
      </w:tr>
      <w:tr>
        <w:trPr>
          <w:trHeight w:val="2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11 до 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. 14 до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18 »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35 » 4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418590" cy="1409700"/>
            <wp:effectExtent l="0" t="0" r="0" b="0"/>
            <wp:docPr id="190" name="Рисунок 1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106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и, устанавливаемые на подшипниках кач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16"/>
        <w:gridCol w:w="516"/>
        <w:gridCol w:w="416"/>
        <w:gridCol w:w="416"/>
        <w:gridCol w:w="516"/>
        <w:gridCol w:w="516"/>
        <w:gridCol w:w="516"/>
        <w:gridCol w:w="516"/>
        <w:gridCol w:w="516"/>
        <w:gridCol w:w="1242"/>
        <w:gridCol w:w="416"/>
      </w:tblGrid>
      <w:tr>
        <w:trPr>
          <w:trHeight w:val="2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метры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натов, мм</w:t>
            </w:r>
          </w:p>
        </w:tc>
        <w:tc>
          <w:tcPr>
            <w:tcW w:w="6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меры, мм</w:t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ребе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</w:t>
            </w:r>
          </w:p>
        </w:tc>
      </w:tr>
      <w:tr>
        <w:trPr>
          <w:trHeight w:val="2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От 11 до 14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32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4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2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5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4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11 до 14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4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9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. 14 до 18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5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196"/>
          <w:footerReference w:type="default" r:id="rId197"/>
          <w:type w:val="nextPage"/>
          <w:pgSz w:orient="landscape"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6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юки однорогие. Заготовки. Типы. Конструкция и размеры (ГОСТ 6627-74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533650" cy="1484630"/>
            <wp:effectExtent l="0" t="0" r="0" b="0"/>
            <wp:docPr id="191" name="Рисунок 1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106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нение 1 </w:t>
        <w:tab/>
        <w:tab/>
        <w:t>Исполнение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13"/>
        <w:gridCol w:w="436"/>
        <w:gridCol w:w="588"/>
        <w:gridCol w:w="588"/>
        <w:gridCol w:w="445"/>
        <w:gridCol w:w="451"/>
        <w:gridCol w:w="434"/>
        <w:gridCol w:w="7"/>
        <w:gridCol w:w="441"/>
        <w:gridCol w:w="429"/>
        <w:gridCol w:w="12"/>
        <w:gridCol w:w="445"/>
        <w:gridCol w:w="644"/>
        <w:gridCol w:w="443"/>
        <w:gridCol w:w="441"/>
        <w:gridCol w:w="7"/>
        <w:gridCol w:w="434"/>
        <w:gridCol w:w="434"/>
        <w:gridCol w:w="7"/>
        <w:gridCol w:w="609"/>
        <w:gridCol w:w="434"/>
        <w:gridCol w:w="7"/>
        <w:gridCol w:w="637"/>
        <w:gridCol w:w="441"/>
        <w:gridCol w:w="434"/>
        <w:gridCol w:w="7"/>
        <w:gridCol w:w="441"/>
        <w:gridCol w:w="447"/>
        <w:gridCol w:w="431"/>
        <w:gridCol w:w="10"/>
        <w:gridCol w:w="496"/>
        <w:gridCol w:w="439"/>
        <w:gridCol w:w="465"/>
        <w:gridCol w:w="630"/>
        <w:gridCol w:w="495"/>
        <w:gridCol w:w="9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заготовки крюка</w:t>
            </w:r>
          </w:p>
        </w:tc>
        <w:tc>
          <w:tcPr>
            <w:tcW w:w="125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меры, м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, кгс, не более</w:t>
            </w:r>
          </w:p>
        </w:tc>
      </w:tr>
      <w:tr>
        <w:trPr>
          <w:trHeight w:val="2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L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=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Б</w:t>
            </w:r>
          </w:p>
        </w:tc>
      </w:tr>
      <w:tr>
        <w:trPr>
          <w:trHeight w:val="8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Б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М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0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25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3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40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60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70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,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,00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,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,50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,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,90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,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,90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,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,1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,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,7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7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,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,9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4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,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,2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7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4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,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,7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5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,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5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6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3,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7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4,5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п. 70х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9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6,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п. 80х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2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2,5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п. 90х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2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2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1,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п. 100х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2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4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,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п. 110х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5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5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6,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5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п. 120х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8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62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12,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п. 140х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6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4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5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5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53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0,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2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п. 160х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5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8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2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00,0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п. 170х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8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2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4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85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95,0</w:t>
            </w:r>
          </w:p>
        </w:tc>
      </w:tr>
      <w:tr>
        <w:trPr>
          <w:trHeight w:val="2844" w:hRule="exact"/>
        </w:trPr>
        <w:tc>
          <w:tcPr>
            <w:tcW w:w="142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Размер 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указан для изготовления заготовок крюков методом горячей штамповки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 Допускается отгиб носика до 6 мм для крюков номеров 1 … 14 и до 10 мм для крюков номеров 15 … 26 в плоскости, перпендикулярной к плоскости чертежа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. Длина L указана без припуска для проверки механических свойств металла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. Допускается для грузоподъемных машин и механизмов весьма тяжелого режима работы длину L заготовок крюков типа Б увеличить на 150 мм, не более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 По заказу потребителя заготовки крюков номеров 1 … 14 допускается изготовлять без прилив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 Предельные отклонения размеров, не указанных в таблице, должны выполняться по ГОСТ 7505-74 для заготовок крюков, изготовляемых методом горячей штамповки, и по ГОСТ 7829-70 для заготовок крюков, изготовляемых методом свободной ковки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199"/>
          <w:footerReference w:type="default" r:id="rId200"/>
          <w:type w:val="nextPage"/>
          <w:pgSz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Наибольшая грузоподъемность крюков, тс 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963"/>
        <w:gridCol w:w="2839"/>
        <w:gridCol w:w="2413"/>
      </w:tblGrid>
      <w:tr>
        <w:trPr>
          <w:trHeight w:val="23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заготовки крюк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 и механизмов 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чным приводом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 и механизмов с машинным приводом для режимов</w:t>
            </w:r>
          </w:p>
        </w:tc>
      </w:tr>
      <w:tr>
        <w:trPr>
          <w:trHeight w:val="23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го (Л) и среднего (С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яжелого (Т) и весьм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яжелого (ВТ)</w:t>
            </w:r>
          </w:p>
        </w:tc>
      </w:tr>
      <w:tr>
        <w:trPr>
          <w:trHeight w:val="2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днорогих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.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днорогих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вурогих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злы механизмов. Подвески крюковые (ВНИИПТмаш). Технические да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58"/>
        <w:gridCol w:w="719"/>
        <w:gridCol w:w="705"/>
        <w:gridCol w:w="625"/>
        <w:gridCol w:w="625"/>
        <w:gridCol w:w="625"/>
        <w:gridCol w:w="625"/>
        <w:gridCol w:w="625"/>
        <w:gridCol w:w="625"/>
        <w:gridCol w:w="761"/>
        <w:gridCol w:w="829"/>
        <w:gridCol w:w="706"/>
        <w:gridCol w:w="706"/>
      </w:tblGrid>
      <w:tr>
        <w:trPr>
          <w:trHeight w:val="2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подъёмность, тс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жим работ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метр каната, мм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меры подвески, мм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означение крюка однородного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, кгс</w:t>
            </w:r>
          </w:p>
        </w:tc>
      </w:tr>
      <w:tr>
        <w:trPr>
          <w:trHeight w:val="14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6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8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3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6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6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9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фили канавок барабанов (размеры, мм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579370" cy="1000125"/>
            <wp:effectExtent l="0" t="0" r="0" b="0"/>
            <wp:docPr id="192" name="Рисунок 1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106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649"/>
        <w:gridCol w:w="1649"/>
        <w:gridCol w:w="1967"/>
        <w:gridCol w:w="1611"/>
        <w:gridCol w:w="1567"/>
      </w:tblGrid>
      <w:tr>
        <w:trPr>
          <w:trHeight w:val="28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метр каната, dk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допускаемое отклонение по Н13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ускаемое отклонени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±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h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пускаемое отклонени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±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)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28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ускаемое отклонение</w:t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7,4 до 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±0,2</w:t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. 8 до 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9 » 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10 » 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11 » 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12 » 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13 » 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»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» 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»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» 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16 » 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±0,3</w:t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17 » 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18 » 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19 » 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0 » 21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1,5 » 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3 » 24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4,5 » 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6 » 27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7,5 » 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29 » 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31 » 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33 » 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35 » 37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37,5 » 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40 » 42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 42,5 » 45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10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рабаны крановые типа БК. Технические да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458210" cy="1866900"/>
            <wp:effectExtent l="0" t="0" r="0" b="0"/>
            <wp:docPr id="193" name="Рисунок 1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106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25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14"/>
        <w:gridCol w:w="1197"/>
        <w:gridCol w:w="1701"/>
        <w:gridCol w:w="616"/>
        <w:gridCol w:w="597"/>
        <w:gridCol w:w="567"/>
        <w:gridCol w:w="516"/>
        <w:gridCol w:w="574"/>
        <w:gridCol w:w="516"/>
        <w:gridCol w:w="516"/>
        <w:gridCol w:w="618"/>
        <w:gridCol w:w="416"/>
        <w:gridCol w:w="416"/>
        <w:gridCol w:w="425"/>
        <w:gridCol w:w="516"/>
        <w:gridCol w:w="425"/>
        <w:gridCol w:w="895"/>
      </w:tblGrid>
      <w:tr>
        <w:trPr>
          <w:trHeight w:val="298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означение барабан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мм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метр каната dк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сота подъёма наибольшая, м</w:t>
            </w:r>
          </w:p>
        </w:tc>
        <w:tc>
          <w:tcPr>
            <w:tcW w:w="6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меры, 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, кгс</w:t>
            </w:r>
          </w:p>
        </w:tc>
      </w:tr>
      <w:tr>
        <w:trPr>
          <w:trHeight w:val="67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ба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К 26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7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К 335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7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7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7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3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3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3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К 40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8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8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8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8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8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8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К 51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5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5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5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5</w:t>
            </w:r>
          </w:p>
        </w:tc>
      </w:tr>
      <w:tr>
        <w:trPr>
          <w:trHeight w:val="2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5</w:t>
            </w:r>
          </w:p>
        </w:tc>
      </w:tr>
    </w:tbl>
    <w:p>
      <w:pPr>
        <w:sectPr>
          <w:headerReference w:type="default" r:id="rId205"/>
          <w:footerReference w:type="default" r:id="rId206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1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ические данные крановых электродвигателей серии М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4"/>
        <w:gridCol w:w="616"/>
        <w:gridCol w:w="630"/>
        <w:gridCol w:w="714"/>
        <w:gridCol w:w="714"/>
        <w:gridCol w:w="798"/>
        <w:gridCol w:w="741"/>
        <w:gridCol w:w="756"/>
        <w:gridCol w:w="742"/>
        <w:gridCol w:w="868"/>
        <w:gridCol w:w="980"/>
      </w:tblGrid>
      <w:tr>
        <w:trPr>
          <w:trHeight w:val="85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электродвигател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щность на валу, кВт, пр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ота вращения мин (-1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альный момент, кгс*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ховый момент ротора, кгс*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ент инерции ротора, кгс*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 электродвигателя, кгс.</w:t>
            </w:r>
          </w:p>
        </w:tc>
      </w:tr>
      <w:tr>
        <w:trPr>
          <w:trHeight w:val="16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=15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=2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=4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=60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 ми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 мин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2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F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2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2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11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4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12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211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1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F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1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2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312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3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411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412-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5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311-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312-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3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411-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5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412-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7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5</w:t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07"/>
          <w:footerReference w:type="default" r:id="rId208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1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хнические данные крановых электродвигателей серии МТ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00"/>
        <w:gridCol w:w="658"/>
        <w:gridCol w:w="602"/>
        <w:gridCol w:w="588"/>
        <w:gridCol w:w="616"/>
        <w:gridCol w:w="630"/>
        <w:gridCol w:w="993"/>
        <w:gridCol w:w="826"/>
        <w:gridCol w:w="840"/>
        <w:gridCol w:w="784"/>
        <w:gridCol w:w="1136"/>
      </w:tblGrid>
      <w:tr>
        <w:trPr>
          <w:trHeight w:val="32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электродвигателя</w:t>
            </w:r>
          </w:p>
        </w:tc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ощность на валу, кВт, пр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ота вращения мин (-1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альный момент, кгс*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ховой момент ротора, кгс*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ент инерции ротора, кгс*м*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 электродвигателя.</w:t>
            </w:r>
          </w:p>
        </w:tc>
      </w:tr>
      <w:tr>
        <w:trPr>
          <w:trHeight w:val="210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 =25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 =40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 = 60%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В =100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 МИ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 МИ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111-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112-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,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211-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311-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312-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411-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412-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5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311-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311-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411-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2-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5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84" w:right="-9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1-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2-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1-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612-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613-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711-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МТН 712-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ТН 713-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0,0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ЛОЖЕНИЕ 13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Мощность, кВт, на выходном валу редуктор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"/>
        <w:gridCol w:w="700"/>
        <w:gridCol w:w="6"/>
        <w:gridCol w:w="587"/>
        <w:gridCol w:w="10"/>
        <w:gridCol w:w="747"/>
        <w:gridCol w:w="770"/>
        <w:gridCol w:w="979"/>
        <w:gridCol w:w="965"/>
        <w:gridCol w:w="827"/>
        <w:gridCol w:w="830"/>
        <w:gridCol w:w="897"/>
        <w:gridCol w:w="881"/>
        <w:gridCol w:w="811"/>
      </w:tblGrid>
      <w:tr>
        <w:trPr>
          <w:trHeight w:val="1745" w:hRule="atLeast"/>
          <w:cantSplit w:val="true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оразмер редуктор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ота вращения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ыстроходного вала, мин (-1)</w:t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жим работы</w:t>
            </w:r>
          </w:p>
        </w:tc>
        <w:tc>
          <w:tcPr>
            <w:tcW w:w="7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щее передаточное число</w:t>
            </w:r>
          </w:p>
        </w:tc>
      </w:tr>
      <w:tr>
        <w:trPr>
          <w:trHeight w:val="1132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94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 -25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2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6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0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5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5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7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 – 30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5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6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.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0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4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8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2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7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9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40</w:t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 -300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4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6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 – 350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4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1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7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4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4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7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9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 – 400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4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1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9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8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6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7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7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9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7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9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,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9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6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 – 500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7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8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4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5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8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1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9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,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5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4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9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6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8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9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4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,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5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12" w:right="-100" w:firstLine="1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2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1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меры, мм, концов валов и применяемые подшипник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211830" cy="3085465"/>
            <wp:effectExtent l="0" t="0" r="0" b="0"/>
            <wp:docPr id="19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7"/>
        <w:gridCol w:w="429"/>
        <w:gridCol w:w="358"/>
        <w:gridCol w:w="465"/>
        <w:gridCol w:w="358"/>
        <w:gridCol w:w="429"/>
        <w:gridCol w:w="651"/>
        <w:gridCol w:w="429"/>
        <w:gridCol w:w="358"/>
        <w:gridCol w:w="465"/>
        <w:gridCol w:w="358"/>
        <w:gridCol w:w="429"/>
        <w:gridCol w:w="358"/>
        <w:gridCol w:w="287"/>
        <w:gridCol w:w="429"/>
        <w:gridCol w:w="429"/>
        <w:gridCol w:w="429"/>
        <w:gridCol w:w="358"/>
        <w:gridCol w:w="465"/>
        <w:gridCol w:w="358"/>
        <w:gridCol w:w="429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о-размер</w:t>
            </w:r>
          </w:p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дуктора</w:t>
            </w:r>
          </w:p>
        </w:tc>
        <w:tc>
          <w:tcPr>
            <w:tcW w:w="2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ыстроходный вал</w:t>
            </w:r>
          </w:p>
        </w:tc>
        <w:tc>
          <w:tcPr>
            <w:tcW w:w="62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хоходный вал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илиндрический конец (Ц)</w:t>
            </w:r>
          </w:p>
        </w:tc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ический конец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(r6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2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3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3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4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5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6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6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(s6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7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(s6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78"/>
        <w:gridCol w:w="357"/>
        <w:gridCol w:w="577"/>
        <w:gridCol w:w="356"/>
        <w:gridCol w:w="495"/>
        <w:gridCol w:w="294"/>
        <w:gridCol w:w="356"/>
        <w:gridCol w:w="356"/>
        <w:gridCol w:w="403"/>
        <w:gridCol w:w="298"/>
        <w:gridCol w:w="317"/>
        <w:gridCol w:w="291"/>
        <w:gridCol w:w="577"/>
        <w:gridCol w:w="577"/>
        <w:gridCol w:w="309"/>
        <w:gridCol w:w="309"/>
        <w:gridCol w:w="287"/>
        <w:gridCol w:w="300"/>
        <w:gridCol w:w="356"/>
        <w:gridCol w:w="1226"/>
      </w:tblGrid>
      <w:tr>
        <w:trPr>
          <w:trHeight w:val="23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о-размер</w:t>
            </w:r>
          </w:p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дуктора</w:t>
            </w:r>
          </w:p>
        </w:tc>
        <w:tc>
          <w:tcPr>
            <w:tcW w:w="7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хоходный ва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няемые подшипники</w:t>
            </w:r>
          </w:p>
        </w:tc>
      </w:tr>
      <w:tr>
        <w:trPr>
          <w:trHeight w:val="23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венцом для зубчатой муфты (М)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концом для присоединения командоаппарата (КА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(f7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(d11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z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(d11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(h8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2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6; 7208; 7214; 2007116</w:t>
            </w:r>
          </w:p>
        </w:tc>
      </w:tr>
      <w:tr>
        <w:trPr>
          <w:trHeight w:val="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7,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7; 7310; 7216; 2007118</w:t>
            </w:r>
          </w:p>
        </w:tc>
      </w:tr>
      <w:tr>
        <w:trPr>
          <w:trHeight w:val="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3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8; 7311; 7218; 2007120</w:t>
            </w:r>
          </w:p>
        </w:tc>
      </w:tr>
      <w:tr>
        <w:trPr>
          <w:trHeight w:val="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0; 7514; 7220; 2007124</w:t>
            </w:r>
          </w:p>
        </w:tc>
      </w:tr>
      <w:tr>
        <w:trPr>
          <w:trHeight w:val="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5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2; 7517; 7224; 2007128</w:t>
            </w:r>
          </w:p>
        </w:tc>
      </w:tr>
      <w:tr>
        <w:trPr>
          <w:trHeight w:val="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6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4; 7522; 7230; 2007132</w:t>
            </w:r>
          </w:p>
        </w:tc>
      </w:tr>
      <w:tr>
        <w:trPr>
          <w:trHeight w:val="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7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6 7526 7536 2007138</w:t>
            </w:r>
          </w:p>
        </w:tc>
      </w:tr>
      <w:tr>
        <w:trPr>
          <w:trHeight w:val="23" w:hRule="atLeast"/>
          <w:cantSplit w:val="true"/>
        </w:trPr>
        <w:tc>
          <w:tcPr>
            <w:tcW w:w="95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112" w:righ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чание: Подшипники 2007116…2007132 применяются только на тихоходном валу с венцом для зубчатой муфты (со стороны венца)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дукторы Ц2-250; Ц2-300; Ц2-350; Ц2-400; Ц2-5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628900" cy="1676400"/>
            <wp:effectExtent l="0" t="0" r="0" b="0"/>
            <wp:docPr id="195" name="Рисунок 1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107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554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23" w:hRule="atLeast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дуктора</w:t>
            </w:r>
          </w:p>
        </w:tc>
        <w:tc>
          <w:tcPr>
            <w:tcW w:w="84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271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меры, мм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mallCaps/>
                <w:sz w:val="20"/>
                <w:szCs w:val="20"/>
                <w:lang w:val="en-US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mallCaps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mallCaps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mallCaps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mallCaps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mallCaps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25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8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3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35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4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5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65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8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75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7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6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5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6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6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40" w:right="-4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5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465070" cy="1762125"/>
            <wp:effectExtent l="0" t="0" r="0" b="0"/>
            <wp:docPr id="196" name="Рисунок 1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107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71"/>
        <w:gridCol w:w="506"/>
        <w:gridCol w:w="572"/>
        <w:gridCol w:w="644"/>
        <w:gridCol w:w="645"/>
        <w:gridCol w:w="572"/>
        <w:gridCol w:w="572"/>
        <w:gridCol w:w="572"/>
        <w:gridCol w:w="573"/>
        <w:gridCol w:w="569"/>
        <w:gridCol w:w="497"/>
        <w:gridCol w:w="1217"/>
        <w:gridCol w:w="826"/>
      </w:tblGrid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оразмер редукто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а</w:t>
            </w:r>
          </w:p>
        </w:tc>
        <w:tc>
          <w:tcPr>
            <w:tcW w:w="6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меры, мм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отверстий, d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 (без масла), кгс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 w:eastAsia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22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3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2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3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26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4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3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5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3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6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 w:eastAsia="en-US"/>
              </w:rPr>
              <w:t>5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46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2-7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 w:eastAsia="en-US"/>
              </w:rPr>
              <w:t>56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4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0</w:t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шипники упорные</w:t>
      </w:r>
    </w:p>
    <w:tbl>
      <w:tblPr>
        <w:tblW w:w="11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16"/>
        <w:gridCol w:w="516"/>
        <w:gridCol w:w="516"/>
        <w:gridCol w:w="666"/>
        <w:gridCol w:w="466"/>
        <w:gridCol w:w="516"/>
        <w:gridCol w:w="516"/>
        <w:gridCol w:w="566"/>
        <w:gridCol w:w="466"/>
        <w:gridCol w:w="666"/>
        <w:gridCol w:w="416"/>
        <w:gridCol w:w="1041"/>
        <w:gridCol w:w="1232"/>
        <w:gridCol w:w="616"/>
        <w:gridCol w:w="616"/>
        <w:gridCol w:w="666"/>
      </w:tblGrid>
      <w:tr>
        <w:trPr>
          <w:trHeight w:val="23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овное обозначение подшипн.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По ГОС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6874-7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рики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подъемность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гс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, ми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(-1), пр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смазк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, кгс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нам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ская 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ическая 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Легкая серия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41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6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7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1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редняя серия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34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17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7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1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яжелая серия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sectPr>
      <w:headerReference w:type="default" r:id="rId214"/>
      <w:footerReference w:type="default" r:id="rId215"/>
      <w:type w:val="nextPage"/>
      <w:pgSz w:orient="landscape" w:w="16838" w:h="11906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2z0">
    <w:name w:val="WW8Num2z0"/>
    <w:qFormat/>
    <w:rPr>
      <w:rFonts w:cs="Times New Roman;Times New Roman"/>
      <w:b w:val="false"/>
      <w:sz w:val="16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4z0">
    <w:name w:val="WW8Num4z0"/>
    <w:qFormat/>
    <w:rPr>
      <w:rFonts w:cs="Times New Roman;Times New Roman"/>
      <w:b w:val="false"/>
      <w:sz w:val="16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  <w:i w:val="false"/>
      <w:sz w:val="16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16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  <w:i w:val="false"/>
      <w:sz w:val="16"/>
    </w:rPr>
  </w:style>
  <w:style w:type="character" w:styleId="WW8Num11z1">
    <w:name w:val="WW8Num1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eastAsia="Times New Roman;Times New Roman" w:cs="Times New Roman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"/>
    <w:basedOn w:val="Normal"/>
    <w:qFormat/>
    <w:pPr>
      <w:widowControl w:val="false"/>
      <w:autoSpaceDE w:val="false"/>
      <w:spacing w:lineRule="auto" w:line="360" w:before="0" w:after="0"/>
      <w:ind w:firstLine="740"/>
      <w:jc w:val="both"/>
    </w:pPr>
    <w:rPr>
      <w:rFonts w:ascii="Times New Roman;Times New Roman" w:hAnsi="Times New Roman;Times New Roman" w:eastAsia="Times New Roman;Times New Roman" w:cs="Courier New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3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23.wmf"/><Relationship Id="rId37" Type="http://schemas.openxmlformats.org/officeDocument/2006/relationships/image" Target="media/image34.wmf"/><Relationship Id="rId38" Type="http://schemas.openxmlformats.org/officeDocument/2006/relationships/image" Target="media/image35.png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23.wmf"/><Relationship Id="rId52" Type="http://schemas.openxmlformats.org/officeDocument/2006/relationships/image" Target="media/image48.wmf"/><Relationship Id="rId53" Type="http://schemas.openxmlformats.org/officeDocument/2006/relationships/image" Target="media/image49.png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png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png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23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1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01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header" Target="header1.xml"/><Relationship Id="rId187" Type="http://schemas.openxmlformats.org/officeDocument/2006/relationships/footer" Target="footer1.xml"/><Relationship Id="rId188" Type="http://schemas.openxmlformats.org/officeDocument/2006/relationships/image" Target="media/image178.png"/><Relationship Id="rId189" Type="http://schemas.openxmlformats.org/officeDocument/2006/relationships/image" Target="media/image179.png"/><Relationship Id="rId190" Type="http://schemas.openxmlformats.org/officeDocument/2006/relationships/image" Target="media/image180.png"/><Relationship Id="rId191" Type="http://schemas.openxmlformats.org/officeDocument/2006/relationships/image" Target="media/image181.png"/><Relationship Id="rId192" Type="http://schemas.openxmlformats.org/officeDocument/2006/relationships/header" Target="header2.xml"/><Relationship Id="rId193" Type="http://schemas.openxmlformats.org/officeDocument/2006/relationships/footer" Target="footer2.xml"/><Relationship Id="rId194" Type="http://schemas.openxmlformats.org/officeDocument/2006/relationships/image" Target="media/image182.png"/><Relationship Id="rId195" Type="http://schemas.openxmlformats.org/officeDocument/2006/relationships/image" Target="media/image183.png"/><Relationship Id="rId196" Type="http://schemas.openxmlformats.org/officeDocument/2006/relationships/header" Target="header3.xml"/><Relationship Id="rId197" Type="http://schemas.openxmlformats.org/officeDocument/2006/relationships/footer" Target="footer3.xml"/><Relationship Id="rId198" Type="http://schemas.openxmlformats.org/officeDocument/2006/relationships/image" Target="media/image184.png"/><Relationship Id="rId199" Type="http://schemas.openxmlformats.org/officeDocument/2006/relationships/header" Target="header4.xml"/><Relationship Id="rId200" Type="http://schemas.openxmlformats.org/officeDocument/2006/relationships/footer" Target="footer4.xml"/><Relationship Id="rId201" Type="http://schemas.openxmlformats.org/officeDocument/2006/relationships/image" Target="media/image185.png"/><Relationship Id="rId202" Type="http://schemas.openxmlformats.org/officeDocument/2006/relationships/header" Target="header5.xml"/><Relationship Id="rId203" Type="http://schemas.openxmlformats.org/officeDocument/2006/relationships/footer" Target="footer5.xml"/><Relationship Id="rId204" Type="http://schemas.openxmlformats.org/officeDocument/2006/relationships/image" Target="media/image186.png"/><Relationship Id="rId205" Type="http://schemas.openxmlformats.org/officeDocument/2006/relationships/header" Target="header6.xml"/><Relationship Id="rId206" Type="http://schemas.openxmlformats.org/officeDocument/2006/relationships/footer" Target="footer6.xml"/><Relationship Id="rId207" Type="http://schemas.openxmlformats.org/officeDocument/2006/relationships/header" Target="header7.xml"/><Relationship Id="rId208" Type="http://schemas.openxmlformats.org/officeDocument/2006/relationships/footer" Target="footer7.xml"/><Relationship Id="rId209" Type="http://schemas.openxmlformats.org/officeDocument/2006/relationships/image" Target="media/image187.png"/><Relationship Id="rId210" Type="http://schemas.openxmlformats.org/officeDocument/2006/relationships/image" Target="media/image188.png"/><Relationship Id="rId211" Type="http://schemas.openxmlformats.org/officeDocument/2006/relationships/image" Target="media/image189.png"/><Relationship Id="rId212" Type="http://schemas.openxmlformats.org/officeDocument/2006/relationships/header" Target="header8.xml"/><Relationship Id="rId213" Type="http://schemas.openxmlformats.org/officeDocument/2006/relationships/footer" Target="footer8.xml"/><Relationship Id="rId214" Type="http://schemas.openxmlformats.org/officeDocument/2006/relationships/header" Target="header9.xml"/><Relationship Id="rId215" Type="http://schemas.openxmlformats.org/officeDocument/2006/relationships/footer" Target="footer9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2:00Z</dcterms:created>
  <dc:creator>LAN_OS</dc:creator>
  <dc:description/>
  <cp:keywords/>
  <dc:language>en-US</dc:language>
  <cp:lastModifiedBy>SYSTEM</cp:lastModifiedBy>
  <dcterms:modified xsi:type="dcterms:W3CDTF">2011-09-05T01:02:00Z</dcterms:modified>
  <cp:revision>2</cp:revision>
  <dc:subject/>
  <dc:title/>
</cp:coreProperties>
</file>