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68.png" ContentType="image/png"/>
  <Override PartName="/word/media/image135.wmf" ContentType="image/x-wmf"/>
  <Override PartName="/word/media/image25.wmf" ContentType="image/x-wmf"/>
  <Override PartName="/word/media/image93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82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22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4.wmf" ContentType="image/x-wmf"/>
  <Override PartName="/word/media/image133.wmf" ContentType="image/x-wmf"/>
  <Override PartName="/word/media/image14.png" ContentType="image/png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 з теми: «Розрахунок елементів азимутального привода радіолокаційної літакової антени» є формою самостійної роботи студентів. Будучи одним з методів опанування ними теоретико-практичних знань з курсу «Механіка» та «Механічні пристрої ЕА», вона допомагає вирішити наступні задач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ти студентів загальних методів дослідження і проектування механізмів, машин і приладі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ти студентів розуміти загальні принципи реалізації руху за допомогою механізмі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вчити студентів системно підходити до проектування машин і механізмів, знаходити оптимальні параметри механізмів за заданими умовами робо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стю цієї курсової роботи є поєднання суто теоретичних знань з практичним досвідом у розробці та проектуванні механізмів. Тому її виконання допомагає студентам набути навички роботи з довідковим матеріалом, каталогами, таблицями та гостуванням розмірів окремих деталей, оволодіти методикою підбору стандартних деталей та вузлів, які використовуються у механізмі, що проект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спішного виконання роботи необхідно чітко засвоїти послідовність проектованого розрахунку, осмислити роль кожного його етапу, технічну сутність розрахункових формул, а також фізичний зміст величин і коефіцієнтів, що входять до них. Таке осмислення дозволить усвідомлено вирішувати поставлену інженерну задачу, оптимізувати технічне вирішення у заданому напря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Технічне завд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хнічне завдання</w:t>
      </w:r>
      <w:r>
        <w:rPr>
          <w:sz w:val="28"/>
          <w:szCs w:val="28"/>
          <w:lang w:val="uk-UA"/>
        </w:rPr>
        <w:t>: спроектувати редуктор азимутального привода радіолокаційної літакової антени за наступними вихідними даними, занесеними до таблиці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1863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Кут обзору, </w:t>
            </w: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241300" cy="228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uk-UA"/>
              </w:rPr>
              <w:t>град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Швидкість обзору, </w:t>
            </w: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77165" cy="203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uk-UA"/>
              </w:rPr>
              <w:t>, град/с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ривалість реверсу, t</w:t>
            </w:r>
            <w:r>
              <w:rPr>
                <w:sz w:val="20"/>
                <w:szCs w:val="28"/>
                <w:vertAlign w:val="subscript"/>
                <w:lang w:val="uk-UA"/>
              </w:rPr>
              <w:t>p</w:t>
            </w:r>
            <w:r>
              <w:rPr>
                <w:sz w:val="20"/>
                <w:szCs w:val="28"/>
                <w:lang w:val="uk-UA"/>
              </w:rPr>
              <w:t>, 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татичний момент опору, приведений до вала двигуна, М</w:t>
            </w:r>
            <w:r>
              <w:rPr>
                <w:sz w:val="20"/>
                <w:szCs w:val="28"/>
                <w:vertAlign w:val="subscript"/>
                <w:lang w:val="uk-UA"/>
              </w:rPr>
              <w:t>с</w:t>
            </w:r>
            <w:r>
              <w:rPr>
                <w:sz w:val="20"/>
                <w:szCs w:val="28"/>
                <w:lang w:val="uk-UA"/>
              </w:rPr>
              <w:t>, Н</w:t>
            </w: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76200" cy="76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uk-UA"/>
              </w:rPr>
              <w:t>м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арантійний термін роботи, Т, год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ежим роботи привода симетрично-реверсивний за графіком, а реверс двигуна здійснюється електронним блоком керуванн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ведений момент інерції усього привода може бути обчислений за формулою: J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1,2J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8"/>
          <w:lang w:val="uk-UA"/>
        </w:rPr>
        <w:t>, де J</w:t>
      </w:r>
      <w:r>
        <w:rPr>
          <w:sz w:val="28"/>
          <w:szCs w:val="28"/>
          <w:vertAlign w:val="subscript"/>
          <w:lang w:val="uk-UA"/>
        </w:rPr>
        <w:t xml:space="preserve">R </w:t>
      </w:r>
      <w:r>
        <w:rPr>
          <w:sz w:val="28"/>
          <w:szCs w:val="28"/>
          <w:lang w:val="uk-UA"/>
        </w:rPr>
        <w:t>– момент інерції ротора двиг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ібрати двигун, вважаючи, що передаточне відношення усього привода лежить у межах 200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400, перевірити здатність двигуна забезпечити потрібне кутове прискорення ланок прив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бити загальне передаточне відношення привода відповідно до умови: i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&lt;i</w:t>
      </w:r>
      <w:r>
        <w:rPr>
          <w:sz w:val="28"/>
          <w:szCs w:val="28"/>
          <w:vertAlign w:val="subscript"/>
          <w:lang w:val="uk-UA"/>
        </w:rPr>
        <w:t>23</w:t>
      </w:r>
      <w:r>
        <w:rPr>
          <w:sz w:val="28"/>
          <w:szCs w:val="28"/>
          <w:lang w:val="uk-UA"/>
        </w:rPr>
        <w:t>&lt;i</w:t>
      </w:r>
      <w:r>
        <w:rPr>
          <w:sz w:val="28"/>
          <w:szCs w:val="28"/>
          <w:vertAlign w:val="subscript"/>
          <w:lang w:val="uk-UA"/>
        </w:rPr>
        <w:t>34</w:t>
      </w:r>
      <w:r>
        <w:rPr>
          <w:sz w:val="28"/>
          <w:szCs w:val="28"/>
          <w:lang w:val="uk-UA"/>
        </w:rPr>
        <w:t>&lt;i</w:t>
      </w:r>
      <w:r>
        <w:rPr>
          <w:sz w:val="28"/>
          <w:szCs w:val="28"/>
          <w:vertAlign w:val="subscript"/>
          <w:lang w:val="uk-UA"/>
        </w:rPr>
        <w:t>45</w:t>
      </w:r>
      <w:r>
        <w:rPr>
          <w:sz w:val="28"/>
          <w:szCs w:val="28"/>
          <w:lang w:val="uk-UA"/>
        </w:rPr>
        <w:t>, яка забезпечує мінімізацію моменту інерції редуктора; передаточне відношення останнього ступеня уповільнення взяти у межах i</w:t>
      </w:r>
      <w:r>
        <w:rPr>
          <w:sz w:val="28"/>
          <w:szCs w:val="28"/>
          <w:vertAlign w:val="subscript"/>
          <w:lang w:val="uk-UA"/>
        </w:rPr>
        <w:t>45</w:t>
      </w:r>
      <w:r>
        <w:rPr>
          <w:sz w:val="28"/>
          <w:szCs w:val="28"/>
          <w:lang w:val="uk-UA"/>
        </w:rPr>
        <w:t>=8…1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числити міжосьову відстань останнього ступеня зачеплення редуктора привода з урахуванням величини максимального потрібного рушійного моменту на валу двигуна. Коефіцієнт зовнішньої динаміки під час розрахунку взяти 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=1,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модуль третього ступеня уповільнення m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. Назначити інші модулі зачеплень, забезпечуючи умову: m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&lt;m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&lt;m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&lt;m</w:t>
      </w:r>
      <w:r>
        <w:rPr>
          <w:sz w:val="28"/>
          <w:szCs w:val="28"/>
          <w:vertAlign w:val="subscript"/>
          <w:lang w:val="uk-UA"/>
        </w:rPr>
        <w:t>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ахувати фрикці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ну муфту, яка працює без змащення, з умови передачі моменту, що не перевищує на 20% максимальний потрібний момент на вал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ідбір двиг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Для підбору двигуна визначаємо діапазон обертів, у якому має обертатися його ро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передаточне відношення всього привода має бути у межах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444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41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оберти вала двигуна (вхідна лан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ерти вала пристрою огляду (вихідна лан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берти вала пристр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52700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oб/хв,</w:t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утова швидкість вала пристрою огляду у градусній мір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з (1) діапазон обертів вала двигуна бу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27045" cy="2241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/хв.</w:t>
        <w:tab/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ак з Довідника по електродвигунам вибираємо двигу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ПМ-30-Н1-03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41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4500 об/хв; </w:t>
      </w:r>
      <w:r>
        <w:rPr>
          <w:sz w:val="28"/>
          <w:szCs w:val="28"/>
          <w:lang w:val="uk-UA"/>
        </w:rPr>
        <w:drawing>
          <wp:inline distT="0" distB="0" distL="0" distR="0">
            <wp:extent cx="359410" cy="22415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10 Н∙м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ПР-52-Н1, Н2, Ф1, Ф2-03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41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4500 об/хв; </w:t>
      </w:r>
      <w:r>
        <w:rPr>
          <w:sz w:val="28"/>
          <w:szCs w:val="28"/>
          <w:lang w:val="uk-UA"/>
        </w:rPr>
        <w:drawing>
          <wp:inline distT="0" distB="0" distL="0" distR="0">
            <wp:extent cx="359410" cy="2241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9,8 Н∙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ираємо двигун ДПР-52-Н1, Н2, Ф1, Ф2-03, оскільки він найбільше </w:t>
      </w: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81000</wp:posOffset>
            </wp:positionH>
            <wp:positionV relativeFrom="paragraph">
              <wp:posOffset>1140460</wp:posOffset>
            </wp:positionV>
            <wp:extent cx="4724400" cy="253809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задовольняє умов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 – Ескізне виконання двигуна ДПР-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аритні дані беремо з таблиці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85"/>
        <w:gridCol w:w="585"/>
        <w:gridCol w:w="1303"/>
        <w:gridCol w:w="718"/>
        <w:gridCol w:w="718"/>
        <w:gridCol w:w="718"/>
        <w:gridCol w:w="718"/>
        <w:gridCol w:w="718"/>
        <w:gridCol w:w="718"/>
        <w:gridCol w:w="1144"/>
      </w:tblGrid>
      <w:tr>
        <w:trPr>
          <w:trHeight w:val="94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п двигу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447675" cy="165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905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88265" cy="177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270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39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397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397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са,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кг</w:t>
            </w:r>
          </w:p>
        </w:tc>
      </w:tr>
      <w:tr>
        <w:trPr>
          <w:trHeight w:val="5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ПР-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М3</w:t>
            </w: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14300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  <w:lang w:val="uk-UA"/>
              </w:rPr>
              <w:t>0,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Оскільки привод рухається зі сталим кутовим прискоренням, то максимальний момент двигуна має бути більшим від головного моменту сил інерції привода, тобто повинна виконуватися ум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38325" cy="506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ab/>
        <w:tab/>
        <w:tab/>
        <w:tab/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36980" cy="2647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аксимальний момент двигу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омент інерції привода, приведений до вала двигу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утова швидкість вала двигу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утове прискорення ротора двигу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ривалість ревер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момент яко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800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мо перевірку виконання умови (3. 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575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876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Перевірка режиму роботи двиг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отужність двигу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523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2 Для нормальної роботи двигуна його середній рушійній момент не повинен перевищувати номінальний. Отже, повинна виконуватися ум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режим роботи двигуна не постійний, то його середній момент визначається так званим еквівалентним момен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76400" cy="945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ab/>
        <w:t>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73380" cy="281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ушійні моменти двигуна в і-ті фази цик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ривалість і-тих фаз цик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ривалість усього цик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перевірити виконання умови (4.3), будуємо циклограму кутових швидкостей вала двигуна (рис. 1, а). Оскільки цикл симетричний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ивалість прискорення: :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ивалість огляду: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ивалість гальмування: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;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;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ивалість циклу: </w:t>
      </w:r>
      <w:r>
        <w:rPr>
          <w:sz w:val="28"/>
          <w:szCs w:val="28"/>
          <w:lang w:val="uk-UA"/>
        </w:rPr>
        <w:drawing>
          <wp:inline distT="0" distB="0" distL="0" distR="0">
            <wp:extent cx="20059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циклограми швидкостей обчислюємо циклограму мом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чний момент у періоди пуску та реверсу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рівнює по модулю головному моменту сил інерції, що діють на привод ід час реверсування, тоб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шійні моменти в інтервалі часу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(рис. 1) для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∙мм (за завданням) буду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884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11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иметричного циклу з трьома парами (шістьома), попарно однаково навантажених ділянок (рис. 1) формула (7) може бути представлена у вигляд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36800" cy="520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>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ставляючи отримані дані у (4.5), одержу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∙мм, тобто умова (4.3) для вибраного двигуна викон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новок: Режим роботи двигуна відповідає його нормальній експлуатації, тому що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Кінематичний розраху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1 Обчислюємо необхідне передаточне відношення всього при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 Визначаємо передаточні відношення ступенів, беручи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29200" cy="5934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. - Циклограма моменті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очне відношення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очні відношення ступенів визначаємо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3 Знаходимо числа зубів коліс, призначаючи за ДСТ значення передаточних відношень, близьких до розрахункових. Беремо сумарне число зубів пари коліс у межах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абезпечуючи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форму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59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303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30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данні заносимо в таблицю 5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5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159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ляємо числа зубів і, якщо потрібно, перепризначуємо їх. Фактичні передаточні числа ступенів і всього привода будуть записуємо у таблицю 5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5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15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159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илення проектного і фактичного значень передаточного відношення всього приводу бу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%, що допуск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 Використовуючи фактичні передаточні відношення ступенів, визначаємо обороти валів (об/х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/х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/х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272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/х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/х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844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/х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Силовий розраху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1 Знаходимо максимальні моменти, що діють на валах,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416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14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∙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КД зубчатої циліндричної передач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крита 0,96…0,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а 0,93…0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ані данні заносимо до таблиці 6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6.1</w:t>
      </w:r>
    </w:p>
    <w:tbl>
      <w:tblPr>
        <w:tblW w:w="2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6"/>
        <w:gridCol w:w="666"/>
        <w:gridCol w:w="107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28600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41300" cy="2159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41300" cy="228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45465" cy="215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двигун редуктор привод антен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Міжосьові відста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осьову відстань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495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,</w:t>
        <w:tab/>
        <w:tab/>
        <w:tab/>
        <w:tab/>
        <w:tab/>
        <w:t>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зовнішньої динамі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, що враховує тип реду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, що враховує лінійну швидкість обертання шестер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пустиме контактне наванта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ширини зубчастого кол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е контактне напруження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ежа контактної витривалості активних поверхонь зубів, яка знаходи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вердість поверхонь зуба за шкалою Брін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вговічності, де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базове число цикл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исло еквівалентних навантаж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безп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начаємо матеріал зубчастих коліс – конструкційну сталь марк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Вибираємо твердість шестерні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од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шестерні </w:t>
      </w:r>
      <w:r>
        <w:rPr>
          <w:sz w:val="28"/>
          <w:szCs w:val="28"/>
          <w:lang w:val="uk-UA"/>
        </w:rPr>
        <w:drawing>
          <wp:inline distT="0" distB="0" distL="0" distR="0">
            <wp:extent cx="22733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2463165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шестерні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исло еквівалентних навантажень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 за еквівалентною тривалістю циклу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Її знаходимо відповідно до циклограми роботи прив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дповідних значень рушійних моментів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06365" cy="5454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за ресурс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год кількість циклів сканування бу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1465" cy="469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о еквівалентних циклів навантажень на поверхню зубів, для шестер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колеса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52400" cy="914400"/>
                <wp:effectExtent l="0" t="5080" r="63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0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drawing>
          <wp:inline distT="0" distB="0" distL="0" distR="0">
            <wp:extent cx="2171700" cy="4191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center" w:pos="4677" w:leader="none"/>
          <w:tab w:val="left" w:pos="85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40576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(7.2)</w:t>
      </w:r>
    </w:p>
    <w:p>
      <w:pPr>
        <w:pStyle w:val="Normal"/>
        <w:tabs>
          <w:tab w:val="clear" w:pos="708"/>
          <w:tab w:val="center" w:pos="4677" w:leader="none"/>
          <w:tab w:val="left" w:pos="851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ставляючи значення величин в (7.2), одержуємо дані, які заносимо до таблиці 7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7.1</w:t>
      </w:r>
    </w:p>
    <w:tbl>
      <w:tblPr>
        <w:tblW w:w="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66"/>
        <w:gridCol w:w="666"/>
        <w:gridCol w:w="1166"/>
        <w:gridCol w:w="666"/>
        <w:gridCol w:w="106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21590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241300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16865" cy="24130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30200" cy="241300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5223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3289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16537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браних сталей і відповідних їм базових чисел циклів коефіцієнти довговічності будуть рівні значенням у таблиці 7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7.2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56"/>
        <w:gridCol w:w="1166"/>
        <w:gridCol w:w="1066"/>
        <w:gridCol w:w="696"/>
        <w:gridCol w:w="715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041400" cy="228600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50900" cy="228600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16865" cy="24130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30200" cy="241300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24130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16865" cy="241300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84200" cy="22860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84200" cy="228600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3289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16537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5080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безпеки для прийнятих сталей і їхньої термічної обробки становить :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допустимі напруження буду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шестерн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2362200" cy="4572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2349500" cy="4572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час розрахунку міжосьової відстані будемо використовувати мінімальне значення: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значаємо коефіцієнт ширини зубчастого вінця колеса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тип редуктора, твердість сталі та коефіцієнт ширини колеса знаходимо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159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час проектувального розрахунку вважаємо, що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носимо дані для знаходження міжосьової відстан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таблиці 7.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.3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45"/>
        <w:gridCol w:w="1285"/>
        <w:gridCol w:w="1505"/>
        <w:gridCol w:w="1375"/>
      </w:tblGrid>
      <w:tr>
        <w:trPr>
          <w:trHeight w:val="5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41300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28600" cy="21590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41300" cy="228600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15900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68300" cy="203200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ляючи ці значення у формулу (7.1), визначаємо розрахункову міжосьову відста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67100" cy="4699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розрахункове значення модуля для третього зачеплення бу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4699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чи умову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286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ризнач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изначеними модулями і розрахованою кількістю зубів знаходимо міжосьові відста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78100" cy="405765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16200" cy="4191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мм; </w:t>
      </w:r>
      <w:r>
        <w:rPr>
          <w:sz w:val="28"/>
          <w:szCs w:val="28"/>
          <w:lang w:val="uk-UA"/>
        </w:rPr>
        <w:drawing>
          <wp:inline distT="0" distB="0" distL="0" distR="0">
            <wp:extent cx="2679700" cy="4191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 Геометричні розміри зубчастих колі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еометричні розміри ступенів зачеплення редуктора визначаємо згідно з формулами, наведеними у таблиці і заносимо до цієї самої табли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і розміри зачеплень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8.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566"/>
        <w:gridCol w:w="566"/>
        <w:gridCol w:w="666"/>
        <w:gridCol w:w="566"/>
        <w:gridCol w:w="666"/>
        <w:gridCol w:w="566"/>
        <w:gridCol w:w="566"/>
        <w:gridCol w:w="668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параметра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значення, розрахункова формула</w:t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убчасті колеса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 ступ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 ступ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 ступ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овн.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52400" cy="215900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2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65100" cy="241300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20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одулі зачеплен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65100" cy="139700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исла зубі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27000" cy="127000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лильний діамет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558800" cy="177165"/>
                  <wp:effectExtent l="0" t="0" r="0" b="0"/>
                  <wp:docPr id="21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,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аметр вершин зубі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862965" cy="215900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,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ирина вінця зубчастого колес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647700" cy="228600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жосьова відстан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drawing>
                <wp:inline distT="0" distB="0" distL="0" distR="0">
                  <wp:extent cx="127000" cy="139700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,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. Попереднє визначення діаметрів валів і підшипник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.1 Першим валом є вал двигуна. От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 Мінімальні діаметри проміжних валів розраховуємо за формуло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і – порядковий номер вала на кінематичному ланцюз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.2.1 Вал із фрикційною муфт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41500" cy="2159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Беремо 5 мм. Ділянку вала під зубчасте колесо для зручності його насадження візьмемо 8 мм. Діаметр вала під шестерню, що ковзає, беремо 7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.2.2 Другий проміжни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76300" cy="2286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Беремо 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3.Вихідний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00300" cy="4953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зьмемо 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рутний момент на валу, Н∙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пустиме значення дотичних напружень, МПа. Беремо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159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шипники підбираємо за стандартом відповідно до діаметра цапф в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ал із фрикційною муфтою. Для цапф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ідшипник №25, з внутрішнім діаметром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ругий проміжний вал. Для цапф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ідшипник №26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хідний вал. Для цапф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ідшипник №25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 Ескізне компонування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кізне компонування виконується на міліметровому папері в масштабі 1:1. Спочатку проводять осьові лінії валів, використовуючи значення міжосьових відстаней. Потім схематично показують вали, підшипники, зубчасті колеса і внутрішню поверхню корпусу. Відстані між шестернями, що насаджені на одному валу, призначаються з урахуванням довжини ступиць, які визначаю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 = (0,8...1,5) d</w:t>
      </w:r>
      <w:r>
        <w:rPr>
          <w:sz w:val="28"/>
          <w:szCs w:val="28"/>
          <w:vertAlign w:val="subscript"/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ст2</w:t>
      </w:r>
      <w:r>
        <w:rPr>
          <w:sz w:val="28"/>
          <w:szCs w:val="28"/>
          <w:lang w:val="uk-UA"/>
        </w:rPr>
        <w:t xml:space="preserve"> = 7,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ст3</w:t>
      </w:r>
      <w:r>
        <w:rPr>
          <w:sz w:val="28"/>
          <w:szCs w:val="28"/>
          <w:lang w:val="uk-UA"/>
        </w:rPr>
        <w:t>= 4,8 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. Остаточний підбір підшипників і розрахунок вихідного в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ідшипників ведемо по опорних реакціях. Для розрахунку опорних реакцій призначаємо розміри ділянок вихідного вала, припускаючи установку підшипників № 25, і користаючись розмірами на ескізній компановц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109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кружні сили в зачепле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F</w:t>
            </w:r>
            <w:r>
              <w:rPr>
                <w:sz w:val="20"/>
                <w:szCs w:val="28"/>
                <w:vertAlign w:val="subscript"/>
                <w:lang w:val="uk-UA"/>
              </w:rPr>
              <w:t>Z4</w:t>
            </w:r>
            <w:r>
              <w:rPr>
                <w:sz w:val="20"/>
                <w:szCs w:val="28"/>
                <w:lang w:val="uk-UA"/>
              </w:rPr>
              <w:t xml:space="preserve"> = (2*M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sz w:val="20"/>
                <w:szCs w:val="28"/>
                <w:lang w:val="uk-UA"/>
              </w:rPr>
              <w:t>/d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sz w:val="20"/>
                <w:szCs w:val="28"/>
                <w:lang w:val="uk-UA"/>
              </w:rPr>
              <w:t>) = 46 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F</w:t>
            </w:r>
            <w:r>
              <w:rPr>
                <w:sz w:val="20"/>
                <w:szCs w:val="28"/>
                <w:vertAlign w:val="subscript"/>
                <w:lang w:val="uk-UA"/>
              </w:rPr>
              <w:t>Z4'</w:t>
            </w:r>
            <w:r>
              <w:rPr>
                <w:sz w:val="20"/>
                <w:szCs w:val="28"/>
                <w:lang w:val="uk-UA"/>
              </w:rPr>
              <w:t xml:space="preserve"> = (2*M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sz w:val="20"/>
                <w:szCs w:val="28"/>
                <w:lang w:val="uk-UA"/>
              </w:rPr>
              <w:t>/d</w:t>
            </w:r>
            <w:r>
              <w:rPr>
                <w:sz w:val="20"/>
                <w:szCs w:val="28"/>
                <w:vertAlign w:val="subscript"/>
                <w:lang w:val="uk-UA"/>
              </w:rPr>
              <w:t>4'</w:t>
            </w:r>
            <w:r>
              <w:rPr>
                <w:sz w:val="20"/>
                <w:szCs w:val="28"/>
                <w:lang w:val="uk-UA"/>
              </w:rPr>
              <w:t>) = 266,5 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діальні сили в зачепле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R</w:t>
            </w:r>
            <w:r>
              <w:rPr>
                <w:sz w:val="20"/>
                <w:szCs w:val="28"/>
                <w:vertAlign w:val="subscript"/>
                <w:lang w:val="uk-UA"/>
              </w:rPr>
              <w:t>Z4</w:t>
            </w:r>
            <w:r>
              <w:rPr>
                <w:sz w:val="20"/>
                <w:szCs w:val="28"/>
                <w:lang w:val="uk-UA"/>
              </w:rPr>
              <w:t xml:space="preserve"> = (2*M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sz w:val="20"/>
                <w:szCs w:val="28"/>
                <w:lang w:val="uk-UA"/>
              </w:rPr>
              <w:t>/d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sz w:val="20"/>
                <w:szCs w:val="28"/>
                <w:lang w:val="uk-UA"/>
              </w:rPr>
              <w:t>)* tg(20</w:t>
            </w:r>
            <w:r>
              <w:rPr>
                <w:sz w:val="20"/>
                <w:szCs w:val="28"/>
                <w:vertAlign w:val="superscript"/>
                <w:lang w:val="uk-UA"/>
              </w:rPr>
              <w:t>0</w:t>
            </w:r>
            <w:r>
              <w:rPr>
                <w:sz w:val="20"/>
                <w:szCs w:val="28"/>
                <w:lang w:val="uk-UA"/>
              </w:rPr>
              <w:t>) =16,7 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R</w:t>
            </w:r>
            <w:r>
              <w:rPr>
                <w:sz w:val="20"/>
                <w:szCs w:val="28"/>
                <w:vertAlign w:val="subscript"/>
                <w:lang w:val="uk-UA"/>
              </w:rPr>
              <w:t>Z4'</w:t>
            </w:r>
            <w:r>
              <w:rPr>
                <w:sz w:val="20"/>
                <w:szCs w:val="28"/>
                <w:lang w:val="uk-UA"/>
              </w:rPr>
              <w:t xml:space="preserve"> = (2*M</w:t>
            </w:r>
            <w:r>
              <w:rPr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sz w:val="20"/>
                <w:szCs w:val="28"/>
                <w:lang w:val="uk-UA"/>
              </w:rPr>
              <w:t>/d</w:t>
            </w:r>
            <w:r>
              <w:rPr>
                <w:sz w:val="20"/>
                <w:szCs w:val="28"/>
                <w:vertAlign w:val="subscript"/>
                <w:lang w:val="uk-UA"/>
              </w:rPr>
              <w:t>4'</w:t>
            </w:r>
            <w:r>
              <w:rPr>
                <w:sz w:val="20"/>
                <w:szCs w:val="28"/>
                <w:lang w:val="uk-UA"/>
              </w:rPr>
              <w:t>)* tg(20</w:t>
            </w:r>
            <w:r>
              <w:rPr>
                <w:sz w:val="20"/>
                <w:szCs w:val="28"/>
                <w:vertAlign w:val="superscript"/>
                <w:lang w:val="uk-UA"/>
              </w:rPr>
              <w:t>0</w:t>
            </w:r>
            <w:r>
              <w:rPr>
                <w:sz w:val="20"/>
                <w:szCs w:val="28"/>
                <w:lang w:val="uk-UA"/>
              </w:rPr>
              <w:t>) =96,9 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7">
                <wp:simplePos x="0" y="0"/>
                <wp:positionH relativeFrom="page">
                  <wp:posOffset>1995170</wp:posOffset>
                </wp:positionH>
                <wp:positionV relativeFrom="paragraph">
                  <wp:posOffset>575310</wp:posOffset>
                </wp:positionV>
                <wp:extent cx="4199255" cy="2583815"/>
                <wp:effectExtent l="0" t="0" r="0" b="0"/>
                <wp:wrapSquare wrapText="largest"/>
                <wp:docPr id="2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258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748405" cy="2583815"/>
                                  <wp:effectExtent l="0" t="0" r="0" b="0"/>
                                  <wp:docPr id="229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8405" cy="258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03.45pt;mso-wrap-distance-left:9pt;mso-wrap-distance-right:9pt;mso-wrap-distance-top:0pt;mso-wrap-distance-bottom:0pt;margin-top:45.3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3748405" cy="2583815"/>
                            <wp:effectExtent l="0" t="0" r="0" b="0"/>
                            <wp:docPr id="230" name="Image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8405" cy="258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 - Розрахункова схема сил, що діє на вихідни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івноваги (мал. 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X: Х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- R</w:t>
      </w:r>
      <w:r>
        <w:rPr>
          <w:sz w:val="28"/>
          <w:szCs w:val="28"/>
          <w:vertAlign w:val="subscript"/>
          <w:lang w:val="uk-UA"/>
        </w:rPr>
        <w:t>Z4</w:t>
      </w:r>
      <w:r>
        <w:rPr>
          <w:sz w:val="28"/>
          <w:szCs w:val="28"/>
          <w:lang w:val="uk-UA"/>
        </w:rPr>
        <w:t xml:space="preserve"> + Х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 xml:space="preserve"> + R</w:t>
      </w:r>
      <w:r>
        <w:rPr>
          <w:sz w:val="28"/>
          <w:szCs w:val="28"/>
          <w:vertAlign w:val="subscript"/>
          <w:lang w:val="uk-UA"/>
        </w:rPr>
        <w:t>Z4'</w:t>
      </w:r>
      <w:r>
        <w:rPr>
          <w:sz w:val="28"/>
          <w:szCs w:val="28"/>
          <w:lang w:val="uk-UA"/>
        </w:rPr>
        <w:t xml:space="preserve"> = 0, </w:t>
        <w:tab/>
        <w:tab/>
        <w:tab/>
        <w:tab/>
        <w:tab/>
        <w:tab/>
        <w:t>(11.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: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A</w:t>
      </w:r>
      <w:r>
        <w:rPr>
          <w:sz w:val="28"/>
          <w:szCs w:val="28"/>
          <w:lang w:val="uk-UA"/>
        </w:rPr>
        <w:t xml:space="preserve"> + F</w:t>
      </w:r>
      <w:r>
        <w:rPr>
          <w:sz w:val="28"/>
          <w:szCs w:val="28"/>
          <w:vertAlign w:val="subscript"/>
          <w:lang w:val="uk-UA"/>
        </w:rPr>
        <w:t>Z4</w:t>
      </w:r>
      <w:r>
        <w:rPr>
          <w:sz w:val="28"/>
          <w:szCs w:val="28"/>
          <w:lang w:val="uk-UA"/>
        </w:rPr>
        <w:t xml:space="preserve"> + Z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 xml:space="preserve"> + F</w:t>
      </w:r>
      <w:r>
        <w:rPr>
          <w:sz w:val="28"/>
          <w:szCs w:val="28"/>
          <w:vertAlign w:val="subscript"/>
          <w:lang w:val="uk-UA"/>
        </w:rPr>
        <w:t>Z4'</w:t>
      </w:r>
      <w:r>
        <w:rPr>
          <w:sz w:val="28"/>
          <w:szCs w:val="28"/>
          <w:lang w:val="uk-UA"/>
        </w:rPr>
        <w:t xml:space="preserve"> = 0, </w:t>
        <w:tab/>
        <w:tab/>
        <w:tab/>
        <w:tab/>
        <w:tab/>
        <w:tab/>
        <w:t>(11.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>: F</w:t>
      </w:r>
      <w:r>
        <w:rPr>
          <w:sz w:val="28"/>
          <w:szCs w:val="28"/>
          <w:vertAlign w:val="subscript"/>
          <w:lang w:val="uk-UA"/>
        </w:rPr>
        <w:t>Z4</w:t>
      </w:r>
      <w:r>
        <w:rPr>
          <w:sz w:val="28"/>
          <w:szCs w:val="28"/>
          <w:lang w:val="uk-UA"/>
        </w:rPr>
        <w:t xml:space="preserve"> *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Z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>* 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+ F</w:t>
      </w:r>
      <w:r>
        <w:rPr>
          <w:sz w:val="28"/>
          <w:szCs w:val="28"/>
          <w:vertAlign w:val="subscript"/>
          <w:lang w:val="uk-UA"/>
        </w:rPr>
        <w:t>Z4'</w:t>
      </w:r>
      <w:r>
        <w:rPr>
          <w:sz w:val="28"/>
          <w:szCs w:val="28"/>
          <w:lang w:val="uk-UA"/>
        </w:rPr>
        <w:t xml:space="preserve"> * 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) = 0, </w:t>
        <w:tab/>
        <w:tab/>
        <w:t>(11.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 : R</w:t>
      </w:r>
      <w:r>
        <w:rPr>
          <w:sz w:val="28"/>
          <w:szCs w:val="28"/>
          <w:vertAlign w:val="subscript"/>
          <w:lang w:val="uk-UA"/>
        </w:rPr>
        <w:t>Z4</w:t>
      </w:r>
      <w:r>
        <w:rPr>
          <w:sz w:val="28"/>
          <w:szCs w:val="28"/>
          <w:lang w:val="uk-UA"/>
        </w:rPr>
        <w:t xml:space="preserve"> *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Х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>* 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- R</w:t>
      </w:r>
      <w:r>
        <w:rPr>
          <w:sz w:val="28"/>
          <w:szCs w:val="28"/>
          <w:vertAlign w:val="subscript"/>
          <w:lang w:val="uk-UA"/>
        </w:rPr>
        <w:t>Z4'</w:t>
      </w:r>
      <w:r>
        <w:rPr>
          <w:sz w:val="28"/>
          <w:szCs w:val="28"/>
          <w:lang w:val="uk-UA"/>
        </w:rPr>
        <w:t xml:space="preserve"> * 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) = 0. </w:t>
        <w:tab/>
        <w:tab/>
        <w:t>(11.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розміри ступиць і відстань між внутрішніми стінками редуктора приймаємо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 xml:space="preserve"> 1</w:t>
      </w:r>
      <w:r>
        <w:rPr>
          <w:sz w:val="28"/>
          <w:szCs w:val="28"/>
          <w:lang w:val="uk-UA"/>
        </w:rPr>
        <w:t xml:space="preserve"> = 8 мм =0,008 м, 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8 мм=0,018 м, 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21 мм=0,021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(11.4): Х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 xml:space="preserve"> = (R</w:t>
      </w:r>
      <w:r>
        <w:rPr>
          <w:sz w:val="28"/>
          <w:szCs w:val="28"/>
          <w:vertAlign w:val="subscript"/>
          <w:lang w:val="uk-UA"/>
        </w:rPr>
        <w:t>Z4</w:t>
      </w:r>
      <w:r>
        <w:rPr>
          <w:sz w:val="28"/>
          <w:szCs w:val="28"/>
          <w:lang w:val="uk-UA"/>
        </w:rPr>
        <w:t xml:space="preserve"> *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R</w:t>
      </w:r>
      <w:r>
        <w:rPr>
          <w:sz w:val="28"/>
          <w:szCs w:val="28"/>
          <w:vertAlign w:val="subscript"/>
          <w:lang w:val="uk-UA"/>
        </w:rPr>
        <w:t>Z4'</w:t>
      </w:r>
      <w:r>
        <w:rPr>
          <w:sz w:val="28"/>
          <w:szCs w:val="28"/>
          <w:lang w:val="uk-UA"/>
        </w:rPr>
        <w:t xml:space="preserve"> * 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)/ 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= -172,3 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(11.1): Х</w:t>
      </w:r>
      <w:r>
        <w:rPr>
          <w:sz w:val="28"/>
          <w:szCs w:val="28"/>
          <w:vertAlign w:val="subscript"/>
          <w:lang w:val="uk-UA"/>
        </w:rPr>
        <w:t xml:space="preserve">А </w:t>
      </w:r>
      <w:r>
        <w:rPr>
          <w:sz w:val="28"/>
          <w:szCs w:val="28"/>
          <w:lang w:val="uk-UA"/>
        </w:rPr>
        <w:t>= R</w:t>
      </w:r>
      <w:r>
        <w:rPr>
          <w:sz w:val="28"/>
          <w:szCs w:val="28"/>
          <w:vertAlign w:val="subscript"/>
          <w:lang w:val="uk-UA"/>
        </w:rPr>
        <w:t>Z4</w:t>
      </w:r>
      <w:r>
        <w:rPr>
          <w:sz w:val="28"/>
          <w:szCs w:val="28"/>
          <w:lang w:val="uk-UA"/>
        </w:rPr>
        <w:t xml:space="preserve"> - Х</w:t>
      </w:r>
      <w:r>
        <w:rPr>
          <w:sz w:val="28"/>
          <w:szCs w:val="28"/>
          <w:vertAlign w:val="subscript"/>
          <w:lang w:val="uk-UA"/>
        </w:rPr>
        <w:t>B4</w:t>
      </w:r>
      <w:r>
        <w:rPr>
          <w:sz w:val="28"/>
          <w:szCs w:val="28"/>
          <w:lang w:val="uk-UA"/>
        </w:rPr>
        <w:t xml:space="preserve"> - R</w:t>
      </w:r>
      <w:r>
        <w:rPr>
          <w:sz w:val="28"/>
          <w:szCs w:val="28"/>
          <w:vertAlign w:val="subscript"/>
          <w:lang w:val="uk-UA"/>
        </w:rPr>
        <w:t>Z4'</w:t>
      </w:r>
      <w:r>
        <w:rPr>
          <w:sz w:val="28"/>
          <w:szCs w:val="28"/>
          <w:lang w:val="uk-UA"/>
        </w:rPr>
        <w:t xml:space="preserve"> = 92,1 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(11.3): Z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 xml:space="preserve"> = - (F</w:t>
      </w:r>
      <w:r>
        <w:rPr>
          <w:sz w:val="28"/>
          <w:szCs w:val="28"/>
          <w:vertAlign w:val="subscript"/>
          <w:lang w:val="uk-UA"/>
        </w:rPr>
        <w:t>Z4</w:t>
      </w:r>
      <w:r>
        <w:rPr>
          <w:sz w:val="28"/>
          <w:szCs w:val="28"/>
          <w:lang w:val="uk-UA"/>
        </w:rPr>
        <w:t xml:space="preserve"> *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F</w:t>
      </w:r>
      <w:r>
        <w:rPr>
          <w:sz w:val="28"/>
          <w:szCs w:val="28"/>
          <w:vertAlign w:val="subscript"/>
          <w:lang w:val="uk-UA"/>
        </w:rPr>
        <w:t>Z4'</w:t>
      </w:r>
      <w:r>
        <w:rPr>
          <w:sz w:val="28"/>
          <w:szCs w:val="28"/>
          <w:lang w:val="uk-UA"/>
        </w:rPr>
        <w:t xml:space="preserve"> * 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)/ 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= -506,92 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(11.2): Z</w:t>
      </w:r>
      <w:r>
        <w:rPr>
          <w:sz w:val="28"/>
          <w:szCs w:val="28"/>
          <w:vertAlign w:val="subscript"/>
          <w:lang w:val="uk-UA"/>
        </w:rPr>
        <w:t xml:space="preserve">А </w:t>
      </w:r>
      <w:r>
        <w:rPr>
          <w:sz w:val="28"/>
          <w:szCs w:val="28"/>
          <w:lang w:val="uk-UA"/>
        </w:rPr>
        <w:t>= - F</w:t>
      </w:r>
      <w:r>
        <w:rPr>
          <w:sz w:val="28"/>
          <w:szCs w:val="28"/>
          <w:vertAlign w:val="subscript"/>
          <w:lang w:val="uk-UA"/>
        </w:rPr>
        <w:t>Z4</w:t>
      </w:r>
      <w:r>
        <w:rPr>
          <w:sz w:val="28"/>
          <w:szCs w:val="28"/>
          <w:lang w:val="uk-UA"/>
        </w:rPr>
        <w:t xml:space="preserve"> - Z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 xml:space="preserve"> - F</w:t>
      </w:r>
      <w:r>
        <w:rPr>
          <w:sz w:val="28"/>
          <w:szCs w:val="28"/>
          <w:vertAlign w:val="subscript"/>
          <w:lang w:val="uk-UA"/>
        </w:rPr>
        <w:t>Z4'</w:t>
      </w:r>
      <w:r>
        <w:rPr>
          <w:sz w:val="28"/>
          <w:szCs w:val="28"/>
          <w:lang w:val="uk-UA"/>
        </w:rPr>
        <w:t xml:space="preserve"> = 194,2 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акція опори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R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215,1 Н; Реакція опори В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R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535,4 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апфи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і прийнятого підшипника (№ 25, С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1480 Н) перевіряємо довговічність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48965" cy="47244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еревищує ресурс роботи. Підшипник задовольняє умов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апфи В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перевіряємо вал по максимальних нормальних напруженнях при згин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508000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Па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пустимо, оскіль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9,2&lt;24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цність для цапфи забез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. Розрахунок фрикційної муф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мент, що розвивається на z парах робочих поверхонь дисків фрикційної муфти[4]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 xml:space="preserve"> = Q f R</w:t>
      </w:r>
      <w:r>
        <w:rPr>
          <w:sz w:val="28"/>
          <w:szCs w:val="28"/>
          <w:vertAlign w:val="subscript"/>
          <w:lang w:val="uk-UA"/>
        </w:rPr>
        <w:t>cp</w:t>
      </w:r>
      <w:r>
        <w:rPr>
          <w:sz w:val="28"/>
          <w:szCs w:val="28"/>
          <w:lang w:val="uk-UA"/>
        </w:rPr>
        <w:t xml:space="preserve"> z 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, Q - зусилля піджаття з боку пружин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ефіцієнт терт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cp</w:t>
      </w:r>
      <w:r>
        <w:rPr>
          <w:sz w:val="28"/>
          <w:szCs w:val="28"/>
          <w:lang w:val="uk-UA"/>
        </w:rPr>
        <w:t xml:space="preserve"> - середній діаметр робочих поверхонь дискі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 - число дис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й момент не повинний перевищувати максимальний момент, переданий валом, помножений на коефіцієнт зовнішньої динаміки 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і коефіцієнт запасу моменту тертя β, чи бути менше його. Отже, при установці муфти на валу 2, повинне виконуватися рівні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 f R</w:t>
      </w:r>
      <w:r>
        <w:rPr>
          <w:sz w:val="28"/>
          <w:szCs w:val="28"/>
          <w:vertAlign w:val="subscript"/>
          <w:lang w:val="uk-UA"/>
        </w:rPr>
        <w:t>cp</w:t>
      </w:r>
      <w:r>
        <w:rPr>
          <w:sz w:val="28"/>
          <w:szCs w:val="28"/>
          <w:lang w:val="uk-UA"/>
        </w:rPr>
        <w:t xml:space="preserve"> z = </w:t>
      </w: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>·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значаючи зовнішній діаметр дисків D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29,7 мм і внутрішній D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9 мм, 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cp</w:t>
      </w:r>
      <w:r>
        <w:rPr>
          <w:sz w:val="28"/>
          <w:szCs w:val="28"/>
          <w:lang w:val="uk-UA"/>
        </w:rPr>
        <w:t xml:space="preserve"> = (D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D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/ 4 = (29,7+9)/ 4 = 9,675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нявши матеріал поверхонь тертя дисків – сталь по металокераміці без змащення (f = 0,35), при z = 6, </w:t>
      </w: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 xml:space="preserve"> = 1,2, К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1,5, одержуємо зусилля піджаття дискі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45720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5,9 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. Розрахунок корпу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стінки корпу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>=0,025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5400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+ (1…5 мм), 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5400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іжосьова відст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стінки кришки корпу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0,02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5400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+(1…5мм) = (1,4…5,4)мм, </w:t>
      </w: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верхнього поя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= 1,5·</w:t>
      </w: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 xml:space="preserve"> = 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пояса кри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,5·</w:t>
      </w: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нижнього поя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=(2…2,5)·</w:t>
      </w: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>= (6…7,5)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иаметр фундаментальних бол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=(1,5…2,5)·</w:t>
      </w:r>
      <w:r>
        <w:rPr>
          <w:rFonts w:eastAsia="Times New Roman" w:cs="Times New Roman"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>=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нижнього поя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2,1· d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=6,3 мм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болтів, що з’єднують корпус з кришкою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= 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пояса, з’єднуючий корпус і кришки біля підшипник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= 3·d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= 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болтів, які з’єднують кришку і корпус редуктора біля підшипник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К.П=</w:t>
      </w:r>
      <w:r>
        <w:rPr>
          <w:sz w:val="28"/>
          <w:szCs w:val="28"/>
          <w:lang w:val="uk-UA"/>
        </w:rPr>
        <w:t xml:space="preserve"> 0,75·d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=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Розрахунок зубчатого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314960" cy="33464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головки зу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ножки зу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висота зу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177165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западин зуб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й обід, діаме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22860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ступи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22860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дис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центрального ко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22860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отво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22860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зрізу зубів на торцевих кром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21590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прямокутної шпонки по ГОСТ 23360-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4. Компонування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 Вибір манже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діаметр вала під манжетне ущільнення ДСТ 58752-79 (тип 1, манжети гумові армовані) 3 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2 Вибір кілец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мо кільця упорні пружинні ДСТ 13940-8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3 Вибір криш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мо кришки торцеві з манжетним ущільнювачем корпусів підшипників каченя МН 62х32 ГОСТ 13219.5-6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4 Посадки деталей і складальних одиниць реду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кільця підшипників насаджуємо на вали з натягом,значення якого відповідає полю допуску k6, а зовнішні кільця в корпус – за перехідною посадкою, значення якої відповідає полю допуску Н7. Для маточини зубчастого колеса приймаємо перехідну посадку і посадку з натягом, значення яких відповідають полю допуску k6 I H7/p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14.1 - Конструктивні розміри зубчастих коліс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49"/>
        <w:gridCol w:w="1238"/>
        <w:gridCol w:w="994"/>
        <w:gridCol w:w="1256"/>
        <w:gridCol w:w="1717"/>
        <w:gridCol w:w="1745"/>
      </w:tblGrid>
      <w:tr>
        <w:trPr>
          <w:trHeight w:val="145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убчасте колес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аметр вала під зубчасте колесо, d,м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lang w:val="uk-UA"/>
              </w:rPr>
              <w:t>Ділильний діаметр, d</w:t>
            </w:r>
            <w:r>
              <w:rPr>
                <w:sz w:val="20"/>
                <w:vertAlign w:val="subscript"/>
                <w:lang w:val="uk-UA"/>
              </w:rPr>
              <w:t>Д</w:t>
            </w:r>
            <w:r>
              <w:rPr>
                <w:sz w:val="20"/>
                <w:lang w:val="uk-UA"/>
              </w:rPr>
              <w:t>, м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vertAlign w:val="subscript"/>
                <w:lang w:val="uk-UA"/>
              </w:rPr>
            </w:pPr>
            <w:r>
              <w:rPr>
                <w:sz w:val="20"/>
                <w:lang w:val="uk-UA"/>
              </w:rPr>
              <w:t>Діаметр вершин зубів, d</w:t>
            </w:r>
            <w:r>
              <w:rPr>
                <w:sz w:val="20"/>
                <w:vertAlign w:val="subscript"/>
                <w:lang w:val="uk-UA"/>
              </w:rPr>
              <w:t xml:space="preserve">B, </w:t>
            </w:r>
            <w:r>
              <w:rPr>
                <w:sz w:val="20"/>
                <w:lang w:val="uk-UA"/>
              </w:rPr>
              <w:t>м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а вінця зубчастого колеса, b, 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lang w:val="uk-UA"/>
              </w:rPr>
              <w:t>Діаметр ступиці, D</w:t>
            </w:r>
            <w:r>
              <w:rPr>
                <w:sz w:val="20"/>
                <w:vertAlign w:val="subscript"/>
                <w:lang w:val="uk-UA"/>
              </w:rPr>
              <w:t>ст</w:t>
            </w:r>
            <w:r>
              <w:rPr>
                <w:sz w:val="20"/>
                <w:lang w:val="uk-UA"/>
              </w:rPr>
              <w:t>=(1,5…1,7)d, м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ина ступиці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lang w:val="uk-UA"/>
              </w:rPr>
              <w:t>L</w:t>
            </w:r>
            <w:r>
              <w:rPr>
                <w:sz w:val="20"/>
                <w:vertAlign w:val="subscript"/>
                <w:lang w:val="uk-UA"/>
              </w:rPr>
              <w:t>ст</w:t>
            </w:r>
            <w:r>
              <w:rPr>
                <w:sz w:val="20"/>
                <w:lang w:val="uk-UA"/>
              </w:rPr>
              <w:t>=(0,8…1,5)d, мм</w:t>
            </w:r>
          </w:p>
        </w:tc>
      </w:tr>
      <w:tr>
        <w:trPr>
          <w:trHeight w:val="2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lang w:val="uk-UA"/>
              </w:rPr>
              <w:t>z</w:t>
            </w:r>
            <w:r>
              <w:rPr>
                <w:sz w:val="20"/>
                <w:vertAlign w:val="subscript"/>
                <w:lang w:val="uk-UA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lang w:val="uk-UA"/>
              </w:rPr>
              <w:t>z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04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z</w:t>
            </w:r>
            <w:r>
              <w:rPr>
                <w:sz w:val="20"/>
                <w:vertAlign w:val="subscript"/>
                <w:lang w:val="uk-UA"/>
              </w:rPr>
              <w:t>2</w:t>
            </w:r>
            <w:r>
              <w:rPr>
                <w:sz w:val="20"/>
                <w:vertAlign w:val="superscript"/>
                <w:lang w:val="uk-UA"/>
              </w:rPr>
              <w:t>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2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z</w:t>
            </w:r>
            <w:r>
              <w:rPr>
                <w:sz w:val="20"/>
                <w:vertAlign w:val="subscript"/>
                <w:lang w:val="uk-UA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,2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z</w:t>
            </w:r>
            <w:r>
              <w:rPr>
                <w:sz w:val="20"/>
                <w:vertAlign w:val="subscript"/>
                <w:lang w:val="uk-UA"/>
              </w:rPr>
              <w:t>3</w:t>
            </w:r>
            <w:r>
              <w:rPr>
                <w:sz w:val="20"/>
                <w:vertAlign w:val="superscript"/>
                <w:lang w:val="uk-UA"/>
              </w:rPr>
              <w:t>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2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z</w:t>
            </w:r>
            <w:r>
              <w:rPr>
                <w:sz w:val="20"/>
                <w:vertAlign w:val="subscript"/>
                <w:lang w:val="uk-U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5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z</w:t>
            </w:r>
            <w:r>
              <w:rPr>
                <w:sz w:val="20"/>
                <w:vertAlign w:val="subscript"/>
                <w:lang w:val="uk-UA"/>
              </w:rPr>
              <w:t>4</w:t>
            </w:r>
            <w:r>
              <w:rPr>
                <w:sz w:val="20"/>
                <w:vertAlign w:val="superscript"/>
                <w:lang w:val="uk-UA"/>
              </w:rPr>
              <w:t>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Устюгов І.І. «Деталі машин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Іванов М.Н. , Іванов В.Н. «Деталі машин»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ерезовський Ю.Н. , Петров М.С. «Деталі машин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апухин В.А. «Расчёт вал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осилевич Г.В. «Прикладная механик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унаев П.Ф. «Конструирование узлов и деталей маши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ощин Г.И. «Несущие конструкции и механизмы РЭА»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48"/>
      <w:headerReference w:type="first" r:id="rId24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54.wmf"/><Relationship Id="rId75" Type="http://schemas.openxmlformats.org/officeDocument/2006/relationships/image" Target="media/image54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1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15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10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87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6.wmf"/><Relationship Id="rId205" Type="http://schemas.openxmlformats.org/officeDocument/2006/relationships/image" Target="media/image187.wmf"/><Relationship Id="rId206" Type="http://schemas.openxmlformats.org/officeDocument/2006/relationships/image" Target="media/image188.wmf"/><Relationship Id="rId207" Type="http://schemas.openxmlformats.org/officeDocument/2006/relationships/image" Target="media/image189.wmf"/><Relationship Id="rId208" Type="http://schemas.openxmlformats.org/officeDocument/2006/relationships/image" Target="media/image190.wmf"/><Relationship Id="rId209" Type="http://schemas.openxmlformats.org/officeDocument/2006/relationships/image" Target="media/image191.wmf"/><Relationship Id="rId210" Type="http://schemas.openxmlformats.org/officeDocument/2006/relationships/image" Target="media/image192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header" Target="header1.xml"/><Relationship Id="rId249" Type="http://schemas.openxmlformats.org/officeDocument/2006/relationships/header" Target="header2.xml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0:00Z</dcterms:created>
  <dc:creator>Komp</dc:creator>
  <dc:description/>
  <cp:keywords/>
  <dc:language>en-US</dc:language>
  <cp:lastModifiedBy>SYSTEM</cp:lastModifiedBy>
  <cp:lastPrinted>2008-12-08T00:46:00Z</cp:lastPrinted>
  <dcterms:modified xsi:type="dcterms:W3CDTF">2011-09-05T01:00:00Z</dcterms:modified>
  <cp:revision>2</cp:revision>
  <dc:subject/>
  <dc:title>1</dc:title>
</cp:coreProperties>
</file>