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Психологическая характеристика педагогической деятельности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</w:t>
      </w:r>
    </w:p>
    <w:p>
      <w:pPr>
        <w:pStyle w:val="Contents1"/>
        <w:spacing w:lineRule="auto" w:line="36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Введ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 Сущность педагогической деятельности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2. Психофизиологические предпосылки деятельности педагога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3. Психологическая характеристика педагогической деятельности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Заключение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Глоссарий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Список использованных источников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bookmarkStart w:id="0" w:name="text"/>
      <w:bookmarkEnd w:id="0"/>
      <w:r>
        <w:rPr>
          <w:rFonts w:cs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труктура педагогической деятельности, а также связанная с ними продуктивность — один из актуальнейших вопросов педагогической науки и практики. Обычно научный анализ этих важных феноменов заменяется общими рассуждениями о педагогическом искусстве. Да, творчество педагога неповторимо, это такое же высокое искусство, как творчество композитора и художника — а может быть, и куда более слож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нятием «педагог» нередко подразумевают и профессию, и социальную роль, и вид деятельности, и направленность личности. В реальной жизни грань между профессиональной и непрофессиональной деятельностью провести довольно сложно. Обладая сложным внутренним устройством, профессия включает множество разнородных предметно-инструментальных и идеальных компонентов. В представлении людей они могут существовать разрозненно, в виде частных образов, например, любимый учитель. Могут существовать, и интегрировано, в виде «образа профессии», возникающего на основе образов научной и художественной литературы, фольклора, и д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педагога – специфический вид трудовой деятельности в системе отношений “человек – человек”, направленный на развитие обучающегося средствами учебных предметов и способами самой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“способами педагогического воздействия” понимаются прежде всего выработанные в процессе всего исторического развития общества способы воспитания и развития личности ребенка и взрослого с учетом накопленного знания возрастных, социокультурных, этнических и других особенностей. Также к способам педагогического воздействия относятся разработанные с учетом возрастных особенностей и специфики изучаемого предмета дидактические и методические приемы, позволяющие достичь конечного результата обучения – усвоения определен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труда педагога состоит, прежде всего в том, что объектом и продуктом его является человек, его внутренний мир. Специфика труда учителя выражается в постоянном общении с детьми, имеющими миропонимание, отличающееся от взрослого. Педагогический труд – это постоянное взаимодействие между человеком, овладевшим культурно-историческим опытом (учитель), и человеком, овладевающим им (ученик). В педагогической деятельности специфичен предмет труда – человек с неповторимостью его индивидуальных качеств. Наконец, в педагогической деятельности специфичны и средства труда, которыми учитель воздействует на ученика. Инструментом воздействия на ученика является личность учителя – его знания, умения, чувства, воля. Еще одной особенностью педагогической деятельности является результат труда – человек, овладевший общественной культурой. Помимо объекта, предмета, средств и результата труда педагогическая профессия имеет свои отличительные признаки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: профессиональная деятельность педагога представляет собой преобразовательную деятельность, направленную на изменение учебного плана, методов обучения, методики преподавания, уровня знаний учащихся, их тезауруса, а также многих сторон личности самого педагога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: деятельность педагога – это коммуникативная деятельность, включающая непосредственное и опосредованное общение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: педагогическая деятельность является ценностно-ориентационной деятельностью, направленной на формирование системы ценностей педагога и переноса ее на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дать психологическую характеристику педагогической деятельности. Для этого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брать сущность педагог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психофизиологические предпосылки деятельности педаг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 охарактеризовать педагогическую деятельность.</w:t>
      </w:r>
    </w:p>
    <w:p>
      <w:pPr>
        <w:pStyle w:val="Heading1"/>
        <w:spacing w:before="0" w:after="0"/>
        <w:ind w:firstLine="709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1. Сущность педагогической деятельност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вид деятельности, деятельность педагога имеет свою структуру. Она такова: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цели и задачи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едагогической деятельности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средства и способы решения поставленных задач;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 и результат педагогической деятельности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деятельности имеет свой предмет, точно также и педагогическая деятельность имеет свой.</w:t>
      </w:r>
    </w:p>
    <w:p>
      <w:pPr>
        <w:pStyle w:val="Normal"/>
        <w:spacing w:lineRule="auto" w:line="360"/>
        <w:ind w:firstLine="709"/>
        <w:jc w:val="both"/>
        <w:rPr/>
      </w:pPr>
      <w:bookmarkStart w:id="1" w:name="test_p2"/>
      <w:bookmarkEnd w:id="1"/>
      <w:r>
        <w:rPr>
          <w:sz w:val="28"/>
          <w:szCs w:val="28"/>
        </w:rPr>
        <w:t>Предметом педагогической деятельности является организация учебной деятельности обучающихся, направленная на освоение учениками предметного социокультурного опыта как основы и условия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педагогической деятельности являются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(теоретические и эмпирические) знания, при помощи и на основе которых формируется понятийно-терминологический аппарат учащихся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осители" знаний - тексты учебников или знание, воспроизводимое учеником при наблюдении (на лабораторных, практических занятиях и т.п.), организованном учителем, за осваиваемыми фактами, закономерностями, свойствами предметной действительности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средства - технические, компьютерные, графическ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передачи социального опыта в педагогической деятельности являются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(иллюстрация)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практика обучающегося (лабораторная, полевая)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и и др.</w:t>
      </w:r>
    </w:p>
    <w:p>
      <w:pPr>
        <w:pStyle w:val="Normal"/>
        <w:spacing w:lineRule="auto" w:line="360"/>
        <w:ind w:firstLine="709"/>
        <w:jc w:val="both"/>
        <w:rPr/>
      </w:pPr>
      <w:bookmarkStart w:id="2" w:name="test_p6"/>
      <w:bookmarkEnd w:id="2"/>
      <w:r>
        <w:rPr>
          <w:sz w:val="28"/>
          <w:szCs w:val="28"/>
        </w:rPr>
        <w:t>Продукт педагогической деятельности - формируемый у ученика индивидуальный опыт во всей совокупностиаксиологических, нравственно-этических, эмоционально-смысловых, предметных, оценочных составляющих. Продукт этой деятельности оценивается на экзамене, зачетах, по критериям решения задач, выполнения учебно-контрольных действий. Результатом педагогической деятельности как выполнения ее основной цели являются развитие обучающегося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личностное совершенствование;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совершенствование;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его как личности, как субъекта учебной деятельности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test_p8"/>
      <w:bookmarkStart w:id="4" w:name="12.1.3"/>
      <w:bookmarkEnd w:id="3"/>
      <w:bookmarkEnd w:id="4"/>
      <w:r>
        <w:rPr>
          <w:sz w:val="28"/>
          <w:szCs w:val="28"/>
        </w:rPr>
        <w:t>В ряде психолого-педагогических работ выделяются две группы педагогических функций - целеполагающие и организационно-структу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еполагающую группу входят следующие функции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онная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ующая (стимулирующая психическое развитие учащихся);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функций соотносится с дидактическими, академическими, авторитарными, коммуникативными способностям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рганизационно-структурную группу входят следующие функции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ая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ст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test_p9"/>
      <w:bookmarkEnd w:id="5"/>
      <w:r>
        <w:rPr>
          <w:sz w:val="28"/>
          <w:szCs w:val="28"/>
        </w:rPr>
        <w:t>Так, конструктивная функция обеспечивает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организацию содержания учебной информации, которая должна быть усвоена учащимися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деятельности учащихся, в которой информация может быть усвоен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обственной будущей деятельности и поведения, какими они должны быть в процессе взаимодействия с уча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ая функция реализуется через организацию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в процессе сообщения ее учащимся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х видов деятельности учащихся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й деятельности и поведения в процессе непосредственного взаимодействия с уча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test_p10"/>
      <w:bookmarkEnd w:id="6"/>
      <w:r>
        <w:rPr>
          <w:sz w:val="28"/>
          <w:szCs w:val="28"/>
        </w:rPr>
        <w:t>Коммуникативная функция предполагает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авильных взаимоотношений с учащимися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, деловые отношения с другими учителями, с администрацие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стическая (исследовательская) функция предусматривает изучение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способов воздействия на других людей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х и индивидуально-психологических особенностей других людей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ей процесса и результатов собственной деятельности, ее достоинств и недостатков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ера профессионального труда преподавателя - это арена преодоления множества противоречий. Это противоречия между следующими факторами: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ой профессиональных задач и внутренней готовностью учителя к их осуществлению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ой образовательной политики и стремлением учителя занимать чёткую и последовательную позицию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й потребностью учителя в творческой самореализации и возможностью её удовлетворения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им объёмом актуальной информации и рутинными способами её переработки, хранения и передачи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общества в образовательных услугах и сокращением резервов рабочего времени учителя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их численности и низким материальным уровнем учительских кадров;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нием величины свободного времени у подавляющего большинства социально-профессиональных групп - и противоположной тенденцией сокращения бюджета времени у представителей педагогических профессий и др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bookmarkStart w:id="7" w:name="12.1.4"/>
      <w:bookmarkEnd w:id="7"/>
      <w:r>
        <w:rPr>
          <w:sz w:val="28"/>
          <w:szCs w:val="28"/>
        </w:rPr>
        <w:t>Педагогическая деятельность имеет те же характеристики, что и любой другой вид человеческой деятельности. Это, прежде всего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сть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test_p4"/>
      <w:bookmarkEnd w:id="8"/>
      <w:r>
        <w:rPr>
          <w:sz w:val="28"/>
          <w:szCs w:val="28"/>
        </w:rPr>
        <w:t>Специфической характеристикой педагогической деятельности является ее продуктивность. Выделяют пять уровней продуктивности педагоги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уровень - (минимальный) репродуктивный; педагог может и умеет рассказать другим то, что знает сам; непродук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уровень - (низкий) адаптивный; педагог умеет приспособить свое сообщение к особенностям аудитории; малопродук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уровень - (средний) локально-моделирующий; педагог владеет стратегиями обучения учащихся знаниям, умениям, навыкам по отдельным разделам курса (т.е. умеет формулировать педагогическую цель, отдавать себе отчет в искомом результате и отбирать систему и последовательность включения учащихся в учебно-воспитательную деятельность; среднепродук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 уровень - (высокий) системно-моделирующий знания учащихся; педагог владеет стратегиями формирования искомой системы знаний, умений и навыков учащихся по своему предмету в целом; продуктив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уровень - (высший) системно-моделирующий деятельность и поведение учащихся; педагог владеет стратегиями превращения своего предмета в средство формирования личности учащегося, его потребностей в самовоспитании, самообразовании, саморазвитии; высокопродуктивный.</w:t>
      </w:r>
      <w:bookmarkStart w:id="9" w:name="12.2"/>
      <w:bookmarkEnd w:id="9"/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сихофизиологические предпосылки деятельности педагог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сихофизиологического компонента структуры субъекта педагогической деятельности сразу же сталкивается с двумя трудностями. Первая состоит в том, как отмечал В.Д. Небылицын что, «строить сколько-нибудь детализированные, гипотезы относительно связи между свойствами нервной системы и способностями или даже их элементами, видимо, еще преждевременно; для этого нужно знать больше и о свойствах нервной системы, и о самих способностях». 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рудность состоит в том, что в то же время невозможно не замечать эмпирически выявляемой зависимости между определенными психофизиологическими показателями индивида и поведением, характером его деятельности. Вероятно, преодоление этих затруднений состоит в установлении самой общей связи между некоторым комплексным психофизиологическим показателем типа высшей нервной деятельности человека и наиболее вероятным его проявлением в поведении, деятельности. При этом функционально-поведенческая проблема, как она может быть названа, переводится в план оперативной надежности. Это предполагает, «устойчивое сохранение оптимальных рабочих параметров» и в течение определенных временных периодов, и в усложняющейся и изменяющейся обстановке. Очевидно, что педагогическая деятельность характеризуется именно этим показателем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вопрос, какие психофизиологические показатели могут влиять на характер субъектной деятельности педагога, может быть дан на основе характеристик основных свойств темперамента в трактовке школы B.C. Мерлина. В качестве таких свойств, как известно, выступают: сензитивность, реактивность, активность, соотношение реактивности и активности, темп реакции, пластичность или ригидность, эмоциональная возбудимость, экстраверсия или интроверсия. Такими показателями могут быть также эмоциональная устойчивость или невротизм; аналитический или синтетический тип восприятия; поленезависимость или зависимость, определяющие когнитивный стиль, и, в целом, хотя и описательно, тип темперамента как проявление типа высшей нервной деятельности в поведении по показателям силы — слабости, уравновешенности — неуравновешенности, скорости уравновешивание процессов возбуждения и торможения. При этом свойства высшей нервной деятельности влияют прежде всего на стиль деятельности, в частности на индивидуальный стиль педагога. Все последующие влияния опосредствованы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ерность установления таких функционально-поведенческих связей подтверждается высказываниями К. Юнга о непосредственной связи интроверсии вообще, интроверсии мыслительного типа в частности, и субъектных особенностей учителя, педагога. «Конечно, — пишет К. Юнг, — иррациональные интровертированные типы, как учителя не являются совершенными людьми. Им не хватает разума и этики разума...», и далее продолжает: «Лично, как учитель, он имеет мало влияния, так как ему неизвестен строй ума его учеников. Учение в своем основании даже не интересует его, если только оно случайно не является для него теоретической проблемой. Он плохой учитель, так как во время учения он обдумывает предмет учения, а не довольствуется изложением его». 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, что, хотя психофизиологический компонент недостаточно исследован и определен, он должен быть зафиксирован как реально существующий и в перспективе интересный для дальнейшего изучения. На основании этого можно полагать, что эффективность деятельности педагога и его комфортное самочувствие как ее субъекта при прочих равных положительных влияниях обеспечивают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(по возрастным показателям) уровень интеллектуального развития по всем входящим в структуру функциям — мнемической, логической, сенсорно-перцептивной и атенционной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, целостный, поленезависимый когнитивный стиль с высоким показателем дифференциации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и конвергентность мышления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, высокий темп реакции, лабильность, амбивертность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устойчивость, высокий уровень саморе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казатели выступают в качестве задатков, предпосылок, но они являются самостоятельным компонентом структуры субъекта и более того, могут быть объектом диагностирования для определения профпригодности человека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дагогическая мотивация психофизиологический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сихологическая характеристика педагогической деятельност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учении психологии педагогической деятельности можно выделить ряд проблем отображенных в приложении А. Среди важнейших из них можно выделить следующи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творческого потенциала педагога и возможностей преодоления им педагогических стереотипов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офессионализма педагога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сихологической подготовки педагога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дготовки педагогов к системам развивающего обучения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овышения квалификации педагогов и др. 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актико-профессиональная парадигма психологической подготовки педагога базируется на представлении о принципиальном значении усиления практической составляющей в первичной профессиональной социализации педагогов. Практическая часть подготовки должна быть крайне существенно увеличена в объеме (скорее всего, в разы). Важнейшей ее целью является, чтобы все получаемые теоретические знания педагогического, психологического и предметно-методического характера в ходе практической части профессиональной подготовки педагога были бы переведены (трансформированы) на уровень соответствующих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фессиональных умений. Практико-профессиональная парадигма подготовки педагога базируется, кроме того, на представлении о кардинальном увеличении объема педагогической, психологической и методической подготовки будущего пед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То есть ровно той составляющей, которая образует специфику профессиональной подготовки именно в педагогическом вузе. Оба этих положения имеют равную силу и работают только во взаимосвязи. Переход к данной парадигме на практике требует существенных организационно-административных изменени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личностных профессиональных качеств составляющая, без реализации которой теряется специфика подготовки педагога. Эти личностные типообразующие особенности учитываются в той или иной мере всеми исследователями, и именно они выступают «остовом», основанием, на котором будут формироваться профессиональные качества. Кроме того, личностные характеристики определяет направленность создания профессионально развивающего пространства и индивидуальную траекторию личностного роста. Естественно, что личностные особенности самого будущего педагога, выступающие как инструмент влияния на учащихся и взаимодействия с ними, должны быть разносторонне изучены студентами. Обучение должно обеспечить предвидение студентом будущий процесс профессионализации и предупредить возможные отклонения и деформаци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одержание профессиональной деятельности педагога предъявляет к нему ряд специфических требований, заставляющих его культивировать определенные личностные качества как профессионально значимые, необходимые и обязательные. Процесс обратим: в свою очередь, качества, реализуясь в деятельности педагога и обеспечивая ее успешность, приобретают новый личностный смысл — они необходимы для исполнения функций педагога, а исполнение этих функций тренирует и развивает их. </w:t>
      </w:r>
      <w:r>
        <w:rPr>
          <w:rStyle w:val="FootnoteCharacters"/>
          <w:rStyle w:val="FootnoteAnchor"/>
          <w:rFonts w:eastAsia="Arial Unicode MS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процессе вузовского обучения должна быть обеспечена первичная профессиональная социализация педагога — приобретение профессионального социального опыта в процессе профессионального обучения, профессиональной подготовки. Вторичная профессиональная социализация — это приобретение профессионального социального опыта уже собственно в процессе профессиональной деятельности. Первичная профессиональная социализация может осуществляться не только за счет передачи определенных профессиональных знаний (эти знания тоже есть социальный опыт, только добытый ранее кем-то другим), а за счет научения и собственного опыта, наблюдения опыта других. Большинство исследователей процесса личностно-профессионального развития сходится в том, что первые этапы профессиогенеза играют в дальнейшем становлении специалиста решающую роль. Неверно выбранная профессия или неудачная адаптация в профессиональном сообществе деформируют впоследствии развитие личности. К сожалению, в современных вузах при подготовке специалистов данный аспект совершенно не учитываетс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торичная социализация происходит в профессиональной деятельности. Но и здесь профессиональный рост связываются с психологическим сопровождением профессиональной деятельности. Первичная психологическая социализация создает установки и готовность к личностному профессиональному росту через психологическое образование. Содержательная и организационная готовность психологов не соответствует запросам, связанным с удовлетворением этой потребности. Здесь не сложилась система психологического сопровождения. И учителя, аудитория весьма отзывчивая на различные психологические семинары, тренинги, получает далеко неполную помощь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держание и структура психологического образования педагога - проблемное психологическое поле в деятельности педагога, которое характеризуется противоречиями между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обходимостью учитывать психологические особенности (возрастные, личностные) и отсутствием знаний об этих особенностях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обходимостью учитывать психологические особенности (возрастные, личностные) и отсутствием умений их учитывать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обходимостью адаптации способов изложения учебного материала к учащимся, имеющим различный уровень способностей, сенсорной организации, видов мышления и т. п., и отсутствием способностей эту адаптацию осуществлять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фессиональными и личностными установками учителя на доминирование и личностными установками учащихся на уважение и сотрудничество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товностью осуществлять монолог и транслирование знаний и неготовностью к диалогу (не владение технологией диалогового обучения)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еобходимостью видеть психологическую проблему ученика, свою, коллектива и отсутствием знаний для ее осознания и формулирования. </w:t>
      </w:r>
      <w:r>
        <w:rPr>
          <w:rStyle w:val="FootnoteCharacters"/>
          <w:rStyle w:val="FootnoteAnchor"/>
          <w:rFonts w:eastAsia="Arial Unicode MS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ценка качества психологической подготовки должна приобрести принципиально новую направленность и фиксировать, в какой мере выпускник владеет когнитивной, операциональной и личностной компетенциями, а не только знаниями, как это имеет место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и создании нового стандарта психологической подготовки бакалавра по направлению «педагогика», работу над которым начали вузы, можно обеспечить условия для принципиального прорыва в качестве подготовки учителя, для которого психологическое знание станет основой его профессионализма. </w:t>
      </w:r>
      <w:r>
        <w:rPr>
          <w:rStyle w:val="FootnoteCharacters"/>
          <w:rStyle w:val="FootnoteAnchor"/>
          <w:rFonts w:eastAsia="Arial Unicode MS"/>
          <w:sz w:val="28"/>
          <w:szCs w:val="28"/>
        </w:rPr>
        <w:footnoteReference w:id="15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можно сделать вывод о том, что каждый, кто выбирает профессию педагога, берет на себя ответственность за тех, кого он будет учить и воспитывать, вместе с тем отвечая за самого себя, свою профессиональную подготовку, свое право быть Педагогом, Учителем, Воспитателем. Достойное выполнение профессионального педагогического долга требует от человека принятия ряда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ледует объективно оценивать собственные возможности, знать свои слабые и сильные стороны, значимые для данной профессии качества (особенности саморегуляции, самооценки, эмоциональные проявления, коммуникативные, дидактические способности и т.д.). Например, такое позитивное профессиональное качество, как умение человека адекватно оценивать и корректировать свое поведение, есть одна из предпосылок адекватного воздействия на других людей. Формирование этого качества требует от будущего педагога развития рефлексивного мышления, высокого уровня познавательной активности и волевой саморе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будущий педагог должен овладеть общей культурой интеллектуальной деятельности (мышления, памяти, восприятия, представления, внимания), культурой поведения, общения и педагогического общения в частности. Педагог — это образец, которому сознательно, а чаще неосознанно, подражают ученики, перенимая то, что делает учитель. Соответственно отрефлексированный и корректируемый образ «Я» студента — будущего педагога требует постоянного личностного, коммуникативного и профессионального трен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бязательной предпосылкой и основой успешной деятельности педагога являются уважение, знание и понимание своего ученика как «Другого». Ученик должен быть понят педагогом и принят им вне зависимости от того, совпадают ли их системы ценностей, модели поведения и оценок; это также предполагает знание психологических механизмов и закономерностей поведения,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педагог является организатором учебной деятельности обучаемых, их сотрудничества и в то же время выступает в качестве партнера и человека, облегчающего педагогическое общение, т.е. «фасилитатора». Это обязывает студента — будущего педагога развивать свои организаторские, коммуникативные способности для того, чтобы уметь управлять процессом усвоения учениками знаний, включая их в активные формы учебного взаимодействия, стимулирующего познавательную активность его участников. Развитие таких профессиональных умений предполагает не только глубокие психолого-педагогические знания, но и постоянный, систематический профессиональный тренинг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ые качества педагога должны соотноситься со следующими постулатами — заповедями его психолого-педагоги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ажай в ученике Человека, Личность (что является конкретизацией золотого правила древности — относись к другим так, как ты хотел бы, чтобы относились к теб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оянно ищи возможность саморазвития и самосовершенствования (ибо известно, что тот, кто не учится сам, не может развивать вкус к учению, «умственный аппетит» у други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давай ученику знания так, чтобы он хотел и мог их осваивать, был готов их использовать в различных ситуациях и в своем само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стулаты суть конкретизация общеизвестного тезиса: только личность воспитывает личность, только характер формирует характер. Педагог обязан быть Личностью, это его профессиональная характеристик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601"/>
        <w:gridCol w:w="6595"/>
      </w:tblGrid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Воспитание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целенаправленное развитие человека, включающее освоение культуры, ценностей и норм общества; 2) процесс социализации индивида, становления и развития его как личности на протяжении всей жизни в ходе собственной активности и под влиянием природной, социальной и культурной среды, в т.ч. специально организованной целенаправленной деятельности родителей и педагогов; 3) обретение индивидом общественно признанных и одобряемых данным сообществом социальных ценностей, нравственных и правовых норм, качеств личности и образцов поведения в процессах образования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система взаимодействий субъекта с миром, в процессе коих происходит возникновение и воплощение в объекте психического образа и реализация опосредованных им отношенной субъекта в предметной действительности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аемость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усвоению знаний и способов действий, готовность к переходу на новые уровни обученности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науки, раскрывающая сущность, закономерности образования, роль образовательных процессов в развития личности, разрабатывающая практические пути и способы повышения их результативности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й вид общественно-полезной деятельности взрослых людей, сознательно направленной на подготовку подрастающего поколения к самостоятельной деятельности в соответствии с экономическими, политическими, нравственными и эстетическими целями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ая психология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о фактах, механизмах и закономерностях освоения социокультурного опыта человеком, закономерностях интеллектуального и личностного развития ребенка как субъекта учебной деятельности, организуемой и управляемой педагогом в разных условиях образовательного процесса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ая система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 взаимосвязанных структурных и функциональных компонентов, подчиненных целям воспитания, образования и обучения подрастающего поколения и взрослых людей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е способности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ость индивидуально-психологических особенностей личности учителя, отвечающих требованиям педагогической деятельности и определяющих успех в овладении этой деятельностью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й процесс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е и организованнное взаимодействие взрослых и детей, реализующее цели образования и воспитания в условиях педагогической системы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ое общение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 межличностное взаимодействие педагога и воспитанника (учащегося), опосредующее усвоение знаний и становление личности в учебно-воспитательном процессе.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ь- фасилитатор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, работающий в парадигме личностно ориентированной педагогики и руководствующийся следующими установками в работе с детьми: открытость своим собственным мыслям, чувствам, переживаниям; поощрение, доверие как выражение внутренней личностной уверенности учителя в возможностях и способностях учащихся; «эмпатическое понимание» (видение поведения учащегося, его реакций, действий, навыков).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Style w:val="Style13"/>
          <w:sz w:val="28"/>
          <w:szCs w:val="28"/>
        </w:rPr>
      </w:pPr>
      <w:r>
        <w:rPr/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, Л.С. Педагогическая психология [Текст] / Л.С. Выготский. – М.: Норма, 2009. – 671 с. – ISBN 5-980-74686-8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/>
      </w:pPr>
      <w:r>
        <w:rPr>
          <w:sz w:val="28"/>
          <w:szCs w:val="28"/>
        </w:rPr>
        <w:t>Давыдов, В.В. Психологическая теория учебной деятельности и методов начального обучения, основанных на содержательном обобщении [Текст] / В.В. Давыдов. – Томск, 2008. – 420 с. – ISBN 5-6071-6344-6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вязинский, В.И. Методология и методы психолого-педагогического исследования [Текст] / В.И. Загвязинский, Р. Атаханов. – М.: Академия, 2008. – 208 с. – ISBN 5-97-379414-4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няя, И.А. Педагогическая психология [Текст] / И.А. Зимняя. – М.: Инфра-М, 2009. – 228 с. – ISBN 5-16-697034-3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ов, Р.С. Психология образования [Текст] / Р.С. Немов. – М.: Высшая школа, 2004. – 196 с. – ISBN 5-06-960389-7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хова, Л.Ф. Возрастная психология [Текст] / Л.Ф. Обухова. – М.: Прогресс, 2007. – 380 с. – ISBN 5-01-687043-5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ушин, В.И. Психологические аспекты деятельности учителя и классного руководителя [Текст] / В.И. Петрушин. – М., 2007. – 160 с. – ISBN 5-901030-46-10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к, Г.Б. Как проанализировать собственную педагогическую деятельность [Текст] / Г.Б. Скок. – М.: Прогресс, 2007. – 315 с. – ISBN 5-01-870634-3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ь-справочник по возрастной и педагогической психологии [Текст] / Под ред. М.В. Гамезо. – М.: Искусство, 2007. – 580 с. – ISBN 5-210-46803-4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унс, Э. Психопедагогика [Текст] / Э. Стоунс. – М.: РИОР, 2008. – 217 с. – ISBN 5-0963-4374-5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лызина, Н.Ф. Педагогическая психология [Текст] Н.Ф. Талызина. – М.: Инфра-М, 2007. – 288 с. – ISBN 5-16-861074-4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идман, Л.М. Педагогический опыт глазами психолога [Текст] / Л.М. Фридман. – М.: Просвещение, 2008. – ISBN 5-09-174067-4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курсу педагогической психологии [Текст]. – Вологда, 2009. – 740 с. – ISBN 5-967-10460-7</w:t>
      </w:r>
    </w:p>
    <w:p>
      <w:pPr>
        <w:pStyle w:val="Normal"/>
        <w:tabs>
          <w:tab w:val="clear" w:pos="709"/>
          <w:tab w:val="left" w:pos="8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унин, В.А. Педагогическая психология [Текст] / В.А. Якунин. – СПб.: Образование, 2008. – 639 с. – ISBN 5-233-61045-6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мняя, И.А. Педагогическая психология. М., 2009. – С. 28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выдов, В.В. Психологическая теория учебной деятельности и методов начального обучения, основанных на содержательном обобщении. Томск, 2008. – С. 72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pacing w:val="4"/>
        </w:rPr>
        <w:t xml:space="preserve"> </w:t>
      </w:r>
      <w:r>
        <w:rPr>
          <w:spacing w:val="4"/>
        </w:rPr>
        <w:t>Петрушин, В.И. Психологические аспекты деятельности учителя и классного руководителя. М., 2007. – С. 43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-справочник по возрастной и педагогической психологии / Под ред. Гамезо М.В. М., 2007. – С. 158.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, Л.С. Педагогическая психология. М., 2009. – С. 217.</w:t>
      </w:r>
    </w:p>
  </w:footnote>
  <w:footnote w:id="7">
    <w:p>
      <w:pPr>
        <w:pStyle w:val="Footnote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к, Г.Б. Как проанализировать собственную педагогическую деятельность. М., 2007. – С. 74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75.</w:t>
      </w:r>
    </w:p>
  </w:footnote>
  <w:footnote w:id="9">
    <w:p>
      <w:pPr>
        <w:pStyle w:val="Footnote"/>
        <w:spacing w:lineRule="auto" w:line="360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унс, Э. Психопедагогика. М., 2008. – С. 169.</w:t>
      </w:r>
    </w:p>
  </w:footnote>
  <w:footnote w:id="1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курсу педагогической психологии. Вологда, 2009. – С. 417.</w:t>
      </w:r>
    </w:p>
  </w:footnote>
  <w:footnote w:id="11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, Р.С. Психология образования. М., 2004. – С. 37.</w:t>
      </w:r>
    </w:p>
  </w:footnote>
  <w:footnote w:id="1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хова, Л.Ф. Возрастная психология. М., 2007. – С. 82.</w:t>
      </w:r>
    </w:p>
  </w:footnote>
  <w:footnote w:id="1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унин, В.А. Педагогическая психология. СПб., 2008. – с. 271.</w:t>
      </w:r>
    </w:p>
  </w:footnote>
  <w:footnote w:id="1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дман, Л.М. Педагогический опыт глазами психолога. М., 2008. – С. 96.</w:t>
      </w:r>
    </w:p>
  </w:footnote>
  <w:footnote w:id="1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вязинский, В.И. Методология и методы психолого-педагогического исследования. М., 2008. – С. 1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CC3314"/>
      <w:u w:val="non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3">
    <w:name w:val="Font Style43"/>
    <w:qFormat/>
    <w:rPr>
      <w:rFonts w:ascii="Arial" w:hAnsi="Arial" w:cs="Arial"/>
      <w:i/>
      <w:iCs/>
      <w:sz w:val="16"/>
      <w:szCs w:val="16"/>
    </w:rPr>
  </w:style>
  <w:style w:type="character" w:styleId="FontStyle44">
    <w:name w:val="Font Style44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45">
    <w:name w:val="Font Style45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  <w:ind w:firstLine="600"/>
      <w:jc w:val="both"/>
    </w:pPr>
    <w:rPr>
      <w:rFonts w:ascii="Times New Roman CYR" w:hAnsi="Times New Roman CYR" w:cs="Times New Roman CYR"/>
      <w:color w:val="000000"/>
    </w:rPr>
  </w:style>
  <w:style w:type="paragraph" w:styleId="5">
    <w:name w:val="Обычный (веб)5"/>
    <w:basedOn w:val="Normal"/>
    <w:qFormat/>
    <w:pPr>
      <w:spacing w:before="75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merwin">
    <w:name w:val="emerwin"/>
    <w:basedOn w:val="Normal"/>
    <w:qFormat/>
    <w:pPr>
      <w:spacing w:before="280" w:after="280"/>
      <w:ind w:firstLine="600"/>
      <w:jc w:val="both"/>
    </w:pPr>
    <w:rPr>
      <w:rFonts w:ascii="Times New Roman CYR" w:hAnsi="Times New Roman CYR" w:cs="Times New Roman CYR"/>
      <w:b/>
      <w:bCs/>
      <w:color w:val="1F479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jc w:val="right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8"/>
      <w:ind w:firstLine="278"/>
      <w:jc w:val="both"/>
    </w:pPr>
    <w:rPr>
      <w:rFonts w:ascii="Arial Unicode MS" w:hAnsi="Arial Unicode MS" w:eastAsia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9"/>
      <w:ind w:hanging="264"/>
      <w:jc w:val="both"/>
    </w:pPr>
    <w:rPr>
      <w:rFonts w:ascii="Arial Unicode MS" w:hAnsi="Arial Unicode MS" w:eastAsia="Arial Unicode M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8"/>
      <w:jc w:val="both"/>
    </w:pPr>
    <w:rPr>
      <w:rFonts w:ascii="Arial Unicode MS" w:hAnsi="Arial Unicode MS" w:eastAsia="Arial Unicode M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7"/>
      <w:ind w:firstLine="269"/>
      <w:jc w:val="both"/>
    </w:pPr>
    <w:rPr>
      <w:rFonts w:ascii="Arial Unicode MS" w:hAnsi="Arial Unicode MS" w:eastAsia="Arial Unicode MS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56:00Z</dcterms:created>
  <dc:creator>Loner-XP</dc:creator>
  <dc:description/>
  <cp:keywords/>
  <dc:language>en-US</dc:language>
  <cp:lastModifiedBy>SYSTEM</cp:lastModifiedBy>
  <cp:lastPrinted>2010-11-17T01:15:00Z</cp:lastPrinted>
  <dcterms:modified xsi:type="dcterms:W3CDTF">2011-09-05T00:56:00Z</dcterms:modified>
  <cp:revision>2</cp:revision>
  <dc:subject/>
  <dc:title>Основные данные о работе</dc:title>
</cp:coreProperties>
</file>