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before="0" w:after="0"/>
        <w:ind w:left="0" w:righ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widowControl w:val="false"/>
        <w:spacing w:before="0" w:after="0"/>
        <w:ind w:left="0" w:righ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widowControl w:val="false"/>
        <w:spacing w:before="0" w:after="0"/>
        <w:ind w:left="0" w:righ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widowControl w:val="false"/>
        <w:spacing w:before="0" w:after="0"/>
        <w:ind w:left="0" w:righ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widowControl w:val="false"/>
        <w:spacing w:before="0" w:after="0"/>
        <w:ind w:left="0" w:righ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widowControl w:val="false"/>
        <w:spacing w:before="0" w:after="0"/>
        <w:ind w:left="0" w:righ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widowControl w:val="false"/>
        <w:spacing w:before="0" w:after="0"/>
        <w:ind w:left="0" w:righ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widowControl w:val="false"/>
        <w:spacing w:before="0" w:after="0"/>
        <w:ind w:left="0" w:righ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widowControl w:val="false"/>
        <w:spacing w:before="0" w:after="0"/>
        <w:ind w:left="0" w:righ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widowControl w:val="false"/>
        <w:spacing w:before="0" w:after="0"/>
        <w:ind w:left="0" w:righ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widowControl w:val="false"/>
        <w:spacing w:before="0" w:after="0"/>
        <w:ind w:left="0" w:righ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widowControl w:val="false"/>
        <w:spacing w:before="0" w:after="0"/>
        <w:ind w:left="0" w:righ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widowControl w:val="false"/>
        <w:spacing w:before="0" w:after="0"/>
        <w:ind w:left="0" w:righ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widowControl w:val="false"/>
        <w:spacing w:before="0" w:after="0"/>
        <w:ind w:left="0" w:right="0"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сихологические нарушения у молодежи с пивным алкоголизмом</w:t>
      </w:r>
      <w:r>
        <w:br w:type="page"/>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Введение</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и профилактика негативных явлений в поведении людей в любом обществе является проблемой первостепенной важности. Особую значимость эта проблема приобретает в государствах, находящихся в состоянии социально-экономического кризиса. В связи с этим актуальность исследования определяется широтой распространенности в последнее время нарушений поведения у детей подросткового и юношеского возраста. Отмечается, что на процесс образования поведенческих нарушений может оказывать влияние достаточно большой круг культурных, экономических, социальных, медицинских, педагогических факт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о влиянии психологических факторов при анализе причин негативного поведения детей, планировании профилактических и воспитательных мероприятий часто лишь упоминается и признается, но, по мнению психологов, фактически игнорируется. (Психологические основы диагностики и коррекции нарушений поведения у детей подросткового и юношеского возраста.– Мн.: НИО, 1997.– 198 с.)</w:t>
      </w:r>
    </w:p>
    <w:p>
      <w:pPr>
        <w:pStyle w:val="Normal"/>
        <w:widowControl w:val="false"/>
        <w:spacing w:lineRule="auto" w:line="360" w:before="0" w:after="0"/>
        <w:ind w:firstLine="709"/>
        <w:jc w:val="both"/>
        <w:rPr/>
      </w:pPr>
      <w:r>
        <w:rPr>
          <w:rFonts w:cs="Times New Roman" w:ascii="Times New Roman" w:hAnsi="Times New Roman"/>
          <w:sz w:val="28"/>
          <w:szCs w:val="28"/>
        </w:rPr>
        <w:t>Структура психических и поведенческих расстройств, с которыми приходится сталкиваться психиатрам, психотерапевтам и клиническим психологам в современных условиях, кардинально и стремительно изменяется. На данном этапе развития психологии аддиктивные расстройства являются наименее разработанными в теоретическом и терапевтическом планах. В МКБ-10 расстройства зависимого (аддиктивного) поведения не выделены в отдельную рубрику. Видимо, этот факт связан с тем, что до настоящего времени всерьез не ставился вопрос о сходстве и истинной коморбидности всех форм патологического аддиктивного поведения, отсутствовали научные предпосылки для утверждения, что механизмы их формирования едины. Исследования проводились разрозненно, по каждой из форм девиаций отдельно, не велось комплексных, методически выверенных изысканий. Несмотря на это, результаты отдельных работ (В.Д. Менделевич, 1998,2002,2003; А.С. Андреев, А.И. Ковалев, А.О. Бухановский, А.Я. Перехов, О.А. Бухановская, Е.В. Дони, 2001; В.А. Дереча, 2001; А.Ю. Егоров, 2005) указывают на тот факт, что вероятность существования единых этиопатогенетических механизмов расстройств зависимого (аддиктивного) поведения высока. (</w:t>
      </w:r>
      <w:r>
        <w:rPr>
          <w:rFonts w:cs="Times New Roman" w:ascii="Times New Roman" w:hAnsi="Times New Roman"/>
          <w:bCs/>
          <w:sz w:val="28"/>
          <w:szCs w:val="28"/>
        </w:rPr>
        <w:t xml:space="preserve">Руководство по аддиктологии </w:t>
      </w:r>
      <w:r>
        <w:rPr>
          <w:rFonts w:cs="Times New Roman" w:ascii="Times New Roman" w:hAnsi="Times New Roman"/>
          <w:sz w:val="28"/>
          <w:szCs w:val="28"/>
        </w:rPr>
        <w:t xml:space="preserve">/ Под ред. проф. В. Д. Менделевича. СПб.: Речь, 2007.—768 с.)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По данным Всемирной организации здравоохранения, алкогольная проблема, рассматривается только в медицинском аспекте. Роль злоупотребления алкоголем в современном обществе особенно возрастает с учетом связанных с этим явлением психологических и социально – экономических последствий. (http://www.narcom.ru/cabinet/online/3.html)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Алкоголь стал элементом социальных ритуалов, обязательным условием официальных церемоний, праздников, некоторых способов времяпрепровождения, решения личных проблем. Однако эта социокультурная ситуация дорого обходится обществу. Как свидетельствует статистика, 90% случаев хулиганства, 90% изнасилований при отягчающих обстоятельствах, почти 40% других преступлений связаны с опьянением. Убийства, грабежи, разбойные нападения, нанесение тяжких телесных повреждений в 70% случаев совершаются лицами в нетрезвом состоянии; около 50% всех разводов также связано с пьянством. (http://www.it-med.ru/library/a/anomaliy.htm)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требление спиртных напитков в России значительно превышает мировые показатели: причем, если в 2005 году на каждого жителя нашей страны приходилось 12,1 литра абсолютного алкоголя, то за январь—октябрь 2006 года количество достигло уже 10 литров. По уровню потребления алкоголя Россия значительно опережает многие европейские страны. (http://aboutbeer.ru/index.php/beer/page/d_8753965/)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днако наибольшую тревогу вызывает сегодня появление «пивного алкоголизма». В нашей стране проблема пивной алкоголизации населения, наряду с другими формами саморазрушающего поведения, приобрела особо угрожающие размеры. За последние годы потребление пива приняло массовый характер и продолжает расти. В течение последних пяти лет ежегодные объёмы продаж пива значительно увеличились. </w:t>
      </w:r>
      <w:r>
        <w:rPr>
          <w:rFonts w:cs="Times New Roman" w:ascii="Times New Roman" w:hAnsi="Times New Roman"/>
          <w:iCs/>
          <w:sz w:val="28"/>
          <w:szCs w:val="28"/>
        </w:rPr>
        <w:t xml:space="preserve">(Бессонов Л. «Напиток вкусен, но коварен» // Аргументы и факты. - 2002.-№10 (март) - с.4. </w:t>
      </w:r>
      <w:r>
        <w:rPr>
          <w:rFonts w:cs="Times New Roman" w:ascii="Times New Roman" w:hAnsi="Times New Roman"/>
          <w:sz w:val="28"/>
          <w:szCs w:val="28"/>
        </w:rPr>
        <w:t xml:space="preserve">) Возраст, в котором пиво пробуют впервые, снизился с 16 лет до 12-14. По данным статистики, в последние годы процент подростков с диагнозом “алкоголизм” в возрастной группе 12-16 лет составил 5 %, 17-25 лет - 10 %, причем многие из них впервые попробовали алкогольные напитки в 8-9 лет. (http://aboutbeer.ru/index.php/beer/page/m_075024752/)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 одной стороны, пиво – это слабоалкогольный напиток. Производители пива рекламируют таким образом свой товар, не смотря на то, что за последнее время содержание алкоголя в пиве достигает в некоторых сортах 14%. С другой стороны, пиво вызывает зависимость, которая ведет к аддиктивному поведению. (http://www.consultant.ru/search/?w=sch&amp;word=%EE%EA&amp;qt=ef&amp;trs=srt&amp;page=10&amp;q=%EF%E8%E2%EE&amp;x=0&amp;y=0)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м образом, число лиц, употребляющих пиво растет, а между тем способов борьбы недостаточно. Попыткой решения проблемы пивного алкоголизма стало введение законодательством РФ следующих законов: 1. Федеральный закон от 07.03.2005 N 11-ФЗ " Об ограничениях розничной продажи и потребления (распития) пива и напитков, изготавливаемых на его основе"(принят ГД ФС РФ 09.02.2005), 2. Письмо ФАС РФ от 09.08.2006 N АК/13075"О распространении рекламы пива". Психологические стороны проблемы остаются неизученными, а именно исследование факторов, препятствующих формированию позиции здорового образа жизн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ведение психологических исследований качества пивного алкоголизма у разных слоёв населения, факторов и условий его развития, а также способов его профилактики является актуальным на сегодняшний день. Поэтому особое внимание хотелось бы привлечь к проблеме ранней алкоголизации, рассмотреть психологические механизмы злоупотребления пивом.</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Целью </w:t>
      </w:r>
      <w:r>
        <w:rPr>
          <w:rFonts w:cs="Times New Roman" w:ascii="Times New Roman" w:hAnsi="Times New Roman"/>
          <w:sz w:val="28"/>
          <w:szCs w:val="28"/>
        </w:rPr>
        <w:t>данного исследования является выявление особенностей пивного алкоголизма в молодежной среде, как формы аддиктивного поведения, его признаки и механизм развития.</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Объектом исследования </w:t>
      </w:r>
      <w:r>
        <w:rPr>
          <w:rFonts w:cs="Times New Roman" w:ascii="Times New Roman" w:hAnsi="Times New Roman"/>
          <w:sz w:val="28"/>
          <w:szCs w:val="28"/>
        </w:rPr>
        <w:t>является пивной алкоголизм в юношеском возрасте.</w:t>
      </w:r>
    </w:p>
    <w:p>
      <w:pPr>
        <w:pStyle w:val="Normal"/>
        <w:widowControl w:val="false"/>
        <w:spacing w:lineRule="auto" w:line="360" w:before="0" w:after="0"/>
        <w:ind w:firstLine="709"/>
        <w:jc w:val="both"/>
        <w:rPr/>
      </w:pPr>
      <w:r>
        <w:rPr>
          <w:rFonts w:cs="Times New Roman" w:ascii="Times New Roman" w:hAnsi="Times New Roman"/>
          <w:bCs/>
          <w:sz w:val="28"/>
          <w:szCs w:val="28"/>
        </w:rPr>
        <w:t>Предметом</w:t>
      </w:r>
      <w:r>
        <w:rPr>
          <w:rFonts w:cs="Times New Roman" w:ascii="Times New Roman" w:hAnsi="Times New Roman"/>
          <w:sz w:val="28"/>
          <w:szCs w:val="28"/>
        </w:rPr>
        <w:t xml:space="preserve"> исследования являются признаки и особенности механизма возникновения пивного алкоголизма, как формы аддиктивного поведения в юношеском возраст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Была выдвинута </w:t>
      </w:r>
      <w:r>
        <w:rPr>
          <w:rFonts w:cs="Times New Roman" w:ascii="Times New Roman" w:hAnsi="Times New Roman"/>
          <w:bCs/>
          <w:sz w:val="28"/>
          <w:szCs w:val="28"/>
        </w:rPr>
        <w:t>гипотеза исследования</w:t>
      </w:r>
      <w:r>
        <w:rPr>
          <w:rFonts w:cs="Times New Roman" w:ascii="Times New Roman" w:hAnsi="Times New Roman"/>
          <w:sz w:val="28"/>
          <w:szCs w:val="28"/>
        </w:rPr>
        <w:t xml:space="preserve"> о том, что пивной алкоголизм имеет качественное своеобразие и развивается по тому же механизму, что и аддиктивное (зависимое) поведение, то есть имеет сходные диагностические критер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Задачи исследования: </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сти теоретический анализ и обобщение литературы по проблеме исследования.</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отличия пивного алкоголизма от других форм алкогольной зависимости.</w:t>
      </w:r>
    </w:p>
    <w:p>
      <w:pPr>
        <w:pStyle w:val="Style20"/>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признаки аддиктивного поведения.</w:t>
      </w:r>
    </w:p>
    <w:p>
      <w:pPr>
        <w:pStyle w:val="Style20"/>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ить опросник, направленный на диагностику особенностей пивного алкоголизма.</w:t>
      </w:r>
    </w:p>
    <w:p>
      <w:pPr>
        <w:pStyle w:val="Style20"/>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оретическим путем определить сходства и различия механизмов возникновения пивного алкоголизма и аддиктивного поведения.</w:t>
      </w:r>
    </w:p>
    <w:p>
      <w:pPr>
        <w:pStyle w:val="Style20"/>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обрать, адаптировать и апробировать диагностический инструментарий для экспериментального исследования пивного алкоголизма в юношеском возрасте.</w:t>
      </w:r>
    </w:p>
    <w:p>
      <w:pPr>
        <w:pStyle w:val="Style20"/>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механизмы возникновения пивного алкоголизма как аддиктивного поведения в юношеском возрасте.</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Теоретическую значимость </w:t>
      </w:r>
      <w:r>
        <w:rPr>
          <w:rFonts w:cs="Times New Roman" w:ascii="Times New Roman" w:hAnsi="Times New Roman"/>
          <w:sz w:val="28"/>
          <w:szCs w:val="28"/>
        </w:rPr>
        <w:t>нашего исследования мы видим в том</w:t>
      </w:r>
      <w:r>
        <w:rPr>
          <w:rFonts w:cs="Times New Roman" w:ascii="Times New Roman" w:hAnsi="Times New Roman"/>
          <w:bCs/>
          <w:sz w:val="28"/>
          <w:szCs w:val="28"/>
        </w:rPr>
        <w:t>,</w:t>
      </w:r>
      <w:r>
        <w:rPr>
          <w:rFonts w:cs="Times New Roman" w:ascii="Times New Roman" w:hAnsi="Times New Roman"/>
          <w:sz w:val="28"/>
          <w:szCs w:val="28"/>
        </w:rPr>
        <w:t xml:space="preserve"> что уточнены и расширены представления о пивном алкоголизме, причинах и механизме его возникновения в юношеском возрасте. Были выявлены новые детерминанты пивного алкоголизма. Полученные знания могут быть применены при разработке теоретического курса психологии девиантного поведения. </w:t>
      </w:r>
    </w:p>
    <w:p>
      <w:pPr>
        <w:pStyle w:val="Normal"/>
        <w:widowControl w:val="false"/>
        <w:spacing w:lineRule="auto" w:line="360" w:before="0" w:after="0"/>
        <w:ind w:firstLine="709"/>
        <w:jc w:val="both"/>
        <w:rPr/>
      </w:pPr>
      <w:r>
        <w:rPr>
          <w:rFonts w:cs="Times New Roman" w:ascii="Times New Roman" w:hAnsi="Times New Roman"/>
          <w:bCs/>
          <w:sz w:val="28"/>
          <w:szCs w:val="28"/>
        </w:rPr>
        <w:t>Практическая значимость</w:t>
      </w:r>
      <w:r>
        <w:rPr>
          <w:rFonts w:cs="Times New Roman" w:ascii="Times New Roman" w:hAnsi="Times New Roman"/>
          <w:sz w:val="28"/>
          <w:szCs w:val="28"/>
        </w:rPr>
        <w:t xml:space="preserve"> исследования состоит в том, что были выявлены признаки пивного алкоголизма у молодежи, разработаны рекомендации по профилактике пивного алкоголизма, учитывающие психологические особенности, специфику его развития в юношеском возраст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качестве </w:t>
      </w:r>
      <w:r>
        <w:rPr>
          <w:rFonts w:cs="Times New Roman" w:ascii="Times New Roman" w:hAnsi="Times New Roman"/>
          <w:bCs/>
          <w:sz w:val="28"/>
          <w:szCs w:val="28"/>
        </w:rPr>
        <w:t xml:space="preserve">методов исследования </w:t>
      </w:r>
      <w:r>
        <w:rPr>
          <w:rFonts w:cs="Times New Roman" w:ascii="Times New Roman" w:hAnsi="Times New Roman"/>
          <w:sz w:val="28"/>
          <w:szCs w:val="28"/>
        </w:rPr>
        <w:t xml:space="preserve">выступили: </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оретико-методологический анализ и обобщение научной литературы по выбранной проблеме</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сихологическое диагностирование: наблюдение, беседа, тестирование (разработанный нами опросник, направленный на диагностику особенностей пивного алкоголизма, тест юмористических фраз (ТЮФ)</w:t>
      </w:r>
      <w:r>
        <w:rPr>
          <w:rFonts w:cs="Times New Roman" w:ascii="Times New Roman" w:hAnsi="Times New Roman"/>
          <w:sz w:val="28"/>
        </w:rPr>
        <w:t xml:space="preserve"> </w:t>
      </w:r>
      <w:r>
        <w:rPr>
          <w:rFonts w:cs="Times New Roman" w:ascii="Times New Roman" w:hAnsi="Times New Roman"/>
          <w:sz w:val="28"/>
          <w:szCs w:val="28"/>
        </w:rPr>
        <w:t xml:space="preserve">А.Г. Шмелева и В.С. Бабиной, методика диагностики самооценки психических состояний (по Г. Айзенку), тест-опросник cамоотношения (В.В. Столин, С.Р. Пантелеев), методика многофакторного исследования личности Р.Кеттелла (16 </w:t>
      </w:r>
      <w:r>
        <w:rPr>
          <w:rFonts w:cs="Times New Roman" w:ascii="Times New Roman" w:hAnsi="Times New Roman"/>
          <w:sz w:val="28"/>
          <w:szCs w:val="28"/>
          <w:lang w:val="en-US"/>
        </w:rPr>
        <w:t>PF</w:t>
      </w:r>
      <w:r>
        <w:rPr>
          <w:rFonts w:cs="Times New Roman" w:ascii="Times New Roman" w:hAnsi="Times New Roman"/>
          <w:sz w:val="28"/>
          <w:szCs w:val="28"/>
        </w:rPr>
        <w:t xml:space="preserve"> - опросник), выборочные шкалы: конформность – доминантность, социабельность – самодостаточность, нефрустрированность – фрустрированность, опросник МИНИ-МУЛЬТ, характерологический опросник личностных проблем (ХОЛП-124)).</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атистические методы обработки результатов исследования с применением компьютерной программы </w:t>
      </w:r>
      <w:r>
        <w:rPr>
          <w:rFonts w:cs="Times New Roman" w:ascii="Times New Roman" w:hAnsi="Times New Roman"/>
          <w:sz w:val="28"/>
          <w:szCs w:val="28"/>
          <w:lang w:val="en-US"/>
        </w:rPr>
        <w:t>SPSS</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альное исследование проводилось на базе Государственного Учреждения Межрайонной Уголовной Исполнительной Инспекции №1 Управления Федеральной Службы Исполнения Наказания (ГУ МРУИИ №1 УФСИН) России по Тамбовской области.</w:t>
      </w:r>
    </w:p>
    <w:p>
      <w:pPr>
        <w:pStyle w:val="Normal"/>
        <w:widowControl w:val="false"/>
        <w:spacing w:lineRule="auto" w:line="360" w:before="0" w:after="0"/>
        <w:ind w:firstLine="709"/>
        <w:jc w:val="both"/>
        <w:rPr/>
      </w:pPr>
      <w:r>
        <w:rPr>
          <w:rFonts w:cs="Times New Roman" w:ascii="Times New Roman" w:hAnsi="Times New Roman"/>
          <w:sz w:val="28"/>
          <w:szCs w:val="28"/>
        </w:rPr>
        <w:t>Часть дипломной работы уже была представлена на студенческой научно-практической конференции, г. Тамбов, 2 апреля 2009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дипломной работы определена логикой исследования и поставленными задачами. Она состоит из введения, двух глав, заключения, списка использованной литературы и приложений.</w:t>
      </w:r>
      <w:r>
        <w:br w:type="page"/>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1 </w:t>
      </w:r>
      <w:r>
        <w:rPr>
          <w:rFonts w:cs="Times New Roman" w:ascii="Times New Roman" w:hAnsi="Times New Roman"/>
          <w:bCs/>
          <w:caps/>
          <w:sz w:val="28"/>
          <w:szCs w:val="28"/>
        </w:rPr>
        <w:t>Факторы аддиктивного поведения</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Зависимое поведение личности представляет собой серьезную социальную проблему, поскольку в выраженной форме может иметь такие негативные последствия, как утрата работоспособности, конфликты с окружающими, совершение преступлений.(</w:t>
      </w:r>
      <w:r>
        <w:rPr>
          <w:rFonts w:cs="Times New Roman" w:ascii="Times New Roman" w:hAnsi="Times New Roman"/>
          <w:bCs/>
          <w:sz w:val="28"/>
        </w:rPr>
        <w:t xml:space="preserve"> </w:t>
      </w:r>
      <w:r>
        <w:rPr>
          <w:rFonts w:cs="Times New Roman" w:ascii="Times New Roman" w:hAnsi="Times New Roman"/>
          <w:sz w:val="28"/>
          <w:szCs w:val="28"/>
        </w:rPr>
        <w:t>Змановская Е.В. Девиантология: (Психология отклоняющегося поведения): Учеб. пособие для студ. высш. учеб. заведений. - 2-е изд., испр. - М.: Издательский центр «Академия», 2004. - 288 с.)</w:t>
      </w:r>
    </w:p>
    <w:p>
      <w:pPr>
        <w:pStyle w:val="Normal"/>
        <w:widowControl w:val="false"/>
        <w:spacing w:lineRule="auto" w:line="360" w:before="0" w:after="0"/>
        <w:ind w:firstLine="709"/>
        <w:jc w:val="both"/>
        <w:rPr/>
      </w:pPr>
      <w:r>
        <w:rPr>
          <w:rFonts w:cs="Times New Roman" w:ascii="Times New Roman" w:hAnsi="Times New Roman"/>
          <w:sz w:val="28"/>
          <w:szCs w:val="28"/>
        </w:rPr>
        <w:t>В широком смысле под зависимостью понимают «стремление полагаться на кого-то или что-то в целях получения удовлетворения или адаптации» [</w:t>
      </w:r>
      <w:r>
        <w:rPr>
          <w:rFonts w:cs="Times New Roman" w:ascii="Times New Roman" w:hAnsi="Times New Roman"/>
          <w:sz w:val="28"/>
        </w:rPr>
        <w:t>Психология и лечение зависимого поведения / Под ред. С. Даулинга. - М., 2000.</w:t>
      </w:r>
      <w:r>
        <w:rPr>
          <w:rFonts w:cs="Times New Roman" w:ascii="Times New Roman" w:hAnsi="Times New Roman"/>
          <w:sz w:val="28"/>
          <w:szCs w:val="28"/>
        </w:rPr>
        <w:t>]. Условно можно говорить о нормальной и чрезмерной зависимости. Все люди испытывают «нормальную» зависимость от таких жизненно важных объектов, как воздух, вода, еда. Большинство людей питают здоровую привязанность к родителям, друзьям, супругам... В некоторых случаях наблюдаются нарушения нормальных отношений зависимости. Например, аутические, шизоидные, антисоциальные расстройства личности возникают вследствие катастрофически недостаточной привязанности к другим люд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исимое поведение, таким образом, оказывается тесно связанным как со злоупотреблением со стороны личности чем-то или кем-то, так и с нарушениями ее потребностей. В специальной литературе употребляется еще одно название рассматриваемой реальности - аддиктивное поведение. В переводе с английского addiction - склонность, пагубная привычка. Если обратиться к историческим корням данного понятия, то лат. addictus - тот, кто связан долгами (приговорен к рабству за долги). Иначе говоря, это человек, который находится в глубокой рабской зависимости от некоей непреодолимой власти. Некоторое преимущество термина «аддиктивное поведение» заключается в его интернациональной транскрипции, а также в возможности идентифицировать личность с подобными привычками как «аддикта» или «аддиктивную личность».</w:t>
      </w:r>
    </w:p>
    <w:p>
      <w:pPr>
        <w:pStyle w:val="Normal"/>
        <w:widowControl w:val="false"/>
        <w:spacing w:lineRule="auto" w:line="360" w:before="0" w:after="0"/>
        <w:ind w:firstLine="709"/>
        <w:jc w:val="both"/>
        <w:rPr/>
      </w:pPr>
      <w:r>
        <w:rPr>
          <w:rFonts w:cs="Times New Roman" w:ascii="Times New Roman" w:hAnsi="Times New Roman"/>
          <w:sz w:val="28"/>
          <w:szCs w:val="28"/>
        </w:rPr>
        <w:t>Степень тяжести аддиктивного поведения может быть различной - от практически нормального поведения до тяжелых форм биологической зависимости, сопровождающихся выраженной соматической и психической патологией. В связи с этим некоторые авторы различают аддиктивное поведение и просто вредные привычки, которые не достигают степени зависимости и не представляют фатальной угрозы, например переедание или курение [</w:t>
      </w:r>
      <w:r>
        <w:rPr>
          <w:rFonts w:cs="Times New Roman" w:ascii="Times New Roman" w:hAnsi="Times New Roman"/>
          <w:sz w:val="28"/>
        </w:rPr>
        <w:t>Черников А. Системная семейная терапия. - М., 2001.</w:t>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Зависимое поведение не обязательно приводит к заболеванию или смерти (как, например, в случаях алкоголизма или наркомании), но закономерно вызывает личностные изменения и социальную дезадаптацию. Ц.П.Короленко и Т.А.Донских [</w:t>
      </w:r>
      <w:r>
        <w:rPr>
          <w:rFonts w:cs="Times New Roman" w:ascii="Times New Roman" w:hAnsi="Times New Roman"/>
          <w:sz w:val="28"/>
        </w:rPr>
        <w:t>Игумнов С.А. Клиническая психотерапия детей и подростков: Справ, пособие. - Минск, 1999.</w:t>
      </w:r>
      <w:r>
        <w:rPr>
          <w:rFonts w:cs="Times New Roman" w:ascii="Times New Roman" w:hAnsi="Times New Roman"/>
          <w:sz w:val="28"/>
          <w:szCs w:val="28"/>
        </w:rPr>
        <w:t>] указывают на типичные социально-психологические изменения, сопровождающие формирование аддикции. Первостепенное значение имеет формирование аддиктивной установки - совокупности когнитивных, эмоциональных и поведенческих особенностей, вызывающих аддиктивное отношение к жи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диктивная установка выражается в появлении сверхценного эмоционального отношения к объекту аддикции (например, в беспокойстве о том, чтобы был постоянный запас сигарет, наркотика). Мысли и разговоры об объекте начинают преобладать. Усиливается механизм рационализации - интеллектуального оправдания аддикции («без алкоголя нельзя снять стресс», «кто пьет, того болезни не берут»). При этом формируется так называемое магическое мышление (в виде фантазий о собственном могуществе или всемогуществе наркотика) и «мышление по желанию», вследствие чего снижается критичность к негативным последствиям аддиктивного поведения и аддиктивному окружению («все нормально»; «я могу себя контролировать»; «все наркоманы - хорошие люд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ллельно развивается недоверие ко всем «другим», в том числе специалистам, пытающимся оказать аддикту медико-социальную помощь («они не могут меня понять, потому что сами не знают, что это так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диктивная установка неизбежно приводит к тому, что объект зависимости становится целью существования, а употребление - образом жизни. Жизненное пространство сужается до ситуации получения объекта. Все остальное - прежние моральные ценности, Интересы, отношения - перестает быть значимым. Желание «слиться» с объектом настолько доминирует, что человек способен преодолеть любые преграды на пути к нему, проявляя незаурядную изобретательность и упорство. Неудивительно, что ложь зачастую становится неизменным спутником зависимого поведения. Критичность к себе и своему поведению существенно снижается, усиливается защитно-агрессивное поведение, нарастают признаки социальной дезадапт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самых негативных проявлений аддиктивной установки является анозогнозия - отрицание болезни или ее тяжести. Нежелание аддикта признавать свою зависимость («я - не алкоголик»; «если захочу, брошу пить») осложняет его взаимоотношения с окружающими и существенно затрудняет оказание помощи, а в ряде случаев делает зависимость непреодолимой.</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зависимое (аддиктивное) поведение это аутодеструктивное поведение, связанное с зависимостью от употребления какого-либо вещества (или от специфической активности) в целях изменения психического состояния. Субъективно оно переживается как невозможность жить без объекта аддикции, как непреодолимое влечение к нему. Это поведение носит выраженный аутодеструктивный характер, поскольку неизбежно разрушает организм и лич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исимое поведение признается многофакторным явлением. Современное состояние науки позволяет говорить о следующих условиях и причинах (факторах) аддиктивного поведения. (Змановская Е.В - Девиантология: (Психология отклоняющегося пове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нешне социальным факторам, способствующим формированию зависимого поведения, можно отнести технический прогресс в области пищевой промышленности или фармацевтической индустрии, выбрасывающих на рынок все новые и новые товары - потенциальные объекты зависимости. К этой же группе факторов относится деятельность наркоторговцев, активно вовлекающих молодежь в потребление химических веществ. Кроме того, по мере урбанизации мы наблюдаем, как ослабевают межличностные связи между людьми. Стремясь к независимости, человек утрачивает необходимые ему поддержку и ощущение безопасности. Вместо того чтобы искать удовлетворения в человеческих взаимоотношениях, мы все больше обращаемся к бездушным продуктам цивил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екоторых социальных групп зависимое поведение является проявлением групповой динамики. Например, на фоне выраженной тенденции группирования подростков психоактивные вещества выступают в роли «пропуска» в подростковую субкультуру. В данном случае алкоголь (в широком смысле) выполняют следующие жизненно важные для подростка функции:</w:t>
      </w:r>
    </w:p>
    <w:p>
      <w:pPr>
        <w:pStyle w:val="Style20"/>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держивают ощущение взрослости и освобождения от родителей; </w:t>
      </w:r>
    </w:p>
    <w:p>
      <w:pPr>
        <w:pStyle w:val="Style20"/>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уют чувство принадлежности к группе, а также среду неформального общения; </w:t>
      </w:r>
    </w:p>
    <w:p>
      <w:pPr>
        <w:pStyle w:val="Style20"/>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ают возможность отыгрывать сексуальные и агрессивные побуждения, не направляя их на людей; </w:t>
      </w:r>
    </w:p>
    <w:p>
      <w:pPr>
        <w:pStyle w:val="Style20"/>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могают регулировать эмоциональное состояние; </w:t>
      </w:r>
    </w:p>
    <w:p>
      <w:pPr>
        <w:pStyle w:val="Style20"/>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ализуют креативный потенциал подростков через экспериментирование с различными веществ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культура может выступать в самых разнообразных формах: подростковая группа, неформальное объединение, сексуальное меньшинство или просто мужская компания. В любом случае ее влияние наличность, идентифицирующую себя «со своими», чрезвычайно велико. Очевидно, что в подростковом и юношеском возрасте влияние субкультуры максимально. Это один из наиболее значимых социальных факторов зависимого поведения личности.</w:t>
      </w:r>
    </w:p>
    <w:p>
      <w:pPr>
        <w:pStyle w:val="Normal"/>
        <w:widowControl w:val="false"/>
        <w:spacing w:lineRule="auto" w:line="360" w:before="0" w:after="0"/>
        <w:ind w:firstLine="709"/>
        <w:jc w:val="both"/>
        <w:rPr/>
      </w:pPr>
      <w:r>
        <w:rPr>
          <w:rFonts w:cs="Times New Roman" w:ascii="Times New Roman" w:hAnsi="Times New Roman"/>
          <w:sz w:val="28"/>
          <w:szCs w:val="28"/>
        </w:rPr>
        <w:t>Как правило, ведущая роль в происхождении аддиктивного поведения приписывается семье. В ходе многочисленных исследований была выявлена связь между поведением родителей и последующим зависимым поведением детей. Работы А. Фрейд, Д. Винникота, М.Балинта, М.Кляйн, Б.Спока, М.Маллер, Р.Спиц убедительно свидетельствуют о том, что развитию ребенка вредит неспособность матери понимать и удовлетворять его базовые потребности [</w:t>
      </w:r>
      <w:r>
        <w:rPr>
          <w:rFonts w:cs="Times New Roman" w:ascii="Times New Roman" w:hAnsi="Times New Roman"/>
          <w:sz w:val="28"/>
        </w:rPr>
        <w:t xml:space="preserve">Морли С, Шефферд Дж., Спенс С. Методы когнитивной терапии и тренинга социальных навыков. - СПб., 1996.; </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Ведущая роль в формировании зависимости, по мнению ряда авторов, принадлежит младенческой травме (в форме мучительных переживаний в первые два года жизни). Травма может быть связана с физической болезнью, с утратой матери или ее неспособностью удовлетворять потребности ребенка, с несовместимостью темпераментов матери и ребенка, чрезмерной врожденной возбудимостью малыша, наконец, с какими-то действиями родителей. Родители, как правило, не знают о своем психотравмирующем воздействии на младенца, когда, например, из лучших побуждений или по рекомендациям докторов стараются приучить его к жесткому режиму питания, запрещают себе «баловать» ребенка или даже упорно пытаются сломить его упрямый нрав. Переживая дистресс, в котором малыш не в состоянии помочь себе, он попросту засыпает. Однако, как отмечает Г. Кристал [</w:t>
      </w:r>
      <w:r>
        <w:rPr>
          <w:rFonts w:cs="Times New Roman" w:ascii="Times New Roman" w:hAnsi="Times New Roman"/>
          <w:sz w:val="28"/>
        </w:rPr>
        <w:t>Психосоциальная коррекция и реабилитация несовершеннолетних с девиантным поведением / Под ред. С.А. Беличевой - М., 1999.</w:t>
      </w:r>
      <w:r>
        <w:rPr>
          <w:rFonts w:cs="Times New Roman" w:ascii="Times New Roman" w:hAnsi="Times New Roman"/>
          <w:sz w:val="28"/>
          <w:szCs w:val="28"/>
        </w:rPr>
        <w:t>], повторение тяжелой травмирующей ситуации приводит к нарушению развития и переходу в состояние апатии и отстраненности. Позднее травму можно обнаружить по страху перед любыми аффектами, неспособности их переносить, ощущению «небезопасности» и ожиданию неприятностей. Эта особенность зависимых людей обозначается как низкая аффективная толерант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люди не умеют заботиться о себе и нуждаются в ком-то (чем-то), кто помог бы им справиться со своими переживаниями. Вместе с тем они испытывают глубокое недоверие к людям. В этом случае неживой объект вполне может заменить человеческие отношения. Таким образом, люди, пережившие психические травмы в раннем детстве, имеют существенно больший риск стать зависимы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семья может не дать ребенку необходимой любви и не научить его любить себя, что в свою очередь приведет к ощущению плохости, никчемности, бесполезности, отсутствию веры в себя. В соответствии с современными представлениями, люди с зависимым поведением испытывают серьезные трудности в поддержании самоуважения. Хорошо известно, например, что в состоянии опьянения человек чувствует себя гораздо раскованнее и увереннее, чем обычно. С другой стороны, для компаний алкоголиков весьма характерны беседы на актуальную тему: «Ты меня уважаешь?». Зависимость, таким образом, выступает своеобразным средством регуляции самооценки лич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ьезной проблемой семей зависимых личностей могут быть эмоциональные расстройства у самих родителей, которые, как правило, сопровождаются алекситимией - неспособностью родителей выражать в словах свои чувства (понимать их, обозначать и проговаривать). Ребенок не только «заражается» в семье негативными чувствами, он обучается у родителей замалчивать свои переживания, подавлять их и даже отрицать само их существ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границ между поколениями, чрезвычайная психологическая зависимость членов семьи друг от друга, гиперстимуляция - еще один негативный фактор. М.Маллер акцентировала внимание на важности для нормального развития ребенка процесса сепарации - постепенного отделения его от матери посредством ее уходов и возвращений, а также процессов индивидуализации ребенка. В семьях с нарушенными границами аддиктивное поведение может выступать одним из способов влияния на поведение других членов, при этом сама зависимость может давать ощущение независимости от семьи. Одним из доказательств этому является усиление зависимого поведения при усилении семейных пробл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ья играет существенную роль не только в происхождении, но и в поддержании зависимого поведения. Родственники сами могут иметь различные психологические проблемы, в силу чего они нередко провоцируют «срыв» аддикта, хотя и реально страдают от него. В случае же длительного сохранения аддиктивного поведения у кого-либо из членов семьи у родственников аддикта, в свою очередь, могут появляться серьезные проблемы и развиваться состояние созависимости. Имеются ввиду негативные изменения в личности и поведении родственников вследствие зависимого поведения кого-либо из членов семь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наблюдения говорят о том, что в одной и той же семье дети могут демонстрировать различное поведение. Более того, даже в семьях, где родители страдают алкоголизмом, у ребенка не обязательно формируется зависимое поведение. Очевидно, что не менее важную роль играют индивидуальные особенности конкретной лич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физиологические особенности человека, очевидно, выступают в роли фактора, определяющего индивидуальное своеобразие аддиктивного поведения. Они могут существенно влиять на выбор объекта зависимости, на темпы ее формирования, степень выраженности и возможность преодо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многочисленных дискуссий является вопрос о существовании наследственной предрасположенности к некоторым формам зависимости. Наиболее распространена точка зрения, что дети алкоголиков с большой вероятностью наследуют эту проблему. Однако гипотеза наследственной предрасположенности к зависимому поведению не объясняет ряд фактов. Например, современные подростки употребляют наркотики независимо от склонности их родителей употреблять алкоголь. Зависимое поведение может формироваться в любой семье. На его формирование влияет множество семейных факторов. В связи с этим целесообразно говорить не о наследственной, а о семейной предрасположенности к зависимому повед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свенно склонность к зависимому поведению может определяться типологическими особенностями нервной системы. Можно предположить, что такие врожденные свойства, как приспособляемость к новым ситуациям, качество настроения, чувствительность, контактность, при прочих неблагоприятных условиях влияют на формирование аддиктивного поведения.</w:t>
      </w:r>
    </w:p>
    <w:p>
      <w:pPr>
        <w:pStyle w:val="Normal"/>
        <w:widowControl w:val="false"/>
        <w:spacing w:lineRule="auto" w:line="360" w:before="0" w:after="0"/>
        <w:ind w:firstLine="709"/>
        <w:jc w:val="both"/>
        <w:rPr/>
      </w:pPr>
      <w:r>
        <w:rPr>
          <w:rFonts w:cs="Times New Roman" w:ascii="Times New Roman" w:hAnsi="Times New Roman"/>
          <w:sz w:val="28"/>
          <w:szCs w:val="28"/>
        </w:rPr>
        <w:t>Существует определенная зависимость между типами характера и некоторыми видами зависимого поведения. Так, пьянство и употребление наркотиков [</w:t>
      </w:r>
      <w:r>
        <w:rPr>
          <w:rFonts w:cs="Times New Roman" w:ascii="Times New Roman" w:hAnsi="Times New Roman"/>
          <w:sz w:val="28"/>
        </w:rPr>
        <w:t>Энциклопедия глубинной психологии / Под ред. А. М. Боковикова. - М., 2001.</w:t>
      </w:r>
      <w:r>
        <w:rPr>
          <w:rFonts w:cs="Times New Roman" w:ascii="Times New Roman" w:hAnsi="Times New Roman"/>
          <w:sz w:val="28"/>
          <w:szCs w:val="28"/>
        </w:rPr>
        <w:t>] чаще встречаются при эксплозивной и неустойчивой акцентуации характера, достаточно часто - при эпилептоидной и гипертимной.</w:t>
      </w:r>
    </w:p>
    <w:p>
      <w:pPr>
        <w:pStyle w:val="Normal"/>
        <w:widowControl w:val="false"/>
        <w:spacing w:lineRule="auto" w:line="360" w:before="0" w:after="0"/>
        <w:ind w:firstLine="709"/>
        <w:jc w:val="both"/>
        <w:rPr/>
      </w:pPr>
      <w:r>
        <w:rPr>
          <w:rFonts w:cs="Times New Roman" w:ascii="Times New Roman" w:hAnsi="Times New Roman"/>
          <w:sz w:val="28"/>
          <w:szCs w:val="28"/>
        </w:rPr>
        <w:t>Другим важным индивидуальным фактором, влияющим на поведение личности, может выступать стрессоустойчивостъ. В последние годы за рубежом и в России развивается взгляд на аддиктивное поведение, как на следствие сниженной способности личности справляться со стрессом [</w:t>
      </w:r>
      <w:r>
        <w:rPr>
          <w:rFonts w:cs="Times New Roman" w:ascii="Times New Roman" w:hAnsi="Times New Roman"/>
          <w:sz w:val="28"/>
        </w:rPr>
        <w:t>Кинг М., Коэн У., Цитренбаум Ч. Гипнотерапия вредных привычек. - М., 1998.</w:t>
      </w:r>
      <w:r>
        <w:rPr>
          <w:rFonts w:cs="Times New Roman" w:ascii="Times New Roman" w:hAnsi="Times New Roman"/>
          <w:sz w:val="28"/>
          <w:szCs w:val="28"/>
        </w:rPr>
        <w:t xml:space="preserve">]. Предполагается, что аддиктивное поведение возникает при нарушении копинг-функции - механизмов совладения со стрессом. Исследования свидетельствуют о различиях в копинг-поведении здоровых и зависимых люд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духовность, отсутствие смысла жизни, неспособность принять ответственность за свою жизнь на себя - эти и другие сущностные характеристики человека, вернее их деформации, несомненно, также способствуют формированию зависимого поведения и его сохранени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факторах зависимого поведения, следует еще раз подчеркнуть, что в его основе лежат естественные потребности человека. Склонность к зависимости в целом является универсальной особенностью человека. При определенных условиях, однако, некоторые нейтральные объекты превращаются в жизненно важные для личности, а потребность в них усиливается до неконтролируем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before="0" w:after="0"/>
        <w:ind w:left="0" w:right="0" w:firstLine="709"/>
        <w:rPr/>
      </w:pPr>
      <w:r>
        <w:rPr>
          <w:rFonts w:cs="Times New Roman" w:ascii="Times New Roman" w:hAnsi="Times New Roman"/>
          <w:bCs/>
          <w:color w:val="000000"/>
          <w:sz w:val="28"/>
          <w:szCs w:val="28"/>
        </w:rPr>
        <w:t xml:space="preserve">1.2 </w:t>
      </w:r>
      <w:r>
        <w:rPr>
          <w:rFonts w:cs="Times New Roman" w:ascii="Times New Roman" w:hAnsi="Times New Roman"/>
          <w:bCs/>
          <w:caps/>
          <w:color w:val="000000"/>
          <w:sz w:val="28"/>
          <w:szCs w:val="28"/>
        </w:rPr>
        <w:t>Алкоголизм и пивной алкоголизм как формы аддиктивного поведения</w:t>
      </w:r>
    </w:p>
    <w:p>
      <w:pPr>
        <w:pStyle w:val="Style18"/>
        <w:widowControl w:val="false"/>
        <w:spacing w:before="0" w:after="0"/>
        <w:ind w:left="0" w:right="0" w:firstLine="709"/>
        <w:rPr>
          <w:rFonts w:ascii="Times New Roman" w:hAnsi="Times New Roman" w:cs="Times New Roman"/>
          <w:bCs/>
          <w:caps/>
          <w:color w:val="000000"/>
          <w:sz w:val="28"/>
          <w:szCs w:val="28"/>
        </w:rPr>
      </w:pPr>
      <w:r>
        <w:rPr>
          <w:rFonts w:cs="Times New Roman" w:ascii="Times New Roman" w:hAnsi="Times New Roman"/>
          <w:bCs/>
          <w:caps/>
          <w:color w:val="000000"/>
          <w:sz w:val="28"/>
          <w:szCs w:val="28"/>
        </w:rPr>
      </w:r>
    </w:p>
    <w:p>
      <w:pPr>
        <w:pStyle w:val="Style18"/>
        <w:widowControl w:val="false"/>
        <w:spacing w:before="0" w:after="0"/>
        <w:ind w:left="0" w:right="0" w:firstLine="709"/>
        <w:rPr/>
      </w:pPr>
      <w:r>
        <w:rPr>
          <w:rFonts w:cs="Times New Roman" w:ascii="Times New Roman" w:hAnsi="Times New Roman"/>
          <w:color w:val="000000"/>
          <w:sz w:val="28"/>
          <w:szCs w:val="28"/>
        </w:rPr>
        <w:t>Алкоголизм как заболевание впервые подробно описал в середине 19 века шведский врач Магнус Гусе, хотя само оно известно с древности. По мнению ВОЗ, слово "алкоголизм" не имеет точного научного значения и поэтому алкоголизм не включен в последнюю редакцию Международной Классификации Болезней (МКБ-10). ВОЗ не проводит исследований "уровня алкоголизма", так как неизвестно, как его измерять [28 Фурманов И.А. Психологические основы диагностики и коррекции нарушений поведения у детей подросткового и юношеского возраста. – Мн.: НИО,1997. – 198с.]. Число зарегистрированных алкоголиков в любой стране охватывает меньшинство тех людей, которым можно было бы поставить такой диагноз, и отражает в основном национальные особенности организации наркологической помощи (41</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young</w:t>
      </w: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eve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ews</w:t>
      </w:r>
      <w:r>
        <w:rPr>
          <w:rFonts w:cs="Times New Roman" w:ascii="Times New Roman" w:hAnsi="Times New Roman"/>
          <w:color w:val="000000"/>
          <w:sz w:val="28"/>
          <w:szCs w:val="28"/>
        </w:rPr>
        <w:t>138.</w:t>
      </w:r>
      <w:r>
        <w:rPr>
          <w:rFonts w:cs="Times New Roman" w:ascii="Times New Roman" w:hAnsi="Times New Roman"/>
          <w:color w:val="000000"/>
          <w:sz w:val="28"/>
          <w:szCs w:val="28"/>
          <w:lang w:val="en-US"/>
        </w:rPr>
        <w:t>html</w:t>
      </w:r>
      <w:r>
        <w:rPr>
          <w:rFonts w:cs="Times New Roman" w:ascii="Times New Roman" w:hAnsi="Times New Roman"/>
          <w:color w:val="000000"/>
          <w:sz w:val="28"/>
          <w:szCs w:val="28"/>
        </w:rPr>
        <w:t xml:space="preserve"> ). Тем не менее, в нашей стране сложилась своя многолетняя практика медицинской помощи больным алкоголизмом, в которой специалисты опираются на понимание его как наркологического недуга. </w:t>
      </w:r>
    </w:p>
    <w:p>
      <w:pPr>
        <w:pStyle w:val="Normal"/>
        <w:widowControl w:val="false"/>
        <w:spacing w:lineRule="auto" w:line="360" w:before="0" w:after="0"/>
        <w:ind w:firstLine="709"/>
        <w:jc w:val="both"/>
        <w:rPr/>
      </w:pPr>
      <w:r>
        <w:rPr>
          <w:rFonts w:cs="Times New Roman" w:ascii="Times New Roman" w:hAnsi="Times New Roman"/>
          <w:sz w:val="28"/>
          <w:szCs w:val="28"/>
        </w:rPr>
        <w:t>Алкоголизм – заболевание, обусловленное систематическим употреблением спиртных напитков; проявляется постоянной потребностью в опьянении, расстройством психической деятельности, соматическими и неврологическими нарушениями, падением работоспособности, утратой социальных связей, деградацией личности [4</w:t>
      </w:r>
      <w:r>
        <w:rPr>
          <w:rFonts w:cs="Times New Roman" w:ascii="Times New Roman" w:hAnsi="Times New Roman"/>
          <w:sz w:val="28"/>
          <w:szCs w:val="28"/>
          <w:lang w:eastAsia="ar-SA"/>
        </w:rPr>
        <w:t xml:space="preserve"> Большая Советская Энциклопедия, В.Г. Грищенкова, Б.Е. Балашов, Москва, 1975 г.</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регулярно потребляют алкоголь 90% жителей. За год они выпивают 2,5 миллиарда чистого спирта. Доля хронических алкоголиков при этом составляет несколько процентов, остальные – это обычные люди, уверенные, что алкоголизм им не грозит. Но это заблуждение. Из регулярно употребляющих алкоголь мужчин, женщин и подростков 80% имеют первую стадию алкоголизма и в их организме уже запущен механизм разрушения. (Статистика алкоголизма в России. Проект «Общее дело»)</w:t>
      </w:r>
    </w:p>
    <w:p>
      <w:pPr>
        <w:pStyle w:val="Style18"/>
        <w:widowControl w:val="false"/>
        <w:spacing w:before="0" w:after="0"/>
        <w:ind w:left="0" w:right="0" w:firstLine="709"/>
        <w:rPr/>
      </w:pPr>
      <w:r>
        <w:rPr>
          <w:rFonts w:cs="Times New Roman" w:ascii="Times New Roman" w:hAnsi="Times New Roman"/>
          <w:color w:val="000000"/>
          <w:sz w:val="28"/>
          <w:szCs w:val="28"/>
        </w:rPr>
        <w:t>Ученые медики выявили, что алкоголизм развивается по следующей схеме [10]:</w:t>
      </w:r>
    </w:p>
    <w:p>
      <w:pPr>
        <w:pStyle w:val="Style18"/>
        <w:widowControl w:val="fals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ая стадия. Синдром измененной реактивности: возрастание в 4-5 раз переносимости спиртного, способность ежедневного приёма высоких доз, исчезновение рвоты при передозировке, выраженный активирующий эффект спиртного при сохраненном седативном, забывание отдельных эпизодов периода опьянения. Синдром психической зависимости: постоянные мысли о спиртном, подъём настроения в предвкушении выпивки, чувство неудовлетворенности в трезвом состоянии. Влечение ещё поддаётся контролю. В умеренной степени опьянения психические функции ускоряются, но некоторые из них - с утратой качества (например, поверхностность, отвлекаемость при расширенном объёме внимания). Синдром физической зависимости отсутствует, синдром последствий интоксикации может ограничиваться астеническими проявлениями, временными соматоневрологическими дисфункциями с неспецифической симптоматикой. </w:t>
      </w:r>
    </w:p>
    <w:p>
      <w:pPr>
        <w:pStyle w:val="Style18"/>
        <w:widowControl w:val="false"/>
        <w:tabs>
          <w:tab w:val="clear" w:pos="708"/>
          <w:tab w:val="left" w:pos="6946" w:leader="none"/>
        </w:tabs>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торая стадия. Синдром изменённой реактивности: максимальная переносимость спиртного; пьянство ежедневное, перерывы объясняются внешними обстоятельствами (отсутствие денег, конфликт) и создают впечатление периодичности так называемые псевдозапои. Седативный эффект алкоголя исчезает, наблюдается только активирующий. Забывание отдельных эпизодов сменяется полной амнезией конца опьянения при внешней упорядоченности поведения в отличие от амнезии у неалкоголика, возникающей при сопорозном опьянении с обездвиженностью; вначале амнезия возникает при приёме высоких доз. </w:t>
      </w:r>
    </w:p>
    <w:p>
      <w:pPr>
        <w:pStyle w:val="Style18"/>
        <w:widowControl w:val="false"/>
        <w:tabs>
          <w:tab w:val="clear" w:pos="708"/>
          <w:tab w:val="left" w:pos="6946" w:leader="none"/>
        </w:tabs>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й стадии свойственен синдром психической зависимости: психическое благополучие зависит от постоянства интоксикации; в трезвом состоянии – дезорганизация психической деятельности, неспособность к умственной работе; влечение, занимавшее мысли, определявшее умонастроение и чувства, теперь подавляется интенсивной физической зависимостью. Синдром физической зависимости: неудержимое влечение к алкоголю, диктующее поведение, искажающее представления о нравственных ценностях, взаимоотношениях. </w:t>
      </w:r>
    </w:p>
    <w:p>
      <w:pPr>
        <w:pStyle w:val="Style18"/>
        <w:widowControl w:val="fals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трезвом состоянии больной расслаблен, подавлен, раздражителен, неработоспособен. Приём спиртного восстанавливает физические функции, но утрата контроля обычно ведёт к чрезмерному опьянению. Резкий обрыв пьянства вызывает абстинентный синдром в форме симпатико-тонического перевозбуждения в психической и соматоневрологической сферах: крупный горячий пот, тремор пальцев, кистей рук, языка, век, серо-коричневый, густой налёт на языке, тошнота, рвота, послабление кишечника, задержка мочи, отсутствие аппетита, бессонница, головокружение и головная боль, боль в области сердца, печени. Нарастание тревоги, ночное беспокойство, судорожный припадок могут быть предвестниками острого психоза. </w:t>
      </w:r>
    </w:p>
    <w:p>
      <w:pPr>
        <w:pStyle w:val="Style18"/>
        <w:widowControl w:val="fals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индром последствий интоксикации в психической сфере представлен снижением уровня личности, потерей творческих возможностей, ослаблением интеллекта, психопатизацией, аффективными расстройствами. Бредовые идеи ревности, высказываемые вначале только в состоянии опьянения, в дальнейшем могут перейти в стойкий бред, крайне опасный для больного и его близких [80]. При неврологическом исследовании отмечаются сужение полей зрения, снижение слуха на определённые частоты, нарушение точности и координации движений, возможны мозговые острые синдромы. При соматическом исследовании - поражение сердечнососудистой системы, печени и др. Высокая переносимость алкоголя создаёт перекрёстную толерантность к некоторым средствам для наркоза. </w:t>
      </w:r>
    </w:p>
    <w:p>
      <w:pPr>
        <w:pStyle w:val="Style18"/>
        <w:widowControl w:val="fals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ретья стадия. Синдром изменённой реактивности: снижение переносимости спиртного. Многодневное пьянство заканчивается психофизическим истощением (истинные запои) с последующим воздержанием от нескольких дней до нескольких месяцев, возможно сохранение систематического (ежедневного) пьянства, глубокое опьянение достигается малыми дозами. Активирующее действие алкоголя снижается, он лишь умеренно выравнивает тонус, практически каждое опьянение заканчивается амнезией. Синдром психической зависимости: выраженность симптоматики незначительна ввиду наступивших к этому времени грубых психических изменений. </w:t>
      </w:r>
    </w:p>
    <w:p>
      <w:pPr>
        <w:pStyle w:val="Style18"/>
        <w:widowControl w:val="fals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индром физической зависимости: неудержимое влечение определяет жизнь больного; отсутствие количественного контроля в сочетании с упавшей переносимостью нередко приводит к смертельным передозировкам. Интенсивное влечение проявляется и утратой ситуационного контроля (нет критики по отношению к месту, обстоятельствам, компании собутыльников), чему способствует наступившая утрата интеллектуальных возможностей.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Изменения личности при алкоголизме появляются уже во II стадии и достигают степени алкогольной деградации в III стадии. Формируется так называемый алкогольный характер. С одной стороны, как бы заостряются все эмоциональные реакции (горе, радость, недовольство, восхищение и т.д.) за счет повышения общей возбудимости. Затем появляется слабодушие, плаксивость, особенно в состоянии опьянения. Больной плачет от радости и от горя. С другой стороны, происходит эмоциональное огрубение. Больной становится эгоистичным, безразличным. Исчезает чувство долга, ответственности, утрачивается значение этических норм поведения. Все внимание больного сосредотачивается только на одном — как бы достать спиртное. Пьянство всегда преуменьшается, а свои личные качества приукрашиваются. Больной, как правило, не считает себя алкоголиком (или не признается в этом окружающим), аргументируя это тем, что "все пьют", и он "как все". Поначалу находят отговорки, оправдания, подыскивая поводы для выпивок. При этом проявляют изворотливость, лживость в аргументации своих поступков. В дальнейшем алкоголик уже не скрывает своего стремления к выпивке, пьёт в любой, даже не очень подходящей для этого обстановке, т.е. утрачивается ситуационный контроль. Для приобретения алкогольных напитков используются любые средства. Больной начинает уносить из дома вещи, продавать их за бесценок, воровать, попрошайничать. Алкогольный юмор, свойственный таким больным, становится все более плоским, примитивным, циничным, как и поведение в целом. Появляются брутальные (чрезмерные, асоциальные) формы реагирования, такие как агрессия, злобность, насилие, откровенный цинизм. Все чаще больные прибегают к употреблению суррогатов (денатурат, одеколон, лекарственные настойки и т.п.) [33 http://www.mailto:adic@info.kiev.ua]. </w:t>
      </w:r>
    </w:p>
    <w:p>
      <w:pPr>
        <w:pStyle w:val="Style18"/>
        <w:widowControl w:val="false"/>
        <w:spacing w:before="0" w:after="0"/>
        <w:ind w:left="0" w:right="0" w:firstLine="709"/>
        <w:rPr/>
      </w:pPr>
      <w:r>
        <w:rPr>
          <w:rFonts w:cs="Times New Roman" w:ascii="Times New Roman" w:hAnsi="Times New Roman"/>
          <w:color w:val="000000"/>
          <w:sz w:val="28"/>
          <w:szCs w:val="28"/>
        </w:rPr>
        <w:t>Абстинентный синдром представлен в основном вегетативными расстройствами: вялость, обездвиженность, падение сердечнососудистого тонуса, бледность, холодный пот, запавшие глаза, заострившиеся черты лица, мышечная гипотония, атактические нарушения (вплоть до невозможности самостоятельно передвигаться). Синдром последствий интоксикации: не только функциональные, но и органические поражения жизненно важных систем. Наблюдаются опустошение психики, утрата эмоциональной гаммы, примитивные аффекты (жестокость, злоба), проявление которых смягчается лишь падением возбудимости и волевым обеднением. Колебания эмоционального фона чаще выглядят как дисфории, а не как депрессии. Деменция нередко представлена псевдопаралитическими проявлениями. Возможны хронический галлюциноз, алкогольная парафрения и бред ревности. Больной не способен к организованной продуктивной деятельности, нуждается в понуждении и контроле. Соматическое обследование обнаруживает патологию всех систем и органов; характерно сочетание кардиомиопатии и поражения печени. [50</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orodf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КБ-10 описаны следующие исследовательские диагностические критерии зависимого расстройства личности (Национальная психологическая энциклопед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Должны выявляться общие критерии расстройства личности (F6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Должны присутствовать минимум четыре признака из числа следующи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активное или пассивное перекладывание на других ответственности в важнейших решениях своей жизн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дчинение своих собственных потребностей другим людям, от которых индивидуум зависит, и излишняя податливость их желания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нежелание предъявлять даже разумные требования людям, от которых индивидуум находится в зависим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чувство неудобства или беспомощности в одиночестве из-за чрезмерного страха оказаться неспособным позаботиться о себ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страх остаться покинутым и предоставленным самому себ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граниченная способность принимать повседневные решения без усиленных советов и подбадривания со стороны окружающ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ческие критерии алкогольной зависимости или зависимости от другого психоактивного вещества по DSM-IV (Каплан Г.И., Сэдок Б.Дж. Клиническая психиатрия http://lib.uni-dubna.ru/search/files/psy_kaplan/~psy_kaplan.htm):</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 меньшей мере 3 симптома из следующ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ещество часто потребляется в больших количествах или дольше, чем хотелось бы пациенту. Так называемый симптом утраты количественного (более ранний признак заболевания) и ситуационного (более поздний признак) контроля за потреблением алкого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стойчивое желание либо одна или несколько безуспешных попыток прекратить или контролировать употребление ве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Большое количество времени затрачивается на то, чтобы достать вещество (например, путём воровства, результат компульсивного влечения), потреблять вещество (например, непрерывное курение) и прийти в “норму” после его воздействия (на I стадии после алкогольного опьянения возникает астенический синдром, на II и III— абстинентный синд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Частая интоксикация или симптомы отмены в периоды, сопряжённые с необходимостью выполнения основных обязанностей на работе, в учёбе или в семье (например, пациент не ходит на работу из-за похмелья, находится в учебном заведении или на работе в состоянии опьянения, пребывает в опьянённом состоянии, ухаживая за своими детьми), или когда потребление психоактивного вещества физически опасно (например, вождение автомобиля в состоянии опьянения). Утрата ситуационного контроля, т.е. приём алкоголя в неподобающих ситуац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тказ от осуществления или ограничение важных видов деятельности, связанных с выполнением социальных обязанностей, работой и здоровьем. Социально-медицинские последствия заболе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стоянное потребление вещества, несмотря на осознание собственных устойчивых или периодических социальных, психологических или связанных со здоровьем проблем, обусловленных или обострившихся под воздействием потребляемого вещества (например, пациент продолжает потреблять героин, несмотря на увещевания семьи, или продолжает потреблять кокаин, несмотря на вызванную им депрессию, либо продолжает пить, несмотря на вызванное алкоголем обострение язвенной боле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Выраженная толерантность: необходимость потребления вещества в значительно больших количествах, чем прежде (увеличение количества по меньшей мере на 50%), чтобы достичь опьянения или желаемого эффекта, или значительное ослабление эффекта при продолжительном использовании вещества в прежнем количе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Характерные симптомы отмены (свойственны II и III стадиям заболе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Вещество часто принимается с целью облегчить симптомы отмены или избежать их возникнов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есколько из перечисленных симптомов устойчиво сохраняются на протяжении более 11 мес или постоянно возникают в течение более длительного време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лкоголизм возникает вследствие регулярного употребления спиртных напитков, однако, полностью сформировавшись, может продолжать развиваться и при воздержании от алкоголя. Характеризуется четырьмя синдромами, последовательное развитие которых определяет стадии болезни [12 Когда пиво правильное? // Публикацию подг. А. Иванцина // Обыватель.- 2001. - №12. - с. 10-11.]. </w:t>
      </w:r>
    </w:p>
    <w:p>
      <w:pPr>
        <w:pStyle w:val="Style18"/>
        <w:widowControl w:val="fals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индром измененной реактивности: изменение переносимости спиртных напитков, исчезновение защитных реакций при передозировке алкоголя, способность к систематическому употреблению спиртного и извращение его действия, амнезии на период опьянения. </w:t>
      </w:r>
    </w:p>
    <w:p>
      <w:pPr>
        <w:pStyle w:val="Style18"/>
        <w:widowControl w:val="fals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индром психической зависимости: влечение к опьянению - так называемое психическое обсессивное (навязчивое), психический дискомфорт в трезвом состоянии и улучшение психических функций в состоянии опьянения. </w:t>
      </w:r>
    </w:p>
    <w:p>
      <w:pPr>
        <w:pStyle w:val="Style18"/>
        <w:widowControl w:val="false"/>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индром физической зависимости: физическая (неудержимая) потребность в опьянении, потеря контроля за количеством выпитого спиртного, проявления абстиненции, улучшение физических функций в состоянии опьянения. </w:t>
      </w:r>
    </w:p>
    <w:p>
      <w:pPr>
        <w:pStyle w:val="Style18"/>
        <w:widowControl w:val="false"/>
        <w:spacing w:before="0" w:after="0"/>
        <w:ind w:left="0" w:right="0" w:firstLine="709"/>
        <w:rPr/>
      </w:pPr>
      <w:r>
        <w:rPr>
          <w:rFonts w:cs="Times New Roman" w:ascii="Times New Roman" w:hAnsi="Times New Roman"/>
          <w:color w:val="000000"/>
          <w:sz w:val="28"/>
          <w:szCs w:val="28"/>
        </w:rPr>
        <w:t xml:space="preserve">Синдром последствий хронической интоксикации в психической, неврологической, соматической сферах и в социальной деятельности. Психические последствия: астения, психопатизация, снижение личности (огрубение, утрата интересов, нравственных ценностей), аффективные расстройства (колебания настроения, депрессии, дисфории) с агрессивностью и суицидальными тенденциями, в далеко зашедших случаях - деменция (слабоумие); характерное проявление - так называемый алкогольный юмор (плоский, грубый, бестактный); могут возникать психотические состояния - острые (делириозный, гаплюцинаторно-параноидный синдромы) и хронические (галлюциноз, бред ревности, корсаковский психоз). Неврологические последствия: острые мозговые - эпилептиформный, мозжечковый; периферические невриты, атрофия зрительного, слухового нервов (особенно при употреблении суррогатов). Соматические последствия: поражение сердечнососудистой системы, органов дыхания, желудка, печени и поджелудочной железы, почек, иммунное истощение.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ри алкоголизме высока заболеваемость, а также смертность (укорочение жизни на 15-20 лет). Характерны травматизм (нередко с отставленным обращением за помощью с целью сокрытия опьянения), снижение трудоспособности (вследствие беспечности, нарушения дисциплины, отсутствия желания работать, потери навыков, бестолковости, суетливости). Время появления синдрома последствий хронической интоксикации зависит не только от стадии болезни, давности и степени злоупотребления алкоголем, но и от конституциональной ранимости отдельных систем организма; социальные последствия - от условий труда и быта [40</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ohmelya</w:t>
      </w:r>
      <w:r>
        <w:rPr>
          <w:rFonts w:cs="Times New Roman" w:ascii="Times New Roman" w:hAnsi="Times New Roman"/>
          <w:sz w:val="28"/>
          <w:szCs w:val="28"/>
        </w:rPr>
        <w:t>.</w:t>
      </w:r>
      <w:r>
        <w:rPr>
          <w:rFonts w:cs="Times New Roman" w:ascii="Times New Roman" w:hAnsi="Times New Roman"/>
          <w:sz w:val="28"/>
          <w:szCs w:val="28"/>
          <w:lang w:val="en-US"/>
        </w:rPr>
        <w:t>net</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исследователи и специалисты всё чаще говорят о наблюдающейся тенденции ранней алкоголизации подростков и молодежи, показателем которой стал постоянно снижающийся средний возраст начала употребления спиртных напитков. Современные подростки начинают приобщаться к употреблению алкогольных напитков очень рано и, более того, образ жизни многих из них связан с достаточно частым употреблением определенных видов спиртных напитков, в частности, пива. Это привело к появлению новой формы алкогольной зависимости, получившей название «пивная зависимость» или «баночная зависимость». В отличие от традиционного алкоголизма, который формируется за счет употребления крепких алкогольных напитков (прежде всего водки и вина), пивной или баночный алкоголизм – следствие потребления слабоалкогольных напитков – пива, коктейлей и джин-тоников. Особую опасность этой новой разновидности алкоголизма медики видят в том, что она формируется незаметно, поскольку большинство считает, что слабоалкогольные напитки безвредны для человеческого организма. Однако процесс протекания пивного алкоголизма проходит тяжелее обычного, а его последствия для здоровья и психосоциального развития человека более разрушительны, особенного в детском и подростковом возрасте. ( http://www.regioncentre.ru/generation/publications/publication19/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О том, что существует пивной алкоголизм известно давно, но всерьёз о нём никто не говорил и лишь в последнее время, когда употребление пива стало принимать угрожающий характер, этой проблемой заинтересовались врачи-наркологи, правительство и Министерство здравоохранения России. В глазах обывателя пивной алкоголизм является менее опасным, чем винный и водочный, поэтому актуальным на сегодня является проведение психологических исследований, касающихся этой проблемы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duma</w:t>
      </w:r>
      <w:r>
        <w:rPr>
          <w:rFonts w:cs="Times New Roman" w:ascii="Times New Roman" w:hAnsi="Times New Roman"/>
          <w:sz w:val="28"/>
          <w:szCs w:val="28"/>
        </w:rPr>
        <w:t>.</w:t>
      </w:r>
      <w:r>
        <w:rPr>
          <w:rFonts w:cs="Times New Roman" w:ascii="Times New Roman" w:hAnsi="Times New Roman"/>
          <w:sz w:val="28"/>
          <w:szCs w:val="28"/>
          <w:lang w:val="en-US"/>
        </w:rPr>
        <w:t>tom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page</w:t>
      </w:r>
      <w:r>
        <w:rPr>
          <w:rFonts w:cs="Times New Roman" w:ascii="Times New Roman" w:hAnsi="Times New Roman"/>
          <w:sz w:val="28"/>
          <w:szCs w:val="28"/>
        </w:rPr>
        <w:t>.</w:t>
      </w:r>
      <w:r>
        <w:rPr>
          <w:rFonts w:cs="Times New Roman" w:ascii="Times New Roman" w:hAnsi="Times New Roman"/>
          <w:sz w:val="28"/>
          <w:szCs w:val="28"/>
          <w:lang w:val="en-US"/>
        </w:rPr>
        <w:t>php</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коголизм с точки зрения психологии является формой аддиктивного поведения. Аддиктивное поведение, по определению Короленко и Сигала (1991), характеризуется стремлением к уходу от реальности посредством изменения своего психического состояния. (Короленко Ц.П., Дмитриева Н.В. Социодинамическая психиатр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предполагаем что, употребление пива – одна из многих форм аддиктивного поведения, которое выражается в стремлении человека к уходу от реальности путем искусственного изменения своего состояния. Формы такого поведения разнообразны и отличаются друг от друга по способам, средствам аддикции, а также по последствиям для жизни человека (биологическим, личностным и социальным). Это может быть эпизодическое или регулярное употребление каких-либо веществ (алкоголя, табака, наркотиков, продуктов бытовой химии, не предписанных врачом медикаментов, сладостей), компьютерные и азартные игры, занятия экстремальными видами спорта, трудоголизм и т. 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 от выбранного средства или способа, целью аддиктивного поведения является бегство от обыденности, скуки, одиночества, эмоциональных и межличностных проблем, снятие напряжения и переживание интенсивных эмоций. Изменение психического состояния создает иллюзию благополучия, давая временное ощущение психологического комфорта. В этом и заключается психологический смысл аддикции.</w:t>
      </w:r>
    </w:p>
    <w:p>
      <w:pPr>
        <w:pStyle w:val="Normal"/>
        <w:widowControl w:val="false"/>
        <w:spacing w:lineRule="auto" w:line="360" w:before="0" w:after="0"/>
        <w:ind w:firstLine="709"/>
        <w:jc w:val="both"/>
        <w:rPr/>
      </w:pPr>
      <w:r>
        <w:rPr>
          <w:rFonts w:cs="Times New Roman" w:ascii="Times New Roman" w:hAnsi="Times New Roman"/>
          <w:sz w:val="28"/>
          <w:szCs w:val="28"/>
        </w:rPr>
        <w:t>Развитие любого аддиктивного поведения, в том числе связанного с употреблением пива, происходит по следующей схеме: пробование (экспериментирование) – эпизодическое употребление – злоупотребление – психическая зависимость – тотальная зависим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аддиктивного поведения начинается с решения попробовать какое-либо психоактивное вещество. На этом этапе человек понимает, что можно легко и быстро изменить свое настроение, состояние. Так запускается механизм формирования аддиктивного поведения. Сталкиваясь с какими-либо жизненными трудностями, человек все чаще прибегает к аддиктивному способу исправления негативного внутреннего состояния (беспокойства, напряжения, плохого настроения, разочарования).</w:t>
      </w:r>
    </w:p>
    <w:p>
      <w:pPr>
        <w:pStyle w:val="Normal"/>
        <w:widowControl w:val="false"/>
        <w:spacing w:lineRule="auto" w:line="360" w:before="0" w:after="0"/>
        <w:ind w:firstLine="709"/>
        <w:jc w:val="both"/>
        <w:rPr/>
      </w:pPr>
      <w:r>
        <w:rPr>
          <w:rFonts w:cs="Times New Roman" w:ascii="Times New Roman" w:hAnsi="Times New Roman"/>
          <w:sz w:val="28"/>
          <w:szCs w:val="28"/>
        </w:rPr>
        <w:t>В основе любого жизненного затруднения лежит какая-то неудовлетворенная потребность (невозможность достичь желаемого), что создает сильное внутреннее напряжение – фрустрацию. В норме человек начинает активно искать пути выхода из жизненного затруднения. Приобретая опыт активного преодоления проблем, человек развивается как личность, улучшается его социальная адаптация. Однако если у человека не сформированы активные естественные механизмы совладания со стрессами, либо они слабы, он уходит от реальности, прибегая к суррогатному, аддиктивному объекту (например, пиву), снимающему напряжение и дающему временное облегчение. При этом базовая, истинная потребность человека так и остается неудовлетворенной, но он чувствует себя лучше. Этот путь неконструктивен, так как не приводит к личностному росту, повышению качества жизни, развитию. Более того, это поведение понемногу разрушает организм и лич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епенно формируется устойчивый стереотип поведения (по механизму условного рефлекса): жизненные трудности – переживание дискомфорта – прибегание к средствам аддикции.</w:t>
      </w:r>
    </w:p>
    <w:p>
      <w:pPr>
        <w:pStyle w:val="Normal"/>
        <w:widowControl w:val="false"/>
        <w:spacing w:lineRule="auto" w:line="360" w:before="0" w:after="0"/>
        <w:ind w:firstLine="709"/>
        <w:jc w:val="both"/>
        <w:rPr/>
      </w:pPr>
      <w:r>
        <w:rPr>
          <w:rFonts w:cs="Times New Roman" w:ascii="Times New Roman" w:hAnsi="Times New Roman"/>
          <w:sz w:val="28"/>
          <w:szCs w:val="28"/>
        </w:rPr>
        <w:t>Со временем аддиктивный ритм (в том числе употребления пива) становится все более частым, естественные отношения с окружающим миром отходят на второй план. Средства аддикции превращаются из замещающего объекта в самостоятельный мотив, который побуждает самостоятельную деятельность – употребление алкоголя, а ситуации и события становятся лишь поводом, предлогом для этой деятельности. Развивается патологическая потребность, которая принимает характер влечения. Остальные мотивы теряют свою побудительную силу, формируется зависим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казывают многие авторы, формирование алкогольной зависимости напрямую связано с незрелостью или несформированностью активных механизмов совладания с жизненными проблемами. (http://proceedings.usu.ru/?base=mag/0034(03_17-2005)&amp;xsln=showArticle.xslt&amp;id=a19&amp;doc=../content.jsp )</w:t>
      </w:r>
    </w:p>
    <w:p>
      <w:pPr>
        <w:pStyle w:val="Normal"/>
        <w:widowControl w:val="false"/>
        <w:spacing w:lineRule="auto" w:line="360" w:before="0" w:after="0"/>
        <w:ind w:firstLine="709"/>
        <w:jc w:val="both"/>
        <w:rPr/>
      </w:pPr>
      <w:r>
        <w:rPr>
          <w:rFonts w:cs="Times New Roman" w:ascii="Times New Roman" w:hAnsi="Times New Roman"/>
          <w:sz w:val="28"/>
          <w:szCs w:val="28"/>
        </w:rPr>
        <w:t>Длительный прием алкоголя ведет за собой физическую зависимость. Применительно к пивной зависимости ее характеризуют следующие признаки: явления алкогольной абстиненции (“похмельный синдром”), потеря ситуационного и количественного контроля, повышение толерантности к алкоголю в 8-10 раз по сравнению с изначальной (потребность в большей дозе для достижения прежнего эффекта). Постепенно нарушаются мнестические процессы, снижается круг интересов, наблюдаются частые перепады настроения, ригидность (то есть отсутствие гибкости) мышления, сексуальная расторможенность. Снижаются критика к своему поведению, чувство такта, проявляется склонность винить в своих бедах неудачный брак, работу, ситуацию в стране и т. д. Происходит социальная деградация (распад семьи, потеря работы, асоциальное поведение). По мере прогрессирования алкогольной аддикции у людей с таким стилем поведения наблюдаются сходства в мотивах деятельности, интересах, привычках, во всем образе жизни. (http://www.narcom.ru/cabinet/online/3.html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оказывает, что множество факторов и причин, обусловивших возникновение пивного алкоголизма, можно разделить на три основные группы [34http://www.medicusamicus.com/index.php]: - социальные; - генетические; - психологически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 социальным факторам риска формирования алкогольной зависимости относят финансово-экономические трудности граждан, увеличение государственного и частного производства и импорта алкогольных напитков, зависимость бюджета страны от реализации спиртных напитков, поступление на рынок некачественного алкоголя, массированную наступательную рекламу алкоголя с использованием всех форм массовой информации, доступность алкоголя в любое время суток, нарушение правил торговли (продажа малолетним и т.д.), а также существующие традиции навязанного ритма алкоголизации "по случа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нетические факторы предполагают семейное наследование алкогольной зависимости от ближайших родственников, что с каждым десятилетием всё больше подтверждается генеалогическими исследованиями, методами полусибсов и близнецовы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уппа психологических факторов риска включает наличие среди населения массовых фрустрационных состояний, тревожных расстройств, депрессий, личностных особенностей (мнительность, неуверенность в себе, трудность общения, скованность, закомплексованность на явных или мнимых дефектах внешности и т.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тоге можно прийти к выводу, что алкоголизм и пивной алкоголизм, как формы аддиктивного поведения очень схожи – развиваются по одинаковой схеме, имеют одинаковые стадии, факторы и причины развития, симптомы и синдро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Cs/>
          <w:caps/>
          <w:sz w:val="28"/>
          <w:szCs w:val="28"/>
        </w:rPr>
      </w:pPr>
      <w:r>
        <w:rPr>
          <w:rFonts w:cs="Times New Roman" w:ascii="Times New Roman" w:hAnsi="Times New Roman"/>
          <w:bCs/>
          <w:sz w:val="28"/>
          <w:szCs w:val="28"/>
        </w:rPr>
        <w:t xml:space="preserve">1.3 </w:t>
      </w:r>
      <w:r>
        <w:rPr>
          <w:rFonts w:cs="Times New Roman" w:ascii="Times New Roman" w:hAnsi="Times New Roman"/>
          <w:bCs/>
          <w:caps/>
          <w:sz w:val="28"/>
          <w:szCs w:val="28"/>
        </w:rPr>
        <w:t>Влияние пивного алкоголизма на организм человека (биопсихосоциальные аспекты)</w:t>
      </w:r>
    </w:p>
    <w:p>
      <w:pPr>
        <w:pStyle w:val="Normal"/>
        <w:widowControl w:val="false"/>
        <w:spacing w:lineRule="auto" w:line="360" w:before="0" w:after="0"/>
        <w:ind w:firstLine="709"/>
        <w:jc w:val="both"/>
        <w:rPr>
          <w:rFonts w:ascii="Times New Roman" w:hAnsi="Times New Roman" w:cs="Times New Roman"/>
          <w:bCs/>
          <w:caps/>
          <w:sz w:val="28"/>
          <w:szCs w:val="28"/>
        </w:rPr>
      </w:pPr>
      <w:r>
        <w:rPr>
          <w:rFonts w:cs="Times New Roman" w:ascii="Times New Roman" w:hAnsi="Times New Roman"/>
          <w:bCs/>
          <w:cap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 том, что существует пивной алкоголизм известно давно. И хотя в глазах обывателя он менее опасен, чем винный и водочный, последствия его разрушительны. В XIX веке англичане, борясь с алкоголизмом, решили вытеснить крепкие алкогольные изделия пивом. Но вскоре пришлось отменить "пивной закон", поскольку его введение лишь усугубляло пьянство. Первый рейхсканцлер Германии Бисмарк, знавший не понаслышке о вредных последствиях употребления пива, дал следующее определение пивному алкоголизму: "От пива делаются ленивыми, глупыми и бессильными" (под термином "бессильными" имелась в виду импотен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во представляет собой натуральный алкогольный напиток, который содержит большое количество соединений, образующихся в процессе ферментации и поступающих в него из растительного сырья. Основными компонентами пива являются вода (91-93%), углеводы (1,5-4,5%), этиловый спирт (3-7%) и азотсодержащие вещества (0,2-0,65%). Прочие компоненты обозначают как минорны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анол, поступающий в организм с пивом, не оказывает дегидратирующего эффекта, благодаря высокому содержанию воды в этом напитке, иными словами, при употреблении пива, в отличие от водки, нельзя влить в себя смертельную дозу алкоголя. </w:t>
      </w:r>
    </w:p>
    <w:p>
      <w:pPr>
        <w:pStyle w:val="Normal"/>
        <w:widowControl w:val="false"/>
        <w:spacing w:lineRule="auto" w:line="360" w:before="0" w:after="0"/>
        <w:ind w:firstLine="709"/>
        <w:jc w:val="both"/>
        <w:rPr/>
      </w:pPr>
      <w:r>
        <w:rPr>
          <w:rFonts w:cs="Times New Roman" w:ascii="Times New Roman" w:hAnsi="Times New Roman"/>
          <w:sz w:val="28"/>
          <w:szCs w:val="28"/>
        </w:rPr>
        <w:t>Однако необходимо отметить, что в последнее время на рынке алкогольной продукции появилась новая разновидность пива с высоким содержанием алкоголя - до 12% (strong beer). Употребление такого пива в таком же количестве, что и обычного, безусловно, влечет за собой цепь негативных последствий, обусловленных сочетанным токсическим действием алкоголя и других биологически активных соединений. (http://medicinform.net/human/humanis/human41.htm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е разрушительное и вредное последствие неумеренного потребления пива - больное сердце или, как назвал его немецкий врач профессор Болингер, баварское "пивное сердце". Оно выражается в расширении полостей сердца, утолщении его стенок, некрозах в сердечной мышце, уменьшении митохондрий и др. Признано, что эти изменения связаны с наличием в пиве кобальта, применяемого в качестве стабилизатора пивной пены. Содержание в пиве этого токсического элемента в сердечной мышце у употребляющих пиво превышает допустимую норму в 10 раз. Кроме того, у употребляющих пиво кобальт вызывает воспалительные процессы в пищеводе и желуд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и другие факторы, нарушающие работу сердца при пивном алкоголизме. Это, прежде всего, большие порции пива, поглощаемые в день его любителями, а также насыщенность пива углекислым газом. Попадая в организм, пиво быстро переполняет кровеносные сосуды. Это приводит к варикозному расширению вен и расширению границ сердца. Так возникает синдром "пивного сердца" или синдром "капронового чулка", когда сердце провисает, становится дряблым и плохо качает кров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адая мощным мочегонным эффектом, пиво беспощадно вымывает из организма “стройматериалы” - белки, а также жиры, углеводы и микроэлементы, особенно калий, магний и витамин С, что для растущего человека - катастрофа. При дефиците калия происходят срывы сердечного ритма, возникает сухость кожи, ‘’ боли в икрах, слабость в ногах. Дефицит магния опасен тем, что меняется фон настроения, человек становится раздражительным, плаксивым, плохо спит. С вымыванием витамина С снижается иммунитет, развивается гипоксия мозга, страдает интеллект, чаще возникают простудные заболе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исследований, проведенных в 1985 г. в платных клиниках Канады путем сопоставления пьющих пиво с потребителями других алкогольных изделий, установлено, что диагноз "пальпируемая печень" чаще всего диагностируется у людей, систематически употребляющих пи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проведенные во многих странах, свидетельствуют, что хранический алкоголизм развивается в 3-4 раза быстрее от употребления пива, чем от крепких алкогольных изделий. Вред пива для человеческого организма очень обширен. Гибель клеток головного мозга (которые, отмирая, выходят с мочой), нарушение функций спинного мозга, миокардиодистрофия, цирроз печени, гепатит, панкреатит, гастрит, невропатии, поражение зрительного и слухового анализаторов. Доказана также корреляция между ежесуточным потреблением пива и повышением артериального давления. Одним из тяжелых осложнений при пивном алкоголизме является молочно-кислый ацидоз и гипо-натрием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я по уровню производимого и реализуемого в торговле пива, Россия в настоящее время вошла в число стран, население которых занимает "передовые" позиции по употреблению этого изделия, по-прежнему считающегося слабоалкогольным и даже "безалкогольным".[] Согласно исследованиям, проведенным кафедрой биомедицинских основ безопасной жизнеспособности Красноярского государственного университета, из четырех тысяч опрошенных человек в возрасте от 7 до 20 лет, в числе первоклассников оказалось 48% употреблявших алкогольные напитки, что в 12 раз превосходит показатели 10-12-летней давности. Как констатировал Г.Онищенко, рост потребления пива в стране происходит "за счет подростков и женщин детородного возра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многократный скачек в потреблении пива неудивителен, если учесть настойчиво навязываемую, разнообразную по способу преподнесения пивную рекламу доверчивым россиянам, не имевшими до этого опыта противостояния ей (красочно оформленные огромные щиты в городах и на транспортных магистралях, рекламирующие "полезность" пива, и ежедневная назойливая реклама пива на телевиден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 утверждению некоторых "знатоков" пиво полезнее молока. Некоторые СМИ рекомендуют употреблять его беременным женщинам и кормящим матерям для лучшей лактации, а детям - для более глубокого сна. Но ни в одном СМИ не сообщалось, что по вредности для организма пиво может сравняться только с самогоном, т.к. в процессе спиртового брожения и в пиве и в самогоне в полном объеме сохраняются сопутствующие алкоголю гораздо более ядовитые соединения (побочные продукты брожения.) Это альдегиды, сивушные масла, метанол, эфиры, содержание которых в пиве в десятки и сотни раз превышает уровень их допустимой концентрации в водке, полученной из спирта высшей очистки. ( http://tema.orthodoxy.ru/pivo/ )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во содержит ряд токсических веществ, в том числе соли тяжелых металлов, вызывающих изменения в эндокринной системе. Так, в организме мужчин при систематическом употреблении пива выделяется вещество, подавляющее выработку мужского полового гормона тестостерона. Одновременно начинают вырабатываться женские половые гормоны, вызывающие изменения внешнего вида мужчины. У пьющих пиво мужчин разрастаются грудные железы, становится шире таз. У женщин, употребляющих пиво, возрастает вероятность заболеть раком, а если это кормящая мать, то у ребенка возможны эпилептические судороги. Также у женщин становится грубее голос и появляются так называемые "пивные усы".</w:t>
      </w:r>
    </w:p>
    <w:p>
      <w:pPr>
        <w:pStyle w:val="Normal"/>
        <w:widowControl w:val="false"/>
        <w:spacing w:lineRule="auto" w:line="360" w:before="0" w:after="0"/>
        <w:ind w:firstLine="709"/>
        <w:jc w:val="both"/>
        <w:rPr/>
      </w:pPr>
      <w:r>
        <w:rPr>
          <w:rFonts w:cs="Times New Roman" w:ascii="Times New Roman" w:hAnsi="Times New Roman"/>
          <w:sz w:val="28"/>
          <w:szCs w:val="28"/>
        </w:rPr>
        <w:t>Из-за токсического действия на надпочечники, алкоголь ингибирует выработку в них андрогенов, обусловливающих половое влечение, расплата за злоупотребление - снижение либидо (полового влечения), а в далеко зашедших случаях возможно развитие вторичной фригидности (полового равнодушия). При приеме спиртных напитков во время беременности обнаруживаются тератогенные свойства (то есть склонность вызывать уродства у плода), возможно формирование у будущего ребенка генетически детерминированной (запрограммированной) наследственной склонности к алкоголизму. (http://medicinform.net/human/humanis/human41.htm )</w:t>
      </w:r>
    </w:p>
    <w:p>
      <w:pPr>
        <w:pStyle w:val="Normal"/>
        <w:widowControl w:val="false"/>
        <w:spacing w:lineRule="auto" w:line="360" w:before="0" w:after="0"/>
        <w:ind w:firstLine="709"/>
        <w:jc w:val="both"/>
        <w:rPr/>
      </w:pPr>
      <w:r>
        <w:rPr>
          <w:rFonts w:cs="Times New Roman" w:ascii="Times New Roman" w:hAnsi="Times New Roman"/>
          <w:sz w:val="28"/>
          <w:szCs w:val="28"/>
        </w:rPr>
        <w:t>Современные медики полностью отрицают целесообразность рекомендации пива детям и беременным женщинам.</w:t>
      </w:r>
      <w:r>
        <w:rPr>
          <w:rFonts w:cs="Times New Roman" w:ascii="Times New Roman" w:hAnsi="Times New Roman"/>
          <w:sz w:val="28"/>
        </w:rPr>
        <w:t xml:space="preserve"> </w:t>
      </w:r>
      <w:r>
        <w:rPr>
          <w:rFonts w:cs="Times New Roman" w:ascii="Times New Roman" w:hAnsi="Times New Roman"/>
          <w:sz w:val="28"/>
          <w:szCs w:val="28"/>
        </w:rPr>
        <w:t>Наряду с непосредственным токсическим действием алкоголя на яички, известное значение имеет развивающееся у страдающих алкогольной зависимостью нарушение функции печени и способности ее разрушать эстроген. Известно, что при циррозе печени значительно повышается количество эстрогена как у мужчин, так и у женщин, что приводит к торможению гонадотропной функции гипофиза и последующей атрофией половых желе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женщин наблюдаются расстройства регулярности менструального цикла, пропорционально выпитому пиву растет вероятность заболеть раком грудной железы. Опасно пить пиво матери, вскармливающей грудного ребенка. У малыша возможны эпилептические судороги, а со временем может возникнуть и эпилепс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овременным исследованиям, пиво - это первый легальный наркотик, прокладывающий путь другим, более сильным нелегальным наркотическим средствам. Именно потребление пива является первопричиной искалеченных судеб миллионов наших соотечественников. Наркологи утверждают, что алкоголь является самым агрессивным из наркотиков, а пивной алкоголизм характеризуется особой жестокостью. Этим и объясняется завершение пивных вакханалий драками, убийствами, изнасилованиями и грабеж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трудник кафедры биомедицинских основ жизнедеятельности человека Красноярского государственного педагогического университета С.Аникин в своей статье "Пиво - не молоко" приводит ряд примеров, подтверждающих вышесказанное. Аналогией приведенных им данных, о губительных для общества последствиях пивопития, особенно для молодого поколения, являются и майские события 2002 г. на Манежной площади Москвы, когда возбужденные пивом футбольные фанаты устроили "широкомасштабные показательные избиения" не только соотечественников, но и граждан других стран. Был забит до смерти выпускник одной из московских школ, случайно оказавшийся в толпе пьяных подростков и молодежи, громящих автомашины и витрины магазинов, жестоко избивающих попавшихся под руку люд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зличных видах алкоголя есть дополнительные, питательные, балластные вещества, вредные примеси. И это обуславливает разницу и в непосредственном эффекте, и в отдаленных результатах. Как хорошо, как вкусно после напряженного трудового дня, возвращаясь домой, выпить кружечку прохладного ароматного пива. Ощутить, как отпускает напряжение, как растекается расслабление и покой по тел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рмакологическое действие пива таково, что оно действительно очень способствует отдыху, успокоению. В 20-е годы нашего века его рекомендовали как седативное (т.е. успокоительное) средство. Таким образом, с пивом человек приучает себя не только к обычному опьяняющему действию алкоголя, но и к седативному средству. Проходит какое-то время, и оно становится уже необходимым элементом отдыха, успокоения. Нарастают дозы пива, появляются алкогольные эксцессы, возникают провалы в памяти. Первая за день выпивка переносится на все более ранний срок - на ранний вечер, на поздний день, на полдень, и, наконец, на утро. Формируется алкоголизм, пиво входит в привычку и в биохими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ные пивным алкоголизмом попадают в больницы в крайне тяжелом, запущенном состоянии, чаще всего с выраженным слабоумием и снижением личностной оценки. Таковы основные последствия пивного алкоголизм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вная алкоголизация создает ложное впечатление благополучия. Пиво в общественном мнении - почти не алкоголь. Пивной алкоголизации долгое время не характерны алкогольные эксцессы с драками и вытрезвителем. Потребность выпить пива не вызывает такую тревогу у человека, как потребность в водке. Пивной алкоголизм развивается более вкрадчиво, коварно, чем водочный. Но уж когда развивается, то это очень тяжелый алкоголиз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во, при всех своих достоинствах, очень опасная вещь. Оно грозит превратиться из слуги в господина. Достоверных количественных критериев безопасной, по развитию алкоголизма выпивки, на сегодняшний день нет. Порог и скорость возникновения и прогрессирования болезни у разных людей различается в разы, что зависит, в основном, от устойчивости обмена веществ. Очевидно, что риск многократно увеличивается, при раннем (младше 18 лет) начале алкоголизации, при систематическом употреблении, при привычке к разовому употреблению более литра пива. (http://www.add.net.ru/articles/20010319104138.html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м образом, в больших количествах пиво оказывается клеточным ядом, поэтому при злоупотреблении им тяжело выражены соматические последствия: миокардиодистрофия, цирроз печени, гепатит. При пивной алкоголизации тяжелее, чем при водочной, поражаются клетки головного мозга, поэтому быстрее нарушается интеллект, обнаруживаются тяжелые психопатоподобные изменения. Бывает, что такой больной приходит к терапевту с вдребезги больной печенью или недостаточностью кровообращения, "пивным сердцем" и грамотный терапевт сообщает пациенту, что у него проблемы с алкогол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роться с влечением к пиву сложнее, чем с влечением к водке. Это влечение бывает очень назойливым и с трудом отпускает. Очень долго хочется больному еще разок ощутить это глубокое седативно-релаксирующее действие, этот покой, вдохнуть этот аромат, почувствовать этот вкус. В итоге пивной алкоголизм - это тяжелый, трудно поддающийся лечению вариант алкоголизма.</w:t>
      </w:r>
      <w:r>
        <w:br w:type="page"/>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воды по главе</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rPr>
        <w:t>Теоретический анализ научной литературы по проблеме исследования позволил определить, что пивной алкоголизм – заболевание, обусловленное систематическим употреблением пива.</w:t>
      </w:r>
      <w:r>
        <w:rPr>
          <w:rFonts w:cs="Times New Roman" w:ascii="Times New Roman" w:hAnsi="Times New Roman"/>
          <w:sz w:val="28"/>
          <w:szCs w:val="28"/>
          <w:lang w:eastAsia="ar-SA"/>
        </w:rPr>
        <w:t xml:space="preserve"> Последствия его употребления разрушительны не только для здоровья человека, но и для личности в це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вной алкоголизм является одной из форм аддиктивного поведения. После рассмотрения стадий развития алкоголизма, его симптомов и синдромов можно сделать вывод о том, что алкоголизм и пивной алкоголизм, как формы аддиктивного поведения схожи – развиваются по одинаковой схеме, имеют подобные факторы и причины развития, симпто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ьёзной проблемой является пивной алкоголизм среди молодежи. Формирование алкогольной зависимости у молодых людей напрямую связано с незрелостью или несформированностью активных механизмов совладания с жизненными проблемами. Существует множество факторов, обуславливающих возникновение пивного алкоголизма среди молодежи. К основным из них относятся – социальные, генетические, психологически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громное влияние оказывает реклама о пиве на современную молодежь, которая умалчивает о негативных последствиях употребления этого напитка (нарушение работы сердца, интеллекта, печени, эндокринной системы, возникновения слабоумия и т.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ление пива молодежью представляет собой наиболее часто встречающееся начало алкоголизма.</w:t>
      </w:r>
    </w:p>
    <w:p>
      <w:pPr>
        <w:pStyle w:val="Style18"/>
        <w:widowControl w:val="false"/>
        <w:spacing w:before="0" w:after="0"/>
        <w:ind w:left="0" w:right="0" w:firstLine="709"/>
        <w:rPr>
          <w:rFonts w:ascii="Times New Roman" w:hAnsi="Times New Roman" w:cs="Times New Roman"/>
          <w:bCs/>
          <w:color w:val="000000"/>
          <w:sz w:val="28"/>
          <w:szCs w:val="28"/>
        </w:rPr>
      </w:pPr>
      <w:r>
        <w:rPr>
          <w:rFonts w:cs="Times New Roman" w:ascii="Times New Roman" w:hAnsi="Times New Roman"/>
          <w:color w:val="000000"/>
          <w:sz w:val="28"/>
          <w:szCs w:val="28"/>
          <w:lang w:eastAsia="ar-SA"/>
        </w:rPr>
        <w:t>Пивной алкоголизм является на сегодняшний день очень актуальной психологической проблемой, новой, к сожалению, ещё недостаточно изученной, и поэтому требует исследования, чему и посвящена данная работа.</w:t>
      </w:r>
    </w:p>
    <w:p>
      <w:pPr>
        <w:pStyle w:val="Normal"/>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32"/>
        </w:rPr>
        <w:t>ГЛАВА 2. ИССЛЕДОВАНИЕ ПСИХОЛОГИЧЕСКИХ НАРУШЕНИЙ У МОЛОДЕЖИ С ПИВНЫМ АЛКОГОЛИЗМОМ</w:t>
      </w:r>
    </w:p>
    <w:p>
      <w:pPr>
        <w:pStyle w:val="Style21"/>
        <w:widowControl w:val="false"/>
        <w:rPr>
          <w:rFonts w:ascii="Times New Roman" w:hAnsi="Times New Roman" w:cs="Times New Roman"/>
          <w:bCs/>
          <w:caps/>
          <w:sz w:val="28"/>
          <w:szCs w:val="28"/>
        </w:rPr>
      </w:pPr>
      <w:r>
        <w:rPr>
          <w:rFonts w:cs="Times New Roman" w:ascii="Times New Roman" w:hAnsi="Times New Roman"/>
          <w:bCs/>
          <w:caps/>
          <w:sz w:val="28"/>
          <w:szCs w:val="28"/>
        </w:rPr>
      </w:r>
    </w:p>
    <w:p>
      <w:pPr>
        <w:pStyle w:val="Style21"/>
        <w:widowControl w:val="false"/>
        <w:rPr>
          <w:rFonts w:ascii="Times New Roman" w:hAnsi="Times New Roman" w:cs="Times New Roman"/>
          <w:bCs/>
          <w:caps/>
          <w:sz w:val="28"/>
          <w:szCs w:val="28"/>
        </w:rPr>
      </w:pPr>
      <w:r>
        <w:rPr>
          <w:rFonts w:cs="Times New Roman" w:ascii="Times New Roman" w:hAnsi="Times New Roman"/>
          <w:bCs/>
          <w:caps/>
          <w:sz w:val="28"/>
          <w:szCs w:val="28"/>
        </w:rPr>
        <w:t>2.1 Организация и методы исследования</w:t>
      </w:r>
    </w:p>
    <w:p>
      <w:pPr>
        <w:pStyle w:val="Style21"/>
        <w:widowControl w:val="false"/>
        <w:rPr>
          <w:rFonts w:ascii="Times New Roman" w:hAnsi="Times New Roman" w:cs="Times New Roman"/>
          <w:bCs/>
          <w:caps/>
          <w:sz w:val="28"/>
          <w:szCs w:val="28"/>
        </w:rPr>
      </w:pPr>
      <w:r>
        <w:rPr>
          <w:rFonts w:cs="Times New Roman" w:ascii="Times New Roman" w:hAnsi="Times New Roman"/>
          <w:bCs/>
          <w:cap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Целью</w:t>
      </w:r>
      <w:r>
        <w:rPr>
          <w:rFonts w:cs="Times New Roman" w:ascii="Times New Roman" w:hAnsi="Times New Roman"/>
          <w:bCs/>
          <w:sz w:val="28"/>
          <w:szCs w:val="28"/>
        </w:rPr>
        <w:t xml:space="preserve"> </w:t>
      </w:r>
      <w:r>
        <w:rPr>
          <w:rFonts w:cs="Times New Roman" w:ascii="Times New Roman" w:hAnsi="Times New Roman"/>
          <w:sz w:val="28"/>
          <w:szCs w:val="28"/>
        </w:rPr>
        <w:t>нашего экспериментального исследования является выявление особенностей пивного алкоголизма в молодежной среде, как формы аддиктивного поведения, его признаки и механизм развития. Оно проводилось на базе Государственного Учреждения Межрайонной Уголовной Исполнительной Инспекции №1 Управления Федеральной Службы Исполнения Наказания (ГУ МРУИИ №1 УФСИН) России по Тамбовской области. Экспериментальное исследование включало несколько этап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w:t>
      </w:r>
      <w:r>
        <w:rPr>
          <w:rFonts w:cs="Times New Roman" w:ascii="Times New Roman" w:hAnsi="Times New Roman"/>
          <w:sz w:val="28"/>
          <w:szCs w:val="28"/>
          <w:lang w:val="en-US"/>
        </w:rPr>
        <w:t>I</w:t>
      </w:r>
      <w:r>
        <w:rPr>
          <w:rFonts w:cs="Times New Roman" w:ascii="Times New Roman" w:hAnsi="Times New Roman"/>
          <w:sz w:val="28"/>
          <w:szCs w:val="28"/>
        </w:rPr>
        <w:t xml:space="preserve"> этапе была составлена и применена авторская методика (Приложение 1), с целью выявить социально-психологические признаки пивного алкоголизма. Выборку экспериментального исследования составили 60 человек в возрасте от 17 до 25 лет, случайным образом отобранных для исследования. В опросник были включены пункты, касающиеся длительности и частоты употребления, а также конкретные утверждения о возможных предпосылках, причинах, эффектах и мотивах употребления пива. В опросник были включены открытые вопросы, ответы на которые были подвергнуты теоретическому анализу. Обработка результатов проходила с учётом следующих норм: если испытуемый набирал от 0 до 9 баллов это говорило об отсутствии пивного алкоголизма и склонности к нему, от 10 до 23 баллов – склонности к пивному алкоголизму и от 24 до 39 баллов – о наличии пивного алкоголизма.</w:t>
      </w:r>
    </w:p>
    <w:p>
      <w:pPr>
        <w:pStyle w:val="Style21"/>
        <w:widowControl w:val="false"/>
        <w:rPr/>
      </w:pPr>
      <w:r>
        <w:rPr>
          <w:rFonts w:cs="Times New Roman" w:ascii="Times New Roman" w:hAnsi="Times New Roman"/>
          <w:sz w:val="28"/>
          <w:szCs w:val="28"/>
        </w:rPr>
        <w:t>На I</w:t>
      </w:r>
      <w:r>
        <w:rPr>
          <w:rFonts w:cs="Times New Roman" w:ascii="Times New Roman" w:hAnsi="Times New Roman"/>
          <w:sz w:val="28"/>
          <w:szCs w:val="28"/>
          <w:lang w:val="en-US"/>
        </w:rPr>
        <w:t>I</w:t>
      </w:r>
      <w:r>
        <w:rPr>
          <w:rFonts w:cs="Times New Roman" w:ascii="Times New Roman" w:hAnsi="Times New Roman"/>
          <w:sz w:val="28"/>
          <w:szCs w:val="28"/>
        </w:rPr>
        <w:t xml:space="preserve"> этапе были подобраны и применены методики в целях определения степени выраженности пивного алкоголизма, обуславливающих его мотивов и свойств личности. Исследование проводилось в форме группового обследования. Затем были проанализированы результаты и определены степени выраженности пивного алкоголизма, мотивация, самоотношение, черты личности и характера молодых людей. По результатам проведенного исследования были предложены рекомендации по профилактике пивного алкоголизма у молодежи.</w:t>
      </w:r>
    </w:p>
    <w:p>
      <w:pPr>
        <w:pStyle w:val="Style21"/>
        <w:widowControl w:val="false"/>
        <w:rPr>
          <w:rFonts w:ascii="Times New Roman" w:hAnsi="Times New Roman" w:cs="Times New Roman"/>
          <w:sz w:val="28"/>
          <w:szCs w:val="28"/>
        </w:rPr>
      </w:pPr>
      <w:r>
        <w:rPr>
          <w:rFonts w:cs="Times New Roman" w:ascii="Times New Roman" w:hAnsi="Times New Roman"/>
          <w:sz w:val="28"/>
          <w:szCs w:val="28"/>
        </w:rPr>
        <w:t>Нами были подобраны и использованы следующие методики:</w:t>
      </w:r>
    </w:p>
    <w:p>
      <w:pPr>
        <w:pStyle w:val="Style21"/>
        <w:widowControl w:val="false"/>
        <w:numPr>
          <w:ilvl w:val="0"/>
          <w:numId w:val="8"/>
        </w:numPr>
        <w:ind w:left="0" w:firstLine="709"/>
        <w:rPr/>
      </w:pPr>
      <w:r>
        <w:rPr>
          <w:rFonts w:cs="Times New Roman" w:ascii="Times New Roman" w:hAnsi="Times New Roman"/>
          <w:sz w:val="28"/>
          <w:szCs w:val="28"/>
        </w:rPr>
        <w:t xml:space="preserve">Авторская анкета по выявлению признаков пивного алкоголизма (используемая на </w:t>
      </w:r>
      <w:r>
        <w:rPr>
          <w:rFonts w:cs="Times New Roman" w:ascii="Times New Roman" w:hAnsi="Times New Roman"/>
          <w:sz w:val="28"/>
          <w:szCs w:val="28"/>
          <w:lang w:val="en-US"/>
        </w:rPr>
        <w:t>I</w:t>
      </w:r>
      <w:r>
        <w:rPr>
          <w:rFonts w:cs="Times New Roman" w:ascii="Times New Roman" w:hAnsi="Times New Roman"/>
          <w:sz w:val="28"/>
          <w:szCs w:val="28"/>
        </w:rPr>
        <w:t xml:space="preserve"> этапе);</w:t>
      </w:r>
    </w:p>
    <w:p>
      <w:pPr>
        <w:pStyle w:val="Style21"/>
        <w:widowControl w:val="false"/>
        <w:numPr>
          <w:ilvl w:val="0"/>
          <w:numId w:val="8"/>
        </w:numPr>
        <w:ind w:left="0" w:firstLine="709"/>
        <w:rPr/>
      </w:pPr>
      <w:r>
        <w:rPr>
          <w:rFonts w:cs="Times New Roman" w:ascii="Times New Roman" w:hAnsi="Times New Roman"/>
          <w:sz w:val="28"/>
          <w:szCs w:val="28"/>
        </w:rPr>
        <w:t>Тест юмористических фраз (ТЮФ)</w:t>
      </w:r>
      <w:r>
        <w:rPr>
          <w:rFonts w:cs="Times New Roman" w:ascii="Times New Roman" w:hAnsi="Times New Roman"/>
          <w:sz w:val="28"/>
        </w:rPr>
        <w:t xml:space="preserve"> </w:t>
      </w:r>
      <w:r>
        <w:rPr>
          <w:rFonts w:cs="Times New Roman" w:ascii="Times New Roman" w:hAnsi="Times New Roman"/>
          <w:sz w:val="28"/>
          <w:szCs w:val="28"/>
        </w:rPr>
        <w:t>А.Г. Шмелева и В.С. Бабиной;</w:t>
      </w:r>
    </w:p>
    <w:p>
      <w:pPr>
        <w:pStyle w:val="Style21"/>
        <w:widowControl w:val="false"/>
        <w:numPr>
          <w:ilvl w:val="0"/>
          <w:numId w:val="8"/>
        </w:numPr>
        <w:ind w:left="0" w:firstLine="709"/>
        <w:rPr>
          <w:rFonts w:ascii="Times New Roman" w:hAnsi="Times New Roman" w:cs="Times New Roman"/>
          <w:sz w:val="28"/>
          <w:szCs w:val="28"/>
        </w:rPr>
      </w:pPr>
      <w:r>
        <w:rPr>
          <w:rFonts w:cs="Times New Roman" w:ascii="Times New Roman" w:hAnsi="Times New Roman"/>
          <w:sz w:val="28"/>
          <w:szCs w:val="28"/>
        </w:rPr>
        <w:t>Методика диагностики самооценки психических состояний (по Г. Айзенку);</w:t>
      </w:r>
    </w:p>
    <w:p>
      <w:pPr>
        <w:pStyle w:val="Style21"/>
        <w:widowControl w:val="false"/>
        <w:numPr>
          <w:ilvl w:val="0"/>
          <w:numId w:val="8"/>
        </w:numPr>
        <w:ind w:left="0" w:firstLine="709"/>
        <w:rPr>
          <w:rFonts w:ascii="Times New Roman" w:hAnsi="Times New Roman" w:cs="Times New Roman"/>
          <w:sz w:val="28"/>
          <w:szCs w:val="28"/>
        </w:rPr>
      </w:pPr>
      <w:r>
        <w:rPr>
          <w:rFonts w:cs="Times New Roman" w:ascii="Times New Roman" w:hAnsi="Times New Roman"/>
          <w:sz w:val="28"/>
          <w:szCs w:val="28"/>
        </w:rPr>
        <w:t>Тест-опросник cамоотношения (В.В. Столин, С.Р. Пантелеев); (Вестник МГУ. Серия XIV “Психология”. М., 1989, №1.)</w:t>
      </w:r>
    </w:p>
    <w:p>
      <w:pPr>
        <w:pStyle w:val="Style21"/>
        <w:widowControl w:val="false"/>
        <w:numPr>
          <w:ilvl w:val="0"/>
          <w:numId w:val="8"/>
        </w:numPr>
        <w:ind w:left="0" w:firstLine="709"/>
        <w:rPr/>
      </w:pPr>
      <w:r>
        <w:rPr>
          <w:rFonts w:cs="Times New Roman" w:ascii="Times New Roman" w:hAnsi="Times New Roman"/>
          <w:sz w:val="28"/>
          <w:szCs w:val="28"/>
        </w:rPr>
        <w:t xml:space="preserve">Методика многофакторного исследования личности Р.Кеттелла (16 </w:t>
      </w:r>
      <w:r>
        <w:rPr>
          <w:rFonts w:cs="Times New Roman" w:ascii="Times New Roman" w:hAnsi="Times New Roman"/>
          <w:sz w:val="28"/>
          <w:szCs w:val="28"/>
          <w:lang w:val="en-US"/>
        </w:rPr>
        <w:t>PF</w:t>
      </w:r>
      <w:r>
        <w:rPr>
          <w:rFonts w:cs="Times New Roman" w:ascii="Times New Roman" w:hAnsi="Times New Roman"/>
          <w:sz w:val="28"/>
          <w:szCs w:val="28"/>
        </w:rPr>
        <w:t xml:space="preserve"> - опросник), выборочные шкалы: конформность – доминантность, социабельность – самодостаточность, нефрустрированность – фрустрированность; </w:t>
      </w:r>
    </w:p>
    <w:p>
      <w:pPr>
        <w:pStyle w:val="Style21"/>
        <w:widowControl w:val="false"/>
        <w:numPr>
          <w:ilvl w:val="0"/>
          <w:numId w:val="8"/>
        </w:numPr>
        <w:ind w:left="0" w:firstLine="709"/>
        <w:rPr>
          <w:rFonts w:ascii="Times New Roman" w:hAnsi="Times New Roman" w:cs="Times New Roman"/>
          <w:sz w:val="28"/>
          <w:szCs w:val="28"/>
        </w:rPr>
      </w:pPr>
      <w:r>
        <w:rPr>
          <w:rFonts w:cs="Times New Roman" w:ascii="Times New Roman" w:hAnsi="Times New Roman"/>
          <w:sz w:val="28"/>
          <w:szCs w:val="28"/>
        </w:rPr>
        <w:t>Опросник МИНИ-МУЛЬТ;</w:t>
      </w:r>
    </w:p>
    <w:p>
      <w:pPr>
        <w:pStyle w:val="Style21"/>
        <w:widowControl w:val="false"/>
        <w:numPr>
          <w:ilvl w:val="0"/>
          <w:numId w:val="8"/>
        </w:numPr>
        <w:ind w:left="0" w:firstLine="709"/>
        <w:rPr>
          <w:rFonts w:ascii="Times New Roman" w:hAnsi="Times New Roman" w:cs="Times New Roman"/>
          <w:sz w:val="28"/>
          <w:szCs w:val="28"/>
        </w:rPr>
      </w:pPr>
      <w:r>
        <w:rPr>
          <w:rFonts w:cs="Times New Roman" w:ascii="Times New Roman" w:hAnsi="Times New Roman"/>
          <w:sz w:val="28"/>
          <w:szCs w:val="28"/>
        </w:rPr>
        <w:t>Характерологический опросник личностных проблем (ХОЛП-124).</w:t>
      </w:r>
    </w:p>
    <w:p>
      <w:pPr>
        <w:pStyle w:val="Style21"/>
        <w:widowControl w:val="false"/>
        <w:rPr/>
      </w:pPr>
      <w:r>
        <w:rPr>
          <w:rFonts w:cs="Times New Roman" w:ascii="Times New Roman" w:hAnsi="Times New Roman"/>
          <w:bCs/>
          <w:sz w:val="28"/>
          <w:szCs w:val="28"/>
        </w:rPr>
        <w:t>Тест юмористических фраз (ТЮФ)</w:t>
      </w:r>
      <w:r>
        <w:rPr>
          <w:rFonts w:cs="Times New Roman" w:ascii="Times New Roman" w:hAnsi="Times New Roman"/>
          <w:sz w:val="28"/>
        </w:rPr>
        <w:t xml:space="preserve"> </w:t>
      </w:r>
      <w:r>
        <w:rPr>
          <w:rFonts w:cs="Times New Roman" w:ascii="Times New Roman" w:hAnsi="Times New Roman"/>
          <w:sz w:val="28"/>
          <w:szCs w:val="28"/>
        </w:rPr>
        <w:t>А.Г. Шмелева и В.С. Бабиной. (</w:t>
      </w:r>
      <w:r>
        <w:rPr>
          <w:rFonts w:cs="Times New Roman" w:ascii="Times New Roman" w:hAnsi="Times New Roman"/>
          <w:sz w:val="28"/>
        </w:rPr>
        <w:t xml:space="preserve"> </w:t>
      </w:r>
      <w:r>
        <w:rPr>
          <w:rFonts w:cs="Times New Roman" w:ascii="Times New Roman" w:hAnsi="Times New Roman"/>
          <w:sz w:val="28"/>
          <w:szCs w:val="28"/>
        </w:rPr>
        <w:t>http://www.advertology.ru/article48156.htm ) Он представляет собой оригинальную методику диагностики, которая помогает определить, что движет поступками человека и чем мотивирована его деятельность. Мы применили сокращенный вариант методики и способа подсчета результатов. Тест состоит из тем и 43 утверждений.</w:t>
      </w:r>
    </w:p>
    <w:p>
      <w:pPr>
        <w:pStyle w:val="Style21"/>
        <w:widowControl w:val="false"/>
        <w:rPr/>
      </w:pPr>
      <w:r>
        <w:rPr>
          <w:rFonts w:cs="Times New Roman" w:ascii="Times New Roman" w:hAnsi="Times New Roman"/>
          <w:bCs/>
          <w:sz w:val="28"/>
          <w:szCs w:val="28"/>
        </w:rPr>
        <w:t>Методика диагностики самооценки психических состояний (по Г. Айзенку)</w:t>
      </w:r>
      <w:r>
        <w:rPr>
          <w:rFonts w:cs="Times New Roman" w:ascii="Times New Roman" w:hAnsi="Times New Roman"/>
          <w:sz w:val="28"/>
          <w:szCs w:val="28"/>
        </w:rPr>
        <w:t xml:space="preserve"> позволяет выявить уровень выраженности таких психических состояний, как тревожность, фрустрация, агрессивность, ригидность.</w:t>
      </w:r>
    </w:p>
    <w:p>
      <w:pPr>
        <w:pStyle w:val="Style21"/>
        <w:widowControl w:val="false"/>
        <w:rPr/>
      </w:pPr>
      <w:r>
        <w:rPr>
          <w:rFonts w:cs="Times New Roman" w:ascii="Times New Roman" w:hAnsi="Times New Roman"/>
          <w:bCs/>
          <w:sz w:val="28"/>
          <w:szCs w:val="28"/>
        </w:rPr>
        <w:t xml:space="preserve">Тест-опросник cамоотношения (В.В. Столин, С.Р. Пантелеев) </w:t>
      </w:r>
      <w:r>
        <w:rPr>
          <w:rFonts w:cs="Times New Roman" w:ascii="Times New Roman" w:hAnsi="Times New Roman"/>
          <w:sz w:val="28"/>
          <w:szCs w:val="28"/>
        </w:rPr>
        <w:t>построен в соответствии с разработанной В. В. Столиным иерархической моделью структуры самоотношения. Данная версия опросника позволяет выявить три уровня самоотношения, отличающихся по степени обобщенности: глобальное самоотношение; самоотношение, дифференцированное по самоуважению, аутсимпатии, самоинтересу и ожиданиям отношения к себе; уровень конкретных действий (готовностей к ним) в отношении к своему «Я». В качестве исходного принимается различие содержания «Я-образа» (знания или представления о себе, в том числе и в форме оценки выраженности тех или иных черт) и самоотношения.. В ходе жизни человек познает себя и накапливает о себе знания, эти знания составляют содержательную часть его представлений о себе. Однако знания о себе самом, естественно, ему небезразличны: то, что в них раскрывается, оказывается объектом его эмоций, оценок, становится предметом его более или менее устойчивого самоотношения.</w:t>
      </w:r>
    </w:p>
    <w:p>
      <w:pPr>
        <w:pStyle w:val="Style21"/>
        <w:widowControl w:val="false"/>
        <w:rPr/>
      </w:pPr>
      <w:r>
        <w:rPr>
          <w:rFonts w:cs="Times New Roman" w:ascii="Times New Roman" w:hAnsi="Times New Roman"/>
          <w:bCs/>
          <w:sz w:val="28"/>
          <w:szCs w:val="28"/>
        </w:rPr>
        <w:t xml:space="preserve">Методика многофакторного исследования личности Р.Кеттелла (16 </w:t>
      </w:r>
      <w:r>
        <w:rPr>
          <w:rFonts w:cs="Times New Roman" w:ascii="Times New Roman" w:hAnsi="Times New Roman"/>
          <w:bCs/>
          <w:sz w:val="28"/>
          <w:szCs w:val="28"/>
          <w:lang w:val="en-US"/>
        </w:rPr>
        <w:t>PF</w:t>
      </w:r>
      <w:r>
        <w:rPr>
          <w:rFonts w:cs="Times New Roman" w:ascii="Times New Roman" w:hAnsi="Times New Roman"/>
          <w:bCs/>
          <w:sz w:val="28"/>
          <w:szCs w:val="28"/>
        </w:rPr>
        <w:t xml:space="preserve"> - опросник) </w:t>
      </w:r>
      <w:r>
        <w:rPr>
          <w:rFonts w:cs="Times New Roman" w:ascii="Times New Roman" w:hAnsi="Times New Roman"/>
          <w:sz w:val="28"/>
          <w:szCs w:val="28"/>
        </w:rPr>
        <w:t xml:space="preserve">предназначена для измерения 16 факторов личности и дает многогранную информацию о личностных чертах, которые называют личностными конституциональными факторами. Из всех шкал мы использовали только некоторые из них: </w:t>
      </w:r>
      <w:r>
        <w:rPr>
          <w:rFonts w:cs="Times New Roman" w:ascii="Times New Roman" w:hAnsi="Times New Roman"/>
          <w:sz w:val="28"/>
          <w:szCs w:val="28"/>
          <w:lang w:val="en-US"/>
        </w:rPr>
        <w:t>E</w:t>
      </w:r>
      <w:r>
        <w:rPr>
          <w:rFonts w:cs="Times New Roman" w:ascii="Times New Roman" w:hAnsi="Times New Roman"/>
          <w:sz w:val="28"/>
          <w:szCs w:val="28"/>
        </w:rPr>
        <w:t xml:space="preserve"> - конформность – доминантность, </w:t>
      </w:r>
      <w:r>
        <w:rPr>
          <w:rFonts w:cs="Times New Roman" w:ascii="Times New Roman" w:hAnsi="Times New Roman"/>
          <w:sz w:val="28"/>
          <w:szCs w:val="28"/>
          <w:lang w:val="en-US"/>
        </w:rPr>
        <w:t>Q</w:t>
      </w:r>
      <w:r>
        <w:rPr>
          <w:rFonts w:cs="Times New Roman" w:ascii="Times New Roman" w:hAnsi="Times New Roman"/>
          <w:sz w:val="28"/>
          <w:szCs w:val="28"/>
        </w:rPr>
        <w:t xml:space="preserve">2 - социабельность – самодостаточность, </w:t>
      </w:r>
      <w:r>
        <w:rPr>
          <w:rFonts w:cs="Times New Roman" w:ascii="Times New Roman" w:hAnsi="Times New Roman"/>
          <w:sz w:val="28"/>
          <w:szCs w:val="28"/>
          <w:lang w:val="en-US"/>
        </w:rPr>
        <w:t>Q</w:t>
      </w:r>
      <w:r>
        <w:rPr>
          <w:rFonts w:cs="Times New Roman" w:ascii="Times New Roman" w:hAnsi="Times New Roman"/>
          <w:sz w:val="28"/>
          <w:szCs w:val="28"/>
        </w:rPr>
        <w:t>4 - нефрустрированность – фрустрированность.</w:t>
      </w:r>
    </w:p>
    <w:p>
      <w:pPr>
        <w:pStyle w:val="Style21"/>
        <w:widowControl w:val="false"/>
        <w:rPr/>
      </w:pPr>
      <w:r>
        <w:rPr>
          <w:rFonts w:cs="Times New Roman" w:ascii="Times New Roman" w:hAnsi="Times New Roman"/>
          <w:bCs/>
          <w:sz w:val="28"/>
          <w:szCs w:val="28"/>
        </w:rPr>
        <w:t>Опросник МИНИ-МУЛЬТ</w:t>
      </w:r>
      <w:r>
        <w:rPr>
          <w:rFonts w:cs="Times New Roman" w:ascii="Times New Roman" w:hAnsi="Times New Roman"/>
          <w:sz w:val="28"/>
          <w:szCs w:val="28"/>
        </w:rPr>
        <w:t xml:space="preserve"> (Сокращённый вариант многомерного личностного перечня MMPI) для оценки свойств личности [16], а именно: </w:t>
      </w:r>
    </w:p>
    <w:p>
      <w:pPr>
        <w:pStyle w:val="Style21"/>
        <w:widowControl w:val="false"/>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ипохондрии – «близость» испытуемого к астено-невротическому типу;</w:t>
      </w:r>
    </w:p>
    <w:p>
      <w:pPr>
        <w:pStyle w:val="Style21"/>
        <w:widowControl w:val="false"/>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депрессии – склонность испытуемого к социопатическому варианту развития личности;</w:t>
      </w:r>
    </w:p>
    <w:p>
      <w:pPr>
        <w:pStyle w:val="Style21"/>
        <w:widowControl w:val="false"/>
        <w:numPr>
          <w:ilvl w:val="0"/>
          <w:numId w:val="2"/>
        </w:numPr>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истерии – склонность испытуемых к неврологическим защитным реакциям конверсионного типа;</w:t>
      </w:r>
    </w:p>
    <w:p>
      <w:pPr>
        <w:pStyle w:val="Style21"/>
        <w:widowControl w:val="false"/>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психопатии – свидетельствует о социальной дезадаптации;</w:t>
      </w:r>
    </w:p>
    <w:p>
      <w:pPr>
        <w:pStyle w:val="Style21"/>
        <w:widowControl w:val="false"/>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ранойяльности – склонность к формированию сверхценных идей, к аффективным реакциям, характеризует обидчивость испытуемого;</w:t>
      </w:r>
    </w:p>
    <w:p>
      <w:pPr>
        <w:pStyle w:val="Style21"/>
        <w:widowControl w:val="false"/>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сихоастении – диагностирует лиц с тревожно-мнительным типом характера, склонного к сомнениям;</w:t>
      </w:r>
    </w:p>
    <w:p>
      <w:pPr>
        <w:pStyle w:val="Style21"/>
        <w:widowControl w:val="false"/>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шизоидности – свойственен шизоидный тип поведения, определяет степень эмоциональной отчуждённости, сложность установления социальных контактов;</w:t>
      </w:r>
    </w:p>
    <w:p>
      <w:pPr>
        <w:pStyle w:val="Style21"/>
        <w:widowControl w:val="false"/>
        <w:rPr>
          <w:rFonts w:ascii="Times New Roman" w:hAnsi="Times New Roman" w:cs="Times New Roman"/>
          <w:sz w:val="28"/>
          <w:szCs w:val="28"/>
        </w:rPr>
      </w:pPr>
      <w:r>
        <w:rPr>
          <w:rFonts w:cs="Times New Roman" w:ascii="Times New Roman" w:hAnsi="Times New Roman"/>
          <w:sz w:val="28"/>
          <w:szCs w:val="28"/>
        </w:rPr>
        <w:t>гипомании – близость к гипертимному типу личности, измеряет активность и возбудимость.</w:t>
      </w:r>
    </w:p>
    <w:p>
      <w:pPr>
        <w:pStyle w:val="Normal"/>
        <w:widowControl w:val="false"/>
        <w:spacing w:lineRule="auto" w:line="360" w:before="0" w:after="0"/>
        <w:ind w:firstLine="709"/>
        <w:jc w:val="both"/>
        <w:rPr/>
      </w:pPr>
      <w:r>
        <w:rPr>
          <w:rFonts w:cs="Times New Roman" w:ascii="Times New Roman" w:hAnsi="Times New Roman"/>
          <w:bCs/>
          <w:sz w:val="28"/>
          <w:szCs w:val="28"/>
        </w:rPr>
        <w:t>Характерологический опросник личностных проблем</w:t>
      </w:r>
      <w:r>
        <w:rPr>
          <w:rFonts w:cs="Times New Roman" w:ascii="Times New Roman" w:hAnsi="Times New Roman"/>
          <w:sz w:val="28"/>
          <w:szCs w:val="28"/>
        </w:rPr>
        <w:t xml:space="preserve"> (ХОЛП-124) предназначен для выявления основной проблематики личности обследуемого в психолого-педагогической практике. Автор: Юнацкевич П.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тестирования могут быть сделаны заключения о степени субъективной актуальности следующих состоя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бессодержательность пребывания наедине с соб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изкая самооцен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оциальная тревог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циальная не приспособляем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недоверие окружающи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теснитель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твергнутость в интимных отношен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обеспокоенность вопросами сек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тревоги по поводу эмоциональных обязатель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опасливость и пассив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нереалистические ожид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одиночеств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отчая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утрата надежд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паника и беспомощ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нарушений в коммуникативной сфере лич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подавленн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социальная ущербн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суицидальный риск. </w:t>
      </w:r>
    </w:p>
    <w:p>
      <w:pPr>
        <w:pStyle w:val="Style21"/>
        <w:widowControl w:val="false"/>
        <w:rPr/>
      </w:pPr>
      <w:r>
        <w:rPr>
          <w:rFonts w:cs="Times New Roman" w:ascii="Times New Roman" w:hAnsi="Times New Roman"/>
          <w:sz w:val="28"/>
          <w:szCs w:val="28"/>
        </w:rPr>
        <w:t>Результаты обработки данных представлены в таблицах Приложения 1,2.</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ивной алкоголизм аддиктивный поведение</w:t>
      </w:r>
    </w:p>
    <w:p>
      <w:pPr>
        <w:pStyle w:val="Style21"/>
        <w:widowControl w:val="false"/>
        <w:rPr>
          <w:rFonts w:ascii="Times New Roman" w:hAnsi="Times New Roman" w:cs="Times New Roman"/>
          <w:bCs/>
          <w:caps/>
          <w:sz w:val="28"/>
          <w:szCs w:val="28"/>
        </w:rPr>
      </w:pPr>
      <w:r>
        <w:rPr>
          <w:rFonts w:cs="Times New Roman" w:ascii="Times New Roman" w:hAnsi="Times New Roman"/>
          <w:bCs/>
          <w:caps/>
          <w:sz w:val="28"/>
          <w:szCs w:val="28"/>
        </w:rPr>
        <w:t>2.2 Выявление социально-психологических признаков пивного алкоголизма</w:t>
      </w:r>
    </w:p>
    <w:p>
      <w:pPr>
        <w:pStyle w:val="Normal"/>
        <w:widowControl w:val="false"/>
        <w:spacing w:lineRule="auto" w:line="360" w:before="0" w:after="0"/>
        <w:ind w:firstLine="709"/>
        <w:jc w:val="both"/>
        <w:rPr>
          <w:rFonts w:ascii="Times New Roman" w:hAnsi="Times New Roman" w:cs="Times New Roman"/>
          <w:bCs/>
          <w:caps/>
          <w:sz w:val="28"/>
          <w:szCs w:val="28"/>
        </w:rPr>
      </w:pPr>
      <w:r>
        <w:rPr>
          <w:rFonts w:cs="Times New Roman" w:ascii="Times New Roman" w:hAnsi="Times New Roman"/>
          <w:bCs/>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тельная статист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теоретического анализа опросника, направленного на диагностику особенностей пивного алкоголизма были получены следующие результаты.</w:t>
      </w:r>
    </w:p>
    <w:p>
      <w:pPr>
        <w:pStyle w:val="Normal"/>
        <w:widowControl w:val="false"/>
        <w:spacing w:lineRule="auto" w:line="360" w:before="0" w:after="0"/>
        <w:ind w:firstLine="709"/>
        <w:jc w:val="both"/>
        <w:rPr/>
      </w:pPr>
      <w:r>
        <w:rPr>
          <w:rFonts w:cs="Times New Roman" w:ascii="Times New Roman" w:hAnsi="Times New Roman"/>
          <w:sz w:val="28"/>
          <w:szCs w:val="28"/>
        </w:rPr>
        <w:t>Из 60 опрошенных не более 8 человек ответили, что редко употребляют пиво. Остальные 52 человека признались, что употребляют пиво регулярно.</w:t>
      </w:r>
    </w:p>
    <w:p>
      <w:pPr>
        <w:pStyle w:val="Style21"/>
        <w:widowControl w:val="false"/>
        <w:rPr>
          <w:rFonts w:ascii="Times New Roman" w:hAnsi="Times New Roman" w:cs="Times New Roman"/>
          <w:sz w:val="28"/>
          <w:szCs w:val="28"/>
        </w:rPr>
      </w:pPr>
      <w:r>
        <w:rPr>
          <w:rFonts w:cs="Times New Roman" w:ascii="Times New Roman" w:hAnsi="Times New Roman"/>
          <w:sz w:val="28"/>
          <w:szCs w:val="28"/>
        </w:rPr>
        <w:t>На данной круговой диаграмме представлены балльные оценки данных анкетирования.</w:t>
      </w:r>
    </w:p>
    <w:p>
      <w:pPr>
        <w:pStyle w:val="Style21"/>
        <w:widowControl w:val="false"/>
        <w:rPr>
          <w:rFonts w:ascii="Times New Roman" w:hAnsi="Times New Roman" w:cs="Times New Roman"/>
          <w:sz w:val="28"/>
          <w:szCs w:val="28"/>
        </w:rPr>
      </w:pPr>
      <w:r>
        <w:rPr>
          <w:rFonts w:cs="Times New Roman" w:ascii="Times New Roman" w:hAnsi="Times New Roman"/>
          <w:sz w:val="28"/>
          <w:szCs w:val="28"/>
        </w:rPr>
      </w:r>
    </w:p>
    <w:p>
      <w:pPr>
        <w:pStyle w:val="Style21"/>
        <w:widowControl w:val="false"/>
        <w:rPr>
          <w:rFonts w:ascii="Times New Roman" w:hAnsi="Times New Roman" w:cs="Times New Roman"/>
          <w:sz w:val="28"/>
          <w:szCs w:val="28"/>
        </w:rPr>
      </w:pPr>
      <w:r>
        <w:rPr>
          <w:rFonts w:cs="Times New Roman" w:ascii="Times New Roman" w:hAnsi="Times New Roman"/>
          <w:sz w:val="28"/>
          <w:szCs w:val="24"/>
          <w:lang w:val="en-US" w:eastAsia="en-US"/>
        </w:rPr>
        <w:drawing>
          <wp:inline distT="0" distB="0" distL="0" distR="0">
            <wp:extent cx="4725035" cy="3350260"/>
            <wp:effectExtent l="0" t="0" r="0" b="0"/>
            <wp:docPr id="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3" descr=""/>
                    <pic:cNvPicPr>
                      <a:picLocks noChangeAspect="1" noChangeArrowheads="1"/>
                    </pic:cNvPicPr>
                  </pic:nvPicPr>
                  <pic:blipFill>
                    <a:blip r:embed="rId2"/>
                    <a:srcRect l="-8" t="-11" r="-8" b="-140"/>
                    <a:stretch>
                      <a:fillRect/>
                    </a:stretch>
                  </pic:blipFill>
                  <pic:spPr bwMode="auto">
                    <a:xfrm>
                      <a:off x="0" y="0"/>
                      <a:ext cx="4725035" cy="3350260"/>
                    </a:xfrm>
                    <a:prstGeom prst="rect">
                      <a:avLst/>
                    </a:prstGeom>
                  </pic:spPr>
                </pic:pic>
              </a:graphicData>
            </a:graphic>
          </wp:inline>
        </w:drawing>
      </w:r>
    </w:p>
    <w:p>
      <w:pPr>
        <w:pStyle w:val="Style21"/>
        <w:widowControl w:val="false"/>
        <w:rPr>
          <w:rFonts w:ascii="Times New Roman" w:hAnsi="Times New Roman" w:cs="Times New Roman"/>
          <w:bCs/>
          <w:sz w:val="28"/>
          <w:szCs w:val="28"/>
        </w:rPr>
      </w:pPr>
      <w:r>
        <w:rPr>
          <w:rFonts w:cs="Times New Roman" w:ascii="Times New Roman" w:hAnsi="Times New Roman"/>
          <w:bCs/>
          <w:sz w:val="28"/>
          <w:szCs w:val="28"/>
        </w:rPr>
        <w:t>Рис. 1. Процент испытуемых с разной степенью выраженности ПА</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 - значения ниже среднего.</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67,5% - средние значения.</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3) </w:t>
        <w:tab/>
        <w:t>12,5% - значения выше средн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4)</w:t>
        <w:tab/>
        <w:t>5% - высокие значения.</w:t>
      </w:r>
    </w:p>
    <w:p>
      <w:pPr>
        <w:pStyle w:val="Style21"/>
        <w:widowControl w:val="false"/>
        <w:rPr>
          <w:rFonts w:ascii="Times New Roman" w:hAnsi="Times New Roman" w:cs="Times New Roman"/>
          <w:sz w:val="28"/>
          <w:szCs w:val="28"/>
        </w:rPr>
      </w:pPr>
      <w:r>
        <w:rPr>
          <w:rFonts w:cs="Times New Roman" w:ascii="Times New Roman" w:hAnsi="Times New Roman"/>
          <w:sz w:val="28"/>
          <w:szCs w:val="28"/>
        </w:rPr>
      </w:r>
    </w:p>
    <w:p>
      <w:pPr>
        <w:pStyle w:val="Style21"/>
        <w:widowControl w:val="false"/>
        <w:rPr/>
      </w:pPr>
      <w:r>
        <w:rPr>
          <w:rFonts w:cs="Times New Roman" w:ascii="Times New Roman" w:hAnsi="Times New Roman"/>
          <w:sz w:val="28"/>
          <w:szCs w:val="28"/>
        </w:rPr>
        <w:t>Также были проанализированы ответы испытуемых. Оказалось, что на вопрос «Как долго вы употребляете пиво» 2,5% испытуемых ответили 1 год, 15% - 2 года, 7,5% - 3 года, 7,5% - 4 года, 15% - 5 лет, 12,5% - 6 лет,17,5% - 7 лет,2,5% - 8 лет, 7,5% - 10 лет, 5% - 11 лет и 7,5% испытуемых не смогли вспомнить длительность употребления ими пива. По этим данным приблизительно получается, что в среднем стаж употребления пива у современной молодежи не менее 5 лет и начали они это делать с 15 лет.</w:t>
      </w:r>
    </w:p>
    <w:p>
      <w:pPr>
        <w:pStyle w:val="Style21"/>
        <w:widowControl w:val="false"/>
        <w:rPr>
          <w:rFonts w:ascii="Times New Roman" w:hAnsi="Times New Roman" w:cs="Times New Roman"/>
          <w:sz w:val="28"/>
          <w:szCs w:val="28"/>
        </w:rPr>
      </w:pPr>
      <w:r>
        <w:rPr>
          <w:rFonts w:cs="Times New Roman" w:ascii="Times New Roman" w:hAnsi="Times New Roman"/>
          <w:sz w:val="28"/>
          <w:szCs w:val="28"/>
        </w:rPr>
        <w:t>На данной столбчатой диаграмме представлен процент испытуемых с разной длительностью употребления пива.</w:t>
      </w:r>
    </w:p>
    <w:p>
      <w:pPr>
        <w:pStyle w:val="Style21"/>
        <w:widowControl w:val="false"/>
        <w:rPr>
          <w:rFonts w:ascii="Times New Roman" w:hAnsi="Times New Roman" w:cs="Times New Roman"/>
          <w:sz w:val="28"/>
          <w:szCs w:val="28"/>
        </w:rPr>
      </w:pPr>
      <w:r>
        <w:rPr>
          <w:rFonts w:cs="Times New Roman" w:ascii="Times New Roman" w:hAnsi="Times New Roman"/>
          <w:sz w:val="28"/>
          <w:szCs w:val="28"/>
        </w:rPr>
      </w:r>
    </w:p>
    <w:p>
      <w:pPr>
        <w:pStyle w:val="Style21"/>
        <w:widowControl w:val="false"/>
        <w:rPr>
          <w:rFonts w:ascii="Times New Roman" w:hAnsi="Times New Roman" w:cs="Times New Roman"/>
          <w:sz w:val="28"/>
          <w:szCs w:val="28"/>
        </w:rPr>
      </w:pPr>
      <w:r>
        <w:rPr>
          <w:rFonts w:cs="Times New Roman" w:ascii="Times New Roman" w:hAnsi="Times New Roman"/>
          <w:sz w:val="28"/>
          <w:szCs w:val="24"/>
          <w:lang w:val="en-US" w:eastAsia="en-US"/>
        </w:rPr>
        <w:drawing>
          <wp:inline distT="0" distB="0" distL="0" distR="0">
            <wp:extent cx="5218430" cy="3663950"/>
            <wp:effectExtent l="0" t="0" r="0" b="0"/>
            <wp:docPr id="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4" descr=""/>
                    <pic:cNvPicPr>
                      <a:picLocks noChangeAspect="1" noChangeArrowheads="1"/>
                    </pic:cNvPicPr>
                  </pic:nvPicPr>
                  <pic:blipFill>
                    <a:blip r:embed="rId3"/>
                    <a:srcRect l="-7" t="-10" r="-7" b="-10"/>
                    <a:stretch>
                      <a:fillRect/>
                    </a:stretch>
                  </pic:blipFill>
                  <pic:spPr bwMode="auto">
                    <a:xfrm>
                      <a:off x="0" y="0"/>
                      <a:ext cx="5218430" cy="36639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ис. 2. Процент испытуемых с разной длительностью употребления пива.</w:t>
      </w:r>
      <w:r>
        <w:br w:type="page"/>
      </w:r>
    </w:p>
    <w:p>
      <w:pPr>
        <w:pStyle w:val="Normal"/>
        <w:widowControl w:val="false"/>
        <w:spacing w:lineRule="auto" w:line="360" w:before="0" w:after="0"/>
        <w:ind w:firstLine="709"/>
        <w:jc w:val="both"/>
        <w:rPr/>
      </w:pPr>
      <w:r>
        <w:rPr>
          <w:rFonts w:cs="Times New Roman" w:ascii="Times New Roman" w:hAnsi="Times New Roman"/>
          <w:bCs/>
          <w:sz w:val="28"/>
          <w:szCs w:val="28"/>
          <w:lang w:val="en-US"/>
        </w:rPr>
        <w:t>I</w:t>
      </w:r>
      <w:r>
        <w:rPr>
          <w:rFonts w:cs="Times New Roman" w:ascii="Times New Roman" w:hAnsi="Times New Roman"/>
          <w:bCs/>
          <w:sz w:val="28"/>
          <w:szCs w:val="28"/>
        </w:rPr>
        <w:t>.</w:t>
      </w:r>
      <w:r>
        <w:rPr>
          <w:rFonts w:cs="Times New Roman" w:ascii="Times New Roman" w:hAnsi="Times New Roman"/>
          <w:sz w:val="28"/>
          <w:szCs w:val="28"/>
        </w:rPr>
        <w:t xml:space="preserve"> Перейдем к анализу ответов на открытые вопросы. Базовым был вопрос о причине употребления. Были выделены 5 категорий отв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 вопрос «почему вы употребляете пиво» 21,5% испытуемых ответили «чтобы расслабиться, снять напряжение», 16,5% «чтоб повысить настроение», 7,5% употребляют пиво «чтобы забыть о проблемах». 9% испытуемых ответили, что употребляют пиво «просто так», при этом на вопрос «согласны ли вы, что лучшим средством снять усталость, избавиться от ощущения скуки является бутылочка хорошего пива», 45% ответили отрицательно, 55% ответили согласием. По этим данным можно судить о том, что современная молодежь при помощи пива пытается уйти от личных проблем, уменьшить их давление, снять напряжение, связанное с ними, а не решать 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а вопрос «почему вы употребляете пиво» лишь 17,5% испытуемых ответили «для удовольствия», но при этом 77,5% после употребления пива чувствуют повышение настроения, активности, желание продлить удовольствие, а 22,5% ответили отрицательно. По этим данным можно судить о том, что пиво является для молодежи средством повышения настроения, приятного времяпрепровождения, хотя как причина употребления пива была отмечена лишь небольшим количеством испытуемы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 вопрос «почему вы употребляете пиво» 14% испытуемых ответили «за компанию», при этом 65% испытуемых не считают, что процесс распития пива является неотъемлемым признаком хорошей компании. А на вопрос «если вы не намерены в данный момент употреблять пиво, а друзья настаивают, как вы поступите в данной ситуации» 37% ответили, что согласятся, а 62,5% смогут отказаться. Результаты анализа показали, что достаточно большое количество молодых людей не могут противостоять влиянию общества, не могут сформировать свою личностную позиц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 вопрос «почему вы употребляете пиво» лишь 10% испытуемых ответили «чтобы раскрепоститься, снять барьер в общении», при этом 85% опрашиваемых после употребления пива чувствуют себя более уверенными и раскованными. Это говорит о том, что с помощью пива молодежь может открыто и свободно общаться, находить общий язык друг с другом, общие интересы, что без употребления пива является невозмож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Также на вопрос «почему вы употребляете пиво» лишь 4% ответили «чтоб привлечь внимание противоположного пола», но при этом на вопрос «после употребления пива вас начинает тянуть на подвиги, хочется совершить то, на что без употребления пива вы не осмелились бы пойти» 70% ответили положительно. Таким образом, наблюдается противоречие ответов. При этом 65% испытуемых совершенно не беспокоит критика и неодобрение со стороны незнакомых людей, связанная с употреблением пива в общественном месте, 30% испытуемых беспокоит это, а 5% вообще не сталкивались с критикой. Таким образом, пиво является средством раскрепощения, снимает личные запреты, тем самым являясь дополнительным стимулирующим средством к социальной активности, проявлениям смелости.</w:t>
      </w:r>
    </w:p>
    <w:p>
      <w:pPr>
        <w:pStyle w:val="Normal"/>
        <w:widowControl w:val="false"/>
        <w:spacing w:lineRule="auto" w:line="360" w:before="0" w:after="0"/>
        <w:ind w:firstLine="709"/>
        <w:jc w:val="both"/>
        <w:rPr/>
      </w:pPr>
      <w:r>
        <w:rPr>
          <w:rFonts w:cs="Times New Roman" w:ascii="Times New Roman" w:hAnsi="Times New Roman"/>
          <w:bCs/>
          <w:sz w:val="28"/>
          <w:szCs w:val="28"/>
          <w:lang w:val="en-US"/>
        </w:rPr>
        <w:t>II</w:t>
      </w:r>
      <w:r>
        <w:rPr>
          <w:rFonts w:cs="Times New Roman" w:ascii="Times New Roman" w:hAnsi="Times New Roman"/>
          <w:bCs/>
          <w:sz w:val="28"/>
          <w:szCs w:val="28"/>
        </w:rPr>
        <w:t xml:space="preserve">. </w:t>
      </w:r>
      <w:r>
        <w:rPr>
          <w:rFonts w:cs="Times New Roman" w:ascii="Times New Roman" w:hAnsi="Times New Roman"/>
          <w:sz w:val="28"/>
          <w:szCs w:val="28"/>
        </w:rPr>
        <w:t xml:space="preserve">Кроме того, в опросник были включены и проанализированны ответы испытуемых, касающиеся влияния рекламы на употребление пива молодежью. </w:t>
      </w:r>
    </w:p>
    <w:p>
      <w:pPr>
        <w:pStyle w:val="Normal"/>
        <w:widowControl w:val="false"/>
        <w:spacing w:lineRule="auto" w:line="360" w:before="0" w:after="0"/>
        <w:ind w:firstLine="709"/>
        <w:jc w:val="both"/>
        <w:rPr/>
      </w:pPr>
      <w:r>
        <w:rPr>
          <w:rFonts w:cs="Times New Roman" w:ascii="Times New Roman" w:hAnsi="Times New Roman"/>
          <w:sz w:val="28"/>
          <w:szCs w:val="28"/>
        </w:rPr>
        <w:t>На вопрос «ориентируетесь ли вы при выборе пива на знаменитые бренды» 67,5% испытуемых ответили отрицательно, при этом 89% на вопрос «вспомните и назовите наиболее запомнившиеся из рекламы сорта пива» назвали более 6 различных марок и 96% ответили, что они хорошо разбираются в сортах пива. Также на вопрос «при выборе пива ориентируетесь ли вы на вкус родителей (или других авторитетных лиц)» 83,5% ответили отрицательно. На просьбу обосновать причину выбора сорта пива, которые употребляют испытуемые 45% ответили, что это продвинутая марка среди молодежи, 28% ответили, что эта марка соответствует моему бюджету и лишь 6%, что это пиво престижнее (элитнее) остальных и человек, пьющий это пиво отличается хорошим вкусом. Эти данные говорят о том, что реклама в большой степени влияет на выбор молодежи употреблять пиво. Реклама определяет моду на сорта пива. Таким образом, пиво становится для молодежи частью имиджа, показателем стиля.</w:t>
      </w:r>
    </w:p>
    <w:p>
      <w:pPr>
        <w:pStyle w:val="Normal"/>
        <w:widowControl w:val="false"/>
        <w:spacing w:lineRule="auto" w:line="360" w:before="0" w:after="0"/>
        <w:ind w:firstLine="709"/>
        <w:jc w:val="both"/>
        <w:rPr/>
      </w:pPr>
      <w:r>
        <w:rPr>
          <w:rFonts w:cs="Times New Roman" w:ascii="Times New Roman" w:hAnsi="Times New Roman"/>
          <w:bCs/>
          <w:sz w:val="28"/>
          <w:szCs w:val="28"/>
          <w:lang w:val="en-US"/>
        </w:rPr>
        <w:t>III</w:t>
      </w:r>
      <w:r>
        <w:rPr>
          <w:rFonts w:cs="Times New Roman" w:ascii="Times New Roman" w:hAnsi="Times New Roman"/>
          <w:bCs/>
          <w:sz w:val="28"/>
          <w:szCs w:val="28"/>
        </w:rPr>
        <w:t xml:space="preserve">. </w:t>
      </w:r>
      <w:r>
        <w:rPr>
          <w:rFonts w:cs="Times New Roman" w:ascii="Times New Roman" w:hAnsi="Times New Roman"/>
          <w:sz w:val="28"/>
          <w:szCs w:val="28"/>
        </w:rPr>
        <w:t xml:space="preserve">Также в опросник были включены и проанализированы вопросы, касающиеся вредного влияния пива на человека. </w:t>
      </w:r>
    </w:p>
    <w:p>
      <w:pPr>
        <w:pStyle w:val="Normal"/>
        <w:widowControl w:val="false"/>
        <w:spacing w:lineRule="auto" w:line="360" w:before="0" w:after="0"/>
        <w:ind w:firstLine="709"/>
        <w:jc w:val="both"/>
        <w:rPr/>
      </w:pPr>
      <w:r>
        <w:rPr>
          <w:rFonts w:cs="Times New Roman" w:ascii="Times New Roman" w:hAnsi="Times New Roman"/>
          <w:sz w:val="28"/>
          <w:szCs w:val="28"/>
        </w:rPr>
        <w:t>На вопрос «вы не верите во вред, который причиняет пиво здоровью человека» 68% испытуемых ответили отрицательно. Но при этом 72% на вопрос «вы уверенны в том, что пиво из всех алкогольных напитков самое безвредное» ответили положительно, а для 69% предпочтительней выпить 2 бутылки пива, чем стакан водки. 92% испытуемых ответили отказом на вопрос «поддерживаете ли вы законопроект, запрещающий распитие пива в общественных местах». На просьбу обосновать причину выбора сорта пива, которые употребляют испытуемые, лишь 1,5% ответили, что оно менее вредное, чем другие сорта, а 40% ответили, что им нравится вкус данного пива, 6% пьет его, потому что оно позволяет достичь желаемой степени опьянения. Эти данные позволяют судить о том, что вредное воздействие пива недооценивается молодежью, его свойства считаются полезными даже без учета количества выпит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ивной алкоголизм имеет качественное своеобразие в механизме развития в отличие от обычного алкоголизма, а именно:</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сознанность тяжких последствий частого, регулярного употребления большого количества пива.</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ияние насаждения рекламы о пиве.</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психологических эффектов (расслабления, снятия напряжения, повышения настроения) в связи с несформированными альтернативными, но социально одобряемыми, способами достижения этих эффектов.</w:t>
      </w:r>
    </w:p>
    <w:p>
      <w:pPr>
        <w:pStyle w:val="Style21"/>
        <w:widowControl w:val="false"/>
        <w:numPr>
          <w:ilvl w:val="0"/>
          <w:numId w:val="3"/>
        </w:numPr>
        <w:ind w:left="0" w:firstLine="709"/>
        <w:rPr>
          <w:rFonts w:ascii="Times New Roman" w:hAnsi="Times New Roman" w:cs="Times New Roman"/>
          <w:sz w:val="28"/>
          <w:szCs w:val="28"/>
        </w:rPr>
      </w:pPr>
      <w:r>
        <w:rPr>
          <w:rFonts w:cs="Times New Roman" w:ascii="Times New Roman" w:hAnsi="Times New Roman"/>
          <w:sz w:val="28"/>
          <w:szCs w:val="28"/>
        </w:rPr>
        <w:t>Пиво является средством самоутверждения в референтной группе (снятие барьера в общении, стимул к проявлению смел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результаты хорошо согласуются с функциями алкоголя для подростков, описанных в главе 1 параграфе 1 (стр. 9). Наше исследование также подтверждает, что пиво употребляют молодые люди с такими целями как поддержание ощущения взрослости, принадлежности к группе, регулирование эмоционального состояния, снятие барьера в общении, стимул к проявлению смел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ивной алкоголизм – является формой аддиктивного поведения.</w:t>
      </w:r>
    </w:p>
    <w:p>
      <w:pPr>
        <w:pStyle w:val="Style21"/>
        <w:widowControl w:val="false"/>
        <w:rPr/>
      </w:pPr>
      <w:r>
        <w:rPr>
          <w:rFonts w:cs="Times New Roman" w:ascii="Times New Roman" w:hAnsi="Times New Roman"/>
          <w:sz w:val="28"/>
          <w:szCs w:val="28"/>
        </w:rPr>
        <w:t xml:space="preserve">Далее мы разделили испытуемых на 2 группы: группа А – те, у которых показатели пивного алкоголизма по авторской анкете отсутствуют и группа Б – испытуемые, у которых были выявлены признаки пивного алкоголизма и склонности к нему. </w:t>
      </w:r>
    </w:p>
    <w:p>
      <w:pPr>
        <w:pStyle w:val="Style21"/>
        <w:widowControl w:val="false"/>
        <w:rPr>
          <w:rFonts w:ascii="Times New Roman" w:hAnsi="Times New Roman" w:cs="Times New Roman"/>
          <w:sz w:val="28"/>
          <w:szCs w:val="28"/>
        </w:rPr>
      </w:pPr>
      <w:r>
        <w:rPr>
          <w:rFonts w:cs="Times New Roman" w:ascii="Times New Roman" w:hAnsi="Times New Roman"/>
          <w:sz w:val="28"/>
          <w:szCs w:val="28"/>
        </w:rPr>
        <w:t>Результаты описательной статистики характеристик лиц, употребляющих пиво.</w:t>
      </w:r>
    </w:p>
    <w:p>
      <w:pPr>
        <w:pStyle w:val="Style21"/>
        <w:widowControl w:val="false"/>
        <w:rPr>
          <w:rFonts w:ascii="Times New Roman" w:hAnsi="Times New Roman" w:cs="Times New Roman"/>
          <w:sz w:val="28"/>
          <w:szCs w:val="28"/>
        </w:rPr>
      </w:pPr>
      <w:r>
        <w:rPr>
          <w:rFonts w:cs="Times New Roman" w:ascii="Times New Roman" w:hAnsi="Times New Roman"/>
          <w:sz w:val="28"/>
          <w:szCs w:val="28"/>
        </w:rPr>
        <w:t xml:space="preserve">Для того чтобы определить наиболее выраженные характеристики лиц, употребляющих пиво, мы подробно рассмотрели результаты описательной статистики по использованным диагностическим методика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тестирования с помощью методики диагностики самооценки психических состояний (по Айзенку) оказалось, что молодые люди из обеих групп имеют средний уровень агрессивности.</w:t>
      </w:r>
    </w:p>
    <w:p>
      <w:pPr>
        <w:pStyle w:val="Style21"/>
        <w:widowControl w:val="false"/>
        <w:rPr>
          <w:rFonts w:ascii="Times New Roman" w:hAnsi="Times New Roman" w:cs="Times New Roman"/>
          <w:sz w:val="28"/>
          <w:szCs w:val="28"/>
        </w:rPr>
      </w:pPr>
      <w:r>
        <w:rPr>
          <w:rFonts w:cs="Times New Roman" w:ascii="Times New Roman" w:hAnsi="Times New Roman"/>
          <w:sz w:val="28"/>
          <w:szCs w:val="28"/>
        </w:rPr>
        <w:t>Сравнительный анализ молодых людей с признаками пивного алкоголизма и без признаков пивного алкоголиз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ый анализ между двумя группами студентов (группа А и группа Б), проведенный с использованием критерия Манна-Уитни, показал наличие достоверных различий на уровне 1% ошибки (Приложение 3) по следующим переменным: тревожность (Айзенк), агрессивность (Айзенк), конформность-доминантность, шкала самоуверенности, шкала самопоследовательности, особенности пивного алкоголизма, мода, нереалистические ожидания, одиночество, паника и беспомощность. Наличие достоверных различий на уровне 5% ошибки (Приложение 3) по шкале агрессия.</w:t>
      </w:r>
    </w:p>
    <w:p>
      <w:pPr>
        <w:pStyle w:val="Style21"/>
        <w:widowControl w:val="false"/>
        <w:rPr/>
      </w:pPr>
      <w:r>
        <w:rPr>
          <w:rFonts w:cs="Times New Roman" w:ascii="Times New Roman" w:hAnsi="Times New Roman"/>
          <w:sz w:val="28"/>
          <w:szCs w:val="28"/>
        </w:rPr>
        <w:t>Опираясь на сравнение средних значений по указанным шкалам групп 1 и 2, мы получили следующие описания молодых людей, имеющих признаки пивного алкоголизма (Приложение 2):</w:t>
      </w:r>
    </w:p>
    <w:p>
      <w:pPr>
        <w:pStyle w:val="Style21"/>
        <w:widowControl w:val="false"/>
        <w:rPr>
          <w:rFonts w:ascii="Times New Roman" w:hAnsi="Times New Roman" w:cs="Times New Roman"/>
          <w:bCs/>
          <w:sz w:val="28"/>
          <w:szCs w:val="28"/>
        </w:rPr>
      </w:pPr>
      <w:r>
        <w:rPr>
          <w:rFonts w:cs="Times New Roman" w:ascii="Times New Roman" w:hAnsi="Times New Roman"/>
          <w:sz w:val="28"/>
          <w:szCs w:val="28"/>
        </w:rPr>
        <w:t xml:space="preserve">По средним значениям </w:t>
      </w:r>
      <w:r>
        <w:rPr>
          <w:rFonts w:cs="Times New Roman" w:ascii="Times New Roman" w:hAnsi="Times New Roman"/>
          <w:bCs/>
          <w:sz w:val="28"/>
          <w:szCs w:val="28"/>
        </w:rPr>
        <w:t>методики диагностики самооценки психических состояний (по Г. Айзенку) у молодых людей с признаками пивного алкоголизма был выявлен высокий уровень тревожности и агрессивности. Это свидетельствует о том, что данные испытуемые переживают тревогу, беспокойство по незначительному поводу, неуверенность в собственных силах. А также они грубы, невыдержанны, конфликтны и напористы.</w:t>
      </w:r>
    </w:p>
    <w:p>
      <w:pPr>
        <w:pStyle w:val="Style21"/>
        <w:widowControl w:val="false"/>
        <w:rPr>
          <w:rFonts w:ascii="Times New Roman" w:hAnsi="Times New Roman" w:cs="Times New Roman"/>
          <w:bCs/>
          <w:sz w:val="28"/>
          <w:szCs w:val="28"/>
        </w:rPr>
      </w:pPr>
      <w:r>
        <w:rPr>
          <w:rFonts w:cs="Times New Roman" w:ascii="Times New Roman" w:hAnsi="Times New Roman"/>
          <w:bCs/>
          <w:sz w:val="28"/>
          <w:szCs w:val="28"/>
        </w:rPr>
        <w:t>По методике многофакторного исследования личности Р.Кеттелла оказалось, что молодые люди с признаками пивного алкоголизма обладают высокой оценкой по шкале «конформность-доминантность». Им свойственно доминирование, властность. Они неуступчивы, самоуверенны, напористы, агрессивны, упрямы.</w:t>
      </w:r>
    </w:p>
    <w:p>
      <w:pPr>
        <w:pStyle w:val="Style21"/>
        <w:widowControl w:val="false"/>
        <w:rPr>
          <w:rFonts w:ascii="Times New Roman" w:hAnsi="Times New Roman" w:cs="Times New Roman"/>
          <w:bCs/>
          <w:sz w:val="28"/>
          <w:szCs w:val="28"/>
        </w:rPr>
      </w:pPr>
      <w:r>
        <w:rPr>
          <w:rFonts w:cs="Times New Roman" w:ascii="Times New Roman" w:hAnsi="Times New Roman"/>
          <w:bCs/>
          <w:sz w:val="28"/>
          <w:szCs w:val="28"/>
        </w:rPr>
        <w:t xml:space="preserve">По тесту-опроснику cамоотношения (В.В. Столин, С.Р. Пантелеев) оказалось, что по шкале самоуверенности и самопоследовательности испытуемые из группы 2 обладают низкой оценкой. </w:t>
      </w:r>
    </w:p>
    <w:p>
      <w:pPr>
        <w:pStyle w:val="Style21"/>
        <w:widowControl w:val="false"/>
        <w:rPr>
          <w:rFonts w:ascii="Times New Roman" w:hAnsi="Times New Roman" w:cs="Times New Roman"/>
          <w:sz w:val="28"/>
          <w:szCs w:val="28"/>
        </w:rPr>
      </w:pPr>
      <w:r>
        <w:rPr>
          <w:rFonts w:cs="Times New Roman" w:ascii="Times New Roman" w:hAnsi="Times New Roman"/>
          <w:sz w:val="28"/>
          <w:szCs w:val="28"/>
        </w:rPr>
        <w:t>У молодых людей с признаками пивного алкоголизма по методике «</w:t>
      </w:r>
      <w:r>
        <w:rPr>
          <w:rFonts w:cs="Times New Roman" w:ascii="Times New Roman" w:hAnsi="Times New Roman"/>
          <w:bCs/>
          <w:sz w:val="28"/>
          <w:szCs w:val="28"/>
        </w:rPr>
        <w:t>тест юмористических фраз» (ТЮФ)</w:t>
      </w:r>
      <w:r>
        <w:rPr>
          <w:rFonts w:cs="Times New Roman" w:ascii="Times New Roman" w:hAnsi="Times New Roman"/>
          <w:sz w:val="28"/>
        </w:rPr>
        <w:t xml:space="preserve"> </w:t>
      </w:r>
      <w:r>
        <w:rPr>
          <w:rFonts w:cs="Times New Roman" w:ascii="Times New Roman" w:hAnsi="Times New Roman"/>
          <w:sz w:val="28"/>
          <w:szCs w:val="28"/>
        </w:rPr>
        <w:t>по шкале мода были выявлены высокие оценки, что означает о подверженности испытуемых ее влиянию.</w:t>
      </w:r>
    </w:p>
    <w:p>
      <w:pPr>
        <w:pStyle w:val="Style21"/>
        <w:widowControl w:val="false"/>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bCs/>
          <w:sz w:val="28"/>
          <w:szCs w:val="28"/>
        </w:rPr>
        <w:t>характерологическому опроснику личностных проблем</w:t>
      </w:r>
      <w:r>
        <w:rPr>
          <w:rFonts w:cs="Times New Roman" w:ascii="Times New Roman" w:hAnsi="Times New Roman"/>
          <w:sz w:val="28"/>
          <w:szCs w:val="28"/>
        </w:rPr>
        <w:t xml:space="preserve"> (ХОЛП-124) оказалось, что испытуемые 2 группы обладают высокими оценками по шкалам нереалистические ожидания, одиночество, паника и беспомощность, агрессия. </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опросника Мини-Мульт между группами 1 и 2 не было выявлено значимых различ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о данных испытуемых можно сказать, что им свойственна высокая тревожность и агрессивность, доминирование и властность, низкая самоуверенность и самопоследовательность, им свойственны нереалистические ожидания, паника, беспомощность, одиночество и они подвержены влиянию мод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явления личностных предпосылок пивного алкоголизма нами был проведен факторный анализ.</w:t>
      </w:r>
    </w:p>
    <w:p>
      <w:pPr>
        <w:pStyle w:val="Normal"/>
        <w:widowControl w:val="false"/>
        <w:spacing w:lineRule="auto" w:line="360" w:before="0" w:after="0"/>
        <w:ind w:firstLine="709"/>
        <w:jc w:val="both"/>
        <w:rPr/>
      </w:pPr>
      <w:r>
        <w:rPr>
          <w:rFonts w:cs="Times New Roman" w:ascii="Times New Roman" w:hAnsi="Times New Roman"/>
          <w:sz w:val="28"/>
          <w:szCs w:val="28"/>
        </w:rPr>
        <w:t>В результате факторизации матрицы методом главных компонент с последующим вращением методом «эквимакс» были выделены 15 факторов. Характер распределений в них переменных по весомости вклада в фактор обусловил их название (Приложение 4).</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дущим является фактор </w:t>
      </w:r>
      <w:r>
        <w:rPr>
          <w:rFonts w:cs="Times New Roman" w:ascii="Times New Roman" w:hAnsi="Times New Roman"/>
          <w:sz w:val="28"/>
          <w:szCs w:val="28"/>
          <w:lang w:val="en-US"/>
        </w:rPr>
        <w:t>F</w:t>
      </w:r>
      <w:r>
        <w:rPr>
          <w:rFonts w:cs="Times New Roman" w:ascii="Times New Roman" w:hAnsi="Times New Roman"/>
          <w:sz w:val="28"/>
          <w:szCs w:val="20"/>
        </w:rPr>
        <w:t>1</w:t>
      </w:r>
      <w:r>
        <w:rPr>
          <w:rFonts w:cs="Times New Roman" w:ascii="Times New Roman" w:hAnsi="Times New Roman"/>
          <w:sz w:val="28"/>
          <w:szCs w:val="28"/>
        </w:rPr>
        <w:t xml:space="preserve"> «Наличие расстройств личности – отсутствие их». В него вошли следующие переменные: ипохондрия, истерия, психастения, шизоидность, психопатия.</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39" w:type="dxa"/>
        <w:jc w:val="left"/>
        <w:tblInd w:w="-113" w:type="dxa"/>
        <w:tblLayout w:type="fixed"/>
        <w:tblCellMar>
          <w:top w:w="0" w:type="dxa"/>
          <w:left w:w="108" w:type="dxa"/>
          <w:bottom w:w="0" w:type="dxa"/>
          <w:right w:w="108" w:type="dxa"/>
        </w:tblCellMar>
      </w:tblPr>
      <w:tblGrid>
        <w:gridCol w:w="4786"/>
        <w:gridCol w:w="425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похондрия (0,86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терия (0,851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сихастения (0,82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изоидность (0,73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сихопатия (0,67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фактор свидетельствует о том, что за повышенным риском употребления пива может стоять высокая выраженность расстройств лич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ор </w:t>
      </w:r>
      <w:r>
        <w:rPr>
          <w:rFonts w:cs="Times New Roman" w:ascii="Times New Roman" w:hAnsi="Times New Roman"/>
          <w:sz w:val="28"/>
          <w:szCs w:val="28"/>
          <w:lang w:val="en-US"/>
        </w:rPr>
        <w:t>F</w:t>
      </w:r>
      <w:r>
        <w:rPr>
          <w:rFonts w:cs="Times New Roman" w:ascii="Times New Roman" w:hAnsi="Times New Roman"/>
          <w:sz w:val="28"/>
          <w:szCs w:val="20"/>
        </w:rPr>
        <w:t>2</w:t>
      </w:r>
      <w:r>
        <w:rPr>
          <w:rFonts w:cs="Times New Roman" w:ascii="Times New Roman" w:hAnsi="Times New Roman"/>
          <w:sz w:val="28"/>
          <w:szCs w:val="28"/>
        </w:rPr>
        <w:t xml:space="preserve"> «Негативная самооценка - самоуверенность». В него вошли следующие переменные: тревожность (Айзенк), паника и беспомощность, агрессивность (Айзенк), конформность-доминантность, одиночество, мода и шкала самоувер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897" w:type="dxa"/>
        <w:jc w:val="left"/>
        <w:tblInd w:w="-113" w:type="dxa"/>
        <w:tblLayout w:type="fixed"/>
        <w:tblCellMar>
          <w:top w:w="0" w:type="dxa"/>
          <w:left w:w="108" w:type="dxa"/>
          <w:bottom w:w="0" w:type="dxa"/>
          <w:right w:w="108" w:type="dxa"/>
        </w:tblCellMar>
      </w:tblPr>
      <w:tblGrid>
        <w:gridCol w:w="4786"/>
        <w:gridCol w:w="411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Айзенк тревожность (0,807)</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кала самоуверенности (-0,48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аника и беспомощность (0,80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Айзенк агрессивность (0,74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Конформность-доминантность (0,62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Одиночество (0,499)</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Мода (0,478)</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Этот фактор свидетельствует о том, что молодые люди оценивают свое психическое состояние, как тревожное, беспомощное, они агрессивны и склонны ориентироваться на свое окруж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ор </w:t>
      </w:r>
      <w:r>
        <w:rPr>
          <w:rFonts w:cs="Times New Roman" w:ascii="Times New Roman" w:hAnsi="Times New Roman"/>
          <w:sz w:val="28"/>
          <w:szCs w:val="28"/>
          <w:lang w:val="en-US"/>
        </w:rPr>
        <w:t>F</w:t>
      </w:r>
      <w:r>
        <w:rPr>
          <w:rFonts w:cs="Times New Roman" w:ascii="Times New Roman" w:hAnsi="Times New Roman"/>
          <w:sz w:val="28"/>
          <w:szCs w:val="20"/>
        </w:rPr>
        <w:t>3</w:t>
      </w:r>
      <w:r>
        <w:rPr>
          <w:rFonts w:cs="Times New Roman" w:ascii="Times New Roman" w:hAnsi="Times New Roman"/>
          <w:sz w:val="28"/>
          <w:szCs w:val="28"/>
        </w:rPr>
        <w:t xml:space="preserve"> «Положительное самоотношение – личностные расстрой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897" w:type="dxa"/>
        <w:jc w:val="left"/>
        <w:tblInd w:w="-113" w:type="dxa"/>
        <w:tblLayout w:type="fixed"/>
        <w:tblCellMar>
          <w:top w:w="0" w:type="dxa"/>
          <w:left w:w="108" w:type="dxa"/>
          <w:bottom w:w="0" w:type="dxa"/>
          <w:right w:w="108" w:type="dxa"/>
        </w:tblCellMar>
      </w:tblPr>
      <w:tblGrid>
        <w:gridCol w:w="4786"/>
        <w:gridCol w:w="411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Шкала ожидания отношения от других (0,778)</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Паранойяльность (-0,46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кала самопоследовательности (0,46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Депрессия (-0,54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кала самоинтересов (0,45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фактор свидетельствует о том, что молодые люди склонны контролировать собственную жизнь и быть самопоследовательными, стремятся к хорошему отношению окружающих, интересуются собственными мыслям и чувствам, уверенны в своей интересности для друг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ор </w:t>
      </w:r>
      <w:r>
        <w:rPr>
          <w:rFonts w:cs="Times New Roman" w:ascii="Times New Roman" w:hAnsi="Times New Roman"/>
          <w:sz w:val="28"/>
          <w:szCs w:val="28"/>
          <w:lang w:val="en-US"/>
        </w:rPr>
        <w:t>F</w:t>
      </w:r>
      <w:r>
        <w:rPr>
          <w:rFonts w:cs="Times New Roman" w:ascii="Times New Roman" w:hAnsi="Times New Roman"/>
          <w:sz w:val="28"/>
          <w:szCs w:val="20"/>
        </w:rPr>
        <w:t>4</w:t>
      </w:r>
      <w:r>
        <w:rPr>
          <w:rFonts w:cs="Times New Roman" w:ascii="Times New Roman" w:hAnsi="Times New Roman"/>
          <w:sz w:val="28"/>
          <w:szCs w:val="28"/>
        </w:rPr>
        <w:t xml:space="preserve"> «Мотивированность дейст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897" w:type="dxa"/>
        <w:jc w:val="left"/>
        <w:tblInd w:w="-113" w:type="dxa"/>
        <w:tblLayout w:type="fixed"/>
        <w:tblCellMar>
          <w:top w:w="0" w:type="dxa"/>
          <w:left w:w="108" w:type="dxa"/>
          <w:bottom w:w="0" w:type="dxa"/>
          <w:right w:w="108" w:type="dxa"/>
        </w:tblCellMar>
      </w:tblPr>
      <w:tblGrid>
        <w:gridCol w:w="4786"/>
        <w:gridCol w:w="411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Гипомания (0,68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Сексуальность (-0,68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Глупость (0,55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й фактор свидетельствует о том, что действиями молодых людей движет стремление к самоутверждению, избавлению от недостаточной привлекательности, преодолению внутренних запре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ор </w:t>
      </w:r>
      <w:r>
        <w:rPr>
          <w:rFonts w:cs="Times New Roman" w:ascii="Times New Roman" w:hAnsi="Times New Roman"/>
          <w:sz w:val="28"/>
          <w:szCs w:val="28"/>
          <w:lang w:val="en-US"/>
        </w:rPr>
        <w:t>F</w:t>
      </w:r>
      <w:r>
        <w:rPr>
          <w:rFonts w:cs="Times New Roman" w:ascii="Times New Roman" w:hAnsi="Times New Roman"/>
          <w:sz w:val="28"/>
          <w:szCs w:val="20"/>
        </w:rPr>
        <w:t>5</w:t>
      </w:r>
      <w:r>
        <w:rPr>
          <w:rFonts w:cs="Times New Roman" w:ascii="Times New Roman" w:hAnsi="Times New Roman"/>
          <w:sz w:val="28"/>
          <w:szCs w:val="28"/>
        </w:rPr>
        <w:t xml:space="preserve"> «Низкая оценка себя в социуме – нарушение об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897" w:type="dxa"/>
        <w:jc w:val="left"/>
        <w:tblInd w:w="-113" w:type="dxa"/>
        <w:tblLayout w:type="fixed"/>
        <w:tblCellMar>
          <w:top w:w="0" w:type="dxa"/>
          <w:left w:w="108" w:type="dxa"/>
          <w:bottom w:w="0" w:type="dxa"/>
          <w:right w:w="108" w:type="dxa"/>
        </w:tblCellMar>
      </w:tblPr>
      <w:tblGrid>
        <w:gridCol w:w="4786"/>
        <w:gridCol w:w="411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Низкая самооценка (0,678)</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Нарушения в коммуникативной сфере личности (-0,45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Неурядицы в обществе (0,617)</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Социабельность-самодостаточность (0, 587)</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ая тревога (0,454)</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фактор свидетельствует о том, что поступки молодых людей определяются стремлением к самосохранению, самоутверждению, стремление компенсировать материальным благополучием внутреннюю неполноту при сохранении низкой самооце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ор </w:t>
      </w:r>
      <w:r>
        <w:rPr>
          <w:rFonts w:cs="Times New Roman" w:ascii="Times New Roman" w:hAnsi="Times New Roman"/>
          <w:sz w:val="28"/>
          <w:szCs w:val="28"/>
          <w:lang w:val="en-US"/>
        </w:rPr>
        <w:t>F</w:t>
      </w:r>
      <w:r>
        <w:rPr>
          <w:rFonts w:cs="Times New Roman" w:ascii="Times New Roman" w:hAnsi="Times New Roman"/>
          <w:sz w:val="28"/>
          <w:szCs w:val="20"/>
        </w:rPr>
        <w:t>6</w:t>
      </w:r>
      <w:r>
        <w:rPr>
          <w:rFonts w:cs="Times New Roman" w:ascii="Times New Roman" w:hAnsi="Times New Roman"/>
          <w:sz w:val="28"/>
          <w:szCs w:val="28"/>
        </w:rPr>
        <w:t xml:space="preserve"> «Адекватное самоотношение – неадекватное самоотнош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39" w:type="dxa"/>
        <w:jc w:val="left"/>
        <w:tblInd w:w="-113" w:type="dxa"/>
        <w:tblLayout w:type="fixed"/>
        <w:tblCellMar>
          <w:top w:w="0" w:type="dxa"/>
          <w:left w:w="108" w:type="dxa"/>
          <w:bottom w:w="0" w:type="dxa"/>
          <w:right w:w="108" w:type="dxa"/>
        </w:tblCellMar>
      </w:tblPr>
      <w:tblGrid>
        <w:gridCol w:w="4786"/>
        <w:gridCol w:w="425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Глобальное самоотношение (0,635)</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Подавленность (-0,71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Шкала самоуважения (0,616)</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фактор свидетельствует о том, что испытуемые стремятся к самостоятельности, оценке своих возможностей контролировать собственную жизнь и быть самопоследовательным, пониманию самого себ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ор </w:t>
      </w:r>
      <w:r>
        <w:rPr>
          <w:rFonts w:cs="Times New Roman" w:ascii="Times New Roman" w:hAnsi="Times New Roman"/>
          <w:sz w:val="28"/>
          <w:szCs w:val="28"/>
          <w:lang w:val="en-US"/>
        </w:rPr>
        <w:t>F</w:t>
      </w:r>
      <w:r>
        <w:rPr>
          <w:rFonts w:cs="Times New Roman" w:ascii="Times New Roman" w:hAnsi="Times New Roman"/>
          <w:sz w:val="28"/>
          <w:szCs w:val="20"/>
        </w:rPr>
        <w:t>7</w:t>
      </w:r>
      <w:r>
        <w:rPr>
          <w:rFonts w:cs="Times New Roman" w:ascii="Times New Roman" w:hAnsi="Times New Roman"/>
          <w:sz w:val="28"/>
          <w:szCs w:val="28"/>
        </w:rPr>
        <w:t xml:space="preserve"> «Неуверенность в себе – уверенность в себ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13" w:type="dxa"/>
        <w:tblLayout w:type="fixed"/>
        <w:tblCellMar>
          <w:top w:w="0" w:type="dxa"/>
          <w:left w:w="108" w:type="dxa"/>
          <w:bottom w:w="0" w:type="dxa"/>
          <w:right w:w="108" w:type="dxa"/>
        </w:tblCellMar>
      </w:tblPr>
      <w:tblGrid>
        <w:gridCol w:w="4786"/>
        <w:gridCol w:w="439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Тревоги по поводу эмоциональных обязательств (0,75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Опасливость и пассивность (0,737)</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Айзенк фрустрация (0,54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Данный фактор свидетельствует о том, что молодые люди тревожны и неуверенны, пассивны, испытывают разочарование, раздрожительность и отчаяние.</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ор </w:t>
      </w:r>
      <w:r>
        <w:rPr>
          <w:rFonts w:cs="Times New Roman" w:ascii="Times New Roman" w:hAnsi="Times New Roman"/>
          <w:sz w:val="28"/>
          <w:szCs w:val="28"/>
          <w:lang w:val="en-US"/>
        </w:rPr>
        <w:t>F</w:t>
      </w:r>
      <w:r>
        <w:rPr>
          <w:rFonts w:cs="Times New Roman" w:ascii="Times New Roman" w:hAnsi="Times New Roman"/>
          <w:sz w:val="28"/>
          <w:szCs w:val="20"/>
        </w:rPr>
        <w:t>8</w:t>
      </w:r>
      <w:r>
        <w:rPr>
          <w:rFonts w:cs="Times New Roman" w:ascii="Times New Roman" w:hAnsi="Times New Roman"/>
          <w:sz w:val="28"/>
          <w:szCs w:val="28"/>
        </w:rPr>
        <w:t xml:space="preserve"> «Мотивы саморазвития – мотивы социальные». </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13" w:type="dxa"/>
        <w:tblLayout w:type="fixed"/>
        <w:tblCellMar>
          <w:top w:w="0" w:type="dxa"/>
          <w:left w:w="108" w:type="dxa"/>
          <w:bottom w:w="0" w:type="dxa"/>
          <w:right w:w="108" w:type="dxa"/>
        </w:tblCellMar>
      </w:tblPr>
      <w:tblGrid>
        <w:gridCol w:w="4786"/>
        <w:gridCol w:w="439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Агрессия (0,647)</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ньги (-0,827)</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фактор свидетельствует о том, что испытуемые склонны агрессивно мотивировать свое поведение.</w:t>
      </w:r>
    </w:p>
    <w:p>
      <w:pPr>
        <w:pStyle w:val="Normal"/>
        <w:widowControl w:val="false"/>
        <w:shd w:fill="FFFFFF" w:val="clear"/>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Фактор </w:t>
      </w:r>
      <w:r>
        <w:rPr>
          <w:rFonts w:cs="Times New Roman" w:ascii="Times New Roman" w:hAnsi="Times New Roman"/>
          <w:sz w:val="28"/>
          <w:szCs w:val="28"/>
          <w:lang w:val="en-US"/>
        </w:rPr>
        <w:t>F</w:t>
      </w:r>
      <w:r>
        <w:rPr>
          <w:rFonts w:cs="Times New Roman" w:ascii="Times New Roman" w:hAnsi="Times New Roman"/>
          <w:sz w:val="28"/>
          <w:szCs w:val="28"/>
        </w:rPr>
        <w:t>9 «</w:t>
      </w:r>
      <w:r>
        <w:rPr>
          <w:rFonts w:cs="Times New Roman" w:ascii="Times New Roman" w:hAnsi="Times New Roman"/>
          <w:bCs/>
          <w:sz w:val="28"/>
          <w:szCs w:val="28"/>
        </w:rPr>
        <w:t>Самоотношение – социальное отношение</w:t>
      </w:r>
      <w:r>
        <w:rPr/>
        <w:t xml:space="preserve">». </w:t>
      </w:r>
    </w:p>
    <w:tbl>
      <w:tblPr>
        <w:tblW w:w="9039" w:type="dxa"/>
        <w:jc w:val="left"/>
        <w:tblInd w:w="-113" w:type="dxa"/>
        <w:tblLayout w:type="fixed"/>
        <w:tblCellMar>
          <w:top w:w="0" w:type="dxa"/>
          <w:left w:w="108" w:type="dxa"/>
          <w:bottom w:w="0" w:type="dxa"/>
          <w:right w:w="108" w:type="dxa"/>
        </w:tblCellMar>
      </w:tblPr>
      <w:tblGrid>
        <w:gridCol w:w="4786"/>
        <w:gridCol w:w="425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Шкала самоинтереса (0,576)</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Социальная неприспособляемость (-0,75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Шкала самообвинения (0,467)</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ая тревога (-0,45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реалистические ожидания (-0,42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фактор свидетельствует о том, что личностными предпосылками пивного алкоголизма у испытуемых может быть склонность подвергаться влиянию окружения и сре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ор </w:t>
      </w:r>
      <w:r>
        <w:rPr>
          <w:rFonts w:cs="Times New Roman" w:ascii="Times New Roman" w:hAnsi="Times New Roman"/>
          <w:sz w:val="28"/>
          <w:szCs w:val="28"/>
          <w:lang w:val="en-US"/>
        </w:rPr>
        <w:t>F</w:t>
      </w:r>
      <w:r>
        <w:rPr>
          <w:rFonts w:cs="Times New Roman" w:ascii="Times New Roman" w:hAnsi="Times New Roman"/>
          <w:sz w:val="28"/>
          <w:szCs w:val="20"/>
        </w:rPr>
        <w:t>10</w:t>
      </w:r>
      <w:r>
        <w:rPr>
          <w:rFonts w:cs="Times New Roman" w:ascii="Times New Roman" w:hAnsi="Times New Roman"/>
          <w:sz w:val="28"/>
          <w:szCs w:val="28"/>
        </w:rPr>
        <w:t xml:space="preserve"> «Заторможенность - подвиж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897" w:type="dxa"/>
        <w:jc w:val="left"/>
        <w:tblInd w:w="-113" w:type="dxa"/>
        <w:tblLayout w:type="fixed"/>
        <w:tblCellMar>
          <w:top w:w="0" w:type="dxa"/>
          <w:left w:w="108" w:type="dxa"/>
          <w:bottom w:w="0" w:type="dxa"/>
          <w:right w:w="108" w:type="dxa"/>
        </w:tblCellMar>
      </w:tblPr>
      <w:tblGrid>
        <w:gridCol w:w="4786"/>
        <w:gridCol w:w="411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Айзенк ригидность (0,80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Бездарность в искусстве (0,62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кала самопоследовательности (0,46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фактор свидетельствует о том, что испытуемые стремятся сохранить привычный образ жизни, настороженно относятся ко всему ново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ор </w:t>
      </w:r>
      <w:r>
        <w:rPr>
          <w:rFonts w:cs="Times New Roman" w:ascii="Times New Roman" w:hAnsi="Times New Roman"/>
          <w:sz w:val="28"/>
          <w:szCs w:val="28"/>
          <w:lang w:val="en-US"/>
        </w:rPr>
        <w:t>F</w:t>
      </w:r>
      <w:r>
        <w:rPr>
          <w:rFonts w:cs="Times New Roman" w:ascii="Times New Roman" w:hAnsi="Times New Roman"/>
          <w:sz w:val="28"/>
          <w:szCs w:val="20"/>
        </w:rPr>
        <w:t>11</w:t>
      </w:r>
      <w:r>
        <w:rPr>
          <w:rFonts w:cs="Times New Roman" w:ascii="Times New Roman" w:hAnsi="Times New Roman"/>
          <w:sz w:val="28"/>
          <w:szCs w:val="28"/>
        </w:rPr>
        <w:t xml:space="preserve"> «Личностные проблемы - самообвин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39" w:type="dxa"/>
        <w:jc w:val="left"/>
        <w:tblInd w:w="-113" w:type="dxa"/>
        <w:tblLayout w:type="fixed"/>
        <w:tblCellMar>
          <w:top w:w="0" w:type="dxa"/>
          <w:left w:w="108" w:type="dxa"/>
          <w:bottom w:w="0" w:type="dxa"/>
          <w:right w:w="108" w:type="dxa"/>
        </w:tblCellMar>
      </w:tblPr>
      <w:tblGrid>
        <w:gridCol w:w="4786"/>
        <w:gridCol w:w="425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Бессодержательность пребывания наедине с собой (0,775)</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Шкала самообвинения (-0,42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Отчаяние (0,566)</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вергнутость в интимных отношениях (0,439)</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0" w:leader="none"/>
        </w:tabs>
        <w:spacing w:lineRule="auto" w:line="360" w:before="0" w:after="0"/>
        <w:ind w:firstLine="709"/>
        <w:jc w:val="both"/>
        <w:rPr/>
      </w:pPr>
      <w:r>
        <w:rPr>
          <w:rFonts w:cs="Times New Roman" w:ascii="Times New Roman" w:hAnsi="Times New Roman"/>
          <w:sz w:val="28"/>
          <w:szCs w:val="28"/>
        </w:rPr>
        <w:t>Данный фактор свидетельствует о том, что наличие личностных проблем может быть предпосылкой злоупотребления пива и выбора поведения вообщ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ор </w:t>
      </w:r>
      <w:r>
        <w:rPr>
          <w:rFonts w:cs="Times New Roman" w:ascii="Times New Roman" w:hAnsi="Times New Roman"/>
          <w:sz w:val="28"/>
          <w:szCs w:val="28"/>
          <w:lang w:val="en-US"/>
        </w:rPr>
        <w:t>F</w:t>
      </w:r>
      <w:r>
        <w:rPr>
          <w:rFonts w:cs="Times New Roman" w:ascii="Times New Roman" w:hAnsi="Times New Roman"/>
          <w:sz w:val="28"/>
          <w:szCs w:val="20"/>
        </w:rPr>
        <w:t>12</w:t>
      </w:r>
      <w:r>
        <w:rPr>
          <w:rFonts w:cs="Times New Roman" w:ascii="Times New Roman" w:hAnsi="Times New Roman"/>
          <w:sz w:val="28"/>
          <w:szCs w:val="28"/>
        </w:rPr>
        <w:t xml:space="preserve"> «Адекватное самоотношение – суицидальный рис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39" w:type="dxa"/>
        <w:jc w:val="left"/>
        <w:tblInd w:w="-113" w:type="dxa"/>
        <w:tblLayout w:type="fixed"/>
        <w:tblCellMar>
          <w:top w:w="0" w:type="dxa"/>
          <w:left w:w="108" w:type="dxa"/>
          <w:bottom w:w="0" w:type="dxa"/>
          <w:right w:w="108" w:type="dxa"/>
        </w:tblCellMar>
      </w:tblPr>
      <w:tblGrid>
        <w:gridCol w:w="4786"/>
        <w:gridCol w:w="425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Шкала аутосимпатии (0,57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ицидальный риск (-0,74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Шкала самоуверенности (0,436)</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pPr>
      <w:r>
        <w:rPr>
          <w:rFonts w:cs="Times New Roman" w:ascii="Times New Roman" w:hAnsi="Times New Roman"/>
          <w:sz w:val="28"/>
          <w:szCs w:val="28"/>
        </w:rPr>
        <w:t xml:space="preserve">Данный фактор свидетельствует о том, что испытуемые склонны к одобрению себя в целом и в существенных частностях, доверию к себе и позитивную самооценк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ор </w:t>
      </w:r>
      <w:r>
        <w:rPr>
          <w:rFonts w:cs="Times New Roman" w:ascii="Times New Roman" w:hAnsi="Times New Roman"/>
          <w:sz w:val="28"/>
          <w:szCs w:val="28"/>
          <w:lang w:val="en-US"/>
        </w:rPr>
        <w:t>F</w:t>
      </w:r>
      <w:r>
        <w:rPr>
          <w:rFonts w:cs="Times New Roman" w:ascii="Times New Roman" w:hAnsi="Times New Roman"/>
          <w:sz w:val="28"/>
          <w:szCs w:val="20"/>
        </w:rPr>
        <w:t>13</w:t>
      </w:r>
      <w:r>
        <w:rPr>
          <w:rFonts w:cs="Times New Roman" w:ascii="Times New Roman" w:hAnsi="Times New Roman"/>
          <w:sz w:val="28"/>
          <w:szCs w:val="28"/>
        </w:rPr>
        <w:t xml:space="preserve"> «Недоверие окружающим – недоверие к себ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55" w:type="dxa"/>
        <w:jc w:val="left"/>
        <w:tblInd w:w="-113" w:type="dxa"/>
        <w:tblLayout w:type="fixed"/>
        <w:tblCellMar>
          <w:top w:w="0" w:type="dxa"/>
          <w:left w:w="108" w:type="dxa"/>
          <w:bottom w:w="0" w:type="dxa"/>
          <w:right w:w="108" w:type="dxa"/>
        </w:tblCellMar>
      </w:tblPr>
      <w:tblGrid>
        <w:gridCol w:w="4786"/>
        <w:gridCol w:w="3969"/>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Пагубные привычки (0,77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Недоверие окружающим (0,66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Шкала самопринятия (0,48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фактор свидетельствует о том, что испытуемые с недоверием относятся к окружающим, принимают себя такими, какими они являются, склонны доверять себ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ор </w:t>
      </w:r>
      <w:r>
        <w:rPr>
          <w:rFonts w:cs="Times New Roman" w:ascii="Times New Roman" w:hAnsi="Times New Roman"/>
          <w:sz w:val="28"/>
          <w:szCs w:val="28"/>
          <w:lang w:val="en-US"/>
        </w:rPr>
        <w:t>F</w:t>
      </w:r>
      <w:r>
        <w:rPr>
          <w:rFonts w:cs="Times New Roman" w:ascii="Times New Roman" w:hAnsi="Times New Roman"/>
          <w:sz w:val="28"/>
          <w:szCs w:val="20"/>
        </w:rPr>
        <w:t xml:space="preserve">14 </w:t>
      </w:r>
      <w:r>
        <w:rPr>
          <w:rFonts w:cs="Times New Roman" w:ascii="Times New Roman" w:hAnsi="Times New Roman"/>
          <w:sz w:val="28"/>
          <w:szCs w:val="28"/>
        </w:rPr>
        <w:t>«Пассивное поведение – активное по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39" w:type="dxa"/>
        <w:jc w:val="left"/>
        <w:tblInd w:w="-113" w:type="dxa"/>
        <w:tblLayout w:type="fixed"/>
        <w:tblCellMar>
          <w:top w:w="0" w:type="dxa"/>
          <w:left w:w="108" w:type="dxa"/>
          <w:bottom w:w="0" w:type="dxa"/>
          <w:right w:w="108" w:type="dxa"/>
        </w:tblCellMar>
      </w:tblPr>
      <w:tblGrid>
        <w:gridCol w:w="4786"/>
        <w:gridCol w:w="425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Утрата надежды (0,69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Карьера (-0,471)</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фактор свидетельствует о том, что испытуемые негативно представляют свое будущее, не предпринимают попыток изменить сложившиеся абстоятельства, ведут себя пассив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ор </w:t>
      </w:r>
      <w:r>
        <w:rPr>
          <w:rFonts w:cs="Times New Roman" w:ascii="Times New Roman" w:hAnsi="Times New Roman"/>
          <w:sz w:val="28"/>
          <w:szCs w:val="28"/>
          <w:lang w:val="en-US"/>
        </w:rPr>
        <w:t>F</w:t>
      </w:r>
      <w:r>
        <w:rPr>
          <w:rFonts w:cs="Times New Roman" w:ascii="Times New Roman" w:hAnsi="Times New Roman"/>
          <w:sz w:val="28"/>
          <w:szCs w:val="20"/>
        </w:rPr>
        <w:t xml:space="preserve">15 </w:t>
      </w:r>
      <w:r>
        <w:rPr>
          <w:rFonts w:cs="Times New Roman" w:ascii="Times New Roman" w:hAnsi="Times New Roman"/>
          <w:sz w:val="28"/>
          <w:szCs w:val="28"/>
        </w:rPr>
        <w:t>«Сосредоточенность на себе – сосредоточенность на окружающ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39" w:type="dxa"/>
        <w:jc w:val="left"/>
        <w:tblInd w:w="-113" w:type="dxa"/>
        <w:tblLayout w:type="fixed"/>
        <w:tblCellMar>
          <w:top w:w="0" w:type="dxa"/>
          <w:left w:w="108" w:type="dxa"/>
          <w:bottom w:w="0" w:type="dxa"/>
          <w:right w:w="108" w:type="dxa"/>
        </w:tblCellMar>
      </w:tblPr>
      <w:tblGrid>
        <w:gridCol w:w="4786"/>
        <w:gridCol w:w="425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кала самопонимания (0,69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кала отношения других (0,59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Одиночество (0,44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фактор свидетельствует о том, что испытуемые склонны к самопониманию и одиночеству, они доверяют себе и стремятся к положительной оценке окружающ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ведённый факторный анализ позволили выявить особые структурные компоненты, которые определяют своеобразие свойств личности и особенности, обуславливающие различные степени склонности к пивному алкоголизму и степень его выраженности у человека. Поведение молодых людей, в том числе имеющих признаки пивной алкоголизации может быть обусловлено наличием или отсутствием у них расстройств личности, высокой самооценки, уверенности в себе, адекватного самоотношения.</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испытуемые с признаками пивного алкоголизма и без признаков пивного алкоголизма были сравнены между собой по степени выраженности выявленных факторов, поскольку они являются качественно новыми интегральными переменными, характеризующими личность молодых людей.</w:t>
      </w:r>
    </w:p>
    <w:p>
      <w:pPr>
        <w:pStyle w:val="Normal"/>
        <w:widowControl w:val="false"/>
        <w:shd w:fill="FFFFFF" w:val="clear"/>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По результатам сравнительного анализа подростков (Приложение 5), имеющих склонность к пивному алкоголизму и не имеющих склонности, были получены значимые различия (р≤0,01 и р≤0,05) по Фактору </w:t>
      </w:r>
      <w:r>
        <w:rPr>
          <w:rFonts w:cs="Times New Roman" w:ascii="Times New Roman" w:hAnsi="Times New Roman"/>
          <w:sz w:val="28"/>
          <w:szCs w:val="28"/>
          <w:lang w:val="en-US"/>
        </w:rPr>
        <w:t>F</w:t>
      </w:r>
      <w:r>
        <w:rPr>
          <w:rFonts w:cs="Times New Roman" w:ascii="Times New Roman" w:hAnsi="Times New Roman"/>
          <w:sz w:val="28"/>
          <w:szCs w:val="20"/>
        </w:rPr>
        <w:t>2</w:t>
      </w:r>
      <w:r>
        <w:rPr>
          <w:rFonts w:cs="Times New Roman" w:ascii="Times New Roman" w:hAnsi="Times New Roman"/>
          <w:sz w:val="28"/>
          <w:szCs w:val="28"/>
        </w:rPr>
        <w:t xml:space="preserve"> «Негативная самооценка - самоуверенность», Фактору </w:t>
      </w:r>
      <w:r>
        <w:rPr>
          <w:rFonts w:cs="Times New Roman" w:ascii="Times New Roman" w:hAnsi="Times New Roman"/>
          <w:sz w:val="28"/>
          <w:szCs w:val="28"/>
          <w:lang w:val="en-US"/>
        </w:rPr>
        <w:t>F</w:t>
      </w:r>
      <w:r>
        <w:rPr>
          <w:rFonts w:cs="Times New Roman" w:ascii="Times New Roman" w:hAnsi="Times New Roman"/>
          <w:sz w:val="28"/>
          <w:szCs w:val="20"/>
        </w:rPr>
        <w:t xml:space="preserve">3 </w:t>
      </w:r>
      <w:r>
        <w:rPr>
          <w:rFonts w:cs="Times New Roman" w:ascii="Times New Roman" w:hAnsi="Times New Roman"/>
          <w:sz w:val="28"/>
          <w:szCs w:val="28"/>
        </w:rPr>
        <w:t xml:space="preserve">«Положительное самоотношение – личностные расстройства». При этом оказалось, что у склонных к пивному алкоголизму молодых людей в Факторе </w:t>
      </w:r>
      <w:r>
        <w:rPr>
          <w:rFonts w:cs="Times New Roman" w:ascii="Times New Roman" w:hAnsi="Times New Roman"/>
          <w:sz w:val="28"/>
          <w:szCs w:val="28"/>
          <w:lang w:val="en-US"/>
        </w:rPr>
        <w:t>F</w:t>
      </w:r>
      <w:r>
        <w:rPr>
          <w:rFonts w:cs="Times New Roman" w:ascii="Times New Roman" w:hAnsi="Times New Roman"/>
          <w:sz w:val="28"/>
          <w:szCs w:val="20"/>
        </w:rPr>
        <w:t xml:space="preserve">2 </w:t>
      </w:r>
      <w:r>
        <w:rPr>
          <w:rFonts w:cs="Times New Roman" w:ascii="Times New Roman" w:hAnsi="Times New Roman"/>
          <w:sz w:val="28"/>
          <w:szCs w:val="28"/>
        </w:rPr>
        <w:t xml:space="preserve">сильнее выражен положительный полюс, а в Факторе </w:t>
      </w:r>
      <w:r>
        <w:rPr>
          <w:rFonts w:cs="Times New Roman" w:ascii="Times New Roman" w:hAnsi="Times New Roman"/>
          <w:sz w:val="28"/>
          <w:szCs w:val="28"/>
          <w:lang w:val="en-US"/>
        </w:rPr>
        <w:t>F</w:t>
      </w:r>
      <w:r>
        <w:rPr>
          <w:rFonts w:cs="Times New Roman" w:ascii="Times New Roman" w:hAnsi="Times New Roman"/>
          <w:sz w:val="28"/>
          <w:szCs w:val="20"/>
        </w:rPr>
        <w:t xml:space="preserve">3 </w:t>
      </w:r>
      <w:r>
        <w:rPr>
          <w:rFonts w:cs="Times New Roman" w:ascii="Times New Roman" w:hAnsi="Times New Roman"/>
          <w:sz w:val="28"/>
          <w:szCs w:val="28"/>
        </w:rPr>
        <w:t>сильнее выражен отрицательный полюс.</w:t>
      </w:r>
    </w:p>
    <w:p>
      <w:pPr>
        <w:pStyle w:val="Style21"/>
        <w:widowControl w:val="false"/>
        <w:rPr/>
      </w:pPr>
      <w:r>
        <w:rPr>
          <w:rFonts w:cs="Times New Roman" w:ascii="Times New Roman" w:hAnsi="Times New Roman"/>
          <w:sz w:val="28"/>
          <w:szCs w:val="28"/>
        </w:rPr>
        <w:t>Исходя из этого, можно сказать, что молодым людям с признаками пивного алкоголизма свойственны негативная самооценка, агрессивность, беспомощность, тревожность, конформность, одиночество, пониженное настроение, подозрительность, в результате чего возникают проблемы в общении с окружающими, не стремятся к познанию, разрешению трудных задач и проблем, придерживаясь привычных способов действ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равнительный анализ по факторам подтвердил те выводы, которые были сделаны при проведении сравнительного анализа по групп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был сделан факторный анализ для группы 2, в которую вошли испытуемые со склонностью к пивному алкоголиз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факторизации матрицы методом главных компонент с последующим вращением методом «варимакс» были выделены 10 факт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дущим является фактор </w:t>
      </w:r>
      <w:r>
        <w:rPr>
          <w:rFonts w:cs="Times New Roman" w:ascii="Times New Roman" w:hAnsi="Times New Roman"/>
          <w:sz w:val="28"/>
          <w:szCs w:val="28"/>
          <w:lang w:val="en-US"/>
        </w:rPr>
        <w:t>F</w:t>
      </w:r>
      <w:r>
        <w:rPr>
          <w:rFonts w:cs="Times New Roman" w:ascii="Times New Roman" w:hAnsi="Times New Roman"/>
          <w:sz w:val="28"/>
          <w:szCs w:val="20"/>
        </w:rPr>
        <w:t xml:space="preserve">1 </w:t>
      </w:r>
      <w:r>
        <w:rPr>
          <w:rFonts w:cs="Times New Roman" w:ascii="Times New Roman" w:hAnsi="Times New Roman"/>
          <w:sz w:val="28"/>
          <w:szCs w:val="28"/>
        </w:rPr>
        <w:t>«Наличие личностных расстройств – неадекватное самоотнош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13" w:type="dxa"/>
        <w:tblLayout w:type="fixed"/>
        <w:tblCellMar>
          <w:top w:w="0" w:type="dxa"/>
          <w:left w:w="108" w:type="dxa"/>
          <w:bottom w:w="0" w:type="dxa"/>
          <w:right w:w="108" w:type="dxa"/>
        </w:tblCellMar>
      </w:tblPr>
      <w:tblGrid>
        <w:gridCol w:w="4786"/>
        <w:gridCol w:w="453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похондрия (0,84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вергнутость в интимных отношениях (-0,57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сихастения (0,78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лобальное самоотношение (-0,4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терия (0,77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сихопатия (0,69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изоидность (0,66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реалистические ожидания (0,448)</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ая неприспособляемость (0,44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фактор свидетельствует о том, что за употреблением пива у молодых людей может стоять наличие личностных расстройств, неспособность приспособиться к требованиям социума.</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ор </w:t>
      </w:r>
      <w:r>
        <w:rPr>
          <w:rFonts w:cs="Times New Roman" w:ascii="Times New Roman" w:hAnsi="Times New Roman"/>
          <w:sz w:val="28"/>
          <w:szCs w:val="28"/>
          <w:lang w:val="en-US"/>
        </w:rPr>
        <w:t>F</w:t>
      </w:r>
      <w:r>
        <w:rPr>
          <w:rFonts w:cs="Times New Roman" w:ascii="Times New Roman" w:hAnsi="Times New Roman"/>
          <w:sz w:val="28"/>
          <w:szCs w:val="20"/>
        </w:rPr>
        <w:t>2</w:t>
      </w:r>
      <w:r>
        <w:rPr>
          <w:rFonts w:cs="Times New Roman" w:ascii="Times New Roman" w:hAnsi="Times New Roman"/>
          <w:sz w:val="28"/>
          <w:szCs w:val="28"/>
        </w:rPr>
        <w:t xml:space="preserve"> «Удовлетворенность собой – неудовлетворенность собой». </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13" w:type="dxa"/>
        <w:tblLayout w:type="fixed"/>
        <w:tblCellMar>
          <w:top w:w="0" w:type="dxa"/>
          <w:left w:w="108" w:type="dxa"/>
          <w:bottom w:w="0" w:type="dxa"/>
          <w:right w:w="108" w:type="dxa"/>
        </w:tblCellMar>
      </w:tblPr>
      <w:tblGrid>
        <w:gridCol w:w="4786"/>
        <w:gridCol w:w="439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кала самоуверенности (0,779)</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ицидальный риск (-0,65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Шкала самоинтересов (0,765)</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ника и беспомощность (-0,55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Шкала самопринятия (0,675)</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Шкала аутосимпатии (0,647)</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Шкала отношения других (0,49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фактор свидетельствует о том, что люди, употребляющие пиво уверенны в себе, принимают себя такими, какими они являются, проявляют интерес к себе и своей жизни и ожидают положительного отношения окружающих, им не свойственна беспомощность и неудовлетворенность своей жизн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ор </w:t>
      </w:r>
      <w:r>
        <w:rPr>
          <w:rFonts w:cs="Times New Roman" w:ascii="Times New Roman" w:hAnsi="Times New Roman"/>
          <w:sz w:val="28"/>
          <w:szCs w:val="28"/>
          <w:lang w:val="en-US"/>
        </w:rPr>
        <w:t>F</w:t>
      </w:r>
      <w:r>
        <w:rPr>
          <w:rFonts w:cs="Times New Roman" w:ascii="Times New Roman" w:hAnsi="Times New Roman"/>
          <w:sz w:val="28"/>
          <w:szCs w:val="20"/>
        </w:rPr>
        <w:t>3</w:t>
      </w:r>
      <w:r>
        <w:rPr>
          <w:rFonts w:cs="Times New Roman" w:ascii="Times New Roman" w:hAnsi="Times New Roman"/>
          <w:sz w:val="28"/>
          <w:szCs w:val="28"/>
        </w:rPr>
        <w:t xml:space="preserve"> «Мотивы самоутверждения – мотивы создания благополучия»</w:t>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39" w:type="dxa"/>
        <w:jc w:val="left"/>
        <w:tblInd w:w="-113" w:type="dxa"/>
        <w:tblLayout w:type="fixed"/>
        <w:tblCellMar>
          <w:top w:w="0" w:type="dxa"/>
          <w:left w:w="108" w:type="dxa"/>
          <w:bottom w:w="0" w:type="dxa"/>
          <w:right w:w="108" w:type="dxa"/>
        </w:tblCellMar>
      </w:tblPr>
      <w:tblGrid>
        <w:gridCol w:w="4786"/>
        <w:gridCol w:w="425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Глупость (0,72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Сексуальность (-0,80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Пагубные привычки (0,69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Семейные неурядицы (-0,77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Отвергнутость в интимных отношениях (0,52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еснительность (-0,43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й фактор свидетельствует о том, что испытуемые стремятся к самоутверждению, пытаются снять напряжение и избавиться от чувства сты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ор </w:t>
      </w:r>
      <w:r>
        <w:rPr>
          <w:rFonts w:cs="Times New Roman" w:ascii="Times New Roman" w:hAnsi="Times New Roman"/>
          <w:sz w:val="28"/>
          <w:szCs w:val="28"/>
          <w:lang w:val="en-US"/>
        </w:rPr>
        <w:t>F</w:t>
      </w:r>
      <w:r>
        <w:rPr>
          <w:rFonts w:cs="Times New Roman" w:ascii="Times New Roman" w:hAnsi="Times New Roman"/>
          <w:sz w:val="28"/>
          <w:szCs w:val="20"/>
        </w:rPr>
        <w:t>4</w:t>
      </w:r>
      <w:r>
        <w:rPr>
          <w:rFonts w:cs="Times New Roman" w:ascii="Times New Roman" w:hAnsi="Times New Roman"/>
          <w:sz w:val="28"/>
          <w:szCs w:val="28"/>
        </w:rPr>
        <w:t xml:space="preserve"> «Тревожность по отношению к обществу - скептичность по отношению к обществ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39" w:type="dxa"/>
        <w:jc w:val="left"/>
        <w:tblInd w:w="-113" w:type="dxa"/>
        <w:tblLayout w:type="fixed"/>
        <w:tblCellMar>
          <w:top w:w="0" w:type="dxa"/>
          <w:left w:w="108" w:type="dxa"/>
          <w:bottom w:w="0" w:type="dxa"/>
          <w:right w:w="108" w:type="dxa"/>
        </w:tblCellMar>
      </w:tblPr>
      <w:tblGrid>
        <w:gridCol w:w="4786"/>
        <w:gridCol w:w="425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евоги по поводу эмоциональных обязательств (0,80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да (-0,65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асливость и пассивность (0,726)</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авленность (-0,6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урядицы в обществе (0,609)</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фактор свидетельствует о том, что испытуемые тревожны и пассивны по отношению к обществу и взаимодействию с н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ор </w:t>
      </w:r>
      <w:r>
        <w:rPr>
          <w:rFonts w:cs="Times New Roman" w:ascii="Times New Roman" w:hAnsi="Times New Roman"/>
          <w:sz w:val="28"/>
          <w:szCs w:val="28"/>
          <w:lang w:val="en-US"/>
        </w:rPr>
        <w:t>F</w:t>
      </w:r>
      <w:r>
        <w:rPr>
          <w:rFonts w:cs="Times New Roman" w:ascii="Times New Roman" w:hAnsi="Times New Roman"/>
          <w:sz w:val="28"/>
          <w:szCs w:val="20"/>
        </w:rPr>
        <w:t>5</w:t>
      </w:r>
      <w:r>
        <w:rPr>
          <w:rFonts w:cs="Times New Roman" w:ascii="Times New Roman" w:hAnsi="Times New Roman"/>
          <w:sz w:val="28"/>
          <w:szCs w:val="28"/>
        </w:rPr>
        <w:t xml:space="preserve"> «Мотивы саморазвития – мотивы социаль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39" w:type="dxa"/>
        <w:jc w:val="left"/>
        <w:tblInd w:w="-113" w:type="dxa"/>
        <w:tblLayout w:type="fixed"/>
        <w:tblCellMar>
          <w:top w:w="0" w:type="dxa"/>
          <w:left w:w="108" w:type="dxa"/>
          <w:bottom w:w="0" w:type="dxa"/>
          <w:right w:w="108" w:type="dxa"/>
        </w:tblCellMar>
      </w:tblPr>
      <w:tblGrid>
        <w:gridCol w:w="4786"/>
        <w:gridCol w:w="425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грессия (0,78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ньги (-0,63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реалистические ожидания (0,67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иночество (0,44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фактор свидетельствует о том, что молодые люди стремятся к самосохранению, они не удовлетворены своей ролью в жи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ор </w:t>
      </w:r>
      <w:r>
        <w:rPr>
          <w:rFonts w:cs="Times New Roman" w:ascii="Times New Roman" w:hAnsi="Times New Roman"/>
          <w:sz w:val="28"/>
          <w:szCs w:val="28"/>
          <w:lang w:val="en-US"/>
        </w:rPr>
        <w:t>F</w:t>
      </w:r>
      <w:r>
        <w:rPr>
          <w:rFonts w:cs="Times New Roman" w:ascii="Times New Roman" w:hAnsi="Times New Roman"/>
          <w:sz w:val="28"/>
          <w:szCs w:val="20"/>
        </w:rPr>
        <w:t xml:space="preserve">6 </w:t>
      </w:r>
      <w:r>
        <w:rPr>
          <w:rFonts w:cs="Times New Roman" w:ascii="Times New Roman" w:hAnsi="Times New Roman"/>
          <w:sz w:val="28"/>
          <w:szCs w:val="28"/>
        </w:rPr>
        <w:t>«Неудовлетворенность собой – неудовлетворенность обще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39" w:type="dxa"/>
        <w:jc w:val="left"/>
        <w:tblInd w:w="-113" w:type="dxa"/>
        <w:tblLayout w:type="fixed"/>
        <w:tblCellMar>
          <w:top w:w="0" w:type="dxa"/>
          <w:left w:w="108" w:type="dxa"/>
          <w:bottom w:w="0" w:type="dxa"/>
          <w:right w:w="108" w:type="dxa"/>
        </w:tblCellMar>
      </w:tblPr>
      <w:tblGrid>
        <w:gridCol w:w="4786"/>
        <w:gridCol w:w="425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формность-доминантность(0,69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ая тревога (-0,53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кала самоинтереса (0,68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урядицы в обществе (-0,44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йзенк агрессивность(0,67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устрированность (0,607)</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йзенк фрустрация (0,516)</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доверие окружающим (0,50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фактор свидетельствует о том, что испытуемые склонны подчиняться окружающим, свое психическое состояние характеризуют как раздрожительное, агрессивн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ор </w:t>
      </w:r>
      <w:r>
        <w:rPr>
          <w:rFonts w:cs="Times New Roman" w:ascii="Times New Roman" w:hAnsi="Times New Roman"/>
          <w:sz w:val="28"/>
          <w:szCs w:val="28"/>
          <w:lang w:val="en-US"/>
        </w:rPr>
        <w:t>F</w:t>
      </w:r>
      <w:r>
        <w:rPr>
          <w:rFonts w:cs="Times New Roman" w:ascii="Times New Roman" w:hAnsi="Times New Roman"/>
          <w:sz w:val="28"/>
          <w:szCs w:val="20"/>
        </w:rPr>
        <w:t>7</w:t>
      </w:r>
      <w:r>
        <w:rPr>
          <w:rFonts w:cs="Times New Roman" w:ascii="Times New Roman" w:hAnsi="Times New Roman"/>
          <w:sz w:val="28"/>
          <w:szCs w:val="28"/>
        </w:rPr>
        <w:t xml:space="preserve"> «Социальное взаимопонимание - одиноче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897" w:type="dxa"/>
        <w:jc w:val="left"/>
        <w:tblInd w:w="-113" w:type="dxa"/>
        <w:tblLayout w:type="fixed"/>
        <w:tblCellMar>
          <w:top w:w="0" w:type="dxa"/>
          <w:left w:w="108" w:type="dxa"/>
          <w:bottom w:w="0" w:type="dxa"/>
          <w:right w:w="108" w:type="dxa"/>
        </w:tblCellMar>
      </w:tblPr>
      <w:tblGrid>
        <w:gridCol w:w="4786"/>
        <w:gridCol w:w="411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кала самопоследовательности (0,75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ранойяльность (-0,55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йзенк ригидность (0,674)</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иночество (-0,54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здарность в искусстве (0,498)</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ньги (-0,49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кала ожидаемого отношения от других (0,477)</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лобальное самоотношение (0,44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Данный фактор свидетельствует о том, что испытуемые стремятся сохранить привычный образ жизни, настороженно относятся ко всему новому, хотят быть интересными для окружающ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ор </w:t>
      </w:r>
      <w:r>
        <w:rPr>
          <w:rFonts w:cs="Times New Roman" w:ascii="Times New Roman" w:hAnsi="Times New Roman"/>
          <w:sz w:val="28"/>
          <w:szCs w:val="28"/>
          <w:lang w:val="en-US"/>
        </w:rPr>
        <w:t>F</w:t>
      </w:r>
      <w:r>
        <w:rPr>
          <w:rFonts w:cs="Times New Roman" w:ascii="Times New Roman" w:hAnsi="Times New Roman"/>
          <w:sz w:val="28"/>
          <w:szCs w:val="20"/>
        </w:rPr>
        <w:t>8</w:t>
      </w:r>
      <w:r>
        <w:rPr>
          <w:rFonts w:cs="Times New Roman" w:ascii="Times New Roman" w:hAnsi="Times New Roman"/>
          <w:sz w:val="28"/>
          <w:szCs w:val="28"/>
        </w:rPr>
        <w:t xml:space="preserve"> «Ожидание помощи от окружающих – утрата надеж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897" w:type="dxa"/>
        <w:jc w:val="left"/>
        <w:tblInd w:w="-113" w:type="dxa"/>
        <w:tblLayout w:type="fixed"/>
        <w:tblCellMar>
          <w:top w:w="0" w:type="dxa"/>
          <w:left w:w="108" w:type="dxa"/>
          <w:bottom w:w="0" w:type="dxa"/>
          <w:right w:w="108" w:type="dxa"/>
        </w:tblCellMar>
      </w:tblPr>
      <w:tblGrid>
        <w:gridCol w:w="4786"/>
        <w:gridCol w:w="411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аяние (0,824)</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Утрата надежды (-0,51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йзенк тревожность (0,69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Обеспокоенность вопросами секса (0,68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Шкала ожидаемого отношения от других (0,438)</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Одиночество (0,426)</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фактор свидетельствует о том, что испытуемые испытывают отчаяние, они тревожны, желают получить поддержку и внимание от окружающих.</w:t>
      </w:r>
    </w:p>
    <w:p>
      <w:pPr>
        <w:pStyle w:val="Normal"/>
        <w:widowControl w:val="false"/>
        <w:shd w:fill="FFFFFF" w:val="clear"/>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Фактор </w:t>
      </w:r>
      <w:r>
        <w:rPr>
          <w:rFonts w:cs="Times New Roman" w:ascii="Times New Roman" w:hAnsi="Times New Roman"/>
          <w:sz w:val="28"/>
          <w:szCs w:val="28"/>
          <w:lang w:val="en-US"/>
        </w:rPr>
        <w:t>F</w:t>
      </w:r>
      <w:r>
        <w:rPr>
          <w:rFonts w:cs="Times New Roman" w:ascii="Times New Roman" w:hAnsi="Times New Roman"/>
          <w:sz w:val="28"/>
          <w:szCs w:val="28"/>
        </w:rPr>
        <w:t>9 «Несамостоятельность личности – самостоятельность личности</w:t>
      </w:r>
      <w:r>
        <w:rPr/>
        <w:t xml:space="preserve">». </w:t>
      </w:r>
    </w:p>
    <w:tbl>
      <w:tblPr>
        <w:tblW w:w="9180" w:type="dxa"/>
        <w:jc w:val="left"/>
        <w:tblInd w:w="-113" w:type="dxa"/>
        <w:tblLayout w:type="fixed"/>
        <w:tblCellMar>
          <w:top w:w="0" w:type="dxa"/>
          <w:left w:w="108" w:type="dxa"/>
          <w:bottom w:w="0" w:type="dxa"/>
          <w:right w:w="108" w:type="dxa"/>
        </w:tblCellMar>
      </w:tblPr>
      <w:tblGrid>
        <w:gridCol w:w="4786"/>
        <w:gridCol w:w="439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бельность-самодостаточность (0,72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Бессодержательность пребывания наедине с собой (-0,63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ая ущербность (0,53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йзенк фрустрация (-0,48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ая неприспособляемость (0,465)</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фактор свидетельствует о том, что молодые люди, употребляющие пиво, несамостоятельны, нуждаются в групповой поддержке, одобрении, они безынициативны, чувствительны к социальной крити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ор </w:t>
      </w:r>
      <w:r>
        <w:rPr>
          <w:rFonts w:cs="Times New Roman" w:ascii="Times New Roman" w:hAnsi="Times New Roman"/>
          <w:sz w:val="28"/>
          <w:szCs w:val="28"/>
          <w:lang w:val="en-US"/>
        </w:rPr>
        <w:t>F</w:t>
      </w:r>
      <w:r>
        <w:rPr>
          <w:rFonts w:cs="Times New Roman" w:ascii="Times New Roman" w:hAnsi="Times New Roman"/>
          <w:sz w:val="28"/>
          <w:szCs w:val="20"/>
        </w:rPr>
        <w:t>10</w:t>
      </w:r>
      <w:r>
        <w:rPr>
          <w:rFonts w:cs="Times New Roman" w:ascii="Times New Roman" w:hAnsi="Times New Roman"/>
          <w:sz w:val="28"/>
          <w:szCs w:val="28"/>
        </w:rPr>
        <w:t xml:space="preserve"> «Ценность я – социальная ценн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13" w:type="dxa"/>
        <w:tblLayout w:type="fixed"/>
        <w:tblCellMar>
          <w:top w:w="0" w:type="dxa"/>
          <w:left w:w="108" w:type="dxa"/>
          <w:bottom w:w="0" w:type="dxa"/>
          <w:right w:w="108" w:type="dxa"/>
        </w:tblCellMar>
      </w:tblPr>
      <w:tblGrid>
        <w:gridCol w:w="4786"/>
        <w:gridCol w:w="439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Шкала самоуважения (0,645)</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Карьера (-0,72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Шкала самопонимания (0,59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Бездарность в искусстве (-0,419)</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фактор свидетельствует о том, что испытуемые стремятся к самоуважению, к пониманию себ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ведённый факторный анализ группы 2 позволили выявить, что поведение молодых людей, имеющих признаки пивной алкоголизации, может быть обусловлено наличием у них расстройств личности, тревожностью по отношению к обществу, неудовлетворенностью собой, несамостоятельностью лич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наружения взаимосвязей и их характера между степенью выраженности пивного алкоголизма и психологическими особенностями у подростков был проведен корреляционный анализ (Приложение 6).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корреляционного анализа были получены 2 корреляционные плеяды.</w:t>
      </w:r>
    </w:p>
    <w:p>
      <w:pPr>
        <w:pStyle w:val="Normal"/>
        <w:widowControl w:val="false"/>
        <w:spacing w:lineRule="auto" w:line="360" w:before="0" w:after="0"/>
        <w:ind w:firstLine="709"/>
        <w:jc w:val="both"/>
        <w:rPr/>
      </w:pPr>
      <w:r>
        <w:rPr>
          <w:rFonts w:cs="Times New Roman" w:ascii="Times New Roman" w:hAnsi="Times New Roman"/>
          <w:sz w:val="28"/>
          <w:szCs w:val="28"/>
        </w:rPr>
        <w:t>В первую корреляционную плеяду вошли следующие переменные: особенности пивного алкоголизма, тревожность (Айзенк), агрессивность (Айзенк), конформность – доминантность, паника и беспомощность.</w:t>
      </w:r>
    </w:p>
    <w:p>
      <w:pPr>
        <w:pStyle w:val="Normal"/>
        <w:widowControl w:val="false"/>
        <w:spacing w:lineRule="auto" w:line="360" w:before="0" w:after="0"/>
        <w:ind w:firstLine="709"/>
        <w:jc w:val="both"/>
        <w:rPr/>
      </w:pPr>
      <w:r>
        <w:rPr>
          <w:rFonts w:cs="Times New Roman" w:ascii="Times New Roman" w:hAnsi="Times New Roman"/>
          <w:sz w:val="28"/>
          <w:szCs w:val="28"/>
        </w:rPr>
        <w:t>Во вторую корреляционную плеяду вошли следующие переменные: шкала достоверности, шкала коррекции, ипохондрия, истерия, психопатия, психастения, шизоидность.</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При статистической обработке обнаружены достоверные положительные («+») корреляционные связи между шкалой «особенности пивного алкоголизма» (по авторской методике) и личностными характеристиками у молодых людей.</w:t>
      </w:r>
    </w:p>
    <w:p>
      <w:pPr>
        <w:pStyle w:val="Normal"/>
        <w:widowControl w:val="false"/>
        <w:spacing w:lineRule="auto" w:line="360" w:before="0" w:after="0"/>
        <w:ind w:firstLine="709"/>
        <w:jc w:val="both"/>
        <w:rPr/>
      </w:pPr>
      <w:r>
        <w:rPr>
          <w:rFonts w:cs="Times New Roman" w:ascii="Times New Roman" w:hAnsi="Times New Roman"/>
          <w:sz w:val="28"/>
          <w:szCs w:val="28"/>
        </w:rPr>
        <w:t>В результате была выявлена достоверная положительная связь на уровне 1% ошибки пивного алкоголизма со следующими переменными: тревожность (Айзенк), агрессивность (Айзенк), конформность – доминантность, паника и беспомощ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есть, можно сказать, что, чем большее влияние оказывают на молодого человека его психическое состояние, а именно, состояние тревожности и агрессивности, тем больше выявляется признаков пивного алкоголизма среди молодежи. Чаще всего у таких людей наблюдается переживание тревоги, беспокойства по незначительному поводу, неуверенность в собственных силах. Они грубы, невыдержанны, напористы, упрямы, есть трудности в работе с людьми. Они ощущают собственную беспомощность.</w:t>
      </w:r>
    </w:p>
    <w:p>
      <w:pPr>
        <w:pStyle w:val="Normal"/>
        <w:widowControl w:val="false"/>
        <w:spacing w:lineRule="auto" w:line="360" w:before="0" w:after="0"/>
        <w:ind w:firstLine="709"/>
        <w:jc w:val="both"/>
        <w:rPr/>
      </w:pPr>
      <w:r>
        <w:rPr>
          <w:rFonts w:cs="Times New Roman" w:ascii="Times New Roman" w:hAnsi="Times New Roman"/>
          <w:sz w:val="28"/>
          <w:szCs w:val="28"/>
        </w:rPr>
        <w:t>Результаты корреляционного анализа не показали наличия явных связей шкалы конформность – доминантность со шкалой особенности пивного алкоголизма. Однако, шкала конформность – доминантность связана со шкалой тревожность (Айзенк), которая в свою очередь связана со шкалой особенности пивного алкоголизма. Это говорит о том, что появление и развитие пивного алкоголизма не прямо, а косвенно обусловлено свойствами лич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зультаты корреляционного анализа позволяют нам сделать вывод о том, что существует множество прямых и опосредованных связей между степенью выраженности пивного алкоголизма и личностными характеристиками молодых людей.</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420" w:hanging="360"/>
      </w:pPr>
      <w:rPr>
        <w:rFonts w:cs="Times New Roman"/>
      </w:rPr>
    </w:lvl>
  </w:abstractNum>
  <w:abstractNum w:abstractNumId="5">
    <w:lvl w:ilvl="0">
      <w:start w:val="1"/>
      <w:numFmt w:val="upperRoman"/>
      <w:lvlText w:val="%1."/>
      <w:lvlJc w:val="righ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214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Текст Знак"/>
    <w:qFormat/>
    <w:rPr>
      <w:rFonts w:ascii="Consolas" w:hAnsi="Consolas" w:cs="Consolas"/>
      <w:sz w:val="21"/>
      <w:szCs w:val="21"/>
    </w:rPr>
  </w:style>
  <w:style w:type="character" w:styleId="11">
    <w:name w:val="Текст Знак1"/>
    <w:qFormat/>
    <w:rPr>
      <w:rFonts w:ascii="Consolas" w:hAnsi="Consolas" w:cs="Times New Roman"/>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360" w:before="0" w:after="60"/>
      <w:ind w:left="100" w:right="100" w:firstLine="700"/>
      <w:jc w:val="both"/>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ind w:left="720" w:hanging="0"/>
    </w:pPr>
    <w:rPr/>
  </w:style>
  <w:style w:type="paragraph" w:styleId="Style21">
    <w:name w:val="Текст"/>
    <w:basedOn w:val="Normal"/>
    <w:qFormat/>
    <w:pPr>
      <w:spacing w:lineRule="auto" w:line="360" w:before="0" w:after="0"/>
      <w:ind w:firstLine="709"/>
      <w:jc w:val="both"/>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56:00Z</dcterms:created>
  <dc:creator>Datskaya</dc:creator>
  <dc:description/>
  <cp:keywords/>
  <dc:language>en-US</dc:language>
  <cp:lastModifiedBy>SYSTEM</cp:lastModifiedBy>
  <dcterms:modified xsi:type="dcterms:W3CDTF">2011-09-05T00:56:00Z</dcterms:modified>
  <cp:revision>2</cp:revision>
  <dc:subject/>
  <dc:title/>
</cp:coreProperties>
</file>