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сихологические проблемы общения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, критерии и уровни успешности общ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Дефицитное общение: комплексные трудности в общен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тоды изучения общ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ние - это сложный, многоплановый процесс установления контактов между людьми, порождаемый потребностями в совместной деятельности и включающий в себя обмен информацией, выработку единой стратегии взаимодействия, восприятия и понимания другого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сихология и этика делового общения акцентирует внимание на общении как партнерском взаимодействии. Многие люди сосредоточились на личных проблемах и собственных представлениях о вещах, явлениях и других людях, сами много говорят, не слушая и не понимая собеседника. И только тогда, когда оба собеседника стремятся услышать и понять другого, соотнести свои представления о собеседнике с его действительным состоянием, мыслями и поведением - общение представляет собой диалог. Диалог - вот форма партнерского, субъект - субъектного общения.</w:t>
      </w:r>
      <w:r>
        <w:br w:type="page"/>
      </w:r>
    </w:p>
    <w:p>
      <w:pPr>
        <w:pStyle w:val="Heading1"/>
        <w:ind w:hanging="0"/>
        <w:rPr/>
      </w:pPr>
      <w:r>
        <w:rPr/>
        <w:t>1. Понятие, критерии и уровни успешности общ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итерии успешности, средства и способы, необходимые для формирования успешности межличностного общения, могут быть выведены по аналогии с критериями группо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утствие конфликтов не является надежным показателем успешности по двум причинам: а) вместо открытых конфликтов может наблюдаться напряженность, замаскированная под вежливым спокойным тоном, формальным контактом; б) конфликты в современной социальной психологии не рассматриваются как абсолютное зло, за ними признается определенная позитивная ро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пешность любой групповой деятельности в социальном психологическом аспекте определяется достижением целей (в неформальном межличностном общении ими является контакт, психологическая близость, доверительное отношение); удовлетворенностью (в данном случае - удовлетворенность самим процессом общения, когда в ходе общения не возникает чувства досады, длительных пауз и т.п.); отсутствием трудностей (в первую очередь напряженности, скованности, внутренних преград, зажатости и п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сихологическим показателем успешности неформального межличностного общения является его спонтанность, легкость, обеспеченная навыками и хорошей саморегуляцией, удовлетворенность общением вследствие достижения психологического контакта и взаимопоним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пешность общения проявляется в достижении и сохранения психологического контакта с партнером в целях стабилизации межличностных отношений на их оптимальной стадии развития через достижение совместимости, согласия, взаимной приспособленности и удовлетворенности путем гибкой корректировки целей, умений и состояний, способов воздействия в соответствии с меняющимися обстоятельств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случае успешность определяется скорее не как единичный конечный результат, но как процесс, в который оба партнера должны сделать равный вклад, чтобы достигнуть состояния взаимной удовлетвор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психологическими критериями успешности общения следует считать легкость, спонтанность, свободу, контактность, коммуникативную совместимость, адаптивность и удовлетворен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ительность относится к числу наиболее общих и первичных черт характ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щительности выражается потребность человека в других людях и контактах с ними, стремление к этим контактам, их интенсивность и легкость, а также склонность человека к дружескому поведению в ситуации общения, стремлении взять на себя инициативу в контакте, при случае - и роль лидера в груп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а черта характера предполагает наличие коммуникативных навыков, обеспечивающих легкость общения и облегчающих партнеру контакт: умение слушать, высказываться к месту, поддерживать беседу и менять тему, знакомиться, находить правильную форму обращения к другому человеку; обычно сопряжена с такими умениями, как владение жестикуляцией, уместность и богатство мимики, выразительность интонации и поз. Противоположной чертой является замкнутость, крайнее выражение которой - аутистич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актность - это специфическое социальное умение, в основе которого лежит природная общительность. Это способность вступать в психологический контакт, формировать в ходе взаимодействия доверительные отношения, основанные на согласии и взаимном принятии: способность, обеспеченная владением навыками и умением общения и саморегуляции, а также благоприятствующими контакту личностными свойствами. Она проявляется в большей способности мобилизовать все имеющиеся средства для достижения контакта (владение состоянием, телом и мимико-выразительными средствами, настроенность на контакт), в умении изменять в зависимости от ситуации меру своей открытости и избираемые средства воздействия, во владении коммуникативной ситуацией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мимо контактности, еще одним критерием успешности общения является коммуникативная совместимость. Это один из видов социально-психологической совместимости, означающей готовность и умение сотрудничать, создавать непринужденную атмосферу взаимной удовлетворенности общением, обеспечивать хороший климат в груп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местимостью называется такой психологический эффект, сочетание индивидов, который выражается во взаимном принятии, согласии и частичной идентификации на эмоционально-чувственном, интеллектуальном и деятельностном уровнях, во взаимной удовлетворенностью и отсутствия напряженности, конфликтов, неприязни в любых контак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муникативная совместимость - частный вид совместимости, возникающий на основе взаимопонимания и согласованности общей позиции; характеризуется отсутствием неблагоприятных последствий коммуникативного взаимодействия в виде напряжения, досады, психологического дискомфор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аптивность в общении говорит о готовности к пересмотру привычных решений, умении сохранять настойчивость, способности гибко реагировать на меняющиеся обстоятельства, уверенности в себе и своих принципах, полной включённости в социальные связи, следовании социальным нормам; при этом можно отметить достаточно гибкое и свободное владение человеком своими состояниями. По существу, хорошая адаптивность означает высокую меру личной свободы в контактах, которая противоположна податливому конформному повед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овлетворенность общением и отношениями - характеристика субъективной стороны личностных отношений на сознательном и бессознательном уровнях, психологическое состояние, обладающее мобилизующим эффектом во многих видах деятельности, включает чувство полноценности и стабильности межличностных отношений при отсутствии страхов, подозрительности, напряженности, чувства одино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успешности общения проводилось В.Н. Куницыной в 1991г. Для количественного выражения успешности общения были использованы индексы контактности, адаптивности и коммуникативной совместимости, каждый из которых представляет собой соотношение групп свойств, способствующих или затрудняющих осуществление этих процессов об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ий показатель успешности представлял собой среднее арифметическое от суммы трех обобщенных индексов (контактности, коммуникативной совместимости и адаптивности), что позволило выделить и обозначить уровни успеш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сихологическая характеристика уровней успеш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Уровень мастерства и свободы в общении - предполагает высокую совместимость, контактность и гибкость, адаптивность, хорошие навыки и саморегуляцию, отсутствие отчужденности, т.е. включенность в социальные связи, отсутствие фрустрированности и напряженности, адекватность реагир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 Лидерский уровень - его легко достигают экстраверты, хорошо владеющие навыками и умениями, лидеры по натуре, уверенные в себе и удовлетворенные сложившимися отношениями в близком кругу. Они находят взаимопонимание с людьми, имеют развитое чувство собственного достоинства, которое избавляет от недоверия к людям и лишних ссор и недоразумений. Лидеры смелы и активны в контактах, ситуативно застенчивы, без излишней чувствительности, прибегают к манипулированию, владеют разнообразными способами влияния и воздействия на людей, не авторитарны, любят совето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Радикально-партнерский уровень - характерен для партнерски-ориентированных радикалов, умеющих выслушать и найти общее решение. Они конформны, хорошо работают в группе, практичны и не агрессивны, обладают высокой эмпатией, эгоцентричны; им присущи хороший самоконтроль и самодисциплин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. Рационально-консервативный уровень</w:t>
      </w:r>
      <w:r>
        <w:rPr>
          <w:i/>
          <w:iCs/>
        </w:rPr>
        <w:t xml:space="preserve"> - </w:t>
      </w:r>
      <w:r>
        <w:rPr/>
        <w:t>лица, составившие эту группу,</w:t>
      </w:r>
      <w:r>
        <w:rPr>
          <w:b/>
          <w:bCs/>
        </w:rPr>
        <w:t xml:space="preserve"> </w:t>
      </w:r>
      <w:r>
        <w:rPr/>
        <w:t>консервативны</w:t>
      </w:r>
      <w:r>
        <w:rPr>
          <w:b/>
          <w:bCs/>
        </w:rPr>
        <w:t>,</w:t>
      </w:r>
      <w:r>
        <w:rPr/>
        <w:t xml:space="preserve"> закрыты, расчетливы, нон-конформны, погружены в себя, мечтательны, плохо контролируют эмоции; у них отсутствует эмпа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5. Агрессивно-авторитарный уровень</w:t>
      </w:r>
      <w:r>
        <w:rPr>
          <w:i/>
          <w:iCs/>
        </w:rPr>
        <w:t xml:space="preserve"> - </w:t>
      </w:r>
      <w:r>
        <w:rPr/>
        <w:t>на нем авторитарность сочетается с высокой агрессивностью (что обычно характерно для высоко авторитарных личностей). У таких людей нет достаточной гибкости в способах влияния, снижено самоуважение, следствием чего является высокая тревожность; недостаток влияния обусловлен, помимо всего прочего, недостаточной сформированностью навыков и умений, что подтверждается также и отсутствием манипулятивности. Им свойственны повышенная конфликтность, нетерпение, недоверчивость, отсутствие партнерской ориентации, раздражительность, порою взвинченность, внутренние и внешние конфликт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6. Уровень невротического одиночества и застенчивости</w:t>
      </w:r>
      <w:r>
        <w:rPr>
          <w:i/>
          <w:iCs/>
        </w:rPr>
        <w:t xml:space="preserve"> - </w:t>
      </w:r>
      <w:r>
        <w:rPr/>
        <w:t>его составили люди с глубоким чувством одиночества, аутистичные, крайне невротизированные, плохо адаптирующиеся, с неважной саморегуляцией. Они мечтают о легкости общения, но повышенная самокритичность и неуверенность не дают им реализовать имеющиеся навыки и умения. Это - застенчивые, сенситивные, необщительные скептики и даже холодные люд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2. Дефицитное общение: комплексные трудности в общен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фицит доверительных близких отношений приводит к тяжелому чувству потери связи с людьми, к психологическому одиночест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трудностям общения, в основе которых, в отличии от застенчивости, лежит дефицит доверительного общения, можно отнести одиночество, понимаемое не как разрыв социальных связей, а как тягостное ощущение, переживание субъективной отъединенности, неудовлетворительности и поверхностности сложившихся взаимоотношений, т.е. своеобразное психологическое одиноче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сихологи выделяют следующие 4 разновидности одиночеств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космическая (соотнесенность человека с природой и миром; самоотчужденность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культурная (потеря связи с культурным наследием, разрыв поколени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социальная (отторжение значимой группой, результат - смятение и депресс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межличностное (неудовлетворенность сложившимися отношения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человек попадает в перекрестье всех четырех видов одиночества, он глубоко несчастен, его судьба - выпадение из социальных связей и внутренняя дезинтегра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утистичность - свойства личности, проявляющееся в норме и не относящееся к сфере психопатологии. Для понимания аутистичности как черты личности, обусловливающей дефицит общения, следует подчеркнуть, что аутизм, аутизация - термины, обозначающие болезненное развит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главным стержнем аутизма является недостаточность общения, неконтактность, В.Е. Каган определяет это явление следующим образом: "аутизм как психопатологический синдром характеризуется недостаточностью общения, формирующейся на основе первичных структурных нарушений или неравномерности развития предпосылок опытов общения и вторичной утраты регулятивного влияния общения на мышление и поведение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утистичность как личностная черта отражается на всей сфере контактов человека; дефицитность общения такого человека является отчасти вынужденной, отчасти неизбежной. Многие черты поведения аутистичного ребенка напоминают сглаженный, нечетко выраженный аутизм. Однако такой ребенок обладает компенсаторными механизмами, которые при благоприятных отношениях в семье позволяют удовлетворительно адаптироваться в среде сверстник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реди главных психологических причин аутистического развития можно назвать следующи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 Ранимость, повышенная чувствительность, фиксация на неприятных впечатлениях, плохая переносимость внешних воздействий, предрасположенность к страхам и тревож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 Слабость общего и психического тонуса, отсюда - быстрая пресыщаемость контактами, недостаточность произвольного внимания и других произвольных форм повед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. Аутические психопатии, которые могут стать серьезными и труднопреодолимыми причинами одиночества. Они могут быть обусловлены следующими факторами: токсикозы при родах, психотравма матери при беременности, болезни первого года жизни, старые родители, решившие завести ребенка в очень позднем возрасте, - то есть обстоятельствами рождения ребенк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тчужденность - проявляется как чувство бессилия перед повседневными проблемами, чувство бессмысленности происходящего; отъединенность, охлаждение и разрыв с ближайшим окружением, выпадением из социальных связей. Это состояние сопровождается апатией и аполитичностью, отказом от дружеского и товарищеского общения, недоверием к искренности и бескорыстности людей, дефицитом теплого сердечного общ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тержнем отчужденности является аномия</w:t>
      </w:r>
      <w:r>
        <w:rPr>
          <w:i/>
          <w:iCs/>
        </w:rPr>
        <w:t>,</w:t>
      </w:r>
      <w:r>
        <w:rPr/>
        <w:t xml:space="preserve"> которая определяется как состояние дезорганизации личности, возникающее в результате ее дезориент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чиной такой дезориентации может быть социальная ситуация, в которой имеет место конфликт норм и личность сталкивается с противоречивыми требованиями, либо ситуация отсутствия норм.</w:t>
      </w:r>
    </w:p>
    <w:p>
      <w:pPr>
        <w:pStyle w:val="Style18"/>
        <w:rPr/>
      </w:pPr>
      <w:r>
        <w:rPr/>
        <w:t>проблема общение психологическая делово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номия формирует чувство бесцельного существования, бессилия, чувство собственной ничтожности, делает человека обособленным, отъединенным, отчужденным, ослабляет чувство ответственности. Человек становится "недружелюбным" - жестоким, безразличным, асоциальны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тчужденный не принадлежит к группе, социальные связи нарушены. Современные высокобюрократизированные системы лишь усиливают чувство отчужденности, которое чаще всего является результатом дефектного процесса социализации. У человека нет возможности и условий для адекватной самооценки и приспособления, и это, в конечном итоге, приводит либо к преступности, либо к отклоняющемуся поведению, либо даже к самоубийств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Успешность общения отчужденных значительно ниже среднего по выборке и объясняется как внутренней конфликтностью, так и чувством бессилия, одиночества, реальной и психологической отъединенность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тчужденность может быть и не слишком тяжелым переживанием, поскольку является (условно) добровольно выбранным одиночеством. Но дефицит общения накладывает свой отпечаток на личность и формирует ущербную потребность в общении, приводя к дальнейшему ослаблению связей с людь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последние годы у юношества, испытывающего самые разные трудности в общении, появилась возможность получить профессиональную консультацию и помощь специалистов-психологов. В Петербурге создаются специализированные школы общения, предлагающие хорошо продуманную программу лекций, бесед, практических занятий, консультац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прос участников одной из таких школ проводился в 1990-1991 гг. Для исследования были использованы методики СУМО ("Саморегуляция и успешность межличностного общения") и опросник "Семья и друзья", а также личностный опросник Р. Кэттелла. Было опрошено 83 человека (63 девушки и 20 юношей) в возрасте от 16 до 21 года. Для сравнения использовался материал опроса по тем же методикам 490 учащихся старших классов петербургских школ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 своему демографическому составу и психологическим характеристикам группа из школы общения значительно отличается от старшеклассников обычной средней школы. Количество лиц, испытывающих при общении разнообразные трудности, составляет от 1/4 (аутистичные, чрезмерно сенситивные) до 3/4 (застенчивые) общего числа опрошенных участников школы общ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казалось, что полная семья есть только у половины опрошенных, у остальных в семье нет отца. Лидером в полной семье чаще бывает мать. Слабое влияние отца в семье может быть одной из причин трудностей в общении. У пятой части молодежи совсем нет друзей. Половина из обследованных вела дневник, что свидетельствует о высокой рефлексивности при недостаточности дружеских связ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лушатели школы общения менее свободны, раскованны; они не умеют поддерживать контакт, с трудом используют мимику и жесты, невысоко оценивают свои возможности в сфере общения и способность влиять на людей. Низок уровень самоуважения, выражено обостренное чувство собственной неполноценности. При этом, несмотря на недостаточное развитие навыков и умений, эти лица не конфликтны. В то же время они, испытывая чувство отъединенности от людей, переживают невозможность доверительного общ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кой большой вес и разнообразие различных трудностей в относительно небольшой группе молодежи, объединенной общим стремлением к улучшению своих взаимоотношений и большей удовлетворенности общением, позволяет предположить наличие синдрома трудностей. В одних случаях</w:t>
      </w:r>
      <w:r>
        <w:rPr>
          <w:b/>
          <w:bCs/>
        </w:rPr>
        <w:t xml:space="preserve"> </w:t>
      </w:r>
      <w:r>
        <w:rPr/>
        <w:t>это</w:t>
      </w:r>
      <w:r>
        <w:rPr>
          <w:b/>
          <w:bCs/>
        </w:rPr>
        <w:t xml:space="preserve"> - </w:t>
      </w:r>
      <w:r>
        <w:rPr/>
        <w:t>определенный дефект личностной структуры, в других - неблагоприятное</w:t>
      </w:r>
      <w:r>
        <w:rPr>
          <w:b/>
          <w:bCs/>
        </w:rPr>
        <w:t xml:space="preserve"> </w:t>
      </w:r>
      <w:r>
        <w:rPr/>
        <w:t>сочетание свойств личности с отсутствием ум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рудности лиц, обратившихся в школу общения, выражаются в доминировании таких черт, как застенчивость, отчужденность, аутистичность, интровертированность, которые в среднем незначительно превышают выраженность этих проблем у учащихся средней школ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сихологические принципы для выработки рекомендаций и оказания профессиональной психологической помощи должны опираться на представление о сложности, связанности и личностной укорененности трудностей общения, с некоторыми из которых (застенчивость, замкнутость) необходимо научиться жи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оль психолога в этом случае должна заключаться в снятии у человека излишней самокритичности, пессимизма, неуверенности в себе. Невротизированным требуется психотерапевтическая помощь, а тем, кто не сформировал в семье необходимые навыки и умения, поможет социально-психологический тренинг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3. Методы изучения общ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научных исследований - это те приемы и средства, с помощью которых ученые получают достоверные сведения, используемые далее для построения научных теорий и выработки практических рекоменд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изучения межличностного общения можно разделить на четыре группы (табл.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1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523"/>
        <w:gridCol w:w="1980"/>
        <w:gridCol w:w="249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чностно - коммуника-</w:t>
            </w:r>
          </w:p>
          <w:p>
            <w:pPr>
              <w:pStyle w:val="Style21"/>
              <w:rPr/>
            </w:pPr>
            <w:r>
              <w:rPr/>
              <w:t>тивные свойст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личностные</w:t>
            </w:r>
          </w:p>
          <w:p>
            <w:pPr>
              <w:pStyle w:val="Style21"/>
              <w:rPr/>
            </w:pPr>
            <w:r>
              <w:rPr/>
              <w:t>отно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циальная мотивация</w:t>
            </w:r>
          </w:p>
          <w:p>
            <w:pPr>
              <w:pStyle w:val="Style21"/>
              <w:rPr/>
            </w:pPr>
            <w:r>
              <w:rPr/>
              <w:t>в сфере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амоотношение, само - оценка, самоуважение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P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OI-C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  <w:iCs/>
                <w:lang w:val="en-US"/>
              </w:rPr>
              <w:t>LSI (</w:t>
            </w:r>
            <w:r>
              <w:rPr/>
              <w:t xml:space="preserve">ИЖиС) 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FP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O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ТКУ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AM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Ф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-14, СО-2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Л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К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Значимые л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Привязаннос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ЛЕБЕДЬ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 Методы измерения особенностей общения и личностно - коммуникативных свойст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алифорнийский (</w:t>
      </w:r>
      <w:r>
        <w:rPr>
          <w:i/>
          <w:iCs/>
        </w:rPr>
        <w:t xml:space="preserve">СРI) </w:t>
      </w:r>
      <w:r>
        <w:rPr/>
        <w:t>и Фрейбургский (</w:t>
      </w:r>
      <w:r>
        <w:rPr>
          <w:i/>
          <w:iCs/>
        </w:rPr>
        <w:t xml:space="preserve">FРI) </w:t>
      </w:r>
      <w:r>
        <w:rPr/>
        <w:t>личностные опросники, СУМО (саморегуляция и успешность межличностного общения) В.Н. Куницыной, ПАЛ (профильный анализ личности) в модификации В.М. Погольши, СИГ (тест социального интеллекта) Д. Гилфорда и М. Салливена (адаптирован Е.М. Михайловой-Алешиной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 Методы исследования межличностных отношений. В их число входят тест Э. Шострома в адаптации Л.Я. Гозмана (</w:t>
      </w:r>
      <w:r>
        <w:rPr>
          <w:i/>
          <w:iCs/>
        </w:rPr>
        <w:t xml:space="preserve">РOI - САТ) </w:t>
      </w:r>
      <w:r>
        <w:rPr/>
        <w:t xml:space="preserve">и другие методы измерения межличностных симпатий и привязанностей, разработанные Л.Я. Гозманом и его соавторами; </w:t>
      </w:r>
      <w:r>
        <w:rPr>
          <w:i/>
          <w:iCs/>
        </w:rPr>
        <w:t>ОМО</w:t>
      </w:r>
      <w:r>
        <w:rPr/>
        <w:t xml:space="preserve"> (тест на совместимость) В. Шутца, а также разработанный В.Н. Куницыной блок методик измерения эмоциональных взаимоотношений. В него входят следующие методы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1. </w:t>
      </w:r>
      <w:r>
        <w:rPr>
          <w:i/>
          <w:iCs/>
        </w:rPr>
        <w:t>АМО</w:t>
      </w:r>
      <w:r>
        <w:rPr>
          <w:i/>
          <w:iCs/>
          <w:lang w:val="en-US"/>
        </w:rPr>
        <w:t>R</w:t>
      </w:r>
      <w:r>
        <w:rPr>
          <w:i/>
          <w:iCs/>
        </w:rPr>
        <w:t>Е</w:t>
      </w:r>
      <w:r>
        <w:rPr/>
        <w:t xml:space="preserve"> (установки на определенный тип симпатии и любви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 БЕТРОЗИ и ПРИМАТ (первый опросник измеряет привязанность к близкому человеку (не родственнику), второй - привязанность к матери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. "ЛЕБЕДЬ" (установки и типы поведения в интимных отношениях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. АПЭ (авторитетность, понимание и эмоциональная близость в супружестве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5. "ЗНАЧИМЫЕ ЛИЦА" (партнерский и зависимый типы отношений со значимыми людьми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6. Опросник КОСКОМ (коммуникативная и социальная компетентность), в котором есть шкала стабильности человеческих отнош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. Методы исследования социальной мотивации в сфере общения. "Боязнь неудачи" (БОН) Элерса, "Мотивация социального успеха" (СМО) Г. Айзенка, опросник Эдвардса (МЛП), МАФ (метод измерения аффилиации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. Методы измерения самоотношения, самооценки, самоуважения и психологической зашит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ОТКУ В.Н. Куницыной, СО-25 и СО-14 - самооценка свойств социального интеллекта; методики Р. Плутчика (</w:t>
      </w:r>
      <w:r>
        <w:rPr>
          <w:i/>
          <w:iCs/>
        </w:rPr>
        <w:t xml:space="preserve">LSI) </w:t>
      </w:r>
      <w:r>
        <w:rPr/>
        <w:t>и Е.В. Чумаковой для исследования механизмов психологической защиты; ИЖИС - методика "Индекс жизненного стиля", ЛК - личностный контрол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СРI - "</w:t>
      </w:r>
      <w:r>
        <w:rPr/>
        <w:t xml:space="preserve">Калифорнийский личностный опросник". Автор - Н.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Gough</w:t>
      </w:r>
      <w:r>
        <w:rPr/>
        <w:t>. Опросник опубликован в 1951 г. и измеряет характеристики и свойства личности, необходимые для успешного взаимодействия и общения, а также особенности поведения индивидов в новой культуре и обстоятельствах. Он создавался для измерения преимущественно позитивных и желательных свойств личности, проявляющихся как в неформальном, так и в ролевом, функциональном общении и глубоко пронизывающих все человеческое поведени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Опросник содержит 480 суждений (178 из них взяты из </w:t>
      </w:r>
      <w:r>
        <w:rPr>
          <w:i/>
          <w:iCs/>
        </w:rPr>
        <w:t>ММРГ),</w:t>
      </w:r>
      <w:r>
        <w:rPr/>
        <w:t xml:space="preserve"> предъявляемых в утвердительной форме; 12 суждений продублированы для упрощения машинной обработки. Он позволяет получить 18 стандартных оценок на основе 20 шкал, объединенных в 5 основных классов на основе общих принципов интерпретации. Ответы фиксируются на специальном бланке. Время заполнения - от 45 минут до 1 часа. По результатам тестирования составляется индивидуальный профиль, который сравнивается со стандартным профиле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lang w:val="en-US"/>
        </w:rPr>
        <w:t>F</w:t>
      </w:r>
      <w:r>
        <w:rPr>
          <w:i/>
          <w:iCs/>
        </w:rPr>
        <w:t>РI</w:t>
      </w:r>
      <w:r>
        <w:rPr>
          <w:b/>
          <w:bCs/>
          <w:i/>
          <w:iCs/>
        </w:rPr>
        <w:t xml:space="preserve"> - "</w:t>
      </w:r>
      <w:r>
        <w:rPr/>
        <w:t>Фрейбургский личностный опросник". В исследовательскую практику отечественной психологии его ввела Н.Г. Колызаева, осуществившая в 1983 году перевод и адаптацию тес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 отличие от предыдущего опросника </w:t>
      </w:r>
      <w:r>
        <w:rPr>
          <w:i/>
          <w:iCs/>
          <w:lang w:val="en-US"/>
        </w:rPr>
        <w:t>F</w:t>
      </w:r>
      <w:r>
        <w:rPr>
          <w:i/>
          <w:iCs/>
        </w:rPr>
        <w:t>РI</w:t>
      </w:r>
      <w:r>
        <w:rPr/>
        <w:t xml:space="preserve"> позволяет наряду с позитивными свойствами оценить многие негативные нежелательные проявления в общении, разнообразные виды агрессивности, эмоциональной незрелости, эгоцентричности, специфичности взаимодействия в зависимости от психосоматических нарушений и д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УМО</w:t>
      </w:r>
      <w:r>
        <w:rPr>
          <w:b/>
          <w:bCs/>
        </w:rPr>
        <w:t xml:space="preserve"> - " </w:t>
      </w:r>
      <w:r>
        <w:rPr/>
        <w:t>Саморегуляция и успешность межличностного общения</w:t>
      </w:r>
      <w:r>
        <w:rPr>
          <w:b/>
          <w:bCs/>
        </w:rPr>
        <w:t xml:space="preserve">". </w:t>
      </w:r>
      <w:r>
        <w:rPr/>
        <w:t xml:space="preserve">Методика разрабатывалась В.Н. Куницыной с 1985 по 1990 г. Окончательный вариант опросника оформился к 1991 г., прошел многоступенчатую валидизацию и обнаружил устойчивые связи с известными личностными психологическими опросниками - тестами Кеттелла, Айзенка, </w:t>
      </w:r>
      <w:r>
        <w:rPr>
          <w:i/>
          <w:iCs/>
        </w:rPr>
        <w:t>ММР</w:t>
      </w:r>
      <w:r>
        <w:rPr>
          <w:i/>
          <w:iCs/>
          <w:lang w:val="en-US"/>
        </w:rPr>
        <w:t>I</w:t>
      </w:r>
      <w:r>
        <w:rPr>
          <w:i/>
          <w:iCs/>
        </w:rPr>
        <w:t>,</w:t>
      </w:r>
      <w:r>
        <w:rPr/>
        <w:t xml:space="preserve"> Элерса и другими. Методика СУМО позволяет определить коммуникативные и личностные особенности, связанные с неформальным межличностным доверительным общением, - в частности, выявить степень владения коммуникативными навыками и умениями, наличие трудностей общения, характер этих трудностей и степень их осознания, выявить свойства личности, связанные с этими трудностями, стили общения, степень контактности, коммуникативной совместимости, а также общий уровень социального интеллекта и коммуникативно-личностный потенциал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опросник входят 18 основных и 18 дополнительных шкал. Каждая шкала содержит 6 утверждений (в сумме - 108); выраженность свойств оценивается от 1 до 12 балл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ценка социального интеллекта выводится как среднее от суммы значений по 12 основным шкалам опросника. Средний балл социального интеллекта выражается также в пределах от 1 до 12 балл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АЛ - "Профильный анализ личности". Методика адаптирована В.М. Погольшей в 1995-1998гг. Первая форма методики была создана в1958г. Т.М. Хендриксон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ПАЛ является превосходным средством для выявления поведенческих характеристик индивида, особенно поведения в экстремальной ситу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АТ</w:t>
      </w:r>
      <w:r>
        <w:rPr>
          <w:b/>
          <w:bCs/>
        </w:rPr>
        <w:t xml:space="preserve"> - "</w:t>
      </w:r>
      <w:r>
        <w:rPr/>
        <w:t>Измерение уровня самоактуализации личности</w:t>
      </w:r>
      <w:r>
        <w:rPr>
          <w:b/>
          <w:bCs/>
        </w:rPr>
        <w:t xml:space="preserve">". </w:t>
      </w:r>
      <w:r>
        <w:rPr/>
        <w:t>В основе этой методики лежит адаптированный тест Э. Шострома, измеряющий самоактуализацию как многомерную величин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1981-84 гг. этот тест адаптировали Л.Я. Гозман и Ю.Е. Алешина (кафедра социальной психологии МГУ). Первоначально он назывался САЛ (самоактуализация личности), позднее закрепилось название САТ - самоактуализационный тес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нем осталось 126 пунктов, каждый из которых включает два суждения ценностного или поведенческого характера. К 106 пунктам, оставшимся после проверки на разброс, было добавлено еще 18 при введении шкал 13 и 14. Каждый пункт содержит два альтернативных суждения, одно из которых должно быть в обязательном порядке выбрано испытуемым как в наибольшей степени соответствующее его взглядам и убеждениям. Ответ фиксируется в ответном листе и оценивается при обработке в 1 балл (при соответствии ключ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зовые шкалы и дополнительные шкалы в основном соответствуют опроснику Э. Шострома. При обработке учитывается, что чем выше балл по любой шкале теста, тем выше самоактуализация субъек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"</w:t>
      </w:r>
      <w:r>
        <w:rPr>
          <w:i/>
          <w:iCs/>
          <w:lang w:val="en-US"/>
        </w:rPr>
        <w:t>AMORE</w:t>
      </w:r>
      <w:r>
        <w:rPr>
          <w:i/>
          <w:iCs/>
        </w:rPr>
        <w:t xml:space="preserve">". </w:t>
      </w:r>
      <w:r>
        <w:rPr/>
        <w:t>Методика была создана В.Н. Куницыной в 1997-98гг. для выяснения установок и отношений к любви и интимной стороне человеческой жизни, а также для определения связи выделенных типов отношения к любви с аффилиаци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просники "БЕТРОЗИ" и "ПРИМАТ". Для измерения типа привязанности В.Н. Куницыной были сконструированы два опросника. Первый фиксирует привязанность к другу, подруге, родственнику, супругу; второй - привязанность к матери. В них представлены пять типов привязанностей: привязанность беспечного типа, тревожно-противоречивая привязанность, замкнуто-отстраненная привязанность, привязанность зависимого типа и истинная (зрелая) привязан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"ЛЕБЕДЬ". В основу данной методики положен безымянный опросник, опубликованный в журнале "Здоровье". В 1996-98гг.В.Н. Куницыной велась работа по модификации, проверке, валидизации теста. В окончательный вариант вошли 20 пунктов, по 6 возможных выборов в каждом. В результате опроса более 600 человек, факторного и корреляционного анализа полученных материалов, многовариантной расшифровки с помощью экспертов - профессиональных психологов - удалось выделить 6 профилей, т.е. типов поведения и установок в интимной сфере человеческих отношений. Символические обозначения этих типов содержатся в одном из пунктов опросника, где испытуемому предлагается выбрать костюм для каранавала. Возможные варианты - священник (монахиня), фея, маркиза, бородач, куртизанка (проститутка), дикарь (всего 3 мужских и 3 женских профиля). Тест позволяет также определить девственность и бисексуаль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</w:rPr>
        <w:t>"</w:t>
      </w:r>
      <w:r>
        <w:rPr/>
        <w:t>Значимость другого человека</w:t>
      </w:r>
      <w:r>
        <w:rPr>
          <w:b/>
          <w:bCs/>
        </w:rPr>
        <w:t xml:space="preserve">". </w:t>
      </w:r>
      <w:r>
        <w:rPr/>
        <w:t>Методика В.Н. Куницыной содержит 12 критериев, по которым предлагается оценить свои отношения с другом и матерью. Половина суждений выражает отношения равенства, доверия, надежности ("Является для меня образцом; защищает меня, поддерживает; понимает меня"). Второй блок суждений отражает неуверенность, подчинение, зависимость ("Временами сильно давит на меня; под его влиянием делаю то, что не собирался делать; постоянно занимает мои мысли; обеспечивает мое благополучие"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ечетные пункты опросника говорят о психологической зависимости от значимого лица, четные пункты отражают взаимоотношения партнерства и доверия. Обработка результатов позволяет получить количественное выражение двух тенденций во взаимоотношениях с главными значимыми лицами в жизни каждого человек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роме того, опросник дает возможность определить смену значимых лиц опрашиваемого субъекта в разные периоды его жизни и то содержание, которое он вкладывает в понятие "значимый человек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СКОМ (измерение коммуникативной и социальной компетентности). Опросник разработан В.Н. Куницыной для измерения социальной компетентности как сложного многоуровневого психологического образования, в который входит социально-психологическая компетентность. К настоящему времени тест состоит из 15 основных шкал, восемь из которых относится к личностным факторам. В каждой шкале содержится 6 суждений, три из них подразумевают положительный ответ, три других - отрицательный. Имеется также шкала лж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Целый ряд особенностей межличностного общения - таких, как уровни понимания людьми друг друга, психологическая совместимость и ее факторы - мало разработаны и требуют новых методов изучения. Необходимо также уделить внимание разработке проективных и полупроективных методов изучения общения и его результативности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ружающая нас жизнь сложна и многообразна, как и сам человек. Феномен человеческого общения является значимым для нас. Последние годы интерес к теории и практике человеческого общения постоянно возрастает. Не один источник по психологии никогда не сможет дать готовых рецептов, как действовать в той или иной ситуации. Вместе с тем изучение реальной многогранности всех видов, типов человеческого общения, особенностей тех или иных ситуаций отрабатывает оптимальные психотехнологии коммуникационного процесса, позволяет корректировать межличностные отношения. Знакомства с новыми достижениями в области человеческого общения позволяет руководителям достичь высокого профессионального уровня в управлении людьми и группами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>
          <w:lang w:val="uk-UA"/>
        </w:rPr>
        <w:t>Куниц</w:t>
      </w:r>
      <w:r>
        <w:rPr/>
        <w:t>ына В.Н., Казаринова Н.В., Погольша В.М. Межличностное общение. Учебник для вузов. - СПб.: Питер, 2002. - 544с.: ил.</w:t>
      </w:r>
    </w:p>
    <w:p>
      <w:pPr>
        <w:pStyle w:val="Style13"/>
        <w:numPr>
          <w:ilvl w:val="0"/>
          <w:numId w:val="2"/>
        </w:numPr>
        <w:rPr/>
      </w:pPr>
      <w:r>
        <w:rPr/>
        <w:t>2. Квинн В. Прикладная психология. - СПб.: Питер, 2000. - 560с.</w:t>
      </w:r>
    </w:p>
    <w:p>
      <w:pPr>
        <w:pStyle w:val="Style13"/>
        <w:numPr>
          <w:ilvl w:val="0"/>
          <w:numId w:val="2"/>
        </w:numPr>
        <w:rPr/>
      </w:pPr>
      <w:r>
        <w:rPr/>
        <w:t>Основы психологии. Практикум/ Ред. - сост.Л.Д. Столяренко. Ростов н/Д: изд-во "Феникс", 2000. - 576с.</w:t>
      </w:r>
    </w:p>
    <w:p>
      <w:pPr>
        <w:pStyle w:val="Style13"/>
        <w:numPr>
          <w:ilvl w:val="0"/>
          <w:numId w:val="2"/>
        </w:numPr>
        <w:rPr/>
      </w:pPr>
      <w:r>
        <w:rPr>
          <w:lang w:val="uk-UA"/>
        </w:rPr>
        <w:t>Практикум по общей</w:t>
      </w:r>
      <w:r>
        <w:rPr/>
        <w:t>, экспериментальной и прикладной психологии: Учеб. пособие/ В.Д. Бадалин, В.К. Гайда, В.К. гербачевский и др. // Под общей редакцией А.А. Крылова, С.А. Маничева. - СПб.: "Питер", 2000. - 560с.</w:t>
      </w:r>
    </w:p>
    <w:p>
      <w:pPr>
        <w:pStyle w:val="Style13"/>
        <w:numPr>
          <w:ilvl w:val="0"/>
          <w:numId w:val="2"/>
        </w:numPr>
        <w:rPr/>
      </w:pPr>
      <w:r>
        <w:rPr/>
        <w:t>Практикум по психологии состояний: Учебное пособие/ Под ред. проф.А.О. Прохорова. - СПб.: Речь, 2004. - 480с.</w:t>
      </w:r>
    </w:p>
    <w:p>
      <w:pPr>
        <w:pStyle w:val="Style13"/>
        <w:numPr>
          <w:ilvl w:val="0"/>
          <w:numId w:val="2"/>
        </w:numPr>
        <w:rPr/>
      </w:pPr>
      <w:r>
        <w:rPr/>
        <w:t>Психология личности в трудах зарубежных психологов. - СПб.: Питер, 2000. - 320с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56:00Z</dcterms:created>
  <dc:creator>Admin</dc:creator>
  <dc:description/>
  <cp:keywords/>
  <dc:language>en-US</dc:language>
  <cp:lastModifiedBy>SYSTEM</cp:lastModifiedBy>
  <dcterms:modified xsi:type="dcterms:W3CDTF">2011-09-05T00:56:00Z</dcterms:modified>
  <cp:revision>2</cp:revision>
  <dc:subject/>
  <dc:title>Психологические проблемы общения</dc:title>
</cp:coreProperties>
</file>