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Normal"/>
        <w:rPr/>
      </w:pPr>
      <w:r>
        <w:rPr/>
      </w:r>
    </w:p>
    <w:p>
      <w:pPr>
        <w:pStyle w:val="Contents1"/>
        <w:ind w:hanging="0"/>
        <w:rPr>
          <w:b w:val="false"/>
          <w:b w:val="false"/>
          <w:lang w:val="en-US" w:eastAsia="en-US"/>
        </w:rPr>
      </w:pPr>
      <w:r>
        <w:rPr>
          <w:b w:val="false"/>
          <w:lang w:val="en-US" w:eastAsia="en-US"/>
        </w:rPr>
        <w:t>Введение</w:t>
      </w:r>
    </w:p>
    <w:p>
      <w:pPr>
        <w:pStyle w:val="Contents1"/>
        <w:ind w:hanging="0"/>
        <w:rPr>
          <w:b w:val="false"/>
          <w:b w:val="false"/>
          <w:lang w:val="en-US" w:eastAsia="en-US"/>
        </w:rPr>
      </w:pPr>
      <w:r>
        <w:rPr>
          <w:b w:val="false"/>
          <w:lang w:val="en-US" w:eastAsia="en-US"/>
        </w:rPr>
        <w:t>Глава 1. Понятия и виды следственного осмотра и освидетельствования</w:t>
      </w:r>
    </w:p>
    <w:p>
      <w:pPr>
        <w:pStyle w:val="Contents2"/>
        <w:tabs>
          <w:tab w:val="clear" w:pos="708"/>
          <w:tab w:val="right" w:pos="9628" w:leader="dot"/>
        </w:tabs>
        <w:suppressAutoHyphens w:val="true"/>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Понятия следственного осмотра и освидетельствования</w:t>
      </w:r>
    </w:p>
    <w:p>
      <w:pPr>
        <w:pStyle w:val="Contents2"/>
        <w:tabs>
          <w:tab w:val="clear" w:pos="708"/>
          <w:tab w:val="right" w:pos="9628" w:leader="dot"/>
        </w:tabs>
        <w:suppressAutoHyphens w:val="true"/>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Виды следственного осмотра (осмотр места происшествия, осмотр жилища и иного законного владения, осмотр трупа) и освидетельствования</w:t>
      </w:r>
    </w:p>
    <w:p>
      <w:pPr>
        <w:pStyle w:val="Contents1"/>
        <w:ind w:hanging="0"/>
        <w:rPr>
          <w:b w:val="false"/>
          <w:b w:val="false"/>
          <w:lang w:val="en-US" w:eastAsia="en-US"/>
        </w:rPr>
      </w:pPr>
      <w:r>
        <w:rPr>
          <w:b w:val="false"/>
          <w:lang w:val="en-US" w:eastAsia="en-US"/>
        </w:rPr>
        <w:t>Глава 2. Процессуальный порядок производства осмотра и освидетельствования</w:t>
      </w:r>
    </w:p>
    <w:p>
      <w:pPr>
        <w:pStyle w:val="Contents2"/>
        <w:tabs>
          <w:tab w:val="clear" w:pos="708"/>
          <w:tab w:val="right" w:pos="9628" w:leader="dot"/>
        </w:tabs>
        <w:suppressAutoHyphens w:val="true"/>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Процессуальный порядок производства следственного осмотра</w:t>
      </w:r>
    </w:p>
    <w:p>
      <w:pPr>
        <w:pStyle w:val="Contents2"/>
        <w:tabs>
          <w:tab w:val="clear" w:pos="708"/>
          <w:tab w:val="right" w:pos="9628" w:leader="dot"/>
        </w:tabs>
        <w:suppressAutoHyphens w:val="true"/>
        <w:spacing w:lineRule="auto" w:line="360" w:before="0" w:after="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Процессуальный порядок производства освидетельствования</w:t>
      </w:r>
    </w:p>
    <w:p>
      <w:pPr>
        <w:pStyle w:val="Contents1"/>
        <w:ind w:hanging="0"/>
        <w:rPr>
          <w:b w:val="false"/>
          <w:b w:val="false"/>
          <w:lang w:val="en-US" w:eastAsia="en-US"/>
        </w:rPr>
      </w:pPr>
      <w:r>
        <w:rPr>
          <w:b w:val="false"/>
          <w:lang w:val="en-US" w:eastAsia="en-US"/>
        </w:rPr>
        <w:t>Глава 3. Процессуальное оформление результатов следственного осмотра и освидетельствования</w:t>
      </w:r>
    </w:p>
    <w:p>
      <w:pPr>
        <w:pStyle w:val="Contents1"/>
        <w:ind w:hanging="0"/>
        <w:rPr>
          <w:b w:val="false"/>
          <w:b w:val="false"/>
          <w:lang w:val="en-US" w:eastAsia="en-US"/>
        </w:rPr>
      </w:pPr>
      <w:r>
        <w:rPr>
          <w:b w:val="false"/>
          <w:lang w:val="en-US" w:eastAsia="en-US"/>
        </w:rPr>
        <w:t>Заключение</w:t>
      </w:r>
    </w:p>
    <w:p>
      <w:pPr>
        <w:pStyle w:val="Contents1"/>
        <w:ind w:hanging="0"/>
        <w:rPr>
          <w:b w:val="false"/>
          <w:b w:val="false"/>
          <w:lang w:val="en-US" w:eastAsia="en-US"/>
        </w:rPr>
      </w:pPr>
      <w:r>
        <w:rPr>
          <w:b w:val="false"/>
          <w:lang w:val="en-US" w:eastAsia="en-US"/>
        </w:rPr>
        <w:t>Список используемых источников</w:t>
      </w:r>
    </w:p>
    <w:p>
      <w:pPr>
        <w:pStyle w:val="Normal"/>
        <w:suppressAutoHyphens w:val="true"/>
        <w:spacing w:lineRule="auto" w:line="360" w:before="0" w:after="0"/>
        <w:ind w:firstLine="709"/>
        <w:jc w:val="both"/>
        <w:rPr>
          <w:rFonts w:ascii="Times New Roman" w:hAnsi="Times New Roman" w:cs="Times New Roman"/>
          <w:b/>
          <w:b/>
          <w:sz w:val="28"/>
          <w:lang w:val="en-US" w:eastAsia="en-US"/>
        </w:rPr>
      </w:pPr>
      <w:r>
        <w:rPr>
          <w:rFonts w:cs="Times New Roman" w:ascii="Times New Roman" w:hAnsi="Times New Roman"/>
          <w:b/>
          <w:sz w:val="28"/>
          <w:lang w:val="en-US" w:eastAsia="en-US"/>
        </w:rPr>
      </w:r>
      <w:r>
        <w:br w:type="page"/>
      </w:r>
    </w:p>
    <w:p>
      <w:pPr>
        <w:pStyle w:val="Normal"/>
        <w:suppressAutoHyphens w:val="true"/>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Heading1"/>
        <w:keepNext w:val="false"/>
        <w:keepLines w:val="false"/>
        <w:suppressAutoHyphens w:val="true"/>
        <w:spacing w:lineRule="auto" w:line="360" w:before="0" w:after="0"/>
        <w:ind w:firstLine="709"/>
        <w:jc w:val="both"/>
        <w:rPr/>
      </w:pPr>
      <w:r>
        <w:rPr/>
        <w:t>Введение</w:t>
      </w:r>
    </w:p>
    <w:p>
      <w:pPr>
        <w:pStyle w:val="Normal"/>
        <w:rPr/>
      </w:pPr>
      <w:r>
        <w:rPr/>
      </w:r>
    </w:p>
    <w:p>
      <w:pPr>
        <w:pStyle w:val="Normal"/>
        <w:suppressAutoHyphens w:val="true"/>
        <w:spacing w:lineRule="auto" w:line="360" w:before="0" w:after="0"/>
        <w:ind w:firstLine="709"/>
        <w:jc w:val="both"/>
        <w:rPr/>
      </w:pPr>
      <w:r>
        <w:rPr>
          <w:rFonts w:cs="Times New Roman" w:ascii="Times New Roman" w:hAnsi="Times New Roman"/>
          <w:sz w:val="28"/>
          <w:szCs w:val="28"/>
        </w:rPr>
        <w:t>Каждое следственное действие имеет множество индивидуальных особенностей. Тем не менее, следственные действия нельзя рассматривать как разрозненные и независящие друг от друга способы собирания доказательств, они представляют собой организованную целостную систему, что проявляется в их внутренней взаимосвязи и упорядоч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работа посвящена вопросам, связанным с определением понятия и сущности таких следственных действий, как осмотр и освидетельств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доказывание вины конкретного лица в совершении преступления основывается на показаниях, заключениях экспертов. Иногда ранее допрошенные лица отказываются от своих показаний либо меняют их, что приводит к прекращению уголовного преследования либо постановлению оправдательного приговора. В этой связи важное теоретическое и практическое значение приобретает проблема дальнейшей объективизации доказывания посредством максимального использования материальных следов, обнаруживаемых при производстве следственных действ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мотр - одно из наиболее часто используемых средств в арсенале следователя в деле обнаружения и собирания материальных следов преступления.</w:t>
      </w:r>
    </w:p>
    <w:p>
      <w:pPr>
        <w:pStyle w:val="Normal"/>
        <w:suppressAutoHyphens w:val="true"/>
        <w:spacing w:lineRule="auto" w:line="360" w:before="0" w:after="0"/>
        <w:ind w:firstLine="709"/>
        <w:jc w:val="both"/>
        <w:rPr/>
      </w:pPr>
      <w:r>
        <w:rPr>
          <w:rFonts w:cs="Times New Roman" w:ascii="Times New Roman" w:hAnsi="Times New Roman"/>
          <w:sz w:val="28"/>
          <w:szCs w:val="28"/>
        </w:rPr>
        <w:t>Говоря об освидетельствовании, необходимо отметить, что в</w:t>
      </w:r>
      <w:r>
        <w:rPr>
          <w:rFonts w:cs="Times New Roman" w:ascii="Times New Roman" w:hAnsi="Times New Roman"/>
          <w:sz w:val="28"/>
          <w:szCs w:val="28"/>
          <w:lang w:eastAsia="ru-RU"/>
        </w:rPr>
        <w:t xml:space="preserve"> учебной литературе не оспаривается, что освидетельствование является следственным действием, которое предусмотрено ст. 206 Уголовно-процессуального кодекса Республики Беларусь (далее – УПК). В практической деятельности оно встречается довольно редко, хотя возможность его проведения предусмотрена не только на стадии предварительного расследования, но и в ходе судебного следствия (ст. 343 УП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выбранной темы исследования обусловлена тем, что в законодательстве имеют место определенные пробелы в регулировании вопросов осмотра и освидетельствования. В настоящем исследовании будут выявлены эти проблемы и предложены рекомендации по усовершенствованию законодательства.</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 данной курсовой работе преследуются следующие цели:</w:t>
      </w:r>
    </w:p>
    <w:p>
      <w:pPr>
        <w:pStyle w:val="Normal"/>
        <w:suppressAutoHyphens w:val="true"/>
        <w:spacing w:lineRule="auto" w:line="360" w:before="0" w:after="0"/>
        <w:ind w:firstLine="709"/>
        <w:jc w:val="both"/>
        <w:rPr/>
      </w:pPr>
      <w:r>
        <w:rPr>
          <w:rFonts w:cs="Times New Roman" w:ascii="Times New Roman" w:hAnsi="Times New Roman"/>
          <w:sz w:val="28"/>
          <w:szCs w:val="28"/>
        </w:rPr>
        <w:t>- углубить и расширить свои теоретические знания по вопросам сущности и правового регулирования осмотра и освидетельствования;</w:t>
      </w:r>
    </w:p>
    <w:p>
      <w:pPr>
        <w:pStyle w:val="Normal"/>
        <w:suppressAutoHyphens w:val="true"/>
        <w:spacing w:lineRule="auto" w:line="360" w:before="0" w:after="0"/>
        <w:ind w:firstLine="709"/>
        <w:jc w:val="both"/>
        <w:rPr/>
      </w:pPr>
      <w:r>
        <w:rPr>
          <w:rFonts w:cs="Times New Roman" w:ascii="Times New Roman" w:hAnsi="Times New Roman"/>
          <w:sz w:val="28"/>
          <w:szCs w:val="28"/>
        </w:rPr>
        <w:t>- показать особенности осмотра и освидетельствования;</w:t>
      </w:r>
    </w:p>
    <w:p>
      <w:pPr>
        <w:pStyle w:val="Normal"/>
        <w:suppressAutoHyphens w:val="true"/>
        <w:spacing w:lineRule="auto" w:line="360" w:before="0" w:after="0"/>
        <w:ind w:firstLine="709"/>
        <w:jc w:val="both"/>
        <w:rPr/>
      </w:pPr>
      <w:r>
        <w:rPr>
          <w:rFonts w:cs="Times New Roman" w:ascii="Times New Roman" w:hAnsi="Times New Roman"/>
          <w:sz w:val="28"/>
          <w:szCs w:val="28"/>
        </w:rPr>
        <w:t>- применяя метод теоретического анализа, научиться самостоятельно находить связь между полученными знаниями и применять их для решения практических проблем по усовершенствованию законодательства в рассматриваемой области.</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сновные задачи курсовой работы:</w:t>
      </w:r>
    </w:p>
    <w:p>
      <w:pPr>
        <w:pStyle w:val="Normal"/>
        <w:suppressAutoHyphens w:val="true"/>
        <w:spacing w:lineRule="auto" w:line="360" w:before="0" w:after="0"/>
        <w:ind w:firstLine="709"/>
        <w:jc w:val="both"/>
        <w:rPr/>
      </w:pPr>
      <w:r>
        <w:rPr>
          <w:rFonts w:cs="Times New Roman" w:ascii="Times New Roman" w:hAnsi="Times New Roman"/>
          <w:sz w:val="28"/>
          <w:szCs w:val="28"/>
        </w:rPr>
        <w:t>- раскрыть понятие и виды следственного осмотра и освидетельствования;</w:t>
      </w:r>
    </w:p>
    <w:p>
      <w:pPr>
        <w:pStyle w:val="Normal"/>
        <w:suppressAutoHyphens w:val="true"/>
        <w:spacing w:lineRule="auto" w:line="360" w:before="0" w:after="0"/>
        <w:ind w:firstLine="709"/>
        <w:jc w:val="both"/>
        <w:rPr/>
      </w:pPr>
      <w:r>
        <w:rPr>
          <w:rFonts w:cs="Times New Roman" w:ascii="Times New Roman" w:hAnsi="Times New Roman"/>
          <w:sz w:val="28"/>
          <w:szCs w:val="28"/>
        </w:rPr>
        <w:t>- описать процессуальный порядок производства осмотра и освидетельствования;</w:t>
      </w:r>
    </w:p>
    <w:p>
      <w:pPr>
        <w:pStyle w:val="Normal"/>
        <w:suppressAutoHyphens w:val="true"/>
        <w:spacing w:lineRule="auto" w:line="360" w:before="0" w:after="0"/>
        <w:ind w:firstLine="709"/>
        <w:jc w:val="both"/>
        <w:rPr/>
      </w:pPr>
      <w:r>
        <w:rPr>
          <w:rFonts w:cs="Times New Roman" w:ascii="Times New Roman" w:hAnsi="Times New Roman"/>
          <w:sz w:val="28"/>
          <w:szCs w:val="28"/>
        </w:rPr>
        <w:t>- рассмотреть особенности процессуального оформления результатов следственного осмотра и освидетельствования.</w:t>
      </w:r>
    </w:p>
    <w:p>
      <w:pPr>
        <w:pStyle w:val="Normal"/>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Методы исследования, применяемые при написании курсовой работы:</w:t>
      </w:r>
    </w:p>
    <w:p>
      <w:pPr>
        <w:pStyle w:val="Normal"/>
        <w:suppressAutoHyphens w:val="true"/>
        <w:spacing w:lineRule="auto" w:line="360" w:before="0" w:after="0"/>
        <w:ind w:firstLine="709"/>
        <w:jc w:val="both"/>
        <w:rPr/>
      </w:pPr>
      <w:r>
        <w:rPr>
          <w:rFonts w:cs="Times New Roman" w:ascii="Times New Roman" w:hAnsi="Times New Roman"/>
          <w:sz w:val="28"/>
          <w:szCs w:val="28"/>
        </w:rPr>
        <w:t>- анализ нормативных правовых актов и специальной литера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огико-юридическ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авнитель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исатель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ологическ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бора необходимой информ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уктурного анали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Heading1"/>
        <w:keepNext w:val="false"/>
        <w:keepLines w:val="false"/>
        <w:suppressAutoHyphens w:val="true"/>
        <w:spacing w:lineRule="auto" w:line="360" w:before="0" w:after="0"/>
        <w:ind w:firstLine="709"/>
        <w:jc w:val="both"/>
        <w:rPr/>
      </w:pPr>
      <w:r>
        <w:rPr/>
        <w:t>Глава 1. Понятия и виды следственного осмотра и освидетельствования</w:t>
      </w:r>
    </w:p>
    <w:p>
      <w:pPr>
        <w:pStyle w:val="Heading2"/>
        <w:keepNext w:val="false"/>
        <w:keepLines w:val="false"/>
        <w:suppressAutoHyphens w:val="true"/>
        <w:spacing w:lineRule="auto" w:line="360" w:before="0" w:after="0"/>
        <w:ind w:firstLine="709"/>
        <w:rPr/>
      </w:pPr>
      <w:r>
        <w:rPr/>
      </w:r>
    </w:p>
    <w:p>
      <w:pPr>
        <w:pStyle w:val="Heading2"/>
        <w:keepNext w:val="false"/>
        <w:keepLines w:val="false"/>
        <w:suppressAutoHyphens w:val="true"/>
        <w:spacing w:lineRule="auto" w:line="360" w:before="0" w:after="0"/>
        <w:ind w:firstLine="709"/>
        <w:rPr/>
      </w:pPr>
      <w:r>
        <w:rPr/>
        <w:t>1.1 Понятия следственного осмотра и освидетельств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раскроем сущность понятий "следственный осмотр" и "освидетельствование". В УПК Республики Беларусь сущность указанных следственных действий раскрывается в главе 23. Для того, чтобы наиболее полно раскрыть понятия осмотра и освидетельствования, проанализируем определения, предлагаемые различными автора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iCs/>
          <w:sz w:val="28"/>
          <w:szCs w:val="28"/>
          <w:lang w:eastAsia="ru-RU"/>
        </w:rPr>
        <w:t>Б.С. Тетерин определяет осмотр</w:t>
      </w:r>
      <w:r>
        <w:rPr>
          <w:rFonts w:cs="Times New Roman" w:ascii="Times New Roman" w:hAnsi="Times New Roman"/>
          <w:sz w:val="28"/>
          <w:szCs w:val="28"/>
          <w:lang w:eastAsia="ru-RU"/>
        </w:rPr>
        <w:t xml:space="preserve"> как "следственное действие, заключающееся в непосредственном ознакомлении следователя или лица, производящего дознание, в присутствии понятых с местом происшествия, участком местности, отдельными помещениями, предметами и документами с целью обнаружения и закрепления следов преступления и других вещественных доказательств, выяснения обстановки происшествия и иных обстоятельств, имеющих значение для раскрытия преступления и изобличения виновных" [22, с. 125].</w:t>
      </w:r>
    </w:p>
    <w:p>
      <w:pPr>
        <w:pStyle w:val="Normal"/>
        <w:suppressAutoHyphens w:val="true"/>
        <w:spacing w:lineRule="auto" w:line="360" w:before="0" w:after="0"/>
        <w:ind w:firstLine="709"/>
        <w:jc w:val="both"/>
        <w:rPr/>
      </w:pPr>
      <w:r>
        <w:rPr>
          <w:rFonts w:cs="Times New Roman" w:ascii="Times New Roman" w:hAnsi="Times New Roman"/>
          <w:sz w:val="28"/>
          <w:szCs w:val="28"/>
        </w:rPr>
        <w:t>Л.И. Кукреш предлагает следующее определение: "осмотр - это следственное действие, заключающееся в непосредственном обозрении участков местности, жилища, предметов и других объектов в целях обнаружения следов преступления, предметов, уяснения обстановки происшествия, установления иных обстоятельств, имеющих значение для уголовного дела" [18, с. 61].</w:t>
      </w:r>
    </w:p>
    <w:p>
      <w:pPr>
        <w:pStyle w:val="Normal"/>
        <w:suppressAutoHyphens w:val="true"/>
        <w:spacing w:lineRule="auto" w:line="360" w:before="0" w:after="0"/>
        <w:ind w:firstLine="709"/>
        <w:jc w:val="both"/>
        <w:rPr/>
      </w:pPr>
      <w:r>
        <w:rPr>
          <w:rFonts w:cs="Times New Roman" w:ascii="Times New Roman" w:hAnsi="Times New Roman"/>
          <w:sz w:val="28"/>
          <w:szCs w:val="28"/>
        </w:rPr>
        <w:t>М.В. Гаврилов и А.Н. Иванов определяют следственный осмотр как "следственное действие, заключающееся в восприятии и изучении уполномоченными на то лицами объектов (материальных носителей информации) с целью обнаружения, исследования, оценки и фиксации их свойств и признаков, связанных с изучаемым событием, и получения фактических данных, имеющих значение для установления истины по уголовному делу" [17, с. 9].</w:t>
      </w:r>
    </w:p>
    <w:p>
      <w:pPr>
        <w:pStyle w:val="Normal"/>
        <w:suppressAutoHyphens w:val="true"/>
        <w:spacing w:lineRule="auto" w:line="360" w:before="0" w:after="0"/>
        <w:ind w:firstLine="709"/>
        <w:jc w:val="both"/>
        <w:rPr/>
      </w:pPr>
      <w:r>
        <w:rPr>
          <w:rFonts w:cs="Times New Roman" w:ascii="Times New Roman" w:hAnsi="Times New Roman"/>
          <w:bCs/>
          <w:iCs/>
          <w:sz w:val="28"/>
          <w:szCs w:val="28"/>
          <w:lang w:eastAsia="ru-RU"/>
        </w:rPr>
        <w:t xml:space="preserve">В качестве базового в данной работе мы будем использовать определение осмотра, которое предложил </w:t>
      </w:r>
      <w:r>
        <w:rPr>
          <w:rFonts w:cs="Times New Roman" w:ascii="Times New Roman" w:hAnsi="Times New Roman"/>
          <w:sz w:val="28"/>
          <w:szCs w:val="28"/>
        </w:rPr>
        <w:t>П.В. Мытник: "</w:t>
      </w:r>
      <w:r>
        <w:rPr>
          <w:rFonts w:cs="Times New Roman" w:ascii="Times New Roman" w:hAnsi="Times New Roman"/>
          <w:b/>
          <w:sz w:val="28"/>
          <w:szCs w:val="28"/>
        </w:rPr>
        <w:t>осмотр</w:t>
      </w:r>
      <w:r>
        <w:rPr>
          <w:rFonts w:cs="Times New Roman" w:ascii="Times New Roman" w:hAnsi="Times New Roman"/>
          <w:sz w:val="28"/>
          <w:szCs w:val="28"/>
        </w:rPr>
        <w:t xml:space="preserve"> – это следственное действие, состоящее в непосредственном восприятии и фиксации следователем, дознавателем различных материальных объектов в целях обнаружения следов преступления и иных материальных объектов, выяснения других обстоятельств, имеющих значение для уголовного дела" [21, с. 25].</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отметить, что сам термин "осмотр" происходит от слова "смотреть" и в буквальном смысле означает ознакомление с объектами при помощи органов зрения. Практически же в ознакомлении с объектами осмотра участвуют и другие органы чувств — слух, обоняние, осязание и т.д. Поэтому мы разделяем мнение Б.С. Тетерина о том, что термин "осмотр" следует понимать как условный, обозначающий непосредственное ознакомление с объектами данного следственного действия при помощи всех органов чув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осмотра заключается в непосредственном восприятии, обнаружении, изучении и фиксации должностным лицом, осуществляющим производство по уголовному делу, состояний, свойств и признаков материальных объектов, предположительно связанных с совершением и сокрытием преступлений. В процессе осмотра эмпирическое познание дополняется логическим мышлением, а также анализом и оценкой осматриваемых объек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осмотра места происшествия, трупа, местности, помещения, жилища и иного законного владения, предметов и документов является наличие достаточных данных полагать, что в ходе этих следственных действий могут быть обнаружены следы преступления и иные материальные объекты, выяснены другие обстоятельства, имеющие значение для уголовного дела. В отличие от допроса, очной ставки при проведении осмотра должностное лицо рассчитывает получить материальные следы преступ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ями осмотра явля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ое изучение обстановки для выяснения характера и обстоятельств расследуемого дея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наружение, фиксация, изъятие следов преступления (вещественных доказатель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обстоятельств, способствующих совершению преступления;</w:t>
      </w:r>
    </w:p>
    <w:p>
      <w:pPr>
        <w:pStyle w:val="Normal"/>
        <w:suppressAutoHyphens w:val="true"/>
        <w:spacing w:lineRule="auto" w:line="360" w:before="0" w:after="0"/>
        <w:ind w:firstLine="709"/>
        <w:jc w:val="both"/>
        <w:rPr/>
      </w:pPr>
      <w:r>
        <w:rPr>
          <w:rFonts w:cs="Times New Roman" w:ascii="Times New Roman" w:hAnsi="Times New Roman"/>
          <w:sz w:val="28"/>
          <w:szCs w:val="28"/>
        </w:rPr>
        <w:t>- процессуальное закрепление следов преступления [21, с. 2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ственный осмотр следует отличать от таких сходных следственных действий, как обыск и производство экспертиз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ственный осмотр и обыск имеют некоторое сходство. В обоих случаях участники следственного действия выезжают на место происшествия и непосредственно знакомятся с обстановкой, отыскивают следы, предметы, имеющие значение вещественных доказательств,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этими следственными действиями имеются и существенные различия. При осмотре следователь лишь знакомится с обстановкой на месте происшествия, исследует конкретный участок местности, помещения или отдельный предмет, не зная заранее, что он может обнаружить. Происходит как бы констатация того, что уже совершилось и оставило следы в материальном мире. При обыске следователь разыскивает определенные предметы, заранее ему известные по родовым или индивидуальным признакам, с целью их изъятия (предметы шпионского снаряжения, валютные ценности и т.п.).</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быск в отличие от осмотра обычно предполагает принудительное вторжение в жилище или иные помещения и на участки местности, находящиеся в ведении отдельных граждан, учреждений, предприятий и организаций, с целью изъятия предметов, имеющих доказательственное значение по делу. Поскольку такое вторжение неизбежно затрагивает права тех, у кого производится обыск, закон устанавливает дополнительные гарантии при его производстве (санкция прокурора, участие заинтересованных лиц и т.п.) </w:t>
      </w:r>
      <w:r>
        <w:rPr>
          <w:rFonts w:cs="Times New Roman" w:ascii="Times New Roman" w:hAnsi="Times New Roman"/>
          <w:sz w:val="28"/>
          <w:szCs w:val="28"/>
          <w:lang w:val="en-US"/>
        </w:rPr>
        <w:t>[22,</w:t>
      </w:r>
      <w:r>
        <w:rPr>
          <w:rFonts w:cs="Times New Roman" w:ascii="Times New Roman" w:hAnsi="Times New Roman"/>
          <w:sz w:val="28"/>
          <w:szCs w:val="28"/>
        </w:rPr>
        <w:t xml:space="preserve"> с. 126</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в практике органов безопасности встречаются случаи подмены следственного осмотра производством экспертизы. Такие случаи допусти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 в ходе установления лица, возможно причастного к похищению совершенно секретного документа, впоследствии обнаруженного в тайнике на территории воинской части, была назначена экспертиза для обнаружения на документе следов пальцевых уз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 в своем заключении описал внешние признаки документа и указал, что после окуривания парами йода на нем был выявлен невидимый потожировой след папиллярного узора. Несмотря на наличие формальных признаков экспертизы (производство экспертизы было назначено соответствующим постановлением, эксперт дал заключение и т.п.), очевидно, что в данном случае имел место осмотр вещественного доказательства с участием специалиста, но не эксперти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дельных случаях осмотр подменяется экспертизой для обнаружения тайников, выявления тайнописных текстов и иных невидимых следов и т.п. Во всех этих случаях создается опасность утраты доказательственного значения важных вещественных доказательств. Это происходит в связи с тем, что при неквалифицированном осмотре в присутствии иногда и самого подозреваемого на изъятых у него предметах не обнаруживаются и не закрепляются в протоколе осмотра уличающие его сле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оследствии эксперт выявляет следы в условиях, которые исключают возможность участия понятых и самого подозреваемого. Вследствие этого подозреваемый (обвиняемый) может отрицать доказательственное значение заключения эксперта, ссылаясь на то, что при осмотре с его участием никаких следов не было обнаружено, а выявленные следы сфальсифициров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ерейдем к раскрытию сущности понятия "освидетельствова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Освидетельствование</w:t>
      </w:r>
      <w:r>
        <w:rPr>
          <w:rFonts w:cs="Times New Roman" w:ascii="Times New Roman" w:hAnsi="Times New Roman"/>
          <w:sz w:val="28"/>
          <w:szCs w:val="28"/>
          <w:lang w:eastAsia="ru-RU"/>
        </w:rPr>
        <w:t xml:space="preserve"> - это следственное действие, заключающееся в осмотре тела живого человека в целях обнаружения особых примет, следов преступления, телесных повреждений, выявления состояния опьянения или иных свойств и признаков, имеющих значение для уголовного дела, если для этого не требуется проведения экспертизы [21,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46].</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Под</w:t>
      </w:r>
      <w:r>
        <w:rPr>
          <w:rFonts w:cs="Times New Roman" w:ascii="Times New Roman" w:hAnsi="Times New Roman"/>
          <w:i/>
          <w:iCs/>
          <w:sz w:val="28"/>
          <w:szCs w:val="28"/>
          <w:lang w:eastAsia="ru-RU"/>
        </w:rPr>
        <w:t xml:space="preserve"> </w:t>
      </w:r>
      <w:r>
        <w:rPr>
          <w:rFonts w:cs="Times New Roman" w:ascii="Times New Roman" w:hAnsi="Times New Roman"/>
          <w:iCs/>
          <w:sz w:val="28"/>
          <w:szCs w:val="28"/>
          <w:lang w:eastAsia="ru-RU"/>
        </w:rPr>
        <w:t>особыми приметами</w:t>
      </w:r>
      <w:r>
        <w:rPr>
          <w:rFonts w:cs="Times New Roman" w:ascii="Times New Roman" w:hAnsi="Times New Roman"/>
          <w:sz w:val="28"/>
          <w:szCs w:val="28"/>
          <w:lang w:eastAsia="ru-RU"/>
        </w:rPr>
        <w:t xml:space="preserve"> понимают врожденные или приобретенные аномалии анатомического строения тела живого лица (укороченность конечностей, шестипалость или отсутствие одного или нескольких пальцев на руках или ногах либо отдельных фаланг, искривление позвоночника, горб, послеоперационные рубцы, шрамы и т. п.); аномалии функционального характера (особенности походки, речи, голоса, жестикуляции, мимики и т. п.); врожденные или приобретенные особенности кожного покрова (родимые пятна, бородавки, татуировки и следы их удаления, необычная окраска кожного покрова и т. п.) [</w:t>
      </w:r>
      <w:r>
        <w:rPr>
          <w:rFonts w:cs="Times New Roman" w:ascii="Times New Roman" w:hAnsi="Times New Roman"/>
          <w:sz w:val="28"/>
          <w:szCs w:val="28"/>
          <w:lang w:val="en-US" w:eastAsia="ru-RU"/>
        </w:rPr>
        <w:t>23, c. 339].</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Следы преступления</w:t>
      </w:r>
      <w:r>
        <w:rPr>
          <w:rFonts w:cs="Times New Roman" w:ascii="Times New Roman" w:hAnsi="Times New Roman"/>
          <w:sz w:val="28"/>
          <w:szCs w:val="28"/>
          <w:lang w:eastAsia="ru-RU"/>
        </w:rPr>
        <w:t xml:space="preserve"> представляют собой различные материальные изменения, возникшие на теле живого человека вследствие фактов, событий, явлений или действий, неразрывно связанных с расследуемым преступлением. Они могут выражаться в виде пятен или частиц различных веществ, которые попадают на тело освидетельствуемого лица, во-первых, с лиц, находившихся с ним в контакте в момент совершения преступления (следы крови, спермы, пота, волос, иных выделений и отделений организма человека); во-вторых, с орудий преступления или с предметов и веществ, находившихся на месте преступления; в-третьих, текстильные волокна и микрочастицы почвы, растительности, пыли, горюче-смазочных веществ, ржавчины, пороховых газов и т. п. [21, с. 46].</w:t>
      </w:r>
    </w:p>
    <w:p>
      <w:pPr>
        <w:pStyle w:val="Normal"/>
        <w:suppressAutoHyphens w:val="tru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sz w:val="28"/>
          <w:szCs w:val="28"/>
          <w:lang w:eastAsia="ru-RU"/>
        </w:rPr>
        <w:t>Под</w:t>
      </w:r>
      <w:r>
        <w:rPr>
          <w:rFonts w:cs="Times New Roman" w:ascii="Times New Roman" w:hAnsi="Times New Roman"/>
          <w:i/>
          <w:iCs/>
          <w:sz w:val="28"/>
          <w:szCs w:val="28"/>
          <w:lang w:eastAsia="ru-RU"/>
        </w:rPr>
        <w:t xml:space="preserve"> </w:t>
      </w:r>
      <w:r>
        <w:rPr>
          <w:rFonts w:cs="Times New Roman" w:ascii="Times New Roman" w:hAnsi="Times New Roman"/>
          <w:iCs/>
          <w:sz w:val="28"/>
          <w:szCs w:val="28"/>
          <w:lang w:eastAsia="ru-RU"/>
        </w:rPr>
        <w:t>телесными повреждениями</w:t>
      </w:r>
      <w:r>
        <w:rPr>
          <w:rFonts w:cs="Times New Roman" w:ascii="Times New Roman" w:hAnsi="Times New Roman"/>
          <w:sz w:val="28"/>
          <w:szCs w:val="28"/>
          <w:lang w:eastAsia="ru-RU"/>
        </w:rPr>
        <w:t xml:space="preserve"> следует понимать нарушения структуры и функций организма человека, возникшие в результате одного или нескольких внешних факторов. Освидетельствование направлено на обнаружение только таких телесных повреждений, которые располагаются на поверхности тела живого человека и не требуют специальных медицинских исследований, т. е. оно должно быть направлено на обнаружение ссадин (царапин), кровоподтеков и поверхностных ран [21, с. 46].</w:t>
      </w:r>
      <w:r>
        <w:rPr/>
        <w:t xml:space="preserve"> </w:t>
      </w:r>
      <w:r>
        <w:rPr>
          <w:rFonts w:cs="Times New Roman" w:ascii="Times New Roman" w:hAnsi="Times New Roman"/>
          <w:color w:val="FFFFFF"/>
          <w:sz w:val="28"/>
          <w:szCs w:val="28"/>
          <w:lang w:eastAsia="ru-RU"/>
        </w:rPr>
        <w:t>осмотр освидетельствование следственный процессуальны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Одной из задач освидетельствования является</w:t>
      </w:r>
      <w:r>
        <w:rPr>
          <w:rFonts w:cs="Times New Roman" w:ascii="Times New Roman" w:hAnsi="Times New Roman"/>
          <w:i/>
          <w:iCs/>
          <w:sz w:val="28"/>
          <w:szCs w:val="28"/>
          <w:lang w:eastAsia="ru-RU"/>
        </w:rPr>
        <w:t xml:space="preserve"> </w:t>
      </w:r>
      <w:r>
        <w:rPr>
          <w:rFonts w:cs="Times New Roman" w:ascii="Times New Roman" w:hAnsi="Times New Roman"/>
          <w:iCs/>
          <w:sz w:val="28"/>
          <w:szCs w:val="28"/>
          <w:lang w:eastAsia="ru-RU"/>
        </w:rPr>
        <w:t>выявление состояния опьянения.</w:t>
      </w:r>
      <w:r>
        <w:rPr>
          <w:rFonts w:cs="Times New Roman" w:ascii="Times New Roman" w:hAnsi="Times New Roman"/>
          <w:sz w:val="28"/>
          <w:szCs w:val="28"/>
          <w:lang w:eastAsia="ru-RU"/>
        </w:rPr>
        <w:t xml:space="preserve"> Законодатель не конкретизировал характер опьянения и вызвавшие его причины. Известно, что опьянение может быть следствием приема алкоголя, спиртосодержащих веществ, некоторых видов лекарств, наркотиков и психотропных веществ. Оно может возникнуть и вследствие воздействия токсических веществ, а равно патологических факторов. Определить истинный вид опьянения может лишь специалист, прежде всего врач-нарколог. Важно также установить и степень опьянения, для чего необходимы специальные знания и медицинские исследова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рофессор С.А. Шейфер правомерно ставит вопрос: может ли следователь посредством простого наблюдения выявить у освидетельствуемого состояние опьянения и иные свойства и признаки? Для решения этого вопроса нужны специальные знания. Значит, в таких ситуациях следователь должен будет направлять лицо в соответствующее медицинское учреждение, где с применением приемов медицинского судебного исследования (взятие образцов крови и их исследование) специалист даст заключение по данному вопросу. Но чем подобная деятельность специалиста будет отличаться от экспертизы? Далее он отмечает, что определение состояния опьянения по таким признакам, как неуверенная походка, сбивчивая речь, красный цвет лица и т. д. (т. е. без исследований), нельзя признать допустимым, так как эти признаки являются многозначными [24, с. 56]. Аналогичной позиции придерживается и Л.Г. Татьянина, которая отмечает, что освидетельствование не предполагает проведения каких-либо исследований, оно предназначено для фиксации внешних признаков, которые являются очевидными. Для установления наличия алкогольного или наркотического опьянения необходимы специальные исследования, т. е. назначение и проведение экспертизы [25, с. 7].</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огвин, М. Кашинский, Ю. Матвейчев размышляя над рассматриваемой проблемой, пишут следующее: "Констатация опьянения в ходе освидетельствования недопустима в принципе. Установление состояния опьянения в уголовном процессе должно осуществляться только на основании заключения судебно-медицинской экспертизы, учитывающей результаты исследования биологических сред человека, проводимое с целью обнаружения и идентификации вещества, вызвавшего опьянение" [26, с. 46]. Автор данной работы полностью разделяет это мне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характерным примером временного расстройства психики является алкогольный делирий. В связи с кратковременностью острого психоза его могут наблюдать свидетели, потерпевшие, следователь или же врач при наблюдении подэкспертного в первые часы или дни после противоправного действия. Судебно-психиатрические эксперты при производстве экспертизы признаков такого расстройства могут уже не наблюдать. Их диагностическое и экспертное заключение полностью основывается на материалах уголовного дела и медицинских документах при их наличии. Вот почему следователю, дознавателю необходимо получить более полную информацию в отношении обвиняемого в кратчайшее время после совершенного проступка, так как следователь сам может наблюдать признаки психического расстройства либо о них еще хорошо помнят свидетели и пострадавши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од</w:t>
      </w:r>
      <w:r>
        <w:rPr>
          <w:rFonts w:cs="Times New Roman" w:ascii="Times New Roman" w:hAnsi="Times New Roman"/>
          <w:i/>
          <w:iCs/>
          <w:sz w:val="28"/>
          <w:szCs w:val="28"/>
          <w:lang w:eastAsia="ru-RU"/>
        </w:rPr>
        <w:t xml:space="preserve"> </w:t>
      </w:r>
      <w:r>
        <w:rPr>
          <w:rFonts w:cs="Times New Roman" w:ascii="Times New Roman" w:hAnsi="Times New Roman"/>
          <w:iCs/>
          <w:sz w:val="28"/>
          <w:szCs w:val="28"/>
          <w:lang w:eastAsia="ru-RU"/>
        </w:rPr>
        <w:t>иными свойствами и признаками, имеющими значение для уголовного дела,</w:t>
      </w:r>
      <w:r>
        <w:rPr>
          <w:rFonts w:cs="Times New Roman" w:ascii="Times New Roman" w:hAnsi="Times New Roman"/>
          <w:sz w:val="28"/>
          <w:szCs w:val="28"/>
          <w:lang w:eastAsia="ru-RU"/>
        </w:rPr>
        <w:t xml:space="preserve"> следует понимать свойства и признаки, указывающие на профессию или привычки освидетельствуемого лица, например: мозоли на руках, возникновение которых обусловлено совершением производственных операций при работе определенного вида, особая окраска пальцев рук и ногтей, проникновение под кожу угольной или иной производственной пыли, особенности дыхания, привычки закуривать или гасить папиросы либо сигареты и т. п.</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видетельствование - разновидность осмотра (осмотр тела живого человека). Необходимость выделения самостоятельного следственного действия обусловлена спецификой данного осмотра. Так, объектом освидетельствования является тело живого человека. Цель освидетельствования - обнаружение особых примет, следов преступления именно на теле человека. Освидетельствование носит ярко выраженный принудительный характер, проводится только в отношении определенных участников процесс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ст. 206 УПК освидетельствовать можно подозреваемого, обвиняемого, а также потерпевшего с его согласия (в случае совершения в отношении его тяжкого или особо тяжкого преступл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дежде человека локализуются многообразные признаки, благодаря которым появляется возможность строить предположения относительно его пола, роста, иных анатомо-физиологических данных.</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Одежда может содержать информацию об общефизических, антропологических и этнографических особенностях лица, которому она принадлежит, а в некоторых случаях - о его профессии и роде занятий. В процессе совершения ряда преступлений, особенно направленных против личности и сопровождающихся сопротивлением со стороны потерпевшего, на одежде преступника (равно как и на одежде потерпевшего) возникает значительное количество различных следов, обнаружение которых позволяет устанавливать отдельные обстоятельства расследуемого преступления. При этом следы, как правило, возникают на теле и одежде одновременно. В связи с этим целесообразно производить одновременное изучение тела освидетельствуемого лица и его одежды. Это даст возможность, например, не только доказать причастность подозреваемого лица к совершению преступления, но и решить другие вопросы, связанные с определением взаимного расположения подозреваемого и потерпевшего, расположения предметов одежды освидетельствуемого относительно участков его тела, где обнаружены повреждения. Задачи освидетельствования и осмотра одежды близки и направлены главным образом на обнаружение следов и других вещественных доказательств, возникновение которых связано с преступлением. Таким образом, решение одной и той же задачи, состоящей в обнаружении следов преступления на взаимосвязанных объектах, решается двумя процессуальными действиями: освидетельствованием и осмотром одежды [21,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47].</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связи со всем вышесказанным считаем необходимым ст. 206 УПК дополнить ч. 6 примерно следующего содержания: "Одновременно с освидетельствованием возможно проведение осмотра одежды и обуви освидетельствуемого". В таком случае протокол бы именовался "Протокол освидетельствования и осмотра одежды и обув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о выделять фактическое и юридическое основания проведения освидетельство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актическое основание - это содержащиеся в деле данные, которые указывают на то, что на теле освидетельствуемого могут быть обнаружены следы преступления, особые примет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ое основание - вынесенное следователем, дознавателем постановление.</w:t>
      </w:r>
    </w:p>
    <w:p>
      <w:pPr>
        <w:pStyle w:val="Heading2"/>
        <w:keepNext w:val="false"/>
        <w:keepLines w:val="false"/>
        <w:suppressAutoHyphens w:val="true"/>
        <w:spacing w:lineRule="auto" w:line="360" w:before="0" w:after="0"/>
        <w:ind w:firstLine="709"/>
        <w:rPr>
          <w:rFonts w:ascii="Times New Roman" w:hAnsi="Times New Roman" w:cs="Times New Roman"/>
          <w:sz w:val="28"/>
          <w:szCs w:val="28"/>
          <w:lang w:eastAsia="ru-RU"/>
        </w:rPr>
      </w:pPr>
      <w:r>
        <w:rPr>
          <w:rFonts w:cs="Times New Roman"/>
          <w:sz w:val="28"/>
          <w:szCs w:val="28"/>
          <w:lang w:eastAsia="ru-RU"/>
        </w:rPr>
      </w:r>
    </w:p>
    <w:p>
      <w:pPr>
        <w:pStyle w:val="Heading2"/>
        <w:keepNext w:val="false"/>
        <w:keepLines w:val="false"/>
        <w:suppressAutoHyphens w:val="true"/>
        <w:spacing w:lineRule="auto" w:line="360" w:before="0" w:after="0"/>
        <w:ind w:firstLine="709"/>
        <w:rPr/>
      </w:pPr>
      <w:r>
        <w:rPr/>
        <w:t>1.2 Виды следственного осмотра (осмотр места происшествия, осмотр жилища и иного законного владения, осмотр трупа) и освидетельств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осмотр можно по различным основан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 объектам осмотра:</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мотр местности (ст. 203 УПК);</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мотр помещения (ст. 203 УПК);</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мотр жилища и иного законного владения (ч. 7 ст. 204 УПК);</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ужный осмотр трупа (его частей) (ст. 205 УПК);</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мотр предметов, могущих быть вещественными доказательствами (ч. 1 ст. 97, ст. 203, ч. 2 ст. 212 УПК);</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мотр документов, могущих быть вещественными доказательствами (ч. 1 ст. 97, ст. 203 УПК);</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мотр животных и их трупов;</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мотр тела живого человека (освидетельствование) (ст. 206 УПК);</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мотр почтово-телеграфной корреспонденции (ст. 213 УПК);</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мотр фонограммы (ч. 6 ст. 214 УПК);</w:t>
      </w:r>
    </w:p>
    <w:p>
      <w:pPr>
        <w:pStyle w:val="Normal"/>
        <w:numPr>
          <w:ilvl w:val="1"/>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объему:</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ой;</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 последовательности:</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воначальный;</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торный </w:t>
      </w:r>
      <w:r>
        <w:rPr>
          <w:rFonts w:cs="Times New Roman" w:ascii="Times New Roman" w:hAnsi="Times New Roman"/>
          <w:sz w:val="28"/>
          <w:szCs w:val="28"/>
          <w:lang w:val="en-US"/>
        </w:rPr>
        <w:t xml:space="preserve">[21, </w:t>
      </w:r>
      <w:r>
        <w:rPr>
          <w:rFonts w:cs="Times New Roman" w:ascii="Times New Roman" w:hAnsi="Times New Roman"/>
          <w:sz w:val="28"/>
          <w:szCs w:val="28"/>
        </w:rPr>
        <w:t>с. 26-27</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ает вопрос, может ли повторный осмотр быть основным? Мы разделяем мнение М.В. Гаврилова и А.Н. Иванова при ответе на этот вопрос и считаем, что может. В то же время дополнительный осмотр всегда является повторным. Таким образом, считаем целесообразным выделять виды осмотра по последовательности: первичный и повторный, который, в свою очередь, делится на разновидности в зависимости от объема: на основной и дополнитель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приведенную нами классификацию осмотра, необходимо отметить, что в ст. 203 УПК не говорится о таком выделенном нами виде осмотра как осмотр животных, однако представляется необходимым выделять такой вид осмотра. Заметим также, что в ст. 203 УПК прямо не сказано, что осматривается только труп человека. В ст. 205 УПК речь идет об осмотре трупа человека, однако прямо это не указывается. В этой связи, предлагаем конкретизировать ч. 1 ст. 205 УП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ч. 2 ст. 173 УПК осмотр места происшествия, трупа, местности может проводиться до возбуждения уголовного дела. Предлагаем закрепить в законе (ч. 2 ст. 173 УПК) возможность проведения любого осмотра, а не только указанных ви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одробно проанализируем отдельные виды следственного осмотра: осмотр места происшествия, осмотр жилища и иного законного владения, осмотр труп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Осмотр места происшествия</w:t>
      </w:r>
      <w:r>
        <w:rPr>
          <w:rFonts w:cs="Times New Roman" w:ascii="Times New Roman" w:hAnsi="Times New Roman"/>
          <w:sz w:val="28"/>
          <w:szCs w:val="28"/>
        </w:rPr>
        <w:t xml:space="preserve"> - сложное следственное действие, начинающееся с локализации данного места на местности и состоящее из скрупулезного осмотра объектов вещного мира, составляющих его обстановку, поиска и фиксации следов, оставленных преступником. От качества произведенного осмотра во многом зависит успех расследования [21, с. 3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мотр места происшествия - это неотложное следственное действие, заключающееся в непосредственном восприятии следователем места происшествия в целях его изучения и фиксации обстановки, обнаружения, фиксации и изъятия следов преступления. На основании проведенного осмотра следователь имеет возможность выдвинуть и проверить версии (о способе совершения преступления, лице, его совершивш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иметь в виду, что местом происшествия может быть участок местности, помещение, жилище или иное законное владение.</w:t>
      </w:r>
    </w:p>
    <w:p>
      <w:pPr>
        <w:pStyle w:val="Normal"/>
        <w:suppressAutoHyphens w:val="true"/>
        <w:spacing w:lineRule="auto" w:line="360" w:before="0" w:after="0"/>
        <w:ind w:firstLine="709"/>
        <w:jc w:val="both"/>
        <w:rPr/>
      </w:pPr>
      <w:r>
        <w:rPr>
          <w:rFonts w:cs="Times New Roman" w:ascii="Times New Roman" w:hAnsi="Times New Roman"/>
          <w:sz w:val="28"/>
          <w:szCs w:val="28"/>
        </w:rPr>
        <w:t>Под местом происшествия понимается участок местности или помещение, где непосредственно произошло событие, подлежащее следственному осмотру. Обычно таким событием считается какое-либо преступление (убийство, изнасилование, кража и т. д.). Однако понятие "происшествие" шире понятия "преступление", так как, например, происшествием является не только убийство, но и самоубийство, несчастный случай (казус). Мы разделяем мнение Р.С. Белкина, который указывает, что если обнаружение следов события преступления является происшествием, то и место обнаружения этих следов является местом происшествия, а его осмотр - осмотром места происшествия [19, с. 554]. Местом происшествия будет как место совершения каких-либо общественно опасных деяний (причинение телесных повреждений, кража и т. д.), так и место обнаружения, например, трупа, похищенных предметов с прилегающей территори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 полно и правильно проведенный осмотр места происшествия позволяет выяснить:</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ность происшедшего события (преступления);</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сто и время его совершения;</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сло лиц, участвовавших в событии;</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тивы и цели преступления;</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 совершения преступления;</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йствия преступников на месте происшествия, пути их прихода и ухода;</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зические и психические особенности погибшего, возможные действия лица перед смертью (если преступное действие было направлено на человека) и др.</w:t>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п. 4 Инструкции об организации кинологической работы в органах внутренних дел Республики Беларусь, утвержденной постановлением Министерства внутренних дел Республики Беларусь от 26 сентября 2005 г. № 299, специалисты служебного собаководства (начальники питомников, старшие инспекторы-кинологи, инспекторы-кинологи, младшие инспекторы-кинологи, милиционеры-кинологи, начальники команд служебного собаководства, проводники патрульно-розыскных собак, вожатые служебных собак) в установленном порядке могут участвовать со служебной собакой в осмотрах мест происшествий в составе следственно-оперативных групп; мероприятиях по выявлению и пресечению преступлений, поиску, преследованию и задержанию лиц, подозреваемых в их совершении, а также поиску трупов, предметов, могущих иметь значение для выявления преступлений [1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нолог на месте происшествия:</w:t>
      </w:r>
    </w:p>
    <w:p>
      <w:pPr>
        <w:pStyle w:val="Normal"/>
        <w:suppressAutoHyphens w:val="true"/>
        <w:spacing w:lineRule="auto" w:line="360" w:before="0" w:after="0"/>
        <w:ind w:firstLine="709"/>
        <w:jc w:val="both"/>
        <w:rPr/>
      </w:pPr>
      <w:r>
        <w:rPr>
          <w:rFonts w:cs="Times New Roman" w:ascii="Times New Roman" w:hAnsi="Times New Roman"/>
          <w:sz w:val="28"/>
          <w:szCs w:val="28"/>
        </w:rPr>
        <w:t>- совместно со следователем определяет границы осмотра места происшествия и порядок его проведения с целью отыскания следов и предметов, имеющих значение для применения служебной соба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вует по указанию следователя в осмотре места происшествия. В целях наиболее эффективного применения служебной собаки совместно с другими сотрудниками органов внутренних дел изучает обстоятельства и характер события, устанавливает время совершения преступления, количество преступников, их приметы и направления, откуда они пришли и куда скрылись, выясняет другие факторы, имеющие значение для розыска преступников по горячим след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вует в обнаружении, фиксации, изъятии и упаковке предметов и следов, которые могут быть использованы для поиска преступника с применением служебной собаки в ходе проведения первоначальных оперативно-розыскных мероприятий или следственных действ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осит руководителю следственно-оперативной группы предложения (в пределах своей компетенции) по фиксации, изъятию, упаковке и использованию для выявления преступления различных запахоносителей, пригодных для применения служебной собаки (следов, предметов) и обнаруженных на месте происшествия или по пути следования преступников;</w:t>
      </w:r>
    </w:p>
    <w:p>
      <w:pPr>
        <w:pStyle w:val="Normal"/>
        <w:suppressAutoHyphens w:val="true"/>
        <w:spacing w:lineRule="auto" w:line="360" w:before="0" w:after="0"/>
        <w:ind w:firstLine="709"/>
        <w:jc w:val="both"/>
        <w:rPr/>
      </w:pPr>
      <w:r>
        <w:rPr>
          <w:rFonts w:cs="Times New Roman" w:ascii="Times New Roman" w:hAnsi="Times New Roman"/>
          <w:sz w:val="28"/>
          <w:szCs w:val="28"/>
        </w:rPr>
        <w:t>- применяет служебную собаку для розыска преступника по его запаховым след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следует с применением служебной собаки места возможного укрытия преступников до или после совершения преступ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меняет служебную собаку на осмотр местности или помещений для поиска вещей, предметов, следов, а также оружия, гильз, пуль, если в ходе осмотра места происшествия получены данные, свидетельствующие об использовании или наличии у преступников огнестрельного оруж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местно с другими сотрудниками органов внутренних дел применяет личный сыск с целью установления и задержания лиц, причастных к совершенному преступлению. При наличии возможностей применяет служебную собаку для одорологического обследования лиц, совершивших преступление, или вещей (предме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установлении преступника, в случаях если последний оказывает сопротивление или пытается скрыться, применяет служебную собаку на задержание;</w:t>
      </w:r>
    </w:p>
    <w:p>
      <w:pPr>
        <w:pStyle w:val="Normal"/>
        <w:suppressAutoHyphens w:val="true"/>
        <w:spacing w:lineRule="auto" w:line="360" w:before="0" w:after="0"/>
        <w:ind w:firstLine="709"/>
        <w:jc w:val="both"/>
        <w:rPr/>
      </w:pPr>
      <w:r>
        <w:rPr>
          <w:rFonts w:cs="Times New Roman" w:ascii="Times New Roman" w:hAnsi="Times New Roman"/>
          <w:sz w:val="28"/>
          <w:szCs w:val="28"/>
        </w:rPr>
        <w:t>по окончании работы служебной собаки составляет акт о ее применении. В случаях, когда применение служебной собаки позволило выявить преступление либо обнаружить вещественные доказательства, составляется справка (п. 176 Инструкции) [1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данных, полученных в ходе осмотра места происшествия, следователь оперативно выдвигает версии о происшедшем событии, лицах, совершивших преступление, поручает проведение оперативно-розыскных мероприятий по розыску и задержанию преступников, планирует производство неотложных следственных действий.</w:t>
      </w:r>
    </w:p>
    <w:p>
      <w:pPr>
        <w:pStyle w:val="Normal"/>
        <w:suppressAutoHyphens w:val="true"/>
        <w:spacing w:lineRule="auto" w:line="360" w:before="0" w:after="0"/>
        <w:ind w:firstLine="709"/>
        <w:jc w:val="both"/>
        <w:rPr/>
      </w:pPr>
      <w:r>
        <w:rPr>
          <w:rFonts w:cs="Times New Roman" w:ascii="Times New Roman" w:hAnsi="Times New Roman"/>
          <w:sz w:val="28"/>
          <w:szCs w:val="28"/>
        </w:rPr>
        <w:t>Промедление с осмотром места происшествия может привести к изменению обстановки, невосполнимой утрате следов и иных вещественных доказательств, что значительно затруднит дальнейшее расследование. Упущения и ошибки, допущенные при организации и проведении осмотра места происшествия (также как и других первоначальных оперативно-розыскных и следственных действий), как правило, в дальнейшей работе восполнить или исправить очень трудно или невозмож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 следует отказываться от осмотра места происшествия, когда от момента события до осмотра прошло много времени и обстановка места события (преступления) изменена. Даже при таком запоздавшем осмотре могут быть обнаружены весьма важные для расследования вещественные доказа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Осмотр жилища или иного законного владения</w:t>
      </w:r>
      <w:r>
        <w:rPr>
          <w:rFonts w:cs="Times New Roman" w:ascii="Times New Roman" w:hAnsi="Times New Roman"/>
          <w:sz w:val="28"/>
          <w:szCs w:val="28"/>
        </w:rPr>
        <w:t xml:space="preserve"> проводится:</w:t>
      </w:r>
    </w:p>
    <w:p>
      <w:pPr>
        <w:pStyle w:val="Normal"/>
        <w:suppressAutoHyphens w:val="true"/>
        <w:spacing w:lineRule="auto" w:line="360" w:before="0" w:after="0"/>
        <w:ind w:firstLine="709"/>
        <w:jc w:val="both"/>
        <w:rPr/>
      </w:pPr>
      <w:r>
        <w:rPr>
          <w:rFonts w:cs="Times New Roman" w:ascii="Times New Roman" w:hAnsi="Times New Roman"/>
          <w:sz w:val="28"/>
          <w:szCs w:val="28"/>
        </w:rPr>
        <w:t>1. С согласия собственника или проживающих в нем совершеннолетних лиц.</w:t>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п. 28 постановления пленума Верховного суда Республики Беларусь от 21 декабря 2001 г. № 15 "О применении судами уголовного законодательства по делам о хищениях имущества" "под жилищем следует понимать помещение, предназначенное для постоянного или временного проживания людей (индивидуальный дом, квартира, комната в гостинице, дача, садовый домик и т. п.), а также те его составные части, которые используются для отдыха, хранения имущества либо для удовлетворения иных потребностей человека (балконы, застекленные веранды, кладовые и т. п.). В понятие "жилище" не могут включаться помещения, не приспособленные для постоянного или временного проживания (например, обособленные от жилых построек погреба, амбары, гаражи и другие хозяйственные помещения)" [1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законными владениями граждан понимаются иные, обособленные от жилых построек строения (гаражи, погреба, амбары и другие хозяйственные постройки), а также любые иные объекты правомерного владения.</w:t>
      </w:r>
    </w:p>
    <w:p>
      <w:pPr>
        <w:pStyle w:val="Normal"/>
        <w:suppressAutoHyphens w:val="true"/>
        <w:spacing w:lineRule="auto" w:line="360" w:before="0" w:after="0"/>
        <w:ind w:firstLine="709"/>
        <w:jc w:val="both"/>
        <w:rPr/>
      </w:pPr>
      <w:r>
        <w:rPr>
          <w:rFonts w:cs="Times New Roman" w:ascii="Times New Roman" w:hAnsi="Times New Roman"/>
          <w:sz w:val="28"/>
          <w:szCs w:val="28"/>
        </w:rPr>
        <w:t>По закону требуется получить согласие всех совершеннолетних лиц на проведение осмотра (об этом делается отметка во вводной части протокола осмотра).</w:t>
      </w:r>
    </w:p>
    <w:p>
      <w:pPr>
        <w:pStyle w:val="Normal"/>
        <w:suppressAutoHyphens w:val="true"/>
        <w:spacing w:lineRule="auto" w:line="360" w:before="0" w:after="0"/>
        <w:ind w:firstLine="709"/>
        <w:jc w:val="both"/>
        <w:rPr/>
      </w:pPr>
      <w:r>
        <w:rPr>
          <w:rFonts w:cs="Times New Roman" w:ascii="Times New Roman" w:hAnsi="Times New Roman"/>
          <w:sz w:val="28"/>
          <w:szCs w:val="28"/>
        </w:rPr>
        <w:t>2. Без согласия собственника. В таких случаях следователем, органом дознания выносится постановление о проведении осмотра, которое должно быть санкционировано прокурором или его заместителем. В данном случае постановление предъявляется до начала осмотра.</w:t>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ч. 5</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 38 УПК министр внутренних дел Республики Беларусь, председатель Комитета государственной безопасности Республики Беларусь, заместитель председателя Комитета государственного контроля Республики Беларусь - директор Департамента финансовых расследований или лица, исполняющие их обязанности, в пределах своей компетенции при производстве предварительного расследования возглавляемым ими органом уголовного преследования по уголовным делам выносят мотивированное постановление о производстве осмотра жилища или иного законного владения [2]. Такое постановление указанных лиц не требует санкционирования прокурором. Копия постановления в течение 24 часов направляется генеральному прокурору Республики Беларусь или лицу, исполняющему его обязанности.</w:t>
      </w:r>
    </w:p>
    <w:p>
      <w:pPr>
        <w:pStyle w:val="Normal"/>
        <w:suppressAutoHyphens w:val="true"/>
        <w:spacing w:lineRule="auto" w:line="360" w:before="0" w:after="0"/>
        <w:ind w:firstLine="709"/>
        <w:jc w:val="both"/>
        <w:rPr/>
      </w:pPr>
      <w:r>
        <w:rPr>
          <w:rFonts w:cs="Times New Roman" w:ascii="Times New Roman" w:hAnsi="Times New Roman"/>
          <w:sz w:val="28"/>
          <w:szCs w:val="28"/>
        </w:rPr>
        <w:t>Закон предусматривает возможность проведения осмотра жилища против воли собственника (совершеннолетних лиц) и без санкции прокурора - по постановлению следователя, органа дознания. "Орган дознания" в данном случае означает, что постановление дознавателя должно быть утверждено начальником органа дознания. В. Логвин, В. Матвейчев пишут по этому поводу следующее: "Очевидно, что, выезжая, например, ночью на место совершения преступления, такой возможности дознаватель не имеет, а промедление с производством осмотра в некоторых случаях может повлечь невосполнимые потери доказательственной информации" [20, с. 69]. Данные авторы закономерно предлагают проводить этот вид осмотра по постановлению дознавателя. В свою очередь заметим, что эта проблема возникает и при проведении выемки, обыска (ст. 210 УПК). Не вдаваясь в данном случае в подробную аргументацию, согласимся с мнением, которое высказывает П.В. Мытник: все дознаватели (т. е. лица, назначенные на должность дознавателя и в силу этого на профессиональной основе осуществляющие досудебное производство) всех органов дознания должны быть наделены такими же правами, что и следователи. Если же они не достаточно подготовлены, то они не должны назначаться на такую должность. Утверждение решений начальником органа дознания следует оставить лишь для тех случаев, когда в силу возникшей необходимости обязанности дознавателя осуществляет другой сотрудник органа дознания [21, с. 34].</w:t>
      </w:r>
    </w:p>
    <w:p>
      <w:pPr>
        <w:pStyle w:val="Normal"/>
        <w:suppressAutoHyphens w:val="true"/>
        <w:spacing w:lineRule="auto" w:line="360" w:before="0" w:after="0"/>
        <w:ind w:firstLine="709"/>
        <w:jc w:val="both"/>
        <w:rPr/>
      </w:pPr>
      <w:r>
        <w:rPr>
          <w:rFonts w:cs="Times New Roman" w:ascii="Times New Roman" w:hAnsi="Times New Roman"/>
          <w:sz w:val="28"/>
          <w:szCs w:val="28"/>
        </w:rPr>
        <w:t>Проведение осмотра жилища против воли собственника (совершеннолетних лиц) и без санкции прокурора - по постановлению следователя, органа дознания возможно в следующих случаях:</w:t>
      </w:r>
    </w:p>
    <w:p>
      <w:pPr>
        <w:pStyle w:val="Normal"/>
        <w:suppressAutoHyphens w:val="true"/>
        <w:spacing w:lineRule="auto" w:line="360" w:before="0" w:after="0"/>
        <w:ind w:firstLine="709"/>
        <w:jc w:val="both"/>
        <w:rPr/>
      </w:pPr>
      <w:r>
        <w:rPr>
          <w:rFonts w:cs="Times New Roman" w:ascii="Times New Roman" w:hAnsi="Times New Roman"/>
          <w:sz w:val="28"/>
          <w:szCs w:val="28"/>
        </w:rPr>
        <w:t>- жилище или иное законное владение являются местом происшествия;</w:t>
      </w:r>
    </w:p>
    <w:p>
      <w:pPr>
        <w:pStyle w:val="Normal"/>
        <w:suppressAutoHyphens w:val="true"/>
        <w:spacing w:lineRule="auto" w:line="360" w:before="0" w:after="0"/>
        <w:ind w:firstLine="709"/>
        <w:jc w:val="both"/>
        <w:rPr/>
      </w:pPr>
      <w:r>
        <w:rPr>
          <w:rFonts w:cs="Times New Roman" w:ascii="Times New Roman" w:hAnsi="Times New Roman"/>
          <w:sz w:val="28"/>
          <w:szCs w:val="28"/>
        </w:rPr>
        <w:t>- жилище или законное владение являются местом хранения орудий преступления, других предметов со следами преступления, а также веществ и предметов, за хранение которых предусмотрена уголовная ответственность.</w:t>
      </w:r>
    </w:p>
    <w:p>
      <w:pPr>
        <w:pStyle w:val="Normal"/>
        <w:suppressAutoHyphens w:val="true"/>
        <w:spacing w:lineRule="auto" w:line="360" w:before="0" w:after="0"/>
        <w:ind w:firstLine="709"/>
        <w:jc w:val="both"/>
        <w:rPr/>
      </w:pPr>
      <w:r>
        <w:rPr>
          <w:rFonts w:cs="Times New Roman" w:ascii="Times New Roman" w:hAnsi="Times New Roman"/>
          <w:sz w:val="28"/>
          <w:szCs w:val="28"/>
        </w:rPr>
        <w:t>Интересен тот факт, что в уголовно-процессуальном законодательстве США нет такого действия, как осмотр (такие действия охватываются понятием "обыск"). В УПК РФ (ст. 177) ничего не говорится о возможности изъятия в ходе осмотра предметов и документов, изъятых из оборота [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мотра жилища против воли собственника (совершеннолетних лиц) и без санкции прокурора - по постановлению следователя, органа дознания проводится в том случае, если он не терпит отлагательства. По общему правилу под "случаями, не терпящими отлагательства" понимаются ситуации, когда откладывание осмотра места происшествия ведет к утрате доказательств. Например, следы преступления разрушатся сами по себе, будут смыты, стерты в силу непреодолимых си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проведенном осмотре следователь сообщает прокурору в течение 24 часов.</w:t>
      </w:r>
    </w:p>
    <w:p>
      <w:pPr>
        <w:pStyle w:val="Normal"/>
        <w:suppressAutoHyphens w:val="true"/>
        <w:spacing w:lineRule="auto" w:line="360" w:before="0" w:after="0"/>
        <w:ind w:firstLine="709"/>
        <w:jc w:val="both"/>
        <w:rPr/>
      </w:pPr>
      <w:r>
        <w:rPr>
          <w:rFonts w:cs="Times New Roman" w:ascii="Times New Roman" w:hAnsi="Times New Roman"/>
          <w:sz w:val="28"/>
          <w:szCs w:val="28"/>
        </w:rPr>
        <w:t>Закон категоричен в вопросе участия понятых при проведении осмотра жилища и иного законного владения: их участие обязательно. Кроме этого при осмотре жилища и иного законного владения обязательно присутствие проживающего в нем совершеннолетнего лица, а в случае невозможности его присутствия приглашается представитель жилищно-эксплутационной организации или местного исполнительного и распорядительного органа и лишь при невозможности обеспечить присутствие указанных лиц при проведении осмотра жилища или иного законного владения, которые являются местом происшествия либо хранения орудий преступления, других предметов со следами преступления, допускается проведение осмотра без участия указанных лиц (ч. 8 ст. 204 УПК).</w:t>
      </w:r>
    </w:p>
    <w:p>
      <w:pPr>
        <w:pStyle w:val="Normal"/>
        <w:suppressAutoHyphens w:val="true"/>
        <w:spacing w:lineRule="auto" w:line="360" w:before="0" w:after="0"/>
        <w:ind w:firstLine="709"/>
        <w:jc w:val="both"/>
        <w:rPr/>
      </w:pPr>
      <w:r>
        <w:rPr>
          <w:rFonts w:cs="Times New Roman" w:ascii="Times New Roman" w:hAnsi="Times New Roman"/>
          <w:i/>
          <w:iCs/>
          <w:sz w:val="28"/>
          <w:szCs w:val="28"/>
          <w:lang w:eastAsia="ru-RU"/>
        </w:rPr>
        <w:t>Осмотр трупа человека</w:t>
      </w:r>
      <w:r>
        <w:rPr>
          <w:rFonts w:cs="Times New Roman" w:ascii="Times New Roman" w:hAnsi="Times New Roman"/>
          <w:sz w:val="28"/>
          <w:szCs w:val="28"/>
          <w:lang w:eastAsia="ru-RU"/>
        </w:rPr>
        <w:t xml:space="preserve"> проводится, как правило, с участием врача - специалиста в области судебной медицины, а при невозможности его участия - иного врач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Специалистами в области судебной медицины являются эксперты Государственной службы медицинских судебных экспертиз. Согласно п. 2.1 указа президента Республики Беларусь от 29 декабря 2001 г. № 808 "О Государственной службе медицинских судебных экспертиз" служба медицинских судебных экспертиз является государственным учреждением, которое подчиняется непосредственно генеральному прокурору Республики Беларусь и реализует функцию государственного регулирования в сфере организации, производства, научно-методического и кадрового обеспечения всех видов медицинских судебных экспертиз в Республике Беларусь [6].</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ложившейся следственной практике факт обнаружения трупа человека рассматривается как происшествие, поэтому место обнаружения трупа всегда считается местом происшествия независимо от того, где наступила смерть данного человек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Согласно Правилам работы государственного медицинского судебного эксперта при наружном осмотре трупа на месте его обнаружения (происшествия) в Республике Беларусь, утвержденным 1 июля 1999 г. № 38-с, при осмотре трупа на месте его обнаружения (происшествия) государственный медицинский судебный эксперт выступает в качестве врача-специалиста в области судебной медицины, в связи с чем основной ролью его при этом следственном действии является оказание помощи следователю по вопросам, относящимся к компетенции государственного медицинского судебного эксперта [15].</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рибыв на место обнаружения трупа, государственный медицинский судебный эксперт или иной врач прежде всего должен установить, имеются ли у "трупа" достоверные признаки смерти, и в случае их отсутствия поставить об этом в известность следователя, который обязан вызвать скорую медицинскую помощь, а государственный медицинский судебный эксперт должен лично принять необходимые меры по реанимации (искусственная вентиляция легких, непрямой массаж сердца и др.), используя для этого имеющиеся у него приспособления и медикаменты. При отсутствии положительного эффекта от принятых реанимационных мероприятий в протоколе осмотра трупа на месте его обнаружения (происшествия) надлежит указать, какие реанимационные меры были приняты, время их начала и окончания, а также основания для их прекраще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ри осмотре трупа на месте его обнаружения государственный медицинский судебный эксперт обязан установить и сообщить следователю для внесения в протокол наружного осмотра трупа на месте его обнаружения (происшествия) следующие сведе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положение трупа, его позу, расположение конечностей, предметы, находящиеся на трупе или под ним, состояние поверхности ложа труп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состояние и положение одежды и обуви на трупе (ее целость, загрязнения, наложения, помарки, состояние застежек и петель, наличие следов, похожих на кровь, или же выделени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не снимая одежду (только расстегивая и приподнимая ее), определить пол, примерный возраст, телосложение, цвет кожных покровов, видимых слизистых оболочек, состояние зрачков, роговиц, состояние естественных отверстий, при наличии в естественных отверстиях инородных тел и выделений указать их характер, цвет и особенност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особые приметы (рубцы, татуировки, родимые пятна, физические недостатки и пр.);</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характер ранних трупных изменений с указанием времени их исследования: расположение и характер трупных пятен (цвет, изменения цвета при дозированном давлении и время (в секундах), необходимое для восстановления первоначальной окраски); реакция поперечнополосатых мышц на механическое и электрическое воздействие; характер зрачковых реакций на электрическое и химическое раздражение; степень охлаждения закрытых и открытых частей тела на ощупь; температура тела (электротермометром и обычным медицинским термометром с указанием участка тела и времени измерения температуры), а также указать температуру окружающей среды;</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при наличии поздних трупных изменений (гниение, мумификация, жировоск, торфяное дубление и пр.) указать степень их выраженности и локализацию;</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имеется ли на трупе, в том числе изо рта, какой-либо запах (алкоголя, эфира и пр.). Запах изо рта лучше ощущается при надавливании на грудную клетку;</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наличие на трупе и одежде насекомых и их личинок (место наибольшего скопления и их характер). При необходимости для установления наступления смерти насекомые и их личинки подлежат изъятию и передаче следователю для направления их на энтомологическое исследовани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состояние кистей рук, содержимое ладоней (зажатое в кулак и между пальцами), содержимое в подногтевых пространствах;</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состояние кожных покровов под молочными железами у женщин;</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наличие повреждений на трупе, их локализация, характер, размеры, форма, особенности краев, характер наложений, включения, потеки, похожие на кровь (п. 1.5-2.11 Правил) [15].</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Наиболее типичные недостатки при проведении следователями осмотров мест происшествий и трупо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не осуществляется привязка к местности мест происшествий и обнаруженных трупов, необоснованно сужаются границы осмотра, планы и схемы к протоколам ненадлежащего качеств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е в полной мере используется криминалистическая техника (детальная и цветная фотограф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включение в один протокол нескольких видов осмотров, произведенных в разное время и в различных местах (места происшествия, трупа в морге, одежды с труп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проведение осмотров мест происшествий без участия необходимых специалисто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изъятие в ходе осмотров предметов без отражения их индивидуальных особенностей и точного места изъятия и т. д.</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Неопознанные трупы подлежат обязательному фотографированию и дактилоскопированию (ч. 2 ст. 205 УПК). Согласно постановлению Министерства внутренних дел Республики Беларусь и Министерства жилищно-коммунального хозяйства Республики Беларусь "О постановке на централизованный учет Министерства внутренних дел Республики Беларусь сведений об отдельных категориях захороненных лиц" специализированная организация, которая осуществляет погребение, на основании документов о погребении и записи акта о смерти обязана составлять акт о захоронении неопознанных трупов и умерших (погибших). Один экземпляр акта о захоронении в трехдневный срок направляется в информационно-аналитическое управление органов внутренних дел (подп. 1.1 и 1.2 Постановления)</w:t>
      </w:r>
      <w:r>
        <w:rPr>
          <w:rFonts w:cs="Times New Roman" w:ascii="Times New Roman" w:hAnsi="Times New Roman"/>
          <w:sz w:val="28"/>
          <w:szCs w:val="28"/>
          <w:lang w:val="en-US" w:eastAsia="ru-RU"/>
        </w:rPr>
        <w:t xml:space="preserve"> [9]</w:t>
      </w:r>
      <w:r>
        <w:rPr>
          <w:rFonts w:cs="Times New Roman" w:ascii="Times New Roman" w:hAnsi="Times New Roman"/>
          <w:sz w:val="28"/>
          <w:szCs w:val="28"/>
          <w:lang w:eastAsia="ru-RU"/>
        </w:rPr>
        <w:t>.</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случаях мертворождения или гибели новорожденного при родах, произошедших вне организации здравоохранения, обнаружения неопознанного трупа, трупа несовершеннолетнего, иностранного гражданина, задержанного, лица, содержащегося под стражей или в местах лишения свободы, признаков насильственной смерти (обоснованного подозрения на нее), наступления смерти при неясных обстоятельствах, несогласия близких родственников на оформление факта смерти без проведения вскрытия при неясном диагнозе, поступления заявления (сообщения) гражданина или должностного лица государственного органа и иной организации о преступлении, выявления иных сведений, указывающих на возможное совершение преступления, медицинский работник, сотрудник органа внутренних дел обязаны незамедлительно сообщить об этом в оперативно-дежурную службу органа внутренних дел и до прибытия следственно-оперативной группы в пределах предоставленных им законодательством полномочий удалить всех посторонних с места происшествия либо очертить (обозначить) границы участка, которые нельзя переходить посторонним. До прибытия следственно-оперативной группы категорически запрещается нарушать обстановку на месте происшествия, изменять положение и позу трупа (если это не вызвано необходимостью уточнения факта наступления биологической смерти), смывать следы, похожие на кровь, другие загрязнения, прикасаться к предметам, которые могли служить орудием преступления. Сотрудник органа внутренних дел обеспечивает охрану места происшествия, при необходимости выполняет неотложные действия, предусмотренные актами законодательства Республики Беларусь. По прибытии следственно-оперативной группы докладывает ее руководителю о конкретных обстоятельствах, послуживших основанием для вызова группы, и о проведенных проверочных мероприятия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ступлении в оперативно-дежурную службу органа внутренних дел заявления (сообщения) оперативный дежурный органа внутренних дел организует выбытие на место происшествия следственно-оперативной группы из числа прокурорских работников, сотрудников органа внутренних дел, врача - специалиста в области судебной медицины и других специалистов. Выбытие прокурорского работника в составе следственно-оперативной группы является обязательным, за исключением случаев поступления заявлений (сообщений) о преступлениях, уголовные дела о которых подследственны другим органам уголовного преследования [21, с. 39].</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Согласно п. 6 Инструкции о порядке рассмотрения заявлений, сообщений, иной информации</w:t>
      </w:r>
      <w:r>
        <w:rPr>
          <w:rFonts w:cs="Times New Roman" w:ascii="Times New Roman" w:hAnsi="Times New Roman"/>
          <w:iCs/>
          <w:sz w:val="28"/>
          <w:szCs w:val="28"/>
          <w:lang w:eastAsia="ru-RU"/>
        </w:rPr>
        <w:t xml:space="preserve"> об исчезновении лиц</w:t>
      </w:r>
      <w:r>
        <w:rPr>
          <w:rFonts w:cs="Times New Roman" w:ascii="Times New Roman" w:hAnsi="Times New Roman"/>
          <w:sz w:val="28"/>
          <w:szCs w:val="28"/>
          <w:lang w:eastAsia="ru-RU"/>
        </w:rPr>
        <w:t xml:space="preserve"> и организации их розыска, утвержденной постановлением Министерства внутренних дел Республики Беларусь, Прокуратуры Республики Беларусь от 28 августа 2003 г. № 205/16, дознаватель незамедлительно после получения заявления, сообщения и иной информации об исчезновении лица, обязан провести совместно с работником уголовного розыска осмотр жилища, места пребывания, личных вещей и документов, транспортного средства разыскиваемого лица с обязательным участием специалиста (эксперта-криминалиста, биолога), осуществляющего изъятие и закрепление фрагментов отпечатков пальцев, образцов волос и иных предметов, имеющих значение для осуществления розыска и отождествления личности исчезнувшего; в ходе осмотров изъять рукописи с образцами почерка без вести пропавшего лица, в том числе письма, дневники, записные книжки, содержащие сведения о его связях и личной жизни [12].</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Согласно п. 2 Инструкции о мерах безопасности при осуществлении</w:t>
      </w:r>
      <w:r>
        <w:rPr>
          <w:rFonts w:cs="Times New Roman" w:ascii="Times New Roman" w:hAnsi="Times New Roman"/>
          <w:iCs/>
          <w:sz w:val="28"/>
          <w:szCs w:val="28"/>
          <w:lang w:eastAsia="ru-RU"/>
        </w:rPr>
        <w:t xml:space="preserve"> осмотров</w:t>
      </w:r>
      <w:r>
        <w:rPr>
          <w:rFonts w:cs="Times New Roman" w:ascii="Times New Roman" w:hAnsi="Times New Roman"/>
          <w:sz w:val="28"/>
          <w:szCs w:val="28"/>
          <w:lang w:eastAsia="ru-RU"/>
        </w:rPr>
        <w:t xml:space="preserve"> сотрудниками органов внутренних дел</w:t>
      </w:r>
      <w:r>
        <w:rPr>
          <w:rFonts w:cs="Times New Roman" w:ascii="Times New Roman" w:hAnsi="Times New Roman"/>
          <w:iCs/>
          <w:sz w:val="28"/>
          <w:szCs w:val="28"/>
          <w:lang w:eastAsia="ru-RU"/>
        </w:rPr>
        <w:t xml:space="preserve"> мест дорожно-транспортных происшествий,</w:t>
      </w:r>
      <w:r>
        <w:rPr>
          <w:rFonts w:cs="Times New Roman" w:ascii="Times New Roman" w:hAnsi="Times New Roman"/>
          <w:sz w:val="28"/>
          <w:szCs w:val="28"/>
          <w:lang w:eastAsia="ru-RU"/>
        </w:rPr>
        <w:t xml:space="preserve"> утвержденной постановлением Министерства внутренних дел Республики Беларусь от 23 марта 2004 г. № 66, под местом ДТП понимается ограниченный по периметру участок дороги (проезжая часть, обочина, тротуар, полоса отвода и др.), на котором расположены объекты, относящиеся к ДТП (транспортные средства, отделившиеся детали транспортных средств, выпавший груз, осыпи грунта, стекла, потеки жидкости, следы перемещения транспортных средств и др.) </w:t>
      </w:r>
      <w:r>
        <w:rPr>
          <w:rFonts w:cs="Times New Roman" w:ascii="Times New Roman" w:hAnsi="Times New Roman"/>
          <w:sz w:val="28"/>
          <w:szCs w:val="28"/>
          <w:lang w:val="en-US" w:eastAsia="ru-RU"/>
        </w:rPr>
        <w:t>[11]</w:t>
      </w:r>
      <w:r>
        <w:rPr>
          <w:rFonts w:cs="Times New Roman" w:ascii="Times New Roman" w:hAnsi="Times New Roman"/>
          <w:sz w:val="28"/>
          <w:szCs w:val="28"/>
          <w:lang w:eastAsia="ru-RU"/>
        </w:rPr>
        <w: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лее перейдем к рассмотрению видов освидетельствования. Выше мы говорили об уголовно-процессуальном освидетельствовании. Однако, существуют и другие виды освидетельствования. В этой связи необходимо отличать уголовно-процессуальное освидетельствование от иного освидетельство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гласно ст. 28 закона Республики Беларусь от 18 июня 1993 г. № </w:t>
      </w:r>
      <w:r>
        <w:rPr>
          <w:rFonts w:cs="Times New Roman" w:ascii="Times New Roman" w:hAnsi="Times New Roman"/>
          <w:sz w:val="28"/>
          <w:szCs w:val="28"/>
        </w:rPr>
        <w:t>2435-</w:t>
      </w:r>
      <w:r>
        <w:rPr>
          <w:rFonts w:cs="Times New Roman" w:ascii="Times New Roman" w:hAnsi="Times New Roman"/>
          <w:sz w:val="28"/>
          <w:szCs w:val="28"/>
          <w:lang w:val="en-US"/>
        </w:rPr>
        <w:t>XII</w:t>
      </w:r>
      <w:r>
        <w:rPr>
          <w:rFonts w:cs="Times New Roman" w:ascii="Times New Roman" w:hAnsi="Times New Roman"/>
          <w:sz w:val="28"/>
          <w:szCs w:val="28"/>
        </w:rPr>
        <w:t xml:space="preserve"> </w:t>
      </w:r>
      <w:r>
        <w:rPr>
          <w:rFonts w:cs="Times New Roman" w:ascii="Times New Roman" w:hAnsi="Times New Roman"/>
          <w:sz w:val="28"/>
          <w:szCs w:val="28"/>
          <w:lang w:eastAsia="ru-RU"/>
        </w:rPr>
        <w:t>"О здравоохранении"</w:t>
      </w:r>
      <w:r>
        <w:rPr>
          <w:rFonts w:cs="Times New Roman" w:ascii="Times New Roman" w:hAnsi="Times New Roman"/>
          <w:i/>
          <w:iCs/>
          <w:sz w:val="28"/>
          <w:szCs w:val="28"/>
          <w:lang w:eastAsia="ru-RU"/>
        </w:rPr>
        <w:t xml:space="preserve"> медицинское освидетельствование</w:t>
      </w:r>
      <w:r>
        <w:rPr>
          <w:rFonts w:cs="Times New Roman" w:ascii="Times New Roman" w:hAnsi="Times New Roman"/>
          <w:iCs/>
          <w:sz w:val="28"/>
          <w:szCs w:val="28"/>
          <w:lang w:eastAsia="ru-RU"/>
        </w:rPr>
        <w:t xml:space="preserve"> лиц на наличие у них заболеваний, представляющих опасность для здоровья населения, вируса иммунодефицита человека осуществляется в добровольном или принудительном порядке [5].</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ждане Республики Беларусь, иностранные граждане и лица без гражданства, в отношении которых есть достаточные основания полагать, что они имеют заболевания, представляющие опасность для здоровья населения, вирус иммунодефицита человека, в случае их уклонения от медицинского освидетельствования по заключению организации здравоохранения и с санкции прокурора могут быть подвергнуты принудительному медицинскому освидетельствованию в государственных организациях здравоохран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трудники иностранных дипломатических представительств и консульских учреждений, иные лица, пользующиеся на территории Республики Беларусь дипломатическими привилегиями и иммунитетами, могут быть освидетельствованы на наличие заболеваний, представляющих опасность для здоровья населения, вируса иммунодефицита человека только с их согласия. Предложение таким лицам пройти медицинское освидетельствование Министерство здравоохранения Республики Беларусь предварительно согласовывает с Министерством иностранных дел Республики Беларус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имеющие заболевания, представляющие опасность для здоровья населения, вирус иммунодефицита человека, в случае уклонения от лечения могут быть подвергнуты принудительному оказанию медицинской помощи в стационарных условиях в государственных организациях здравоохранения. Порядок и условия принудительного медицинского освидетельствования и принудительного оказания медицинской помощи в стационарных условиях в государственных организациях здравоохранения лицам, имеющим заболевания, представляющие опасность для здоровья населения, вирус иммунодефицита человека, устанавливаются законодательными актами Республики Беларус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остранные граждане и лица без гражданства, имеющие заболевания, представляющие опасность для здоровья населения, вирус иммунодефицита человека и отказывающиеся от лечения, могут быть депортированы за пределы Республики Беларусь в порядке, установленном законодательством Республики Беларусь.</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Оказание медицинской помощи лицам, имеющим заболевания, представляющие опасность для здоровья населения, вирус иммунодефицита человека, в отношении которых судом назначены принудительные меры безопасности и лечения или которые отбывают наказание в дисциплинарных воинских частях либо учреждениях уголовно-исполнительной системы Министерства внутренних дел Республики Беларусь, осуществляется в соответствии с законодательством Республики Беларусь [21,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36].</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Согласно ст. 10.14 Процессуально-исполнительного кодекса Республики Беларусь об административных правонарушениях для обнаружения на теле человека особых примет, следов административного правонарушения, выявления состояния опьянения или иных свойств и признаков, имеющих значение для дела об административном правонарушении, если для этого не требуется проведения экспертизы, может быть проведено</w:t>
      </w:r>
      <w:r>
        <w:rPr>
          <w:rFonts w:cs="Times New Roman" w:ascii="Times New Roman" w:hAnsi="Times New Roman"/>
          <w:i/>
          <w:iCs/>
          <w:sz w:val="28"/>
          <w:szCs w:val="28"/>
          <w:lang w:eastAsia="ru-RU"/>
        </w:rPr>
        <w:t xml:space="preserve"> освидетельствование физического лица, в отношении которого ведется административный процесс, потерпевшего физического лица </w:t>
      </w:r>
      <w:r>
        <w:rPr>
          <w:rFonts w:cs="Times New Roman" w:ascii="Times New Roman" w:hAnsi="Times New Roman"/>
          <w:iCs/>
          <w:sz w:val="28"/>
          <w:szCs w:val="28"/>
          <w:lang w:eastAsia="ru-RU"/>
        </w:rPr>
        <w:t>[4].</w:t>
      </w:r>
      <w:r>
        <w:rPr>
          <w:rFonts w:cs="Times New Roman" w:ascii="Times New Roman" w:hAnsi="Times New Roman"/>
          <w:sz w:val="28"/>
          <w:szCs w:val="28"/>
          <w:lang w:eastAsia="ru-RU"/>
        </w:rPr>
        <w:t xml:space="preserve"> Физическое лицо, отстраненное от управления транспортным средством, в отношении которого имеются достаточные основания полагать, что оно находится в состоянии алкогольного опьянения либо в состоянии, вызванном потреблением наркотических средств, психотропных, токсических или других одурманивающих веществ, подлежит освидетельствованию в порядке, устанавливаемом законодательством Республики Беларусь.</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орядок</w:t>
      </w:r>
      <w:r>
        <w:rPr>
          <w:rFonts w:cs="Times New Roman" w:ascii="Times New Roman" w:hAnsi="Times New Roman"/>
          <w:i/>
          <w:iCs/>
          <w:sz w:val="28"/>
          <w:szCs w:val="28"/>
          <w:lang w:eastAsia="ru-RU"/>
        </w:rPr>
        <w:t xml:space="preserve"> медицинского освидетельствования водителей транспортных средств, самоходных машин для установления факта употребления алкоголя, наркотических средств, психотропных, токсических или других одурманивающих веществ и состояния опьянения</w:t>
      </w:r>
      <w:r>
        <w:rPr>
          <w:rFonts w:cs="Times New Roman" w:ascii="Times New Roman" w:hAnsi="Times New Roman"/>
          <w:sz w:val="28"/>
          <w:szCs w:val="28"/>
          <w:lang w:eastAsia="ru-RU"/>
        </w:rPr>
        <w:t xml:space="preserve"> установлен Положением о порядке медицинского освидетельствования водителей транспортных средств, самоходных машин для установления факта употребления алкоголя, наркотических средств, психотропных, токсических или других одурманивающих веществ и состояния опьянения, утвержденным постановлением Совета министров Республики Беларусь от 18 декабря 2002 г. № 1773. Освидетельствование производится круглосуточно в специальных кабинетах наркологических диспансеров, в наркологических кабинетах центральных районных больниц, в приемных отделениях иных организаций здравоохранения и передвижных наркологических пунктах врачами-наркологами и врачами других специальностей, имеющими специальную подготовку по диагностике алкогольного, наркотического и токсического опьянения. Освидетельствование осуществляется по направлению государственной автомобильной инспекции Министерства внутренних дел. Во всех случаях врачу, производящему освидетельствование, должны быть сообщены причины, вызвавшие необходимость освидетельствования, и его цели (п. 2 и 4 Положения) [7].</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ьно регламентирован порядок</w:t>
      </w:r>
      <w:r>
        <w:rPr>
          <w:rFonts w:cs="Times New Roman" w:ascii="Times New Roman" w:hAnsi="Times New Roman"/>
          <w:i/>
          <w:iCs/>
          <w:sz w:val="28"/>
          <w:szCs w:val="28"/>
          <w:lang w:eastAsia="ru-RU"/>
        </w:rPr>
        <w:t xml:space="preserve"> освидетельствования иных лиц для установления факта употребления алкоголя, наркотических и токсикоманических средств и состояния опьяне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Согласно п. 2 Положения о порядке проведения медицинского освидетельствования иных лиц для установления факта употребления алкоголя, наркотических и токсикоманических средств и состояния опьянения, утвержденного постановлением Министерства здравоохранения Республики Беларусь от 18 февраля 2003 г. № 10, освидетельствование производится: в специальных кабинетах наркологических диспансеров, наркологических кабинетах центральных районных больниц, приемных отделениях организаций здравоохранения и госпиталях, медико-санитарных частях, медицинских научно-исследовательских организациях, медицинских научно-практических центрах, клинике медицинского учреждения образования, передвижных наркологических пунктах врачами-наркологами и врачами других специальностей, имеющими специальную подготовку по диагностике алкогольного, наркотического и токсикоманического опьянения, круглосуточно [8].</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Согласно п. 5 этого Положения данное освидетельствование производится по письменным направлениям сотрудников государственной автомобильной инспекции Министерства внутренних дел Республики Беларусь, правоохранительных органов, суда, организаций здравоохранения, должностных лиц организаций по месту работы освидетельствуемого или без направления при наличии лица, сопровождающего освидетельствуемого. Во всех случаях врачу, проводящему освидетельствование, должны быть сообщены причины, вызвавшие необходимость освидетельствования, и его цели. Допускается проведение освидетельствования по личному обращению без письменного направления должностных лиц, государственных органов и иных организаций, указанных в п. 5 Положения. При этом освидетельствуемый обязан представить документ, удостоверяющий личность, и письменное заявление с подробным изложением его просьбы о проведении освидетельствования (п. 6 Положения) [8].</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Наркологическое освидетельствование - осмотр гражданина, проводимый амбулаторно или стационарно в целях определения, страдает ли гражданин наркологическим заболеванием, нуждается ли он в наркологической помощи, а также для решения вопроса о виде (видах) такой помощи. Наркологическое учреждение - организация здравоохранения либо ее структурное (обособленное) подразделение, основной функцией которых является оказание психиатрической и наркологической помощи (п. 1 Положения о порядке признания лица больным хроническим алкоголизмом, наркоманией или токсикоманией, порядке и условиях оказания медицинской помощи пациентам, страдающим хроническим алкоголизмом, наркоманией или токсикоманией, утвержденного постановлением Министерства здравоохранения Республики Беларусь от 10 июля 2002 г. № 53) [10]. Первичное наркологическое освидетельствование - это проведение врачом-наркологом (психиатром) психического и физического обследования лица с целью определения у него зависимости от алкоголя, наркотического или ненаркотического вещества (хронический алкоголизм, наркомания, токсикомания), а также вредных последствий от употребления этих вещест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ичное наркологическое освидетельствование на предмет установления диагноза зависимости от алкоголя (хронический алкоголизм) может осуществлятьс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при добровольном обращении граждан в организации здравоохранения за наркологической помощью;</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при оказании медицинской помощи в связи с любым заболеванием или состоянием, связанным с употреблением алкогол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по направлениям органов внутренних дел лиц, неоднократно доставляющихся в медвытрезвитель, допускающих вследствие употребления алкоголя нарушения общественного порядка, создающих конфликтные ситуации в семьях;</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по направлению государственной автомобильной инспекции Министерства внутренних дел Республики Беларусь, администрации предприятий, учреждений и организаций при решении о допуске к управлению механическими транспортными средствами, самоходными машинами и о профессиональной пригодност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при проведении судебно-наркологической или судебно-психиатрической экспертизы (п. 2, 5 Положения) [10].</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ьно предусмотрен порядок освидетельствования несовершеннолетних, употребляющих спиртные напитки, наркотические средства, психотропные либо иные одурманивающие веществ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соответствии со ст. 100 УПК акты перечисленных видов освидетельствования, проведенных вне рамок уголовного дела, могут быть истребованы и приобщены к уголовному делу в качестве "иных документов", если в этом возникла необходимость [2].</w:t>
      </w:r>
    </w:p>
    <w:p>
      <w:pPr>
        <w:pStyle w:val="Normal"/>
        <w:tabs>
          <w:tab w:val="clear" w:pos="708"/>
          <w:tab w:val="left" w:pos="4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актике освидетельствование проводится редко. Полагаем, что данное действие будет востребовано практикой, в частности при расследовании преступлений, например, связанных с незаконным оборотом наркотических средств (с целью обнаружения следов инъекций, наркотических веществ).</w:t>
      </w:r>
    </w:p>
    <w:p>
      <w:pPr>
        <w:pStyle w:val="Normal"/>
        <w:tabs>
          <w:tab w:val="clear" w:pos="708"/>
          <w:tab w:val="left" w:pos="434" w:leader="none"/>
        </w:tabs>
        <w:suppressAutoHyphens w:val="true"/>
        <w:spacing w:lineRule="auto" w:line="360" w:before="0" w:after="0"/>
        <w:ind w:firstLine="709"/>
        <w:jc w:val="both"/>
        <w:rPr/>
      </w:pPr>
      <w:r>
        <w:rPr>
          <w:rFonts w:cs="Times New Roman" w:ascii="Times New Roman" w:hAnsi="Times New Roman"/>
          <w:b/>
          <w:sz w:val="28"/>
          <w:szCs w:val="28"/>
          <w:lang w:eastAsia="ru-RU"/>
        </w:rPr>
        <w:t>Вывод:</w:t>
      </w:r>
      <w:r>
        <w:rPr>
          <w:rFonts w:cs="Times New Roman" w:ascii="Times New Roman" w:hAnsi="Times New Roman"/>
          <w:sz w:val="28"/>
          <w:szCs w:val="28"/>
          <w:lang w:eastAsia="ru-RU"/>
        </w:rPr>
        <w:t xml:space="preserve"> В результате изучения сущности и видов освидетельствования нами были взяты в качестве базовых определений осмотра и освидетельствования следующие:</w:t>
      </w:r>
    </w:p>
    <w:p>
      <w:pPr>
        <w:pStyle w:val="Normal"/>
        <w:tabs>
          <w:tab w:val="clear" w:pos="708"/>
          <w:tab w:val="left" w:pos="4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мотр – это следственное действие, состоящее в непосредственном восприятии и фиксации следователем, дознавателем различных материальных объектов в целях обнаружения следов преступления и иных материальных объектов, выяснения других обстоятельств, имеющих значение для уголовного дела</w:t>
      </w:r>
    </w:p>
    <w:p>
      <w:pPr>
        <w:pStyle w:val="Normal"/>
        <w:tabs>
          <w:tab w:val="clear" w:pos="708"/>
          <w:tab w:val="left" w:pos="4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видетельствование - это следственное действие, заключающееся в осмотре тела живого человека в целях обнаружения особых примет, следов преступления, телесных повреждений, выявления состояния опьянения или иных свойств и признаков, имеющих значение для уголовного дела, если для этого не требуется проведения экспертизы</w:t>
      </w:r>
    </w:p>
    <w:p>
      <w:pPr>
        <w:pStyle w:val="Normal"/>
        <w:tabs>
          <w:tab w:val="clear" w:pos="708"/>
          <w:tab w:val="left" w:pos="4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ы определили, что свидетельствование является разновидностью осмотра (осмотр тела живого человека). Необходимость выделения самостоятельного следственного действия обусловлена спецификой данного осмотра. Освидетельствование носит ярко выраженный принудительный характер, проводится только в отношении определенных участников процесса.</w:t>
      </w:r>
    </w:p>
    <w:p>
      <w:pPr>
        <w:pStyle w:val="Normal"/>
        <w:tabs>
          <w:tab w:val="clear" w:pos="708"/>
          <w:tab w:val="left" w:pos="4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keepNext w:val="false"/>
        <w:keepLines w:val="false"/>
        <w:suppressAutoHyphens w:val="true"/>
        <w:spacing w:lineRule="auto" w:line="360" w:before="0" w:after="0"/>
        <w:ind w:firstLine="709"/>
        <w:jc w:val="both"/>
        <w:rPr/>
      </w:pPr>
      <w:r>
        <w:rPr/>
        <w:t>Глава 2. Процессуальный порядок производства осмотра и освидетельствования</w:t>
      </w:r>
    </w:p>
    <w:p>
      <w:pPr>
        <w:pStyle w:val="Heading2"/>
        <w:keepNext w:val="false"/>
        <w:keepLines w:val="false"/>
        <w:suppressAutoHyphens w:val="true"/>
        <w:spacing w:lineRule="auto" w:line="360" w:before="0" w:after="0"/>
        <w:ind w:firstLine="709"/>
        <w:rPr/>
      </w:pPr>
      <w:r>
        <w:rPr/>
      </w:r>
    </w:p>
    <w:p>
      <w:pPr>
        <w:pStyle w:val="Heading2"/>
        <w:keepNext w:val="false"/>
        <w:keepLines w:val="false"/>
        <w:suppressAutoHyphens w:val="true"/>
        <w:spacing w:lineRule="auto" w:line="360" w:before="0" w:after="0"/>
        <w:ind w:firstLine="709"/>
        <w:rPr/>
      </w:pPr>
      <w:r>
        <w:rPr/>
        <w:t>2.1 Процессуальный порядок производства следственного осмот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ым участником осмотра является должностное лицо (следователь, дознаватель, прокурор), которое принимает решение о его проведении и непосредственно его осуществля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участие понятых в осмотре не обязательно.</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необходимых случаях приглашаются специалисты (эксперт- криминалист, медицинский судебный эксперт, кинолог и др.). Осмотр места происшествия практически всегда проводится с участием специалиста - эксперта-криминалиста. Специалиста следует рассматривать как помощника, консультанта следователя. Он работает в соответствии с указаниями и под руководством следователя, помогая ему в обнаружении, фиксации и изъятии следов и других вещественных доказательств. По ходу осмотра специалист обращает внимание следователя на особенности данного случая, дает ему необходимые пояснения по поводу выполняемых действий и консультирует по вопросам, возникающим у следователя в процессе осмотра места происшествия [16, </w:t>
      </w:r>
      <w:r>
        <w:rPr>
          <w:rFonts w:cs="Times New Roman" w:ascii="Times New Roman" w:hAnsi="Times New Roman"/>
          <w:sz w:val="28"/>
          <w:szCs w:val="28"/>
          <w:lang w:val="en-US"/>
        </w:rPr>
        <w:t>c</w:t>
      </w:r>
      <w:r>
        <w:rPr>
          <w:rFonts w:cs="Times New Roman" w:ascii="Times New Roman" w:hAnsi="Times New Roman"/>
          <w:sz w:val="28"/>
          <w:szCs w:val="28"/>
        </w:rPr>
        <w:t>. 205].</w:t>
      </w:r>
    </w:p>
    <w:p>
      <w:pPr>
        <w:pStyle w:val="Normal"/>
        <w:suppressAutoHyphens w:val="true"/>
        <w:spacing w:lineRule="auto" w:line="360" w:before="0" w:after="0"/>
        <w:ind w:firstLine="709"/>
        <w:jc w:val="both"/>
        <w:rPr/>
      </w:pPr>
      <w:r>
        <w:rPr>
          <w:rFonts w:cs="Times New Roman" w:ascii="Times New Roman" w:hAnsi="Times New Roman"/>
          <w:sz w:val="28"/>
          <w:szCs w:val="28"/>
        </w:rPr>
        <w:t>К участию в осмотре следователь вправе привлечь подозреваемого, обвиняемого, потерпевшего, свидетеля (ч. 5 ст. 204 УПК), а также работника органа дознания (ч. 4 ст. 192 УПК) [2].</w:t>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ст. 195 УПК следователь обязан разъяснить всем участникам их права и обязанности. Если в ходе проведения осмотра планируется использовать научно-технические средства, то перед их применением следователь уведомляет участников осмотра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 участвующие в осмотре, вправе обращать внимание следователя на все, что, по их мнению, может способствовать выяснению обстоятельств уголовного дела (ч. 6 ст. 204 УПК) [2].</w:t>
      </w:r>
    </w:p>
    <w:p>
      <w:pPr>
        <w:pStyle w:val="Normal"/>
        <w:suppressAutoHyphens w:val="true"/>
        <w:spacing w:lineRule="auto" w:line="360" w:before="0" w:after="0"/>
        <w:ind w:firstLine="709"/>
        <w:jc w:val="both"/>
        <w:rPr/>
      </w:pPr>
      <w:r>
        <w:rPr>
          <w:rFonts w:cs="Times New Roman" w:ascii="Times New Roman" w:hAnsi="Times New Roman"/>
          <w:sz w:val="28"/>
          <w:szCs w:val="28"/>
        </w:rPr>
        <w:t>Осмотр осуществляется на месте производства следственного действия. Если для проведения осмотра потребуется продолжительное время или осмотр объектов затруднен, объекты должны быть изъяты, упакованы, опечатаны и без повреждений доставлены в другое удобное для осмотра место (ч. 1 ст. 204 УПК) [2]. Изъятию подлежат только те объекты, которые могут иметь отношение к уголовному дел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вынесение постановления о проведении осмотра не требу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ыдущей главе при описании отдельных видов следственного осмотра (осмотр места происшествия, осмотр жилища и иного законного владения, осмотр трупа), мы в определенной мере затронули процессуальный порядок их производства. Далее опишем отдельные особенности, о которых мы еще не говорили, но которые представляют определенный интерес.</w:t>
      </w:r>
    </w:p>
    <w:p>
      <w:pPr>
        <w:pStyle w:val="Normal"/>
        <w:suppressAutoHyphens w:val="true"/>
        <w:spacing w:lineRule="auto" w:line="360" w:before="0" w:after="0"/>
        <w:ind w:firstLine="709"/>
        <w:jc w:val="both"/>
        <w:rPr/>
      </w:pPr>
      <w:r>
        <w:rPr>
          <w:rFonts w:cs="Times New Roman" w:ascii="Times New Roman" w:hAnsi="Times New Roman"/>
          <w:iCs/>
          <w:sz w:val="28"/>
          <w:szCs w:val="28"/>
        </w:rPr>
        <w:t>Осмотр в помещениях организаций</w:t>
      </w:r>
      <w:r>
        <w:rPr>
          <w:rFonts w:cs="Times New Roman" w:ascii="Times New Roman" w:hAnsi="Times New Roman"/>
          <w:sz w:val="28"/>
          <w:szCs w:val="28"/>
        </w:rPr>
        <w:t xml:space="preserve"> проводится в присутствии представителей администрации, а в местах, где хранятся материальные ценности, - в присутствии материально ответственного лица (ч. 9 ст. 204 УП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могут иметь место ситуации, когда данное требование - об обязательном участии представителя администрации, материально ответственного лица - выполнить невозможно. Например, материально ответственное лицо может скрываться; доказательства же, полученные в ходе такого осмотра, могут быть исключены (ч. 3 ст. 108,ч. 5 ст. 105 УПК). В этой связи считаем необходимым внести в УПК изменения: ч. 9 ст. 204 УПК должна быть дополнена текстом следующего содержания: "При невозможности обеспечить участие указанных лиц, допускается проведение осмотра без их участия. В таких случаях участие понятых обязательно".</w:t>
      </w:r>
    </w:p>
    <w:p>
      <w:pPr>
        <w:pStyle w:val="Normal"/>
        <w:suppressAutoHyphens w:val="true"/>
        <w:spacing w:lineRule="auto" w:line="360" w:before="0" w:after="0"/>
        <w:ind w:firstLine="709"/>
        <w:jc w:val="both"/>
        <w:rPr/>
      </w:pPr>
      <w:r>
        <w:rPr>
          <w:rFonts w:cs="Times New Roman" w:ascii="Times New Roman" w:hAnsi="Times New Roman"/>
          <w:sz w:val="28"/>
          <w:szCs w:val="28"/>
        </w:rPr>
        <w:t>Республикой Беларусь ратифицирован ряд международных договоров, конвенций. Международные договоры являются источником уголовно-процессуального права (ст. 1 УПК)</w:t>
      </w:r>
      <w:r>
        <w:rPr>
          <w:rFonts w:cs="Times New Roman" w:ascii="Times New Roman" w:hAnsi="Times New Roman"/>
          <w:sz w:val="28"/>
          <w:szCs w:val="28"/>
          <w:lang w:val="en-US"/>
        </w:rPr>
        <w:t xml:space="preserve"> [2]</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iCs/>
          <w:sz w:val="28"/>
          <w:szCs w:val="28"/>
        </w:rPr>
        <w:t>Осмотр в помещениях, занимаемых дипломатическими представительствами и консульскими учреждениями,</w:t>
      </w:r>
      <w:r>
        <w:rPr>
          <w:rFonts w:cs="Times New Roman" w:ascii="Times New Roman" w:hAnsi="Times New Roman"/>
          <w:sz w:val="28"/>
          <w:szCs w:val="28"/>
        </w:rPr>
        <w:t xml:space="preserve"> а также</w:t>
      </w:r>
      <w:r>
        <w:rPr>
          <w:rFonts w:cs="Times New Roman" w:ascii="Times New Roman" w:hAnsi="Times New Roman"/>
          <w:iCs/>
          <w:sz w:val="28"/>
          <w:szCs w:val="28"/>
        </w:rPr>
        <w:t xml:space="preserve"> представительствами и учреждениями иностранных государств и международных организаций,</w:t>
      </w:r>
      <w:r>
        <w:rPr>
          <w:rFonts w:cs="Times New Roman" w:ascii="Times New Roman" w:hAnsi="Times New Roman"/>
          <w:sz w:val="28"/>
          <w:szCs w:val="28"/>
        </w:rPr>
        <w:t xml:space="preserve"> которые в соответствии с международными договорами Республики Беларусь пользуются дипломатическим иммунитетом, а равно в помещениях, в которых проживают сотрудники этих представительств и учреждений и их семьи, может проводиться лишь по просьбе или с согласия главы соответствующего представительства или учреждения и в его присутствии (ч. 10 ст. 204 УПК). Такое согласие испрашивается через Министерство иностранных дел Республики Беларусь. При проведении осмотра обязательно присутствие прокурора и представителя этого министерства (ч. 11 ст. 204 УПК).</w:t>
      </w:r>
    </w:p>
    <w:p>
      <w:pPr>
        <w:pStyle w:val="Heading2"/>
        <w:keepNext w:val="false"/>
        <w:keepLines w:val="false"/>
        <w:suppressAutoHyphens w:val="true"/>
        <w:spacing w:lineRule="auto" w:line="360" w:before="0" w:after="0"/>
        <w:ind w:firstLine="709"/>
        <w:rPr>
          <w:rFonts w:ascii="Times New Roman" w:hAnsi="Times New Roman" w:cs="Times New Roman"/>
          <w:sz w:val="28"/>
          <w:szCs w:val="28"/>
        </w:rPr>
      </w:pPr>
      <w:r>
        <w:rPr>
          <w:rFonts w:cs="Times New Roman"/>
          <w:sz w:val="28"/>
          <w:szCs w:val="28"/>
        </w:rPr>
      </w:r>
    </w:p>
    <w:p>
      <w:pPr>
        <w:pStyle w:val="Heading2"/>
        <w:keepNext w:val="false"/>
        <w:keepLines w:val="false"/>
        <w:suppressAutoHyphens w:val="true"/>
        <w:spacing w:lineRule="auto" w:line="360" w:before="0" w:after="0"/>
        <w:ind w:firstLine="709"/>
        <w:rPr/>
      </w:pPr>
      <w:r>
        <w:rPr/>
        <w:t>2.2 Процессуальный порядок производства освидетельство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режде всего, необходимо отметить, что при проведении освидетельствования обязательно вынесение постановления, которое перед началом освидетельствования объявляется освидетельствуемому под расписк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личие от медицинской судебной экспертизы уголовно-процессуальное освидетельствование (следственное действие) нельзя (в порядке ст. 206 УПК) проводить до возбуждения уголовного дел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ователь, дознаватель не присутствуют при освидетельствовании лица другого пола, если освидетельствование сопровождается обнажением тела этого лица. В этом случае освидетельствование проводится врачом в присутствии понятых одного пола с освидетельствуемым. Это обусловлено тем, что затрагиваются честь и достоинство освидетельствуемого. Освидетельствование, не сопряженное с обнажением, может проводиться лицом другого пола (например, освидетельствование, проводимое с целью обнаружения татуировки на кисти руки, родимого пятна на шее и т. 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видетельствование может проводиться в рамках судебного следствия. Освидетельствование, сопровождающееся обнажением освидетельствуемого (независимо от пола), проводится в отдельном помещении врачом, которым составляется и подписывается акт освидетельствования (ч. 2 ст. 343 УПК), при этом участие понятых не требуется (ч. 2 ст. 343 УПК и ст. 206 УПК необходимо рассматривать как специальную и общую нормы).</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связи с тем, что вызов врача сопряжен с трудностями организационного характера, возможен иной выход из данной ситуации. Согласно ст. 185 УПК расследование по уголовному делу может осуществляться группой следователей [2]. На основании данной статьи может быть вынесено постановление о создании следственной группы, членом которой может являться следователь одного пола с освидетельствуемым. Другой выход - дача поручения органу дознания о проведении освидетельствования (при условии, что в органе дознания есть сотрудники одного пол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о проведении освидетельствования обязательно для подозреваемого, обвиняемого, потерпевшего. В случае отказа они могут быть освидетельствованы принудительно. В таких случаях следователь, дознаватель обязаны привлекать к участию в освидетельствовании работников органа дозн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их-либо ограничений на применение научно-технических средств (фотографирования, звуко- и видеозаписи) при проведении освидетельствования не установлено. В случае их применения в протоколе данного следственного действия это должно найти отражение (негативы, фотоснимки, аудио- и видеокассеты являются приложением к протоколу).</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Интересен тот факт, что в России иное положение. Согласно ч. 5 ст. 179 УПК РФ фотографирование, видеозапись и киносъемка (если освидетельствование сопровождается обнажением лица) проводятся с согласия освидетельствуемого лица [3].</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Вывод: </w:t>
      </w:r>
      <w:r>
        <w:rPr>
          <w:rFonts w:cs="Times New Roman" w:ascii="Times New Roman" w:hAnsi="Times New Roman"/>
          <w:sz w:val="28"/>
          <w:szCs w:val="28"/>
          <w:lang w:eastAsia="ru-RU"/>
        </w:rPr>
        <w:t>В законодательстве установлен специальный процессуальный порядок производства осмотра и освидетельствования (ст. 204 и 206 УПК соответственно).</w:t>
      </w:r>
    </w:p>
    <w:p>
      <w:pPr>
        <w:pStyle w:val="Normal"/>
        <w:suppressAutoHyphens w:val="tru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Осмотр осуществляется на месте производства следственного действия. Если для проведения осмотра потребуется продолжительное время или осмотр на месте обнаружения следов преступления и иных материальных объектов значительно затруднен, объекты должны быть изъяты, упакованы, опечатаны и без повреждений доставлены в другое удобное для осмотра место.</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необходимых случаях при осмотре используются научно-технические средства, проводятся измерения, составляются планы и схемы, изготавливаются слепки и оттиски следов. При возможности изымаются сами следы вместе с предметом или его частью.</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участию в осмотре следователь, дознаватель вправе привлечь подозреваемого, обвиняемого, потерпевшего, свидетеля, а также специалиста.</w:t>
      </w:r>
    </w:p>
    <w:p>
      <w:pPr>
        <w:pStyle w:val="2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идетельствование отличается от иных видов следственного осмотра тем, что его объектом является тело живого человека. Поскольку такой осмотр затрагивает права граждан на неприкосновенность и личную свободу, в законе установлен особый порядок его производства.</w:t>
      </w:r>
    </w:p>
    <w:p>
      <w:pPr>
        <w:pStyle w:val="2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идетельствование проводится следователем, дознавателем, а при необходимости - с участием врача или иного специалиста.</w:t>
      </w:r>
    </w:p>
    <w:p>
      <w:pPr>
        <w:pStyle w:val="22"/>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 дознаватель не присутствуют при освидетельствовании лица другого пола, если освидетельствование сопровождается обнажением тела этого лица. В этом случае освидетельствование проводится врачом в присутствии понятых одного пола с освидетельствуемым.</w:t>
      </w:r>
    </w:p>
    <w:p>
      <w:pPr>
        <w:pStyle w:val="Heading1"/>
        <w:keepNext w:val="false"/>
        <w:keepLines w:val="false"/>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Heading1"/>
        <w:keepNext w:val="false"/>
        <w:keepLines w:val="false"/>
        <w:suppressAutoHyphens w:val="true"/>
        <w:spacing w:lineRule="auto" w:line="360" w:before="0" w:after="0"/>
        <w:ind w:firstLine="709"/>
        <w:jc w:val="both"/>
        <w:rPr/>
      </w:pPr>
      <w:r>
        <w:rPr/>
        <w:t>Глава 3. Процессуальное оформление результатов следственного осмотра и освидетельств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следственного осмотра составляется протокол осмотра. Наукой и практикой с учетом требований закона выработана единая форма протокола, в соответствии с которой этот документ состоит из вводной, описательной и заключительной частей. Особенности их содержания мы рассмотрим ниже.</w:t>
      </w:r>
    </w:p>
    <w:p>
      <w:pPr>
        <w:pStyle w:val="Normal"/>
        <w:suppressAutoHyphens w:val="true"/>
        <w:spacing w:lineRule="auto" w:line="360" w:before="0" w:after="0"/>
        <w:ind w:firstLine="709"/>
        <w:jc w:val="both"/>
        <w:rPr/>
      </w:pPr>
      <w:r>
        <w:rPr>
          <w:rFonts w:cs="Times New Roman" w:ascii="Times New Roman" w:hAnsi="Times New Roman"/>
          <w:sz w:val="28"/>
          <w:szCs w:val="28"/>
        </w:rPr>
        <w:t>Прежде всего, отметим, что протокол осмотра составляется в соответствии с требованиями, которые предъявляются к протоколу следственного действия (ст. 193,194 УПК).</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писание местности, объекта осуществляется от общего к частному, например: "Объектом осмотра является квартира №... дома №... по ул. Седых в г. Минске. Квартира находится в третьем подъезде на седьмом этаже, расположена справа при выходе из лифта..." [21,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42]</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исании предметов необходимо указывать наименование, материал, размеры, при необходимости - вес, форму, окраску, иные особенности (в зависимости от объекта осмот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мотре документа указывается наименование, внешний вид, при необходимости - размеры, реквизиты (где, когда, кем, кому выдан, наличие печати, подписи) и та часть -содержания документа, которая имеет значение для уголовного де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мотре животных в протоколе необходимо отразить вид животного, породу, масть, пол, возраст, отметины (принадлежность, например тавро), индивидуальные признаки и т. 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обно в протоколе необходимо указывать обстоятельства, предметы, которые могут иметь значение для уголовного дела (наличие следов взлома, следы орудий преступлений, подробное описание предметов, которые изыма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 должен быть объективным описанием всего обнаруженного в ходе осмотра. В нем не должны содержаться объяснения, толкования обнаруженных фактов, явлений, изложения представлений следователя о механизме образования тех или иных обнаруженных следов.</w:t>
      </w:r>
    </w:p>
    <w:p>
      <w:pPr>
        <w:pStyle w:val="Normal"/>
        <w:suppressAutoHyphens w:val="true"/>
        <w:spacing w:lineRule="auto" w:line="360" w:before="0" w:after="0"/>
        <w:ind w:firstLine="709"/>
        <w:jc w:val="both"/>
        <w:rPr/>
      </w:pPr>
      <w:r>
        <w:rPr>
          <w:rFonts w:cs="Times New Roman" w:ascii="Times New Roman" w:hAnsi="Times New Roman"/>
          <w:sz w:val="28"/>
          <w:szCs w:val="28"/>
        </w:rPr>
        <w:t>Как мы уже указывали выше, протокол осмотра состоит из трех частей: вводной, описательной и заключительной.</w:t>
      </w:r>
    </w:p>
    <w:p>
      <w:pPr>
        <w:pStyle w:val="Normal"/>
        <w:suppressAutoHyphens w:val="true"/>
        <w:spacing w:lineRule="auto" w:line="360" w:before="0" w:after="0"/>
        <w:ind w:firstLine="709"/>
        <w:jc w:val="both"/>
        <w:rPr/>
      </w:pPr>
      <w:r>
        <w:rPr>
          <w:rFonts w:cs="Times New Roman" w:ascii="Times New Roman" w:hAnsi="Times New Roman"/>
          <w:sz w:val="28"/>
          <w:szCs w:val="28"/>
        </w:rPr>
        <w:t>Во вводной части протокола указывается:</w:t>
      </w:r>
    </w:p>
    <w:p>
      <w:pPr>
        <w:pStyle w:val="Normal"/>
        <w:suppressAutoHyphens w:val="true"/>
        <w:spacing w:lineRule="auto" w:line="360" w:before="0" w:after="0"/>
        <w:ind w:firstLine="709"/>
        <w:jc w:val="both"/>
        <w:rPr/>
      </w:pPr>
      <w:r>
        <w:rPr>
          <w:rFonts w:cs="Times New Roman" w:ascii="Times New Roman" w:hAnsi="Times New Roman"/>
          <w:sz w:val="28"/>
          <w:szCs w:val="28"/>
        </w:rPr>
        <w:t>- наименование документа ("протокол осмотра места происшествия", "протокол осмотра предметов" и т. д.);</w:t>
      </w:r>
    </w:p>
    <w:p>
      <w:pPr>
        <w:pStyle w:val="Normal"/>
        <w:suppressAutoHyphens w:val="true"/>
        <w:spacing w:lineRule="auto" w:line="360" w:before="0" w:after="0"/>
        <w:ind w:firstLine="709"/>
        <w:jc w:val="both"/>
        <w:rPr/>
      </w:pPr>
      <w:r>
        <w:rPr>
          <w:rFonts w:cs="Times New Roman" w:ascii="Times New Roman" w:hAnsi="Times New Roman"/>
          <w:sz w:val="28"/>
          <w:szCs w:val="28"/>
        </w:rPr>
        <w:t>- дата, время начала и окончания осмотра;</w:t>
      </w:r>
    </w:p>
    <w:p>
      <w:pPr>
        <w:pStyle w:val="Normal"/>
        <w:suppressAutoHyphens w:val="true"/>
        <w:spacing w:lineRule="auto" w:line="360" w:before="0" w:after="0"/>
        <w:ind w:firstLine="709"/>
        <w:jc w:val="both"/>
        <w:rPr/>
      </w:pPr>
      <w:r>
        <w:rPr>
          <w:rFonts w:cs="Times New Roman" w:ascii="Times New Roman" w:hAnsi="Times New Roman"/>
          <w:sz w:val="28"/>
          <w:szCs w:val="28"/>
        </w:rPr>
        <w:t>- должность, звание (классный чин), фамилия и инициалы лица, составившего протоко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ания производства осмотра (сообщение или заявление о преступлении, ссылка на материалы уголовного дела);</w:t>
      </w:r>
    </w:p>
    <w:p>
      <w:pPr>
        <w:pStyle w:val="Normal"/>
        <w:suppressAutoHyphens w:val="true"/>
        <w:spacing w:lineRule="auto" w:line="360" w:before="0" w:after="0"/>
        <w:ind w:firstLine="709"/>
        <w:jc w:val="both"/>
        <w:rPr/>
      </w:pPr>
      <w:r>
        <w:rPr>
          <w:rFonts w:cs="Times New Roman" w:ascii="Times New Roman" w:hAnsi="Times New Roman"/>
          <w:sz w:val="28"/>
          <w:szCs w:val="28"/>
        </w:rPr>
        <w:t>- фамилия, имя, отчество понятых (если они участвуют в проведении осмотра), их домашние адреса;</w:t>
      </w:r>
    </w:p>
    <w:p>
      <w:pPr>
        <w:pStyle w:val="Normal"/>
        <w:suppressAutoHyphens w:val="true"/>
        <w:spacing w:lineRule="auto" w:line="360" w:before="0" w:after="0"/>
        <w:ind w:firstLine="709"/>
        <w:jc w:val="both"/>
        <w:rPr/>
      </w:pPr>
      <w:r>
        <w:rPr>
          <w:rFonts w:cs="Times New Roman" w:ascii="Times New Roman" w:hAnsi="Times New Roman"/>
          <w:sz w:val="28"/>
          <w:szCs w:val="28"/>
        </w:rPr>
        <w:t>- должность, фамилия и инициалы иных участвующих в осмотре лиц (специалист, оперуполномоченный, участковый инспектор милиции, владелец жилища и т. д.);</w:t>
      </w:r>
    </w:p>
    <w:p>
      <w:pPr>
        <w:pStyle w:val="Normal"/>
        <w:suppressAutoHyphens w:val="true"/>
        <w:spacing w:lineRule="auto" w:line="360" w:before="0" w:after="0"/>
        <w:ind w:firstLine="709"/>
        <w:jc w:val="both"/>
        <w:rPr/>
      </w:pPr>
      <w:r>
        <w:rPr>
          <w:rFonts w:cs="Times New Roman" w:ascii="Times New Roman" w:hAnsi="Times New Roman"/>
          <w:sz w:val="28"/>
          <w:szCs w:val="28"/>
        </w:rPr>
        <w:t>- ссылки на статьи УПК, регламентирующие проведение осмотра, а также объект осмотра;</w:t>
      </w:r>
    </w:p>
    <w:p>
      <w:pPr>
        <w:pStyle w:val="Normal"/>
        <w:suppressAutoHyphens w:val="true"/>
        <w:spacing w:lineRule="auto" w:line="360" w:before="0" w:after="0"/>
        <w:ind w:firstLine="709"/>
        <w:jc w:val="both"/>
        <w:rPr/>
      </w:pPr>
      <w:r>
        <w:rPr>
          <w:rFonts w:cs="Times New Roman" w:ascii="Times New Roman" w:hAnsi="Times New Roman"/>
          <w:sz w:val="28"/>
          <w:szCs w:val="28"/>
        </w:rPr>
        <w:t>- отметка о разъяснении прав и обязанностей участникам следственного действия, а также порядка производства осмотра;</w:t>
      </w:r>
    </w:p>
    <w:p>
      <w:pPr>
        <w:pStyle w:val="Normal"/>
        <w:suppressAutoHyphens w:val="true"/>
        <w:spacing w:lineRule="auto" w:line="360" w:before="0" w:after="0"/>
        <w:ind w:firstLine="709"/>
        <w:jc w:val="both"/>
        <w:rPr/>
      </w:pPr>
      <w:r>
        <w:rPr>
          <w:rFonts w:cs="Times New Roman" w:ascii="Times New Roman" w:hAnsi="Times New Roman"/>
          <w:sz w:val="28"/>
          <w:szCs w:val="28"/>
        </w:rPr>
        <w:t>- технические средства, применяемые в ходе осмотра, условия и порядок их использова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условия проведения осмотра (погода, температура окружающей среды, освещенность) [22, </w:t>
      </w:r>
      <w:r>
        <w:rPr>
          <w:rFonts w:cs="Times New Roman" w:ascii="Times New Roman" w:hAnsi="Times New Roman"/>
          <w:sz w:val="28"/>
          <w:szCs w:val="28"/>
          <w:lang w:val="en-US"/>
        </w:rPr>
        <w:t>c</w:t>
      </w:r>
      <w:r>
        <w:rPr>
          <w:rFonts w:cs="Times New Roman" w:ascii="Times New Roman" w:hAnsi="Times New Roman"/>
          <w:sz w:val="28"/>
          <w:szCs w:val="28"/>
        </w:rPr>
        <w:t>. 12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писательной части протокола излагаются обстоятельства, установленные в ходе осмотра. Если проводится осмотр места происшествия (осмотр жилища, участка местности), то описательная часть начинается с указания координат места происшествия. Описание местности, объекта осуществляется от общего к частному. В случае составления в ходе осмотра схемы в протоколе допустима отсылка к имеющимся на ней обозначениям.</w:t>
      </w:r>
    </w:p>
    <w:p>
      <w:pPr>
        <w:pStyle w:val="Normal"/>
        <w:suppressAutoHyphens w:val="true"/>
        <w:spacing w:lineRule="auto" w:line="360" w:before="0" w:after="0"/>
        <w:ind w:firstLine="709"/>
        <w:jc w:val="both"/>
        <w:rPr/>
      </w:pPr>
      <w:r>
        <w:rPr>
          <w:rFonts w:cs="Times New Roman" w:ascii="Times New Roman" w:hAnsi="Times New Roman"/>
          <w:sz w:val="28"/>
          <w:szCs w:val="28"/>
        </w:rPr>
        <w:t>Заключительная часть протокола содерж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чень предметов, изъятых в ходе осмотра, с указанием места их обнаружения, способа упаковки. Изъятию подлежат только те объекты, которые могут иметь отношение к уголовному делу. Изъятые объекты упаковываются, опечатываются за подписью следователя, дознавателя и лиц, участвующих в осмотре.</w:t>
      </w:r>
    </w:p>
    <w:p>
      <w:pPr>
        <w:pStyle w:val="Normal"/>
        <w:suppressAutoHyphens w:val="true"/>
        <w:spacing w:lineRule="auto" w:line="360" w:before="0" w:after="0"/>
        <w:ind w:firstLine="709"/>
        <w:jc w:val="both"/>
        <w:rPr/>
      </w:pPr>
      <w:r>
        <w:rPr>
          <w:rFonts w:cs="Times New Roman" w:ascii="Times New Roman" w:hAnsi="Times New Roman"/>
          <w:sz w:val="28"/>
          <w:szCs w:val="28"/>
        </w:rPr>
        <w:t>Так как осмотр места происшествия проводится в большинстве случаев до возбуждения уголовного дела, то вести речь об относимости изъятого предмета с точки зрения его роли в установлении предмета доказывания очень сложно. Следует лишь предполагать о значении изымаемого предмета для расследования, если оно будет проводиться. Словосочетание "отношение к уголовному делу" при буквальном толковании может вызвать трудности у правоприменителя, поскольку при изъятии предметов в ходе осмотра места происшествия неясно, будет ли вообще возбуждено уголовное дело [27, с. 48];</w:t>
      </w:r>
    </w:p>
    <w:p>
      <w:pPr>
        <w:pStyle w:val="Normal"/>
        <w:suppressAutoHyphens w:val="true"/>
        <w:spacing w:lineRule="auto" w:line="360" w:before="0" w:after="0"/>
        <w:ind w:firstLine="709"/>
        <w:jc w:val="both"/>
        <w:rPr/>
      </w:pPr>
      <w:r>
        <w:rPr>
          <w:rFonts w:cs="Times New Roman" w:ascii="Times New Roman" w:hAnsi="Times New Roman"/>
          <w:sz w:val="28"/>
          <w:szCs w:val="28"/>
        </w:rPr>
        <w:t>- указание на применение фотосъемки, видеозаписи (протокол осмотра должен содержать отметку о том, что видеозапись воспроизведена участникам осмотра);</w:t>
      </w:r>
    </w:p>
    <w:p>
      <w:pPr>
        <w:pStyle w:val="Normal"/>
        <w:suppressAutoHyphens w:val="true"/>
        <w:spacing w:lineRule="auto" w:line="360" w:before="0" w:after="0"/>
        <w:ind w:firstLine="709"/>
        <w:jc w:val="both"/>
        <w:rPr/>
      </w:pPr>
      <w:r>
        <w:rPr>
          <w:rFonts w:cs="Times New Roman" w:ascii="Times New Roman" w:hAnsi="Times New Roman"/>
          <w:sz w:val="28"/>
          <w:szCs w:val="28"/>
        </w:rPr>
        <w:t>- отметку о составленных планах, чертежах, схемах, изготовленных слепках, оттисках следов (названные приложения к протоколу имеют доказательственное значение лишь в том случае, когда они отражены в протоколе осмотра);</w:t>
      </w:r>
    </w:p>
    <w:p>
      <w:pPr>
        <w:pStyle w:val="Normal"/>
        <w:suppressAutoHyphens w:val="true"/>
        <w:spacing w:lineRule="auto" w:line="360" w:before="0" w:after="0"/>
        <w:ind w:firstLine="709"/>
        <w:jc w:val="both"/>
        <w:rPr/>
      </w:pPr>
      <w:r>
        <w:rPr>
          <w:rFonts w:cs="Times New Roman" w:ascii="Times New Roman" w:hAnsi="Times New Roman"/>
          <w:sz w:val="28"/>
          <w:szCs w:val="28"/>
        </w:rPr>
        <w:t>- отметку о том, что протокол прочитан вслух лицом, его составившем, либо выполнена собственноручная запись участников о прочтении протокола;</w:t>
      </w:r>
    </w:p>
    <w:p>
      <w:pPr>
        <w:pStyle w:val="Normal"/>
        <w:suppressAutoHyphens w:val="true"/>
        <w:spacing w:lineRule="auto" w:line="360" w:before="0" w:after="0"/>
        <w:ind w:firstLine="709"/>
        <w:jc w:val="both"/>
        <w:rPr/>
      </w:pPr>
      <w:r>
        <w:rPr>
          <w:rFonts w:cs="Times New Roman" w:ascii="Times New Roman" w:hAnsi="Times New Roman"/>
          <w:sz w:val="28"/>
          <w:szCs w:val="28"/>
        </w:rPr>
        <w:t>- внесенные в протокол замечания, дополнения и исправления, которые должны быть удостоверены подписями лиц, внесших их [2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 подписывается всеми участниками следственного действия, при этом понятые подписывают каждую страницу протоко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ставлении протокола осмотра места происшествия чаще допускаются следующие ошибки: дописки, записи различными чернилами (без указания причин), небрежность, неразборчивый почерк, отсутствие в протоколе подписей участников, указаний на приложения, схемы, планы, нарушение последовательности осмотра (отсутствие логики при описании наблюдаемых объектов).</w:t>
      </w:r>
    </w:p>
    <w:p>
      <w:pPr>
        <w:pStyle w:val="Normal"/>
        <w:suppressAutoHyphens w:val="true"/>
        <w:spacing w:lineRule="auto" w:line="360" w:before="0" w:after="0"/>
        <w:ind w:firstLine="709"/>
        <w:jc w:val="both"/>
        <w:rPr/>
      </w:pPr>
      <w:r>
        <w:rPr>
          <w:rFonts w:cs="Times New Roman" w:ascii="Times New Roman" w:hAnsi="Times New Roman"/>
          <w:sz w:val="28"/>
          <w:szCs w:val="28"/>
        </w:rPr>
        <w:t>Далее рассмотрим особенности процессуального оформления результатов освидетельствования.</w:t>
      </w:r>
      <w:r>
        <w:rPr>
          <w:rFonts w:cs="Times New Roman" w:ascii="Times New Roman" w:hAnsi="Times New Roman"/>
          <w:sz w:val="28"/>
          <w:szCs w:val="28"/>
          <w:lang w:eastAsia="ru-RU"/>
        </w:rPr>
        <w:t xml:space="preserve"> </w:t>
      </w:r>
      <w:r>
        <w:rPr>
          <w:rFonts w:cs="Times New Roman" w:ascii="Times New Roman" w:hAnsi="Times New Roman"/>
          <w:sz w:val="28"/>
          <w:szCs w:val="28"/>
        </w:rPr>
        <w:t>До производства освидетельствования обязательно вынесение постановления о производстве освидетельствования. В этом отличие процессуального оформления освидетельствования от процессуального оформления осмотра. В остальном процедура во многом сходна. По окончании освидетельствования также составляется протокол, который также состоит из вводной, описательной и заключительной часте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окол освидетельствования составляется с соблюдением требований ст. 193, 194 и 206 УПК и является источником доказательств согласно ст. 99 УПК.</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о вводной части протокола указываютс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сто и время освидетельство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лжность, специальное звание, фамилия, инициалы лица, производящего освидетельствова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сылки на статьи УП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ведения о личности освидетельствуемого;</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ведения о лицах, принимавших участие в освидетельствован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отметка о разъяснении участникам освидетельствования их прав и обязанносте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писательной части протокола отражаются процессуальные действия в том порядке, в каком они производились, а также выявленные при производстве освидетельствования существенные для данного уголовного дела обстоятельств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обнаружения телесных повреждений необходимо описать их локализацию, размеры, форму и т. 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следователь, дознаватель не присутствовали при освидетельствовании, то сведения о следах преступления и особых приметах, обнаруженных на теле освидетельствуемого, фиксируются в протоколе со слов врач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наруженные следы преступления и особые приметы целесообразно обозначать на контурной схеме человека. Особые приметы фиксируются путем указания их локализации, описания их конфигурации, рисунка, содержания надписи на татуировке и т. 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ходе освидетельствования изымалось подногтевое содержимое или изготавливались контактные пробы с рук или иных участков тела освидетельствуемого, брались пробы влагалищной слизи, изымались следы крови, спермы и других выделений человеческого организма, то в протоколе описываются действия следователя или врача и применяемые средства обнаружения и изъят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Заключительная часть протокола содержит сведения об:</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наруженных следах преступления и особых примета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зъятых объекта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знакомлении участников освидельствования с протоколом;</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 поступивших заявлениях, дополнениях лиц, принимавших участие в следственном действии [21,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52].</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окол подписывают все участники следственного действия.</w:t>
      </w:r>
    </w:p>
    <w:p>
      <w:pPr>
        <w:pStyle w:val="Normal"/>
        <w:suppressAutoHyphens w:val="true"/>
        <w:spacing w:lineRule="auto" w:line="360" w:before="0" w:after="0"/>
        <w:ind w:firstLine="709"/>
        <w:jc w:val="both"/>
        <w:rPr/>
      </w:pPr>
      <w:r>
        <w:rPr>
          <w:rFonts w:cs="Times New Roman" w:ascii="Times New Roman" w:hAnsi="Times New Roman"/>
          <w:b/>
          <w:sz w:val="28"/>
          <w:szCs w:val="28"/>
          <w:lang w:eastAsia="ru-RU"/>
        </w:rPr>
        <w:t>Вывод:</w:t>
      </w:r>
      <w:r>
        <w:rPr>
          <w:rFonts w:cs="Times New Roman" w:ascii="Times New Roman" w:hAnsi="Times New Roman"/>
          <w:sz w:val="28"/>
          <w:szCs w:val="28"/>
          <w:lang w:eastAsia="ru-RU"/>
        </w:rPr>
        <w:t xml:space="preserve"> Процессуальное оформление результатов следственного осмотра и освидетельствования производится посредством оформления протокола осмотра и протокола освидетельствования соответственно. Как протокол осмотра, так и протокол освидетельствования состоят из трех частей: вводной, описательной и заключительно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 производства освидетельствования обязательно вынесение постановления о производстве освидетельствования. В этом отличие процессуального оформления освидетельствования от процессуального оформления осмотра.</w:t>
      </w:r>
    </w:p>
    <w:p>
      <w:pPr>
        <w:pStyle w:val="Normal"/>
        <w:suppressAutoHyphens w:val="true"/>
        <w:spacing w:lineRule="auto" w:line="360" w:before="0" w:after="0"/>
        <w:ind w:firstLine="709"/>
        <w:jc w:val="both"/>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Heading1"/>
        <w:keepNext w:val="false"/>
        <w:keepLines w:val="false"/>
        <w:suppressAutoHyphens w:val="true"/>
        <w:spacing w:lineRule="auto" w:line="360" w:before="0" w:after="0"/>
        <w:ind w:firstLine="709"/>
        <w:jc w:val="both"/>
        <w:rPr/>
      </w:pPr>
      <w:r>
        <w:rPr/>
        <w:t>Заключение</w:t>
      </w:r>
    </w:p>
    <w:p>
      <w:pPr>
        <w:pStyle w:val="Normal"/>
        <w:rPr/>
      </w:pPr>
      <w:r>
        <w:rPr/>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рассмотрев проблему осмотра и освидетельствования в уголовном процессе, подведем некоторые итоги.</w:t>
      </w:r>
    </w:p>
    <w:p>
      <w:pPr>
        <w:pStyle w:val="Normal"/>
        <w:suppressAutoHyphens w:val="true"/>
        <w:spacing w:lineRule="auto" w:line="360" w:before="0" w:after="0"/>
        <w:ind w:firstLine="709"/>
        <w:jc w:val="both"/>
        <w:rPr/>
      </w:pPr>
      <w:r>
        <w:rPr>
          <w:rFonts w:cs="Times New Roman" w:ascii="Times New Roman" w:hAnsi="Times New Roman"/>
          <w:sz w:val="28"/>
          <w:szCs w:val="28"/>
        </w:rPr>
        <w:t>Как видно из рассмотренных нами вопросов результаты осмотра могут быть использованы при проведении почти всех следственных действий. Осмотр места происшествия является отправной точкой не только на первоначальном этапе расследования, но и на протяжении всего предварительного следствия. Из протокола осмотра места происшествия можно получить максимальное количество информации – розыскной, характеризующей совершение преступления и личность преступника, доказывающей вину преступника. Информацию эту можно получить, если относиться к проведению этого следственного действия с особой тщательностью и вниманием, а не проводить его формаль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едление с осмотром места происшествия может привести к изменению обстановки, невосполнимой утрате следов и иных вещественных доказательств, что значительно затруднит дальнейшее расследование. Упущения и ошибки, допущенные при организации и проведении осмотра места происшествия (также как и других первоначальных оперативно-розыскных и следственных действий), как правило, в дальнейшей работе восполнить или исправить очень трудно или невозможно.</w:t>
      </w:r>
    </w:p>
    <w:p>
      <w:pPr>
        <w:pStyle w:val="Normal"/>
        <w:suppressAutoHyphens w:val="true"/>
        <w:spacing w:lineRule="auto" w:line="360" w:before="0" w:after="0"/>
        <w:ind w:firstLine="709"/>
        <w:jc w:val="both"/>
        <w:rPr/>
      </w:pPr>
      <w:r>
        <w:rPr>
          <w:rFonts w:cs="Times New Roman" w:ascii="Times New Roman" w:hAnsi="Times New Roman"/>
          <w:sz w:val="28"/>
          <w:szCs w:val="28"/>
        </w:rPr>
        <w:t>В условиях сложной криминогенной обстановки в стране, вызванной ростом преступлений, особое значение в деятельности правоохранительных органов приобретают такие качества как высокий профессионализм в работе, умение правильно и своевременно принять возможности уголовного процесса. Просчеты, связанные с неумелым применением уголовного процесса и использованием вещественных доказательств нередко приводят к нарушению процессуального законодательства, регламентирующего предварительное следствие, а отсутствие должного профессионального уровня следователей приводит к тому, что следственные осмотры, а в частности осмотр места происшествия проводится формально, в результате чего результаты его либо вообще не используются в ходе следствия, либо используются не в полной мере.</w:t>
      </w:r>
    </w:p>
    <w:p>
      <w:pPr>
        <w:pStyle w:val="Normal"/>
        <w:suppressAutoHyphens w:val="true"/>
        <w:spacing w:lineRule="auto" w:line="360" w:before="0" w:after="0"/>
        <w:ind w:firstLine="709"/>
        <w:jc w:val="both"/>
        <w:rPr/>
      </w:pPr>
      <w:r>
        <w:rPr>
          <w:rFonts w:cs="Times New Roman" w:ascii="Times New Roman" w:hAnsi="Times New Roman"/>
          <w:sz w:val="28"/>
          <w:szCs w:val="28"/>
        </w:rPr>
        <w:t>Учитывая важность и значимость следственных осмотров как следственного действия, практическим работникам органов внутренних дел необходимо постоянно повышать свой профессиональный уровень, быть в курсе возможностей уголовного процесса. Выполнение этих условий, в конечном итоге приведет к облегчению выполнения задач, стоящих перед органами внутренних дел.</w:t>
      </w:r>
    </w:p>
    <w:p>
      <w:pPr>
        <w:pStyle w:val="Normal"/>
        <w:tabs>
          <w:tab w:val="clear" w:pos="708"/>
          <w:tab w:val="left" w:pos="4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видетельствование - разновидность осмотра (осмотр тела живого человека). Необходимость выделения самостоятельного следственного действия обусловлена спецификой данного осмотра. Так, объектом освидетельствования является тело живого человека. Цель освидетельствования - обнаружение особых примет, следов преступления именно на теле человека. Освидетельствование носит ярко выраженный принудительный характер, проводится только в отношении определенных участников процесса.</w:t>
      </w:r>
    </w:p>
    <w:p>
      <w:pPr>
        <w:pStyle w:val="Normal"/>
        <w:tabs>
          <w:tab w:val="clear" w:pos="708"/>
          <w:tab w:val="left" w:pos="4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проведенного исследования выносим следующие предложения по усовершенствованию законодательства в области осмотра и освидетельствования:</w:t>
      </w:r>
    </w:p>
    <w:p>
      <w:pPr>
        <w:pStyle w:val="Normal"/>
        <w:tabs>
          <w:tab w:val="clear" w:pos="708"/>
          <w:tab w:val="left" w:pos="434"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читаем необходимым ст. 206 УПК дополнить ч. 6 примерно следующего содержания: "Одновременно с освидетельствованием возможно проведение осмотра одежды и обуви освидетельствуем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т. 205 УПК речь идет об осмотре трупа человека, однако прямо это не указывается. В этой связи, предлагаем конкретизировать ч. 1 ст. 205 УПК.</w:t>
      </w:r>
    </w:p>
    <w:p>
      <w:pPr>
        <w:pStyle w:val="Normal"/>
        <w:suppressAutoHyphens w:val="true"/>
        <w:spacing w:lineRule="auto" w:line="360" w:before="0" w:after="0"/>
        <w:ind w:firstLine="709"/>
        <w:jc w:val="both"/>
        <w:rPr/>
      </w:pPr>
      <w:r>
        <w:rPr>
          <w:rFonts w:cs="Times New Roman" w:ascii="Times New Roman" w:hAnsi="Times New Roman"/>
          <w:sz w:val="28"/>
          <w:szCs w:val="28"/>
        </w:rPr>
        <w:t>- Ч. 9 ст. 204 УПК должна быть дополнена текстом следующего содержания: "При невозможности обеспечить участие указанных лиц, допускается проведение осмотра без их участия. В таких случаях участие понятых обязательно".</w:t>
      </w:r>
      <w:r>
        <w:br w:type="page"/>
      </w:r>
    </w:p>
    <w:p>
      <w:pPr>
        <w:pStyle w:val="Normal"/>
        <w:suppressAutoHyphens w:val="true"/>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Heading1"/>
        <w:keepNext w:val="false"/>
        <w:keepLines w:val="false"/>
        <w:suppressAutoHyphens w:val="true"/>
        <w:spacing w:lineRule="auto" w:line="360" w:before="0" w:after="0"/>
        <w:ind w:firstLine="709"/>
        <w:jc w:val="both"/>
        <w:rPr/>
      </w:pPr>
      <w:r>
        <w:rPr/>
        <w:t>Список используемых источни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нституция Республики Беларусь 1994 года (с изменениями и дополнениями, принятыми на республиканских референдумах 24 ноября 1996 г. 17 октября 2004 г.) / М-во внутрен. дел Респ. Беларусь, Акад. МВД. – Минск: Акад. МВД Респ. Беларусь, 2009. – 40 с.</w:t>
      </w:r>
    </w:p>
    <w:p>
      <w:pPr>
        <w:pStyle w:val="Style17"/>
        <w:numPr>
          <w:ilvl w:val="0"/>
          <w:numId w:val="3"/>
        </w:numPr>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головно-процессуальный кодекс Республики Беларусь: </w:t>
      </w:r>
      <w:r>
        <w:rPr>
          <w:rFonts w:cs="Times New Roman" w:ascii="Times New Roman" w:hAnsi="Times New Roman"/>
          <w:sz w:val="28"/>
          <w:szCs w:val="28"/>
        </w:rPr>
        <w:t>принят Палатой представителей 2 июня 1999 г.: одобр. Советом Республики 24 июня 1999 г.: текст Кодекса по состоянию на 5 мая 2010 г.</w:t>
      </w:r>
      <w:r>
        <w:rPr>
          <w:rFonts w:cs="Times New Roman" w:ascii="Times New Roman" w:hAnsi="Times New Roman"/>
          <w:sz w:val="28"/>
          <w:szCs w:val="28"/>
          <w:lang w:eastAsia="ru-RU"/>
        </w:rPr>
        <w:t xml:space="preserve"> // </w:t>
      </w:r>
      <w:r>
        <w:rPr>
          <w:rStyle w:val="Applestylespan"/>
          <w:rFonts w:cs="Times New Roman" w:ascii="Times New Roman" w:hAnsi="Times New Roman"/>
          <w:sz w:val="28"/>
          <w:szCs w:val="28"/>
        </w:rPr>
        <w:t>Национальный реестр правовых актов Республики Беларусь. - 2010. - № 14. - 2/1659.</w:t>
      </w:r>
    </w:p>
    <w:p>
      <w:pPr>
        <w:pStyle w:val="Style17"/>
        <w:numPr>
          <w:ilvl w:val="0"/>
          <w:numId w:val="3"/>
        </w:numPr>
        <w:suppressAutoHyphens w:val="true"/>
        <w:spacing w:lineRule="auto" w:line="360" w:before="0" w:after="0"/>
        <w:ind w:left="0" w:hanging="0"/>
        <w:contextualSpacing/>
        <w:rPr>
          <w:rFonts w:ascii="Times New Roman" w:hAnsi="Times New Roman" w:cs="Times New Roman"/>
          <w:sz w:val="28"/>
          <w:szCs w:val="28"/>
          <w:lang w:eastAsia="ru-RU"/>
        </w:rPr>
      </w:pPr>
      <w:r>
        <w:rPr>
          <w:rStyle w:val="Applestylespan"/>
          <w:rFonts w:cs="Times New Roman" w:ascii="Times New Roman" w:hAnsi="Times New Roman"/>
          <w:sz w:val="28"/>
          <w:szCs w:val="28"/>
        </w:rPr>
        <w:t xml:space="preserve">Уголовно-процессуальный кодекс Российской Федерации: от 22.11 2001 г.: </w:t>
      </w:r>
      <w:r>
        <w:rPr>
          <w:rFonts w:cs="Times New Roman" w:ascii="Times New Roman" w:hAnsi="Times New Roman"/>
          <w:sz w:val="28"/>
          <w:szCs w:val="28"/>
        </w:rPr>
        <w:t>текст Кодекса по состоянию на 10 января 2009 г</w:t>
      </w:r>
      <w:r>
        <w:rPr>
          <w:rStyle w:val="Applestylespan"/>
          <w:rFonts w:cs="Times New Roman" w:ascii="Times New Roman" w:hAnsi="Times New Roman"/>
          <w:sz w:val="28"/>
          <w:szCs w:val="28"/>
        </w:rPr>
        <w:t>. – М.: Омега-Л, 2009. – 224 с.</w:t>
      </w:r>
    </w:p>
    <w:p>
      <w:pPr>
        <w:pStyle w:val="Style21"/>
        <w:numPr>
          <w:ilvl w:val="0"/>
          <w:numId w:val="3"/>
        </w:numPr>
        <w:suppressAutoHyphens w:val="true"/>
        <w:spacing w:lineRule="auto" w:line="360" w:before="0" w:after="0"/>
        <w:ind w:left="0" w:hanging="0"/>
        <w:rPr>
          <w:sz w:val="28"/>
          <w:szCs w:val="28"/>
        </w:rPr>
      </w:pPr>
      <w:r>
        <w:rPr>
          <w:sz w:val="28"/>
          <w:szCs w:val="28"/>
        </w:rPr>
        <w:t>Процессуально-исполнительный кодекс Республики Беларусь об административных правонарушениях: Принят Палатой представителей 6 декабря 2006 г.: одобрен Советом Республики 14 декабря 2006 г.:т</w:t>
      </w:r>
      <w:r>
        <w:rPr>
          <w:bCs/>
          <w:sz w:val="28"/>
          <w:szCs w:val="28"/>
        </w:rPr>
        <w:t>екст Кодекса по состоянию на 5 февраля 2010 г. – Минск: Амалфея, 2010. – 204 с.</w:t>
      </w:r>
    </w:p>
    <w:p>
      <w:pPr>
        <w:pStyle w:val="Style21"/>
        <w:numPr>
          <w:ilvl w:val="0"/>
          <w:numId w:val="3"/>
        </w:numPr>
        <w:suppressAutoHyphens w:val="true"/>
        <w:spacing w:lineRule="auto" w:line="360" w:before="0" w:after="0"/>
        <w:ind w:left="0" w:hanging="0"/>
        <w:rPr/>
      </w:pPr>
      <w:r>
        <w:rPr>
          <w:sz w:val="28"/>
          <w:szCs w:val="28"/>
        </w:rPr>
        <w:t>О здравоохранении: Закон Республики Беларусь, 18 июня 1993 г., № 2435-</w:t>
      </w:r>
      <w:r>
        <w:rPr>
          <w:sz w:val="28"/>
          <w:szCs w:val="28"/>
          <w:lang w:val="en-US"/>
        </w:rPr>
        <w:t>XII</w:t>
      </w:r>
      <w:r>
        <w:rPr>
          <w:sz w:val="28"/>
          <w:szCs w:val="28"/>
        </w:rPr>
        <w:t xml:space="preserve"> // Консультант Плюс: Беларусь Технология 3000 [Электронный ресурс] / ООО "ЮрСпектр", Нац. реестр правовой информ. Респ. Беларусь. – Минск, 2010.</w:t>
      </w:r>
    </w:p>
    <w:p>
      <w:pPr>
        <w:pStyle w:val="Style21"/>
        <w:numPr>
          <w:ilvl w:val="0"/>
          <w:numId w:val="3"/>
        </w:numPr>
        <w:suppressAutoHyphens w:val="true"/>
        <w:spacing w:lineRule="auto" w:line="360" w:before="0" w:after="0"/>
        <w:ind w:left="0" w:hanging="0"/>
        <w:rPr/>
      </w:pPr>
      <w:r>
        <w:rPr>
          <w:sz w:val="28"/>
          <w:szCs w:val="28"/>
        </w:rPr>
        <w:t>О Государственной службе медицинских судебных экспертиз: Указ президента Республики Беларусь, 29 декабря 2001 г., № 808 // Консультант Плюс: Беларусь Технология 3000 [Электронный ресурс] / ООО "ЮрСпектр", Нац. реестр правовой информ. Респ. Беларусь. – Минск, 2010.</w:t>
      </w:r>
    </w:p>
    <w:p>
      <w:pPr>
        <w:pStyle w:val="Style21"/>
        <w:numPr>
          <w:ilvl w:val="0"/>
          <w:numId w:val="3"/>
        </w:numPr>
        <w:suppressAutoHyphens w:val="true"/>
        <w:spacing w:lineRule="auto" w:line="360" w:before="0" w:after="0"/>
        <w:ind w:left="0" w:hanging="0"/>
        <w:rPr>
          <w:sz w:val="28"/>
          <w:szCs w:val="28"/>
        </w:rPr>
      </w:pPr>
      <w:r>
        <w:rPr>
          <w:sz w:val="28"/>
          <w:szCs w:val="28"/>
        </w:rPr>
        <w:t>Об утверждении Положения о порядке медицинского освидетельствования водителей транспортных средств, самоходных машин для установления факта употребления алкоголя, наркотических средств, психотропных, токсических или других одурманивающих веществ и состояния опьянения: Постановлением Совета министров Республики Беларусь, 18 декабря 2002 г., № 1773 // Консультант Плюс: Беларусь Технология 3000 [Электронный ресурс] / ООО "ЮрСпектр", Нац. реестр правовой информ. Респ. Беларусь. – Минск, 2010.</w:t>
      </w:r>
    </w:p>
    <w:p>
      <w:pPr>
        <w:pStyle w:val="Style21"/>
        <w:numPr>
          <w:ilvl w:val="0"/>
          <w:numId w:val="3"/>
        </w:numPr>
        <w:suppressAutoHyphens w:val="true"/>
        <w:spacing w:lineRule="auto" w:line="360" w:before="0" w:after="0"/>
        <w:ind w:left="0" w:hanging="0"/>
        <w:rPr>
          <w:sz w:val="28"/>
          <w:szCs w:val="28"/>
        </w:rPr>
      </w:pPr>
      <w:r>
        <w:rPr>
          <w:sz w:val="28"/>
          <w:szCs w:val="28"/>
        </w:rPr>
        <w:t>Об утверждении Положения о порядке проведения медицинского освидетельствования иных лиц для установления факта употребления алкоголя, наркотических и токсикоманических средств и состояния опьянения: Постановление Министерства здравоохранения Республики Беларусь, 18 февраля 2003 г., № 10 // Консультант Плюс: Беларусь Технология 3000 [Электронный ресурс] / ООО "ЮрСпектр", Нац. реестр правовой информ. Респ. Беларусь. – Минск, 2010.</w:t>
      </w:r>
    </w:p>
    <w:p>
      <w:pPr>
        <w:pStyle w:val="Style21"/>
        <w:numPr>
          <w:ilvl w:val="0"/>
          <w:numId w:val="3"/>
        </w:numPr>
        <w:suppressAutoHyphens w:val="true"/>
        <w:spacing w:lineRule="auto" w:line="360" w:before="0" w:after="0"/>
        <w:ind w:left="0" w:hanging="0"/>
        <w:rPr>
          <w:sz w:val="28"/>
          <w:szCs w:val="28"/>
        </w:rPr>
      </w:pPr>
      <w:r>
        <w:rPr>
          <w:sz w:val="28"/>
          <w:szCs w:val="28"/>
        </w:rPr>
        <w:t>О постановке на централизованный учет Министерства внутренних дел Республики Беларусь сведений об отдельных категориях захороненных лиц: Постановление Министерства внутренних дел Республики Беларусь и Министерства жилищно-коммунального хозяйства Республики Беларусь, 4 апреля 2005 г., № 104/12 // Консультант Плюс: Беларусь Технология 3000 [Электронный ресурс] / ООО "ЮрСпектр", Нац. реестр правовой информ. Респ. Беларусь. – Минск, 2010.</w:t>
      </w:r>
    </w:p>
    <w:p>
      <w:pPr>
        <w:pStyle w:val="Style21"/>
        <w:numPr>
          <w:ilvl w:val="0"/>
          <w:numId w:val="3"/>
        </w:numPr>
        <w:suppressAutoHyphens w:val="true"/>
        <w:spacing w:lineRule="auto" w:line="360" w:before="0" w:after="0"/>
        <w:ind w:left="0" w:hanging="0"/>
        <w:rPr>
          <w:sz w:val="28"/>
          <w:szCs w:val="28"/>
        </w:rPr>
      </w:pPr>
      <w:r>
        <w:rPr>
          <w:sz w:val="28"/>
          <w:szCs w:val="28"/>
        </w:rPr>
        <w:t>Об утверждении Положения о порядке признания лица больным хроническим алкоголизмом, наркоманией или токсикоманией, порядке и условиях оказания медицинской помощи пациентам, страдающим хроническим алкоголизмом, наркоманией или токсикоманией: Постановление Министерства здравоохранения Республики Беларусь, 10 июля 2002 г., № 53 // Консультант Плюс: Беларусь Технология 3000 [Электронный ресурс] / ООО "ЮрСпектр", Нац. реестр правовой информ. Респ. Беларусь. – Минск, 2010.</w:t>
      </w:r>
    </w:p>
    <w:p>
      <w:pPr>
        <w:pStyle w:val="Style21"/>
        <w:numPr>
          <w:ilvl w:val="0"/>
          <w:numId w:val="3"/>
        </w:numPr>
        <w:suppressAutoHyphens w:val="true"/>
        <w:spacing w:lineRule="auto" w:line="360" w:before="0" w:after="0"/>
        <w:ind w:left="0" w:hanging="0"/>
        <w:rPr>
          <w:sz w:val="28"/>
          <w:szCs w:val="28"/>
        </w:rPr>
      </w:pPr>
      <w:r>
        <w:rPr>
          <w:sz w:val="28"/>
          <w:szCs w:val="28"/>
        </w:rPr>
        <w:t>Об утверждении Инструкции о мерах безопасности при осуществлении</w:t>
      </w:r>
      <w:r>
        <w:rPr>
          <w:iCs/>
          <w:sz w:val="28"/>
          <w:szCs w:val="28"/>
        </w:rPr>
        <w:t xml:space="preserve"> осмотров</w:t>
      </w:r>
      <w:r>
        <w:rPr>
          <w:sz w:val="28"/>
          <w:szCs w:val="28"/>
        </w:rPr>
        <w:t xml:space="preserve"> сотрудниками органов внутренних дел</w:t>
      </w:r>
      <w:r>
        <w:rPr>
          <w:iCs/>
          <w:sz w:val="28"/>
          <w:szCs w:val="28"/>
        </w:rPr>
        <w:t xml:space="preserve"> мест дорожно- транспортных происшествий: П</w:t>
      </w:r>
      <w:r>
        <w:rPr>
          <w:sz w:val="28"/>
          <w:szCs w:val="28"/>
        </w:rPr>
        <w:t>остановление Министерства внутренних дел Республики Беларусь, 23 марта 2004 г., № 66 // Консультант Плюс: Беларусь Технология 3000 [Электронный ресурс] / ООО "ЮрСпектр", Нац. реестр правовой информ. Респ. Беларусь. – Минск, 2010.</w:t>
      </w:r>
    </w:p>
    <w:p>
      <w:pPr>
        <w:pStyle w:val="Style21"/>
        <w:numPr>
          <w:ilvl w:val="0"/>
          <w:numId w:val="3"/>
        </w:numPr>
        <w:suppressAutoHyphens w:val="true"/>
        <w:spacing w:lineRule="auto" w:line="360" w:before="0" w:after="0"/>
        <w:ind w:left="0" w:hanging="0"/>
        <w:rPr>
          <w:sz w:val="28"/>
          <w:szCs w:val="28"/>
        </w:rPr>
      </w:pPr>
      <w:r>
        <w:rPr>
          <w:sz w:val="28"/>
          <w:szCs w:val="28"/>
        </w:rPr>
        <w:t>Об утверждении Инструкции о порядке рассмотрения заявлений, сообщений, иной информации</w:t>
      </w:r>
      <w:r>
        <w:rPr>
          <w:i/>
          <w:iCs/>
          <w:sz w:val="28"/>
          <w:szCs w:val="28"/>
        </w:rPr>
        <w:t xml:space="preserve"> </w:t>
      </w:r>
      <w:r>
        <w:rPr>
          <w:iCs/>
          <w:sz w:val="28"/>
          <w:szCs w:val="28"/>
        </w:rPr>
        <w:t>об исчезновении лиц</w:t>
      </w:r>
      <w:r>
        <w:rPr>
          <w:sz w:val="28"/>
          <w:szCs w:val="28"/>
        </w:rPr>
        <w:t xml:space="preserve"> и организации их розыска: Постановление Министерства внутренних дел Республики Беларусь, Прокуратуры Республики Беларусь, 28 августа 2003 г., № 205/16 // Консультант Плюс: Беларусь Технология 3000 [Электронный ресурс] / ООО "ЮрСпектр", Нац. реестр правовой информ. Респ. Беларусь. – Минск, 2010.</w:t>
      </w:r>
    </w:p>
    <w:p>
      <w:pPr>
        <w:pStyle w:val="Style21"/>
        <w:numPr>
          <w:ilvl w:val="0"/>
          <w:numId w:val="3"/>
        </w:numPr>
        <w:suppressAutoHyphens w:val="true"/>
        <w:spacing w:lineRule="auto" w:line="360" w:before="0" w:after="0"/>
        <w:ind w:left="0" w:hanging="0"/>
        <w:rPr>
          <w:sz w:val="28"/>
          <w:szCs w:val="28"/>
        </w:rPr>
      </w:pPr>
      <w:r>
        <w:rPr>
          <w:sz w:val="28"/>
          <w:szCs w:val="28"/>
        </w:rPr>
        <w:t>Об утверждении Инструкции об организации кинологической работы в органах внутренних дел Республики Беларусь: Постановление Министерства внутренних дел Республики Беларусь, 26 сентября 2005 г., № 299 // Консультант Плюс: Беларусь Технология 3000 [Электронный ресурс] / ООО "ЮрСпектр", Нац. реестр правовой информ. Респ. Беларусь. – Минск, 2010.</w:t>
      </w:r>
    </w:p>
    <w:p>
      <w:pPr>
        <w:pStyle w:val="Style21"/>
        <w:numPr>
          <w:ilvl w:val="0"/>
          <w:numId w:val="3"/>
        </w:numPr>
        <w:suppressAutoHyphens w:val="true"/>
        <w:spacing w:lineRule="auto" w:line="360" w:before="0" w:after="0"/>
        <w:ind w:left="0" w:hanging="0"/>
        <w:rPr>
          <w:sz w:val="28"/>
          <w:szCs w:val="28"/>
        </w:rPr>
      </w:pPr>
      <w:r>
        <w:rPr>
          <w:sz w:val="28"/>
          <w:szCs w:val="28"/>
        </w:rPr>
        <w:t>О применении судами уголовного законодательства по делам о хищениях имущества: Постановление пленума Верховного суда Республики Беларусь, 21 декабря 2001 г., № 15 // Консультант Плюс: Беларусь Технология 3000 [Электронный ресурс] / ООО "ЮрСпектр", Нац. реестр правовой информ. Респ. Беларусь. – Минск, 2010.</w:t>
      </w:r>
    </w:p>
    <w:p>
      <w:pPr>
        <w:pStyle w:val="Style21"/>
        <w:numPr>
          <w:ilvl w:val="0"/>
          <w:numId w:val="3"/>
        </w:numPr>
        <w:suppressAutoHyphens w:val="true"/>
        <w:spacing w:lineRule="auto" w:line="360" w:before="0" w:after="0"/>
        <w:ind w:left="0" w:hanging="0"/>
        <w:rPr>
          <w:sz w:val="28"/>
          <w:szCs w:val="28"/>
        </w:rPr>
      </w:pPr>
      <w:r>
        <w:rPr>
          <w:bCs/>
          <w:sz w:val="28"/>
          <w:szCs w:val="28"/>
        </w:rPr>
        <w:t xml:space="preserve">О нормативных правовых актах и методических документах Белорусской государственной службы судебно-медицинской экспертизы: Приказ Белорусской государственной службы судебно-медицинской экспертизы, 1 июля 1999 г., № 38-с </w:t>
      </w:r>
      <w:r>
        <w:rPr>
          <w:sz w:val="28"/>
          <w:szCs w:val="28"/>
        </w:rPr>
        <w:t>// Консультант Плюс: Беларусь Технология 3000 [Электронный ресурс] / ООО "ЮрСпектр", Нац. реестр правовой информ. Респ. Беларусь. – Минск, 2010.</w:t>
      </w:r>
    </w:p>
    <w:p>
      <w:pPr>
        <w:pStyle w:val="Style17"/>
        <w:numPr>
          <w:ilvl w:val="0"/>
          <w:numId w:val="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орико, С.В. Уголовный процесс: Учебник / С.В. Борико. – Минск: Амалфея, 2010. – 399 с.</w:t>
      </w:r>
    </w:p>
    <w:p>
      <w:pPr>
        <w:pStyle w:val="Style17"/>
        <w:numPr>
          <w:ilvl w:val="0"/>
          <w:numId w:val="3"/>
        </w:numPr>
        <w:suppressAutoHyphens w:val="true"/>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sz w:val="28"/>
          <w:szCs w:val="28"/>
        </w:rPr>
        <w:t xml:space="preserve">Гаврилов,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Осмотр при расследовании преступлений в сфере компьютерной информации / М.В. Гаврилов, А.Н. Иванов. - М.: Юрлитинформ, 2007. – 89 с.</w:t>
      </w:r>
    </w:p>
    <w:p>
      <w:pPr>
        <w:pStyle w:val="Style17"/>
        <w:numPr>
          <w:ilvl w:val="0"/>
          <w:numId w:val="3"/>
        </w:numPr>
        <w:suppressAutoHyphens w:val="true"/>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sz w:val="28"/>
          <w:szCs w:val="28"/>
        </w:rPr>
        <w:t>Кукреш, Л.И. Уголовный процесс. Особенная часть: учеб. Пособие / Л.И. Кукреш. - Минск: Тесей, 2000. – 314 с.</w:t>
      </w:r>
    </w:p>
    <w:p>
      <w:pPr>
        <w:pStyle w:val="Style17"/>
        <w:numPr>
          <w:ilvl w:val="0"/>
          <w:numId w:val="3"/>
        </w:numPr>
        <w:suppressAutoHyphens w:val="true"/>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sz w:val="28"/>
          <w:szCs w:val="28"/>
        </w:rPr>
        <w:t>Криминалистика: учебник / Т.В. Аверьянова [и др.]; под ред. Р.С. Белкина. - М.: Норма, 2002. - 614 с.</w:t>
      </w:r>
    </w:p>
    <w:p>
      <w:pPr>
        <w:pStyle w:val="Style17"/>
        <w:numPr>
          <w:ilvl w:val="0"/>
          <w:numId w:val="3"/>
        </w:numPr>
        <w:suppressAutoHyphens w:val="true"/>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sz w:val="28"/>
          <w:szCs w:val="28"/>
        </w:rPr>
        <w:t>Логвин, В. Некоторые процессуальные вопросы осмотра места происшествия / В. Логвин, В. Матвейчев // Судебный вестник. - 2008. - № 1. - С. 69.</w:t>
      </w:r>
    </w:p>
    <w:p>
      <w:pPr>
        <w:pStyle w:val="Style17"/>
        <w:numPr>
          <w:ilvl w:val="0"/>
          <w:numId w:val="3"/>
        </w:numPr>
        <w:suppressAutoHyphens w:val="true"/>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sz w:val="28"/>
          <w:szCs w:val="28"/>
        </w:rPr>
        <w:t>Мытник, П.В. Следственные действия: Лекция / П.В. Мытник. – Минск: Акад. МВД Респ. Беларусь, 2010. – 133 с.</w:t>
      </w:r>
    </w:p>
    <w:p>
      <w:pPr>
        <w:pStyle w:val="Style17"/>
        <w:numPr>
          <w:ilvl w:val="0"/>
          <w:numId w:val="3"/>
        </w:numPr>
        <w:suppressAutoHyphens w:val="true"/>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sz w:val="28"/>
          <w:szCs w:val="28"/>
        </w:rPr>
        <w:t>Тетерин, Б.С. Возбуждение и расследование уголовного дела / Б.С. Тетерин. – Минск: Тесей, 2001. – 286 с.</w:t>
      </w:r>
    </w:p>
    <w:p>
      <w:pPr>
        <w:pStyle w:val="Style17"/>
        <w:numPr>
          <w:ilvl w:val="0"/>
          <w:numId w:val="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Шостак, М.А. Уголовный процесс / М.А. Шостак. – Минск: ГИУСТ БГУ, 2008. – 630 с.</w:t>
      </w:r>
    </w:p>
    <w:p>
      <w:pPr>
        <w:pStyle w:val="Style17"/>
        <w:numPr>
          <w:ilvl w:val="0"/>
          <w:numId w:val="3"/>
        </w:numPr>
        <w:suppressAutoHyphens w:val="true"/>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sz w:val="28"/>
          <w:szCs w:val="28"/>
          <w:lang w:eastAsia="ru-RU"/>
        </w:rPr>
        <w:t>Шейфер, С.А. Правовая регламентация следственных действий в новом УПК РФ / С.А. Шейфер // Государство и право. - 2003. - № 2. - С. 56.</w:t>
      </w:r>
    </w:p>
    <w:p>
      <w:pPr>
        <w:pStyle w:val="Style17"/>
        <w:numPr>
          <w:ilvl w:val="0"/>
          <w:numId w:val="3"/>
        </w:numPr>
        <w:suppressAutoHyphens w:val="tru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Татьянина, Л.Г. Освидетельствование как следственное действие / Л.Г. Татьянина // Российский следователь. - 2004. - № 1. - С. 7-9.</w:t>
      </w:r>
    </w:p>
    <w:p>
      <w:pPr>
        <w:pStyle w:val="Style17"/>
        <w:numPr>
          <w:ilvl w:val="0"/>
          <w:numId w:val="3"/>
        </w:numPr>
        <w:suppressAutoHyphens w:val="true"/>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sz w:val="28"/>
          <w:szCs w:val="28"/>
          <w:lang w:eastAsia="ru-RU"/>
        </w:rPr>
        <w:t>Логвин, В. Освидетельствование: процессуальные и криминалистические проблемы и возможные пути их решения / В. Логвин, М. Кашинский, Ю. Матвейчев // Юстиция Беларуси. - 2009. - № 7. - С. 46.</w:t>
      </w:r>
    </w:p>
    <w:p>
      <w:pPr>
        <w:pStyle w:val="Style17"/>
        <w:numPr>
          <w:ilvl w:val="0"/>
          <w:numId w:val="3"/>
        </w:numPr>
        <w:suppressAutoHyphens w:val="true"/>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sz w:val="28"/>
          <w:szCs w:val="28"/>
        </w:rPr>
        <w:t>Феоктистов, А. Положения УПК об осмотре / А. Феоктистов // Законность. - 2007. - № 7. - С. 48-49.</w:t>
      </w:r>
    </w:p>
    <w:p>
      <w:pPr>
        <w:pStyle w:val="Normal"/>
        <w:suppressAutoHyphens w:val="true"/>
        <w:spacing w:lineRule="auto" w:line="360" w:before="0" w:after="0"/>
        <w:ind w:firstLine="709"/>
        <w:jc w:val="both"/>
        <w:rPr>
          <w:rFonts w:ascii="Times New Roman" w:hAnsi="Times New Roman" w:cs="Times New Roman"/>
          <w:bCs/>
          <w:color w:val="FFFFFF"/>
          <w:sz w:val="28"/>
          <w:szCs w:val="28"/>
        </w:rPr>
      </w:pPr>
      <w:r>
        <w:rPr>
          <w:rFonts w:cs="Times New Roman" w:ascii="Times New Roman" w:hAnsi="Times New Roman"/>
          <w:bCs/>
          <w:color w:val="FFFFFF"/>
          <w:sz w:val="28"/>
          <w:szCs w:val="28"/>
        </w:rPr>
      </w:r>
      <w:bookmarkStart w:id="0" w:name="_GoBack"/>
      <w:bookmarkStart w:id="1" w:name="_GoBack"/>
      <w:bookmarkEnd w:id="1"/>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w w:val="100"/>
        <w:color w:val="000000"/>
      </w:rPr>
    </w:lvl>
    <w:lvl w:ilvl="1">
      <w:start w:val="2"/>
      <w:numFmt w:val="decimal"/>
      <w:lvlText w:val="%2)"/>
      <w:lvlJc w:val="left"/>
      <w:pPr>
        <w:tabs>
          <w:tab w:val="num" w:pos="708"/>
        </w:tabs>
        <w:ind w:left="0" w:hanging="0"/>
      </w:pPr>
      <w:rPr>
        <w:rFonts w:cs="Times New Roman"/>
      </w:rPr>
    </w:lvl>
    <w:lvl w:ilvl="2">
      <w:start w:val="2"/>
      <w:numFmt w:val="decimal"/>
      <w:lvlText w:val="%2)"/>
      <w:lvlJc w:val="left"/>
      <w:pPr>
        <w:tabs>
          <w:tab w:val="num" w:pos="0"/>
        </w:tabs>
        <w:ind w:left="0" w:hanging="0"/>
      </w:pPr>
      <w:rPr>
        <w:rFonts w:cs="Times New Roman"/>
      </w:rPr>
    </w:lvl>
    <w:lvl w:ilvl="3">
      <w:start w:val="2"/>
      <w:numFmt w:val="decimal"/>
      <w:lvlText w:val="%2)"/>
      <w:lvlJc w:val="left"/>
      <w:pPr>
        <w:tabs>
          <w:tab w:val="num" w:pos="0"/>
        </w:tabs>
        <w:ind w:left="0" w:hanging="0"/>
      </w:pPr>
      <w:rPr>
        <w:rFonts w:cs="Times New Roman"/>
      </w:rPr>
    </w:lvl>
    <w:lvl w:ilvl="4">
      <w:start w:val="2"/>
      <w:numFmt w:val="decimal"/>
      <w:lvlText w:val="%2)"/>
      <w:lvlJc w:val="left"/>
      <w:pPr>
        <w:tabs>
          <w:tab w:val="num" w:pos="0"/>
        </w:tabs>
        <w:ind w:left="0" w:hanging="0"/>
      </w:pPr>
      <w:rPr>
        <w:rFonts w:cs="Times New Roman"/>
      </w:rPr>
    </w:lvl>
    <w:lvl w:ilvl="5">
      <w:start w:val="2"/>
      <w:numFmt w:val="decimal"/>
      <w:lvlText w:val="%2)"/>
      <w:lvlJc w:val="left"/>
      <w:pPr>
        <w:tabs>
          <w:tab w:val="num" w:pos="0"/>
        </w:tabs>
        <w:ind w:left="0" w:hanging="0"/>
      </w:pPr>
      <w:rPr>
        <w:rFonts w:cs="Times New Roman"/>
      </w:rPr>
    </w:lvl>
    <w:lvl w:ilvl="6">
      <w:start w:val="2"/>
      <w:numFmt w:val="decimal"/>
      <w:lvlText w:val="%2)"/>
      <w:lvlJc w:val="left"/>
      <w:pPr>
        <w:tabs>
          <w:tab w:val="num" w:pos="0"/>
        </w:tabs>
        <w:ind w:left="0" w:hanging="0"/>
      </w:pPr>
      <w:rPr>
        <w:rFonts w:cs="Times New Roman"/>
      </w:rPr>
    </w:lvl>
    <w:lvl w:ilvl="7">
      <w:start w:val="2"/>
      <w:numFmt w:val="decimal"/>
      <w:lvlText w:val="%2)"/>
      <w:lvlJc w:val="left"/>
      <w:pPr>
        <w:tabs>
          <w:tab w:val="num" w:pos="0"/>
        </w:tabs>
        <w:ind w:left="0" w:hanging="0"/>
      </w:pPr>
      <w:rPr>
        <w:rFonts w:cs="Times New Roman"/>
      </w:rPr>
    </w:lvl>
    <w:lvl w:ilvl="8">
      <w:start w:val="2"/>
      <w:numFmt w:val="decimal"/>
      <w:lvlText w:val="%2)"/>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0" w:after="240"/>
      <w:jc w:val="center"/>
      <w:outlineLvl w:val="0"/>
    </w:pPr>
    <w:rPr>
      <w:rFonts w:ascii="Times New Roman" w:hAnsi="Times New Roman" w:eastAsia="Times New Roman" w:cs="Times New Roman"/>
      <w:b/>
      <w:bCs/>
      <w:caps/>
      <w:sz w:val="28"/>
      <w:szCs w:val="28"/>
    </w:rPr>
  </w:style>
  <w:style w:type="paragraph" w:styleId="Heading2">
    <w:name w:val="Heading 2"/>
    <w:basedOn w:val="Normal"/>
    <w:next w:val="Normal"/>
    <w:qFormat/>
    <w:pPr>
      <w:keepNext w:val="true"/>
      <w:keepLines/>
      <w:numPr>
        <w:ilvl w:val="1"/>
        <w:numId w:val="1"/>
      </w:numPr>
      <w:spacing w:lineRule="auto" w:line="240" w:before="240" w:after="0"/>
      <w:ind w:firstLine="709"/>
      <w:jc w:val="both"/>
      <w:outlineLvl w:val="1"/>
    </w:pPr>
    <w:rPr>
      <w:rFonts w:ascii="Times New Roman" w:hAnsi="Times New Roman" w:eastAsia="Times New Roman" w:cs="Times New Roman"/>
      <w:b/>
      <w:b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b w:val="false"/>
      <w:i w:val="false"/>
      <w:caps w:val="false"/>
      <w:smallCaps w:val="false"/>
      <w:strike w:val="false"/>
      <w:dstrike w:val="false"/>
      <w:color w:val="000000"/>
      <w:spacing w:val="0"/>
      <w:w w:val="100"/>
      <w:position w:val="0"/>
      <w:sz w:val="19"/>
      <w:sz w:val="19"/>
      <w:u w:val="none"/>
      <w:vertAlign w:val="baseline"/>
    </w:rPr>
  </w:style>
  <w:style w:type="character" w:styleId="WW8Num1z1">
    <w:name w:val="WW8Num1z1"/>
    <w:qFormat/>
    <w:rPr>
      <w:rFonts w:cs="Times New Roman"/>
    </w:rPr>
  </w:style>
  <w:style w:type="character" w:styleId="WW8Num2z0">
    <w:name w:val="WW8Num2z0"/>
    <w:qFormat/>
    <w:rPr>
      <w:rFont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caps/>
      <w:sz w:val="28"/>
      <w:szCs w:val="28"/>
    </w:rPr>
  </w:style>
  <w:style w:type="character" w:styleId="2">
    <w:name w:val="Заголовок 2 Знак"/>
    <w:qFormat/>
    <w:rPr>
      <w:rFonts w:ascii="Times New Roman" w:hAnsi="Times New Roman" w:eastAsia="Times New Roman" w:cs="Times New Roman"/>
      <w:b/>
      <w:bCs/>
      <w:sz w:val="28"/>
      <w:szCs w:val="28"/>
    </w:rPr>
  </w:style>
  <w:style w:type="character" w:styleId="3">
    <w:name w:val="Заголовок 3 Знак"/>
    <w:qFormat/>
    <w:rPr>
      <w:rFonts w:ascii="Cambria" w:hAnsi="Cambria" w:eastAsia="Times New Roman" w:cs="Times New Roman"/>
      <w:b/>
      <w:bCs/>
      <w:color w:val="4F81BD"/>
    </w:rPr>
  </w:style>
  <w:style w:type="character" w:styleId="Style12">
    <w:name w:val="Основной текст Знак"/>
    <w:qFormat/>
    <w:rPr>
      <w:rFonts w:ascii="Times New Roman" w:hAnsi="Times New Roman" w:cs="Times New Roman"/>
      <w:sz w:val="20"/>
      <w:szCs w:val="20"/>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21">
    <w:name w:val="Основной текст 2 Знак"/>
    <w:qFormat/>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Applestylespan">
    <w:name w:val="apple-style-span"/>
    <w:qFormat/>
    <w:rPr>
      <w:rFonts w:cs="Times New Roman"/>
    </w:rPr>
  </w:style>
  <w:style w:type="character" w:styleId="Style16">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240" w:before="0" w:after="0"/>
      <w:jc w:val="both"/>
      <w:textAlignment w:val="baseline"/>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22">
    <w:name w:val="Основной текст 2"/>
    <w:basedOn w:val="Normal"/>
    <w:qFormat/>
    <w:pPr>
      <w:spacing w:lineRule="auto" w:line="480" w:before="0" w:after="120"/>
    </w:pPr>
    <w:rPr/>
  </w:style>
  <w:style w:type="paragraph" w:styleId="Style18">
    <w:name w:val="Заголовок оглавления"/>
    <w:basedOn w:val="Heading1"/>
    <w:next w:val="Normal"/>
    <w:qFormat/>
    <w:pPr>
      <w:numPr>
        <w:ilvl w:val="0"/>
        <w:numId w:val="0"/>
      </w:numPr>
      <w:spacing w:lineRule="auto" w:line="276" w:before="480" w:after="0"/>
      <w:jc w:val="left"/>
      <w:outlineLvl w:val="9"/>
    </w:pPr>
    <w:rPr>
      <w:rFonts w:ascii="Cambria" w:hAnsi="Cambria" w:cs="Cambria"/>
      <w:caps w:val="false"/>
      <w:smallCaps w:val="false"/>
      <w:color w:val="365F91"/>
    </w:rPr>
  </w:style>
  <w:style w:type="paragraph" w:styleId="Contents1">
    <w:name w:val="TOC 1"/>
    <w:basedOn w:val="Normal"/>
    <w:next w:val="Normal"/>
    <w:pPr>
      <w:tabs>
        <w:tab w:val="clear" w:pos="708"/>
        <w:tab w:val="right" w:pos="9628" w:leader="dot"/>
      </w:tabs>
      <w:suppressAutoHyphens w:val="true"/>
      <w:spacing w:lineRule="auto" w:line="360" w:before="0" w:after="0"/>
      <w:ind w:firstLine="709"/>
    </w:pPr>
    <w:rPr>
      <w:rFonts w:ascii="Times New Roman" w:hAnsi="Times New Roman" w:cs="Times New Roman"/>
      <w:b/>
      <w:sz w:val="28"/>
    </w:rPr>
  </w:style>
  <w:style w:type="paragraph" w:styleId="Contents2">
    <w:name w:val="TOC 2"/>
    <w:basedOn w:val="Normal"/>
    <w:next w:val="Normal"/>
    <w:pPr>
      <w:spacing w:before="0" w:after="100"/>
      <w:ind w:left="2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Знак"/>
    <w:basedOn w:val="Normal"/>
    <w:qFormat/>
    <w:pPr>
      <w:pageBreakBefore/>
      <w:spacing w:lineRule="auto" w:line="360" w:before="0" w:after="160"/>
    </w:pPr>
    <w:rPr>
      <w:rFonts w:ascii="Times New Roman" w:hAnsi="Times New Roman" w:cs="Times New Roman"/>
      <w:sz w:val="28"/>
      <w:szCs w:val="20"/>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49:00Z</dcterms:created>
  <dc:creator>Admin</dc:creator>
  <dc:description/>
  <cp:keywords/>
  <dc:language>en-US</dc:language>
  <cp:lastModifiedBy>SYSTEM</cp:lastModifiedBy>
  <cp:lastPrinted>2011-01-05T19:07:00Z</cp:lastPrinted>
  <dcterms:modified xsi:type="dcterms:W3CDTF">2011-09-05T00:49:00Z</dcterms:modified>
  <cp:revision>2</cp:revision>
  <dc:subject/>
  <dc:title/>
</cp:coreProperties>
</file>