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wmf" ContentType="image/x-wmf"/>
  <Override PartName="/word/media/image26.png" ContentType="image/png"/>
  <Override PartName="/word/media/image28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31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всех органических соединениях С проявляет валентность, равную 4. Это связано со строением атома углерода. 6С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нормальном состоя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468"/>
        <w:gridCol w:w="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↑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↑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в возбужденн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468"/>
        <w:gridCol w:w="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↑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↑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етыре валентные электрона и определяют такую валент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омеризация – химические реакции, в результате которых происходит изменение взаимного расположения атомов в молекуле, места кратных связей и их кратности; могут осуществляться с сохранением атомного состава молекулы (изомеризация) или с его измен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690" cy="95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аны нормального строения под влиянием катализаторов и при нагревании способны превращаться в разветвленные алканы без изменения состава молекул, т.е. вступать в реакции изомеpизации. В этих pеакциях участвуют алканы, молекулы которых содержат не менее 4-х углеродных атомов. Например, изомеризация н-пентана в изопентан (2-метилбутан) происходит при 100°С в присутствии катализатора хлорида алюми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005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вещество и продукт реакции изомеризации имеют одинаковые молекулярные формулы и являются структурными изомерами (изомерия углеродного скел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имеризация – процесс получения высокомолекулярных соединений, при котором молекула полимера (макромолекула) образуется путем последовательно присоединения молекул низкомолекулярного вещества (мономера) к активному центру, находящемуся на конце растущей цеп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муравьиный кислота изомеризация крахмал целлюл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24150" cy="66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HO) = 1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055" cy="31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0580" cy="31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594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0170" cy="594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190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88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88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</w:p>
    <w:p>
      <w:pPr>
        <w:pStyle w:val="Normal"/>
        <w:widowControl w:val="false"/>
        <w:tabs>
          <w:tab w:val="clear" w:pos="708"/>
          <w:tab w:val="left" w:pos="2988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88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V(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67,2 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ти</w:t>
      </w:r>
    </w:p>
    <w:p>
      <w:pPr>
        <w:pStyle w:val="Normal"/>
        <w:widowControl w:val="false"/>
        <w:tabs>
          <w:tab w:val="clear" w:pos="708"/>
          <w:tab w:val="left" w:pos="2988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(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-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226 </w:t>
      </w:r>
      <w:r>
        <w:rPr>
          <w:sz w:val="28"/>
          <w:szCs w:val="28"/>
        </w:rPr>
        <w:t>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95525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6855" cy="328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0580" cy="315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594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245" cy="594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9815" cy="543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7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</w:p>
    <w:p>
      <w:pPr>
        <w:pStyle w:val="Normal"/>
        <w:widowControl w:val="false"/>
        <w:tabs>
          <w:tab w:val="clear" w:pos="708"/>
          <w:tab w:val="left" w:pos="2987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87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(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 xml:space="preserve">156 </w:t>
      </w:r>
      <w:r>
        <w:rPr>
          <w:sz w:val="28"/>
          <w:szCs w:val="28"/>
        </w:rPr>
        <w:t>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87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(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-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=188г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48000" cy="1304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0085" cy="328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2390" cy="315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8565" cy="594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9425" cy="594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0" cy="543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87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</w:p>
    <w:p>
      <w:pPr>
        <w:pStyle w:val="Normal"/>
        <w:widowControl w:val="false"/>
        <w:tabs>
          <w:tab w:val="clear" w:pos="708"/>
          <w:tab w:val="left" w:pos="2287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287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662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287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-?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равьиная кислота проявляет свойства альдегида и кислоты, т.к. содержит как карбоксильную группу (обведена синим цветом), так и альдегидную (обведена красны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1009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равьиная кислота - хороший восстанови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COOH + [Ag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OH → Ag +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- реакция серебряного зерк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нагревании с концентрированной серной кислотой муравьиная кислота дегидратируется с образованием С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76600" cy="647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равьиная кислота образует ортоэфиры - сложные эфиры нестабильной ортоформы кис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81075" cy="857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иловый эфир ортрумуравьиной кислоты называется ортомуравьиный эфи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857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ортомуравьиный эфир кипячением этилата натрия с хлороформом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904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ахмал и целлюлоза – полимеры, мономером которых является глюкоза. Целлюлоза – полисахарид, которому отвечает брутто-формула 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Молекулы целлюлозы отличаются от крахмала, имеющего такую же брутто-формулу, более высокой степенью полимеризации. Последняя у целлюлозы составляет 2500-3000 и иногда доходит даже до 4000, тогда как у крахмала она находится в пределах 600-90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люлоза построена из звеньев β-глюкозы, а крахмал – из α-глюко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различие в свойствах целлюлозы и крахмала вызвано не только различием в строении звеньев, из которых они состоят. Молекулы целлюлозы, в отличие от крахмала, не имеют разветвлений, то есть они построены более упорядочение. Обычно цепи молекул целлюлозы располагаются параллельно друг другу и образуют между собой связи за счет так называемых водородных мост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лиз крахм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943225" cy="619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86 а) </w:t>
      </w:r>
      <w:r>
        <w:rPr>
          <w:sz w:val="28"/>
        </w:rPr>
        <w:drawing>
          <wp:inline distT="0" distB="0" distL="0" distR="0">
            <wp:extent cx="4991100" cy="523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</w:rPr>
        <w:drawing>
          <wp:inline distT="0" distB="0" distL="0" distR="0">
            <wp:extent cx="4638675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53000" cy="1266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6235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90975" cy="561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33900" cy="580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81400" cy="619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05275" cy="657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48:00Z</dcterms:created>
  <dc:creator>Kiss</dc:creator>
  <dc:description/>
  <cp:keywords/>
  <dc:language>en-US</dc:language>
  <cp:lastModifiedBy>SYSTEM</cp:lastModifiedBy>
  <dcterms:modified xsi:type="dcterms:W3CDTF">2011-09-05T00:48:00Z</dcterms:modified>
  <cp:revision>2</cp:revision>
  <dc:subject/>
  <dc:title/>
</cp:coreProperties>
</file>