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color w:val="000000"/>
          <w:sz w:val="28"/>
        </w:rPr>
      </w:pPr>
      <w:r>
        <w:rPr>
          <w:caps/>
          <w:color w:val="000000"/>
          <w:sz w:val="28"/>
        </w:rPr>
        <w:t>НОУ ВПО "Балтийский институт экономики и финансов" (БИЭФ)</w:t>
      </w:r>
    </w:p>
    <w:p>
      <w:pPr>
        <w:pStyle w:val="Normal"/>
        <w:suppressAutoHyphens w:val="true"/>
        <w:spacing w:lineRule="auto" w:line="360"/>
        <w:ind w:firstLine="709"/>
        <w:jc w:val="both"/>
        <w:rPr>
          <w:caps/>
          <w:color w:val="000000"/>
          <w:sz w:val="28"/>
        </w:rPr>
      </w:pPr>
      <w:r>
        <w:rPr>
          <w:caps/>
          <w:color w:val="000000"/>
          <w:sz w:val="28"/>
        </w:rPr>
      </w:r>
    </w:p>
    <w:p>
      <w:pPr>
        <w:pStyle w:val="Normal"/>
        <w:spacing w:lineRule="auto" w:line="360"/>
        <w:jc w:val="center"/>
        <w:rPr>
          <w:color w:val="000000"/>
          <w:sz w:val="28"/>
        </w:rPr>
      </w:pPr>
      <w:r>
        <w:rPr>
          <w:color w:val="000000"/>
          <w:sz w:val="28"/>
        </w:rPr>
        <w:t>Кафедра «Экономического анализа и аудит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aps/>
          <w:color w:val="000000"/>
          <w:sz w:val="28"/>
        </w:rPr>
        <w:t>контрольная работа</w:t>
      </w:r>
    </w:p>
    <w:p>
      <w:pPr>
        <w:pStyle w:val="Normal"/>
        <w:spacing w:lineRule="auto" w:line="360"/>
        <w:jc w:val="center"/>
        <w:rPr/>
      </w:pPr>
      <w:r>
        <w:rPr>
          <w:b/>
          <w:color w:val="000000"/>
          <w:sz w:val="28"/>
        </w:rPr>
        <w:t>По дисциплине: Экономическая география и регионалистика</w:t>
      </w:r>
    </w:p>
    <w:p>
      <w:pPr>
        <w:pStyle w:val="Normal"/>
        <w:overflowPunct w:val="false"/>
        <w:autoSpaceDE w:val="false"/>
        <w:spacing w:lineRule="auto" w:line="360"/>
        <w:jc w:val="center"/>
        <w:textAlignment w:val="baseline"/>
        <w:rPr>
          <w:b/>
          <w:b/>
          <w:color w:val="000000"/>
          <w:sz w:val="28"/>
          <w:szCs w:val="26"/>
        </w:rPr>
      </w:pPr>
      <w:r>
        <w:rPr>
          <w:b/>
          <w:color w:val="000000"/>
          <w:sz w:val="28"/>
        </w:rPr>
        <w:t xml:space="preserve">На тему: </w:t>
      </w:r>
      <w:r>
        <w:rPr>
          <w:b/>
          <w:bCs/>
          <w:color w:val="000000"/>
          <w:sz w:val="28"/>
          <w:szCs w:val="26"/>
        </w:rPr>
        <w:t>«Экономико-географическая характеристика Дальневосточного федерального округа»</w:t>
      </w:r>
    </w:p>
    <w:p>
      <w:pPr>
        <w:pStyle w:val="Normal"/>
        <w:suppressAutoHyphens w:val="true"/>
        <w:spacing w:lineRule="auto" w:line="360"/>
        <w:ind w:firstLine="709"/>
        <w:jc w:val="both"/>
        <w:rPr>
          <w:b/>
          <w:b/>
          <w:caps/>
          <w:color w:val="000000"/>
          <w:sz w:val="28"/>
          <w:szCs w:val="26"/>
        </w:rPr>
      </w:pPr>
      <w:r>
        <w:rPr>
          <w:b/>
          <w:caps/>
          <w:color w:val="000000"/>
          <w:sz w:val="28"/>
          <w:szCs w:val="26"/>
        </w:rPr>
      </w:r>
    </w:p>
    <w:p>
      <w:pPr>
        <w:pStyle w:val="Normal"/>
        <w:suppressAutoHyphens w:val="true"/>
        <w:spacing w:lineRule="auto" w:line="360"/>
        <w:ind w:firstLine="709"/>
        <w:jc w:val="both"/>
        <w:rPr>
          <w:caps/>
          <w:color w:val="000000"/>
          <w:sz w:val="28"/>
        </w:rPr>
      </w:pPr>
      <w:r>
        <w:rPr>
          <w:caps/>
          <w:color w:val="000000"/>
          <w:sz w:val="28"/>
        </w:rPr>
      </w:r>
    </w:p>
    <w:p>
      <w:pPr>
        <w:pStyle w:val="Normal"/>
        <w:suppressAutoHyphens w:val="true"/>
        <w:spacing w:lineRule="auto" w:line="360"/>
        <w:ind w:firstLine="709"/>
        <w:jc w:val="both"/>
        <w:rPr>
          <w:caps/>
          <w:color w:val="000000"/>
          <w:sz w:val="28"/>
        </w:rPr>
      </w:pPr>
      <w:r>
        <w:rPr>
          <w:caps/>
          <w:color w:val="000000"/>
          <w:sz w:val="28"/>
        </w:rPr>
      </w:r>
    </w:p>
    <w:p>
      <w:pPr>
        <w:pStyle w:val="Normal"/>
        <w:suppressAutoHyphens w:val="true"/>
        <w:spacing w:lineRule="auto" w:line="360"/>
        <w:ind w:firstLine="709"/>
        <w:jc w:val="both"/>
        <w:rPr>
          <w:color w:val="000000"/>
          <w:sz w:val="28"/>
        </w:rPr>
      </w:pPr>
      <w:r>
        <w:rPr>
          <w:color w:val="000000"/>
          <w:sz w:val="28"/>
        </w:rPr>
        <w:t>Студентки</w:t>
      </w:r>
    </w:p>
    <w:p>
      <w:pPr>
        <w:pStyle w:val="Normal"/>
        <w:suppressAutoHyphens w:val="true"/>
        <w:spacing w:lineRule="auto" w:line="360"/>
        <w:ind w:firstLine="709"/>
        <w:jc w:val="both"/>
        <w:rPr>
          <w:color w:val="000000"/>
          <w:sz w:val="28"/>
        </w:rPr>
      </w:pPr>
      <w:r>
        <w:rPr>
          <w:color w:val="000000"/>
          <w:sz w:val="28"/>
        </w:rPr>
        <w:t>Дата сдачи______________________</w:t>
      </w:r>
    </w:p>
    <w:p>
      <w:pPr>
        <w:pStyle w:val="Normal"/>
        <w:suppressAutoHyphens w:val="true"/>
        <w:spacing w:lineRule="auto" w:line="360"/>
        <w:ind w:firstLine="709"/>
        <w:jc w:val="both"/>
        <w:rPr>
          <w:color w:val="000000"/>
          <w:sz w:val="28"/>
        </w:rPr>
      </w:pPr>
      <w:r>
        <w:rPr>
          <w:color w:val="000000"/>
          <w:sz w:val="28"/>
        </w:rPr>
        <w:t>Дата проверки __________________</w:t>
      </w:r>
    </w:p>
    <w:p>
      <w:pPr>
        <w:pStyle w:val="Normal"/>
        <w:suppressAutoHyphens w:val="true"/>
        <w:spacing w:lineRule="auto" w:line="360"/>
        <w:ind w:firstLine="709"/>
        <w:jc w:val="both"/>
        <w:rPr>
          <w:color w:val="000000"/>
          <w:sz w:val="28"/>
        </w:rPr>
      </w:pPr>
      <w:r>
        <w:rPr>
          <w:color w:val="000000"/>
          <w:sz w:val="28"/>
        </w:rPr>
        <w:t>Проверил преподаватель__________</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aps/>
          <w:color w:val="000000"/>
          <w:sz w:val="28"/>
        </w:rPr>
      </w:pPr>
      <w:r>
        <w:rPr>
          <w:color w:val="000000"/>
          <w:sz w:val="28"/>
        </w:rPr>
        <w:t>Калининград, 2010</w:t>
      </w:r>
      <w:r>
        <w:br w:type="page"/>
      </w:r>
    </w:p>
    <w:p>
      <w:pPr>
        <w:pStyle w:val="Normal"/>
        <w:overflowPunct w:val="false"/>
        <w:autoSpaceDE w:val="false"/>
        <w:spacing w:lineRule="auto" w:line="360"/>
        <w:jc w:val="center"/>
        <w:textAlignment w:val="baseline"/>
        <w:rPr>
          <w:b/>
          <w:b/>
          <w:color w:val="000000"/>
          <w:sz w:val="28"/>
          <w:szCs w:val="26"/>
        </w:rPr>
      </w:pPr>
      <w:r>
        <w:rPr>
          <w:b/>
          <w:color w:val="000000"/>
          <w:sz w:val="28"/>
          <w:szCs w:val="26"/>
        </w:rPr>
        <w:t>СОДЕРЖАНИЕ</w:t>
      </w:r>
    </w:p>
    <w:p>
      <w:pPr>
        <w:pStyle w:val="Normal"/>
        <w:suppressAutoHyphens w:val="true"/>
        <w:overflowPunct w:val="false"/>
        <w:autoSpaceDE w:val="false"/>
        <w:spacing w:lineRule="auto" w:line="360"/>
        <w:ind w:firstLine="709"/>
        <w:jc w:val="both"/>
        <w:textAlignment w:val="baseline"/>
        <w:rPr>
          <w:b/>
          <w:b/>
          <w:color w:val="000000"/>
          <w:sz w:val="28"/>
          <w:szCs w:val="26"/>
        </w:rPr>
      </w:pPr>
      <w:r>
        <w:rPr>
          <w:b/>
          <w:color w:val="000000"/>
          <w:sz w:val="28"/>
          <w:szCs w:val="26"/>
        </w:rPr>
      </w:r>
    </w:p>
    <w:p>
      <w:pPr>
        <w:pStyle w:val="Heading3"/>
        <w:keepNext w:val="false"/>
        <w:tabs>
          <w:tab w:val="clear" w:pos="708"/>
          <w:tab w:val="left" w:pos="8100" w:leader="none"/>
          <w:tab w:val="right" w:pos="9180" w:leader="none"/>
        </w:tabs>
        <w:spacing w:lineRule="auto" w:line="360" w:before="0" w:after="0"/>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Введение</w:t>
      </w:r>
    </w:p>
    <w:p>
      <w:pPr>
        <w:pStyle w:val="Heading3"/>
        <w:keepNext w:val="false"/>
        <w:spacing w:lineRule="auto" w:line="360" w:before="0" w:after="0"/>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1. Общая экономико-географическая характеристика Дальневосточного федерального округа</w:t>
      </w:r>
    </w:p>
    <w:p>
      <w:pPr>
        <w:pStyle w:val="Heading3"/>
        <w:keepNext w:val="false"/>
        <w:tabs>
          <w:tab w:val="clear" w:pos="708"/>
          <w:tab w:val="left" w:pos="8280" w:leader="none"/>
        </w:tabs>
        <w:spacing w:lineRule="auto" w:line="360" w:before="0" w:after="0"/>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2. Население и трудовые ресурсы</w:t>
      </w:r>
    </w:p>
    <w:p>
      <w:pPr>
        <w:pStyle w:val="Heading3"/>
        <w:keepNext w:val="false"/>
        <w:tabs>
          <w:tab w:val="clear" w:pos="708"/>
          <w:tab w:val="left" w:pos="8280" w:leader="none"/>
          <w:tab w:val="right" w:pos="9360" w:leader="none"/>
        </w:tabs>
        <w:spacing w:lineRule="auto" w:line="360" w:before="0" w:after="0"/>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3. Природно-ресурсный потенциал</w:t>
      </w:r>
    </w:p>
    <w:p>
      <w:pPr>
        <w:pStyle w:val="Heading3"/>
        <w:keepNext w:val="false"/>
        <w:tabs>
          <w:tab w:val="clear" w:pos="708"/>
          <w:tab w:val="left" w:pos="8100" w:leader="none"/>
          <w:tab w:val="right" w:pos="9360" w:leader="none"/>
        </w:tabs>
        <w:spacing w:lineRule="auto" w:line="360" w:before="0" w:after="0"/>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4. Отрасли специализации района</w:t>
      </w:r>
    </w:p>
    <w:p>
      <w:pPr>
        <w:pStyle w:val="Heading3"/>
        <w:keepNext w:val="false"/>
        <w:tabs>
          <w:tab w:val="clear" w:pos="708"/>
          <w:tab w:val="left" w:pos="8100" w:leader="none"/>
          <w:tab w:val="right" w:pos="9360" w:leader="none"/>
        </w:tabs>
        <w:spacing w:lineRule="auto" w:line="360" w:before="0" w:after="0"/>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5. Перспективы развития района</w:t>
      </w:r>
    </w:p>
    <w:p>
      <w:pPr>
        <w:pStyle w:val="Heading3"/>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писок использованной литературы</w:t>
      </w:r>
    </w:p>
    <w:p>
      <w:pPr>
        <w:pStyle w:val="Normal"/>
        <w:rPr>
          <w:rFonts w:ascii="Times New Roman" w:hAnsi="Times New Roman" w:cs="Times New Roman"/>
          <w:b/>
          <w:b/>
          <w:color w:val="000000"/>
          <w:sz w:val="28"/>
        </w:rPr>
      </w:pPr>
      <w:r>
        <w:rPr>
          <w:rFonts w:cs="Times New Roman"/>
          <w:b/>
          <w:color w:val="000000"/>
          <w:sz w:val="28"/>
        </w:rPr>
      </w:r>
      <w:r>
        <w:br w:type="page"/>
      </w:r>
    </w:p>
    <w:p>
      <w:pPr>
        <w:pStyle w:val="Normal"/>
        <w:autoSpaceDE w:val="false"/>
        <w:spacing w:lineRule="auto" w:line="360"/>
        <w:jc w:val="center"/>
        <w:rPr>
          <w:b/>
          <w:b/>
          <w:color w:val="000000"/>
          <w:sz w:val="28"/>
          <w:szCs w:val="28"/>
        </w:rPr>
      </w:pPr>
      <w:r>
        <w:rPr>
          <w:b/>
          <w:color w:val="000000"/>
          <w:sz w:val="28"/>
          <w:szCs w:val="28"/>
        </w:rPr>
        <w:t>Введ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альний Восток занимает уникальное географическое положение. в России. Он расположен на северо-восточной оконечности Евразийского материка, протянувшегося почти на 4 тыс. км вдоль Тихого океана, и в то же время широким фронтом выходит к Северному Ледовитому океану. ДФО часто называют тихоокеанским фасадом России, соседствующим с США, Китаем, Японией и КНДР. На долю округа приходится 29% (17,7 тыс. км с островами) общероссийской береговой линии, включающей первоклассные заливы и бухты, в том числе и незамерзающие на юге Приморья. ДФО — обширная территория с разнообразными природными ландшафтами и довольно различными климатическими условиями. Он расположен между арктическими пустынями на Севере (остров Врангеля) и Уссурийской тайгой на юге, где присутствуют даже элементы субтропической растительности — актинидия, лимонник, дикий виноград и др. На большей части территории округа преобладает горный рельеф, но есть и равнины с плодородными почвами — Зейско-Буреинская и Приханкайская, являющиеся основными житницами Дальнего Востока. Низменности и плоскогорья преобладают на территории Центральной и Западной Якутии. Причем горный рельеф, как правило, обусловливает удорожание различных видов хозяйствен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1. Общая экономико-географическая характеристика райо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став и особенности экономико-географического положения, уровень социально-экономического развития Дальневосточый федеральный округ (ДФО), включающий 10 субъектов Федерации, имеет среди всех округов РФ самую большую протяженную береговую линию, омывается водами Северного Ледовитого и Тихого океан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Состав Дальневосточного федерального округа (2006 г.) табл.1</w:t>
      </w:r>
    </w:p>
    <w:tbl>
      <w:tblPr>
        <w:tblW w:w="4400" w:type="pct"/>
        <w:jc w:val="center"/>
        <w:tblInd w:w="0" w:type="dxa"/>
        <w:tblLayout w:type="fixed"/>
        <w:tblCellMar>
          <w:top w:w="0" w:type="dxa"/>
          <w:left w:w="108" w:type="dxa"/>
          <w:bottom w:w="0" w:type="dxa"/>
          <w:right w:w="108" w:type="dxa"/>
        </w:tblCellMar>
      </w:tblPr>
      <w:tblGrid>
        <w:gridCol w:w="2471"/>
        <w:gridCol w:w="2819"/>
        <w:gridCol w:w="1587"/>
        <w:gridCol w:w="1354"/>
      </w:tblGrid>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гион</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Административный центр</w:t>
            </w:r>
          </w:p>
          <w:p>
            <w:pPr>
              <w:pStyle w:val="Normal"/>
              <w:suppressAutoHyphens w:val="true"/>
              <w:spacing w:lineRule="auto" w:line="360"/>
              <w:rPr>
                <w:color w:val="000000"/>
                <w:sz w:val="20"/>
                <w:szCs w:val="28"/>
              </w:rPr>
            </w:pPr>
            <w:r>
              <w:rPr>
                <w:color w:val="000000"/>
                <w:sz w:val="20"/>
                <w:szCs w:val="28"/>
              </w:rPr>
              <w:t>и наиболее крупные город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ерритория</w:t>
              <w:br/>
              <w:t>(тыс. км</w:t>
            </w:r>
            <w:r>
              <w:rPr>
                <w:color w:val="000000"/>
                <w:sz w:val="20"/>
                <w:szCs w:val="28"/>
                <w:vertAlign w:val="superscript"/>
              </w:rPr>
              <w:t>2</w:t>
            </w:r>
            <w:r>
              <w:rPr>
                <w:color w:val="000000"/>
                <w:sz w:val="20"/>
                <w:szCs w:val="2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селение</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Дальневосточный</w:t>
            </w:r>
          </w:p>
          <w:p>
            <w:pPr>
              <w:pStyle w:val="Normal"/>
              <w:suppressAutoHyphens w:val="true"/>
              <w:spacing w:lineRule="auto" w:line="360"/>
              <w:rPr>
                <w:color w:val="000000"/>
                <w:sz w:val="20"/>
                <w:szCs w:val="28"/>
              </w:rPr>
            </w:pPr>
            <w:r>
              <w:rPr>
                <w:color w:val="000000"/>
                <w:sz w:val="20"/>
                <w:szCs w:val="28"/>
              </w:rPr>
              <w:t>Федеральный округ</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абаровс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169,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47</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Республика Саха (Якутия)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кутск, Нерюнгри, Мирны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083,5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0</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морский край</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Владивосток, Находка,</w:t>
            </w:r>
          </w:p>
          <w:p>
            <w:pPr>
              <w:pStyle w:val="Normal"/>
              <w:suppressAutoHyphens w:val="true"/>
              <w:spacing w:lineRule="auto" w:line="360"/>
              <w:rPr>
                <w:color w:val="000000"/>
                <w:sz w:val="20"/>
                <w:szCs w:val="28"/>
              </w:rPr>
            </w:pPr>
            <w:r>
              <w:rPr>
                <w:color w:val="000000"/>
                <w:sz w:val="20"/>
                <w:szCs w:val="28"/>
              </w:rPr>
              <w:t>Уссурийск, Арсенье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4,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9</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абаровский край</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Хабаровск, Комсомольск-на-</w:t>
            </w:r>
          </w:p>
          <w:p>
            <w:pPr>
              <w:pStyle w:val="Normal"/>
              <w:suppressAutoHyphens w:val="true"/>
              <w:spacing w:lineRule="auto" w:line="360"/>
              <w:rPr>
                <w:color w:val="000000"/>
                <w:sz w:val="20"/>
                <w:szCs w:val="28"/>
              </w:rPr>
            </w:pPr>
            <w:r>
              <w:rPr>
                <w:color w:val="000000"/>
                <w:sz w:val="20"/>
                <w:szCs w:val="28"/>
              </w:rPr>
              <w:t>Амуре, Амурс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7,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12</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мурская область</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Благовещенск, Белогорск,</w:t>
            </w:r>
          </w:p>
          <w:p>
            <w:pPr>
              <w:pStyle w:val="Normal"/>
              <w:suppressAutoHyphens w:val="true"/>
              <w:spacing w:lineRule="auto" w:line="360"/>
              <w:rPr>
                <w:color w:val="000000"/>
                <w:sz w:val="20"/>
                <w:szCs w:val="28"/>
              </w:rPr>
            </w:pPr>
            <w:r>
              <w:rPr>
                <w:color w:val="000000"/>
                <w:sz w:val="20"/>
                <w:szCs w:val="28"/>
              </w:rPr>
              <w:t>Свободны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1</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амчатская</w:t>
            </w:r>
          </w:p>
          <w:p>
            <w:pPr>
              <w:pStyle w:val="Normal"/>
              <w:suppressAutoHyphens w:val="true"/>
              <w:spacing w:lineRule="auto" w:line="360"/>
              <w:rPr>
                <w:color w:val="000000"/>
                <w:sz w:val="20"/>
                <w:szCs w:val="28"/>
              </w:rPr>
            </w:pPr>
            <w:r>
              <w:rPr>
                <w:color w:val="000000"/>
                <w:sz w:val="20"/>
                <w:szCs w:val="28"/>
              </w:rPr>
              <w:t>область</w:t>
            </w:r>
            <w:r>
              <w:rPr>
                <w:color w:val="000000"/>
              </w:rPr>
              <w:t>http://www.wgeo.ru/russia/reg14.shtml</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етропавловск-Камчатский,</w:t>
            </w:r>
          </w:p>
          <w:p>
            <w:pPr>
              <w:pStyle w:val="Normal"/>
              <w:suppressAutoHyphens w:val="true"/>
              <w:spacing w:lineRule="auto" w:line="360"/>
              <w:rPr>
                <w:color w:val="000000"/>
                <w:sz w:val="20"/>
                <w:szCs w:val="28"/>
              </w:rPr>
            </w:pPr>
            <w:r>
              <w:rPr>
                <w:color w:val="000000"/>
                <w:sz w:val="20"/>
                <w:szCs w:val="28"/>
              </w:rPr>
              <w:t>Елизов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4,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9</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орякский автономный</w:t>
            </w:r>
          </w:p>
          <w:p>
            <w:pPr>
              <w:pStyle w:val="Normal"/>
              <w:suppressAutoHyphens w:val="true"/>
              <w:spacing w:lineRule="auto" w:line="360"/>
              <w:rPr>
                <w:color w:val="000000"/>
                <w:sz w:val="20"/>
                <w:szCs w:val="28"/>
                <w:lang w:val="en-US"/>
              </w:rPr>
            </w:pPr>
            <w:r>
              <w:rPr>
                <w:color w:val="000000"/>
                <w:sz w:val="20"/>
                <w:szCs w:val="28"/>
              </w:rPr>
              <w:t>округ</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лан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r>
      <w:tr>
        <w:trPr>
          <w:trHeight w:val="32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ахалинская</w:t>
            </w:r>
          </w:p>
          <w:p>
            <w:pPr>
              <w:pStyle w:val="Normal"/>
              <w:suppressAutoHyphens w:val="true"/>
              <w:spacing w:lineRule="auto" w:line="360"/>
              <w:rPr>
                <w:color w:val="000000"/>
                <w:sz w:val="20"/>
                <w:szCs w:val="28"/>
              </w:rPr>
            </w:pPr>
            <w:r>
              <w:rPr>
                <w:color w:val="000000"/>
                <w:sz w:val="20"/>
                <w:szCs w:val="28"/>
              </w:rPr>
              <w:t>область</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Южно-Сахалинск, Корсаков,</w:t>
            </w:r>
          </w:p>
          <w:p>
            <w:pPr>
              <w:pStyle w:val="Normal"/>
              <w:suppressAutoHyphens w:val="true"/>
              <w:spacing w:lineRule="auto" w:line="360"/>
              <w:rPr>
                <w:color w:val="000000"/>
                <w:sz w:val="20"/>
                <w:szCs w:val="28"/>
              </w:rPr>
            </w:pPr>
            <w:r>
              <w:rPr>
                <w:color w:val="000000"/>
                <w:sz w:val="20"/>
                <w:szCs w:val="28"/>
              </w:rPr>
              <w:t>Холмск, Ох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r>
      <w:tr>
        <w:trPr>
          <w:trHeight w:val="32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Чукотский автономный</w:t>
            </w:r>
          </w:p>
          <w:p>
            <w:pPr>
              <w:pStyle w:val="Normal"/>
              <w:suppressAutoHyphens w:val="true"/>
              <w:autoSpaceDE w:val="false"/>
              <w:spacing w:lineRule="auto" w:line="360"/>
              <w:rPr>
                <w:color w:val="000000"/>
                <w:sz w:val="20"/>
                <w:szCs w:val="28"/>
              </w:rPr>
            </w:pPr>
            <w:r>
              <w:rPr>
                <w:color w:val="000000"/>
                <w:sz w:val="20"/>
                <w:szCs w:val="28"/>
              </w:rPr>
              <w:t>округ</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Анадырь, Билибино, Певе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w:t>
            </w:r>
          </w:p>
        </w:tc>
      </w:tr>
      <w:tr>
        <w:trPr>
          <w:trHeight w:val="43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Магаданская</w:t>
            </w:r>
          </w:p>
          <w:p>
            <w:pPr>
              <w:pStyle w:val="Normal"/>
              <w:suppressAutoHyphens w:val="true"/>
              <w:spacing w:lineRule="auto" w:line="360"/>
              <w:rPr>
                <w:color w:val="000000"/>
                <w:sz w:val="20"/>
                <w:szCs w:val="28"/>
              </w:rPr>
            </w:pPr>
            <w:r>
              <w:rPr>
                <w:color w:val="000000"/>
                <w:sz w:val="20"/>
                <w:szCs w:val="28"/>
              </w:rPr>
              <w:t>область</w:t>
            </w:r>
            <w:r>
              <w:rPr>
                <w:color w:val="000000"/>
              </w:rPr>
              <w:t>http://www.wgeo.ru/russia/reg87.shtml</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гадан, Сусума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2</w:t>
            </w:r>
          </w:p>
        </w:tc>
      </w:tr>
      <w:tr>
        <w:trPr>
          <w:trHeight w:val="43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Еврейская автономная</w:t>
            </w:r>
          </w:p>
          <w:p>
            <w:pPr>
              <w:pStyle w:val="Normal"/>
              <w:suppressAutoHyphens w:val="true"/>
              <w:autoSpaceDE w:val="false"/>
              <w:spacing w:lineRule="auto" w:line="360"/>
              <w:rPr>
                <w:color w:val="000000"/>
                <w:sz w:val="20"/>
                <w:szCs w:val="28"/>
              </w:rPr>
            </w:pPr>
            <w:r>
              <w:rPr>
                <w:color w:val="000000"/>
                <w:sz w:val="20"/>
                <w:szCs w:val="28"/>
              </w:rPr>
              <w:t>область</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t>Биробиджан, Облучь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36</w:t>
            </w:r>
            <w:r>
              <w:rPr>
                <w:color w:val="000000"/>
                <w:sz w:val="20"/>
                <w:szCs w:val="28"/>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w:t>
            </w:r>
          </w:p>
        </w:tc>
      </w:tr>
    </w:tbl>
    <w:p>
      <w:pPr>
        <w:pStyle w:val="Normal"/>
        <w:spacing w:lineRule="auto" w:line="360"/>
        <w:jc w:val="center"/>
        <w:rPr>
          <w:color w:val="000000"/>
          <w:sz w:val="28"/>
        </w:rPr>
      </w:pPr>
      <w:r>
        <w:rPr>
          <w:color w:val="000000"/>
          <w:sz w:val="28"/>
        </w:rPr>
        <w:t>(Источник: Российский статистический ежегодник.</w:t>
      </w:r>
    </w:p>
    <w:p>
      <w:pPr>
        <w:pStyle w:val="Normal"/>
        <w:spacing w:lineRule="auto" w:line="360"/>
        <w:jc w:val="center"/>
        <w:rPr>
          <w:b/>
          <w:b/>
          <w:color w:val="000000"/>
          <w:sz w:val="28"/>
        </w:rPr>
      </w:pPr>
      <w:r>
        <w:rPr>
          <w:color w:val="000000"/>
          <w:sz w:val="28"/>
        </w:rPr>
        <w:t>М.: Росстат, 2007. С. 41—43).</w:t>
      </w:r>
    </w:p>
    <w:p>
      <w:pPr>
        <w:pStyle w:val="Normal"/>
        <w:suppressAutoHyphens w:val="true"/>
        <w:autoSpaceDE w:val="false"/>
        <w:spacing w:lineRule="auto" w:line="360"/>
        <w:ind w:firstLine="709"/>
        <w:jc w:val="both"/>
        <w:rPr>
          <w:color w:val="000000"/>
          <w:sz w:val="28"/>
          <w:szCs w:val="28"/>
        </w:rPr>
      </w:pPr>
      <w:r>
        <w:rPr>
          <w:color w:val="000000"/>
          <w:sz w:val="28"/>
          <w:szCs w:val="28"/>
        </w:rPr>
        <w:t>Площадь ДФО составляет 36,4% всей территории Российской</w:t>
      </w:r>
    </w:p>
    <w:p>
      <w:pPr>
        <w:pStyle w:val="Normal"/>
        <w:suppressAutoHyphens w:val="true"/>
        <w:autoSpaceDE w:val="false"/>
        <w:spacing w:lineRule="auto" w:line="360"/>
        <w:ind w:firstLine="709"/>
        <w:jc w:val="both"/>
        <w:rPr>
          <w:color w:val="000000"/>
          <w:sz w:val="28"/>
          <w:szCs w:val="28"/>
        </w:rPr>
      </w:pPr>
      <w:r>
        <w:rPr>
          <w:color w:val="000000"/>
          <w:sz w:val="28"/>
          <w:szCs w:val="28"/>
        </w:rPr>
        <w:t>Федерации, численность населения округа — всего 4,6% от общероссийского показателя. ДФО имеет весьма низкую степень заселенности территории (плотность населения составляет здесь 1,1 человек на 1 км2) и недостаточно развитую сеть городских поселений. Удельный вес городского населения в ДФО составляет 76%. район занимает окраинное положение на северо-востоке Азиатского континента и дальневосточное по отношению к другим районам Российской Федерации. Его соседи на суше: на западе - Восточно-Сибирский экономический район, на юго-западе - Китай и КНДР. ДВФО имеет морские границы с Японией – к югу от острова Сахалин и Курильских островов, а также США (проходит по Берингову проливу). На севере округ выходит к побережью Северного Ледовитого океана(морям Лаптевых, Восточно-Сибирскому и Чукотскому) На востоке его омывают моря Тихого океана –Японское, Охотское и Берингово.</w:t>
      </w:r>
    </w:p>
    <w:p>
      <w:pPr>
        <w:pStyle w:val="Normal"/>
        <w:suppressAutoHyphens w:val="true"/>
        <w:spacing w:lineRule="auto" w:line="360"/>
        <w:ind w:firstLine="709"/>
        <w:jc w:val="both"/>
        <w:rPr/>
      </w:pPr>
      <w:r>
        <w:rPr>
          <w:color w:val="000000"/>
          <w:sz w:val="28"/>
          <w:szCs w:val="28"/>
        </w:rPr>
        <w:t xml:space="preserve">Специфика климата определяет яркое своеобразие природных зон ДВФО. Здесь представлены зоны арктических пустынь, тундра, лесотундра, тайга, широколиственные леса, лесостепи в среднем течении Амура.В горах ярко выражена высотная поясность. По среднему течению Амура имеются лесостепи с плодородными луговыми почвами. Центральная часть Якутии занята равниной, переходящей в обширную полосу низменностей вдоль побережья морей Северного Ледовитого океана. Остальная территория Дальнего Востока по преимуществу гориста - преобладают горы средней высоты (хребты: Становой, </w:t>
      </w:r>
      <w:bookmarkStart w:id="0" w:name="e0_475_"/>
      <w:r>
        <w:rPr>
          <w:color w:val="000000"/>
          <w:sz w:val="28"/>
          <w:szCs w:val="28"/>
        </w:rPr>
        <w:t xml:space="preserve">Черского, Верхоянский </w:t>
      </w:r>
      <w:bookmarkEnd w:id="0"/>
      <w:r>
        <w:rPr>
          <w:color w:val="000000"/>
          <w:sz w:val="28"/>
          <w:szCs w:val="28"/>
        </w:rPr>
        <w:t>и др</w:t>
      </w:r>
      <w:bookmarkStart w:id="1" w:name="e0_476_"/>
      <w:r>
        <w:rPr>
          <w:color w:val="000000"/>
          <w:sz w:val="28"/>
          <w:szCs w:val="28"/>
        </w:rPr>
        <w:t xml:space="preserve">.). </w:t>
      </w:r>
      <w:bookmarkEnd w:id="1"/>
      <w:r>
        <w:rPr>
          <w:color w:val="000000"/>
          <w:sz w:val="28"/>
          <w:szCs w:val="28"/>
        </w:rPr>
        <w:t xml:space="preserve">Вместе со впадинами окраинных Верхоянский и др.). Вместе со впадинами окраинных морей рельеф восточной части районо входит в систему молодых складчатых образований. Эта, единственная в РФ территория активного вулканизма - отличается и высокой сейсмичностью. На п-ове Камчатка и на Курильских о-вах находится более 20 действующих вулканов. </w:t>
      </w:r>
      <w:bookmarkStart w:id="2" w:name="e0_477_"/>
      <w:r>
        <w:rPr>
          <w:color w:val="000000"/>
          <w:sz w:val="28"/>
          <w:szCs w:val="28"/>
        </w:rPr>
        <w:t xml:space="preserve">Ключевская </w:t>
      </w:r>
      <w:bookmarkEnd w:id="2"/>
      <w:r>
        <w:rPr>
          <w:color w:val="000000"/>
          <w:sz w:val="28"/>
          <w:szCs w:val="28"/>
        </w:rPr>
        <w:t xml:space="preserve">Сопка (4760 </w:t>
      </w:r>
      <w:bookmarkStart w:id="3" w:name="e0_478_"/>
      <w:r>
        <w:rPr>
          <w:color w:val="000000"/>
          <w:sz w:val="28"/>
          <w:szCs w:val="28"/>
        </w:rPr>
        <w:t xml:space="preserve">м) </w:t>
      </w:r>
      <w:bookmarkEnd w:id="3"/>
      <w:r>
        <w:rPr>
          <w:color w:val="000000"/>
          <w:sz w:val="28"/>
          <w:szCs w:val="28"/>
        </w:rPr>
        <w:t>- высшая точка ДВ и один из величайших действующих вулканов.</w:t>
      </w:r>
    </w:p>
    <w:p>
      <w:pPr>
        <w:pStyle w:val="Normal"/>
        <w:suppressAutoHyphens w:val="true"/>
        <w:spacing w:lineRule="auto" w:line="360"/>
        <w:ind w:firstLine="709"/>
        <w:jc w:val="both"/>
        <w:rPr>
          <w:color w:val="000000"/>
          <w:sz w:val="28"/>
          <w:szCs w:val="28"/>
        </w:rPr>
      </w:pPr>
      <w:r>
        <w:rPr>
          <w:color w:val="000000"/>
          <w:sz w:val="28"/>
          <w:szCs w:val="28"/>
        </w:rPr>
        <w:t xml:space="preserve">Особенности физико-географического положения определили разнообразие природно-климатических условий – от резко континентального на большей части территории до муссонного климата на юго-востоке района, что обусловило неравномерность заселения и освоения района. Теплые летние циклоны, приносящие на юг большое количество осадков, создают благоприятные условия для проживания населения и хозяйственной деятельности, в том числе сельского хозяйства, но одновременно вызывают наводнения, приобретающие иногда характер стихийного бедствия для жителей равнинных территорий. Зимой в районе обычно устанавливается сухая и холодная погода, особенно суровая на севере, где в районе якутского поселка Оймякон ежегодно формируется климатический полюс с отрицательными температурами ниже 60 </w:t>
      </w:r>
      <w:r>
        <w:rPr>
          <w:color w:val="000000"/>
          <w:sz w:val="28"/>
          <w:szCs w:val="28"/>
          <w:vertAlign w:val="superscript"/>
        </w:rPr>
        <w:t>0</w:t>
      </w:r>
      <w:r>
        <w:rPr>
          <w:color w:val="000000"/>
          <w:sz w:val="28"/>
          <w:szCs w:val="28"/>
        </w:rPr>
        <w:t>С.</w:t>
      </w:r>
    </w:p>
    <w:p>
      <w:pPr>
        <w:pStyle w:val="Normal"/>
        <w:spacing w:lineRule="auto" w:line="360"/>
        <w:jc w:val="center"/>
        <w:rPr>
          <w:b/>
          <w:b/>
          <w:color w:val="000000"/>
          <w:sz w:val="28"/>
          <w:szCs w:val="28"/>
        </w:rPr>
      </w:pPr>
      <w:r>
        <w:rPr>
          <w:b/>
          <w:color w:val="000000"/>
          <w:sz w:val="28"/>
          <w:szCs w:val="28"/>
        </w:rPr>
      </w:r>
    </w:p>
    <w:p>
      <w:pPr>
        <w:pStyle w:val="Par"/>
        <w:spacing w:lineRule="auto" w:line="360" w:before="0" w:after="0"/>
        <w:jc w:val="center"/>
        <w:rPr>
          <w:b/>
          <w:b/>
          <w:color w:val="000000"/>
          <w:sz w:val="28"/>
          <w:szCs w:val="28"/>
        </w:rPr>
      </w:pPr>
      <w:r>
        <w:rPr>
          <w:b/>
          <w:color w:val="000000"/>
          <w:sz w:val="28"/>
          <w:szCs w:val="28"/>
        </w:rPr>
        <w:t>2. Население и трудовые ресурсы</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В ДФО наблюдается тенденция к снижению естественного прироста: с -3,5 человек на 1000 населения в 2001 г. до -3,8 человек на 1000 населения в 2006 г. Численность населения снижается как в целом по округу — до нынешних 6,5 млн человек в 2006 г., так и по отдельным субъектам Федерации. В частности, численность населения Республики Саха (Якутия) снизилась с 958 тыс. человек в 2001 г. До 950 тыс. в 2006 г.; в Приморском крае — с 2120 тыс. до 2019 тыс.; в Хабаровском крае — с 1460 тыс. до 1412 тыс.; в Амурской области —с 923 тыс. до 881 тыс.; в Камчатском крае — с 367 тыс. до 349 тыс.; в Магаданской области — с 194 тыс. до 172 тыс.; в Сахалинской области — тыс. до 526 тыс.; в Чукотском автономном округе — с 57 тыс. до 1 тыс.; в Еврейской автономной области — с 193 тыс. человек в 2001 г. до 187 тыс. в 2006 г. Численность городского населения сократилась 5182 тыс. человек в 2001 г. до 4855 тыс. в 2006 г. В частности, численность населения в г. Владивостоке сократилась с 654 тыс. человек 1996 г. до 584 тыс. в 2006 г., в Хабаровске — с 616 тыс. человек до 8 тыс., в Комсомольске-на-Амуре — с 304 тыс. человек до 273 тыс., Благовещенске — с 218 тыс. человек в 1996 г. до 212 тыс. в 2006 г.Сокращается как общая численность населения, так и численность активного населения, в том числе занятого в экономике. При этом уменьшаются число безработных и уровень безработицы. Возрастной состав населения в районе на 1 января 2006 г. составил: 17,9% — лица моложе трудоспособного возраста, 66% — в трудоспособном возрасте 16,1% — лица старше трудоспособного возраста; доля женщин — 1,7%, мужчин - 48,3%. Национальная структура населения характеризуется преобладанием русских — 83%, народов Севера — 7,3% например китайцы — 1,4% и другие, народности. На Камчатке проживают ительмены; в бассейне Амура, ниже Хабаровска, — нанайцы, к востоку от Нижнего Амура — орочи; на севере Хабаровского края — эвены, в Саха (Якутии) — якуты и т.д.</w:t>
      </w:r>
    </w:p>
    <w:p>
      <w:pPr>
        <w:pStyle w:val="Normal"/>
        <w:suppressAutoHyphens w:val="true"/>
        <w:autoSpaceDE w:val="false"/>
        <w:spacing w:lineRule="auto" w:line="360"/>
        <w:ind w:firstLine="709"/>
        <w:jc w:val="both"/>
        <w:rPr>
          <w:color w:val="000000"/>
          <w:sz w:val="28"/>
          <w:szCs w:val="28"/>
        </w:rPr>
      </w:pPr>
      <w:r>
        <w:rPr>
          <w:color w:val="000000"/>
          <w:sz w:val="28"/>
          <w:szCs w:val="28"/>
        </w:rPr>
        <w:t>Традиционная особенность ДФО — острый дефицит рабочей силы, ежегодно сюда привлекают трудовые ресурсы из других районов Российской Федерации, однако из-за суровых природных условий, особенно в северных районах, и отставания в развитии социальной инфраструктуры приживаемость мигрантов низка, а отток населения за пределы ДФО велик. Особенно обострилась эта тенденция в связи прекращением государственной поддержки некоторых менее рентабельных производств на севере округа. Активные миграционные процессы с соседними зарубежными государствами способствуют существенному увеличению в ДФО численности китайцев и корейцев, форсируют развитие ассимиляции, определяют снижение доли славянского населения в округе. Демографическая ситуация в ДВЭР приобрела характер кризисной уже с 1991 г., когда здесь началось абсолютное сокращение населения. Весь период 1990-х гг. в районе наблюдалась отрицательная миграция населения, достигшая пика в 1994 г., когда отсюда выезжали почти 20 чел. из каждой тысяч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TextBody"/>
        <w:spacing w:lineRule="auto" w:line="360" w:before="0" w:after="0"/>
        <w:rPr/>
      </w:pPr>
      <w:r>
        <w:rPr>
          <w:rFonts w:cs="Times New Roman" w:ascii="Times New Roman" w:hAnsi="Times New Roman"/>
          <w:color w:val="000000"/>
          <w:sz w:val="28"/>
          <w:szCs w:val="28"/>
        </w:rPr>
        <w:t>ЧИСЛЕННОСТЬ НАСЕЛЕНИЯ ПО СУБЪЕКТу РОССИЙСКОЙ ФЕДЕРАЦИИ табл.2</w:t>
      </w:r>
    </w:p>
    <w:p>
      <w:pPr>
        <w:pStyle w:val="TextBody"/>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1 января; тысяч человек) </w:t>
      </w:r>
    </w:p>
    <w:tbl>
      <w:tblPr>
        <w:tblW w:w="4750" w:type="pct"/>
        <w:jc w:val="center"/>
        <w:tblInd w:w="0" w:type="dxa"/>
        <w:tblLayout w:type="fixed"/>
        <w:tblCellMar>
          <w:top w:w="0" w:type="dxa"/>
          <w:left w:w="108" w:type="dxa"/>
          <w:bottom w:w="0" w:type="dxa"/>
          <w:right w:w="108" w:type="dxa"/>
        </w:tblCellMar>
      </w:tblPr>
      <w:tblGrid>
        <w:gridCol w:w="2172"/>
        <w:gridCol w:w="671"/>
        <w:gridCol w:w="673"/>
        <w:gridCol w:w="672"/>
        <w:gridCol w:w="671"/>
        <w:gridCol w:w="671"/>
        <w:gridCol w:w="670"/>
        <w:gridCol w:w="671"/>
        <w:gridCol w:w="671"/>
        <w:gridCol w:w="672"/>
        <w:gridCol w:w="672"/>
      </w:tblGrid>
      <w:tr>
        <w:trPr>
          <w:trHeight w:val="39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left"/>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го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2"/>
              </w:rPr>
            </w:pPr>
            <w:r>
              <w:rPr>
                <w:rFonts w:eastAsia="Arial Unicode MS"/>
                <w:color w:val="000000"/>
                <w:sz w:val="20"/>
                <w:szCs w:val="22"/>
              </w:rPr>
              <w:t>1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2"/>
              </w:rPr>
            </w:pPr>
            <w:r>
              <w:rPr>
                <w:rFonts w:eastAsia="Arial Unicode MS"/>
                <w:color w:val="000000"/>
                <w:sz w:val="20"/>
                <w:szCs w:val="22"/>
              </w:rPr>
              <w:t>19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2"/>
              </w:rPr>
            </w:pPr>
            <w:r>
              <w:rPr>
                <w:rFonts w:eastAsia="Arial Unicode MS"/>
                <w:color w:val="000000"/>
                <w:sz w:val="20"/>
                <w:szCs w:val="22"/>
              </w:rPr>
              <w:t>20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2"/>
              </w:rPr>
            </w:pPr>
            <w:r>
              <w:rPr>
                <w:rFonts w:eastAsia="Arial Unicode MS"/>
                <w:color w:val="000000"/>
                <w:sz w:val="20"/>
                <w:szCs w:val="22"/>
              </w:rPr>
              <w:t>2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9</w:t>
            </w:r>
          </w:p>
        </w:tc>
      </w:tr>
      <w:tr>
        <w:trPr>
          <w:trHeight w:val="39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left"/>
              <w:rPr/>
            </w:pPr>
            <w:r>
              <w:rPr>
                <w:rFonts w:cs="Times New Roman" w:ascii="Times New Roman" w:hAnsi="Times New Roman"/>
                <w:b w:val="false"/>
                <w:color w:val="000000"/>
                <w:sz w:val="20"/>
                <w:szCs w:val="22"/>
              </w:rPr>
              <w:t>Дальневосточный федеральный округ</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2"/>
              </w:rPr>
            </w:pPr>
            <w:r>
              <w:rPr>
                <w:rFonts w:eastAsia="Arial Unicode MS"/>
                <w:color w:val="000000"/>
                <w:sz w:val="20"/>
                <w:szCs w:val="22"/>
              </w:rPr>
              <w:t>8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2"/>
              </w:rPr>
            </w:pPr>
            <w:r>
              <w:rPr>
                <w:rFonts w:eastAsia="Arial Unicode MS"/>
                <w:color w:val="000000"/>
                <w:sz w:val="20"/>
                <w:szCs w:val="22"/>
              </w:rPr>
              <w:t>73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2"/>
              </w:rPr>
            </w:pPr>
            <w:r>
              <w:rPr>
                <w:rFonts w:eastAsia="Arial Unicode MS"/>
                <w:color w:val="000000"/>
                <w:sz w:val="20"/>
                <w:szCs w:val="22"/>
              </w:rPr>
              <w:t>68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6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6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59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5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5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48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460</w:t>
            </w:r>
          </w:p>
        </w:tc>
      </w:tr>
      <w:tr>
        <w:trPr>
          <w:trHeight w:val="379"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Республика Саха (Якути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0</w:t>
            </w:r>
          </w:p>
        </w:tc>
      </w:tr>
      <w:tr>
        <w:trPr>
          <w:trHeight w:val="377"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амчатский кра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6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5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5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4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4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44</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риморский кра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6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88</w:t>
            </w:r>
          </w:p>
        </w:tc>
      </w:tr>
      <w:tr>
        <w:trPr>
          <w:trHeight w:val="37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Хабаровский кра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02</w:t>
            </w:r>
          </w:p>
        </w:tc>
      </w:tr>
      <w:tr>
        <w:trPr>
          <w:trHeight w:val="371"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Амурская област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8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89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8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7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64</w:t>
            </w:r>
          </w:p>
        </w:tc>
      </w:tr>
      <w:tr>
        <w:trPr>
          <w:trHeight w:val="37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агаданская област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3</w:t>
            </w:r>
          </w:p>
        </w:tc>
      </w:tr>
      <w:tr>
        <w:trPr>
          <w:trHeight w:val="367"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ахалинская област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3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14</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Еврейская автономная област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5</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Чукотский автономный округ</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0</w:t>
            </w:r>
          </w:p>
        </w:tc>
      </w:tr>
    </w:tbl>
    <w:p>
      <w:pPr>
        <w:pStyle w:val="Normal"/>
        <w:spacing w:lineRule="auto" w:line="360"/>
        <w:jc w:val="center"/>
        <w:rPr>
          <w:color w:val="000000"/>
          <w:sz w:val="28"/>
        </w:rPr>
      </w:pPr>
      <w:r>
        <w:rPr>
          <w:color w:val="000000"/>
          <w:sz w:val="28"/>
        </w:rPr>
        <w:t>Российский статистический ежегодник 2009. с.79</w:t>
      </w:r>
    </w:p>
    <w:p>
      <w:pPr>
        <w:pStyle w:val="TextBody"/>
        <w:tabs>
          <w:tab w:val="clear" w:pos="6066"/>
          <w:tab w:val="clear" w:pos="6237"/>
          <w:tab w:val="clear" w:pos="6633"/>
          <w:tab w:val="left" w:pos="6634"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tabs>
          <w:tab w:val="clear" w:pos="6066"/>
          <w:tab w:val="clear" w:pos="6237"/>
          <w:tab w:val="clear" w:pos="6633"/>
          <w:tab w:val="left" w:pos="663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ЖДАЕМОСТЬ, СМЕРТНОСТЬ И ЕСТЕСТВЕННЫЙ ПРИРОСТ НАСЕЛЕНИЯ ПО СУБЪЕКТУ РОССИЙСКОЙ ФЕДЕРАЦИИ табл.3</w:t>
      </w:r>
    </w:p>
    <w:tbl>
      <w:tblPr>
        <w:tblW w:w="9134" w:type="dxa"/>
        <w:jc w:val="center"/>
        <w:tblInd w:w="0" w:type="dxa"/>
        <w:tblLayout w:type="fixed"/>
        <w:tblCellMar>
          <w:top w:w="0" w:type="dxa"/>
          <w:left w:w="108" w:type="dxa"/>
          <w:bottom w:w="0" w:type="dxa"/>
          <w:right w:w="108" w:type="dxa"/>
        </w:tblCellMar>
      </w:tblPr>
      <w:tblGrid>
        <w:gridCol w:w="1364"/>
        <w:gridCol w:w="1363"/>
        <w:gridCol w:w="1363"/>
        <w:gridCol w:w="1363"/>
        <w:gridCol w:w="1169"/>
        <w:gridCol w:w="1134"/>
        <w:gridCol w:w="1363"/>
        <w:gridCol w:w="15"/>
      </w:tblGrid>
      <w:tr>
        <w:trPr>
          <w:trHeight w:val="170"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left"/>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Дальневосточный</w:t>
              <w:br/>
              <w:t>федеральный окру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сего челове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а 1000 человек населения</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ественный  прирост</w:t>
            </w:r>
            <w:r>
              <w:rPr>
                <w:color w:val="000000"/>
                <w:sz w:val="20"/>
                <w:szCs w:val="22"/>
                <w:vertAlign w:val="superscript"/>
              </w:rPr>
              <w:t>1</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одившихс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умерших</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ественный прирост</w:t>
            </w:r>
            <w:r>
              <w:rPr>
                <w:color w:val="000000"/>
                <w:sz w:val="20"/>
                <w:szCs w:val="22"/>
                <w:vertAlign w:val="superscript"/>
              </w:rPr>
              <w:t>1)</w:t>
            </w:r>
          </w:p>
        </w:tc>
      </w:tr>
      <w:tr>
        <w:trPr>
          <w:trHeight w:val="17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left"/>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одившихс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умерщих</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38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18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19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89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14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74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42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60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2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2</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72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23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9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65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04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9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5</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55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47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8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51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15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3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5</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00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75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46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8174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88309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6569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3,6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0 </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Республика Саха (Якутия)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8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7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1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3</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1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5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2</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6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4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1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7</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7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6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5</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1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3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0</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5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69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1</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7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46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7</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26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1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08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4</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536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9579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5784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6,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0,1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6,1 </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Камчатский край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1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8</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5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8</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9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96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93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2</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6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4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0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6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uppressAutoHyphens w:val="true"/>
              <w:spacing w:lineRule="auto" w:line="360"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t>44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3</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1</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4022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3926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96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1,4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0,3 </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Приморский край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06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3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3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59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58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36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7</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3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87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7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5</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2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95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3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3,7</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3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95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3</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17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8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6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9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00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1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5</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4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91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66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4</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22602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28944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6342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4,5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3,2 </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Хабаровский край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1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26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88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1</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2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75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4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6</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48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9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9</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6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66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04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4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7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3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6</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4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07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6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4</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55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95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3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64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7067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957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2503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4,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8 </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Амурская област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3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05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2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7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6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0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0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0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6</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3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4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9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3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5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0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4</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5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95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8</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103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6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4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7</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4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121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3099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881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2,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5,1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2,2 </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агаданская област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1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4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7</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5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28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0</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29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9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5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 </w:t>
            </w:r>
            <w:r>
              <w:rPr>
                <w:color w:val="000000"/>
                <w:sz w:val="20"/>
                <w:szCs w:val="22"/>
              </w:rPr>
              <w:t>18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 </w:t>
            </w:r>
            <w:r>
              <w:rPr>
                <w:color w:val="000000"/>
                <w:sz w:val="20"/>
                <w:szCs w:val="22"/>
              </w:rPr>
              <w:t>22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 xml:space="preserve"> </w:t>
            </w:r>
            <w:r>
              <w:rPr>
                <w:color w:val="000000"/>
                <w:sz w:val="20"/>
                <w:szCs w:val="22"/>
              </w:rPr>
              <w:t>-4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 </w:t>
            </w:r>
            <w:r>
              <w:rPr>
                <w:color w:val="000000"/>
                <w:sz w:val="20"/>
                <w:szCs w:val="22"/>
              </w:rPr>
              <w:t>-2,5</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786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226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477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0,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3,8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2,9 </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ахалинская област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16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3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9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4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1</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1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3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1</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2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36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3</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2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5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2</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0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0</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8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1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36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4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6344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747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126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2,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4,5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2,2 </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Еврейская автономная область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0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7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8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9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2</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86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8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8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3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8</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3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9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3</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 xml:space="preserve"> </w:t>
            </w:r>
            <w:r>
              <w:rPr>
                <w:color w:val="000000"/>
                <w:sz w:val="20"/>
                <w:szCs w:val="22"/>
              </w:rPr>
              <w:t>22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 </w:t>
            </w:r>
            <w:r>
              <w:rPr>
                <w:color w:val="000000"/>
                <w:sz w:val="20"/>
                <w:szCs w:val="22"/>
              </w:rPr>
              <w:t>29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 </w:t>
            </w:r>
            <w:r>
              <w:rPr>
                <w:color w:val="000000"/>
                <w:sz w:val="20"/>
                <w:szCs w:val="22"/>
              </w:rPr>
              <w:t>-7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 xml:space="preserve"> </w:t>
            </w:r>
            <w:r>
              <w:rPr>
                <w:color w:val="000000"/>
                <w:sz w:val="20"/>
                <w:szCs w:val="22"/>
              </w:rPr>
              <w:t>1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 </w:t>
            </w:r>
            <w:r>
              <w:rPr>
                <w:color w:val="000000"/>
                <w:sz w:val="20"/>
                <w:szCs w:val="22"/>
              </w:rPr>
              <w:t>-3,9</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9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2587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283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251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5,3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4 </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Чукотский автономный округ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5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4</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1</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8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9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7</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1</w:t>
            </w:r>
          </w:p>
        </w:tc>
      </w:tr>
      <w:tr>
        <w:trPr>
          <w:trHeight w:val="1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75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62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31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12,4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2,7 </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1) Знак (-) означает естественную убыль населения.</w:t>
      </w:r>
    </w:p>
    <w:p>
      <w:pPr>
        <w:pStyle w:val="Normal"/>
        <w:suppressAutoHyphens w:val="true"/>
        <w:spacing w:lineRule="auto" w:line="360"/>
        <w:ind w:firstLine="709"/>
        <w:jc w:val="both"/>
        <w:rPr>
          <w:color w:val="000000"/>
          <w:sz w:val="28"/>
          <w:szCs w:val="28"/>
        </w:rPr>
      </w:pPr>
      <w:r>
        <w:rPr>
          <w:color w:val="000000"/>
          <w:sz w:val="28"/>
          <w:szCs w:val="28"/>
        </w:rPr>
        <w:t>Абсолютная величина численности населения снижается. Это снижение наблюдается как в городской, так и в сельской местности, за счет отрицательного сальдо миграции, сальдо естественного прироста также отрицательное с 1998г. по 2002г. Абсолютная численность населения Дальнего Востока с 1998 по 2002 г. сократилась на 273 тыс. чел., что составляет 4% общей численности населения района в 2002 г.</w:t>
      </w:r>
    </w:p>
    <w:p>
      <w:pPr>
        <w:pStyle w:val="Normal"/>
        <w:suppressAutoHyphens w:val="true"/>
        <w:spacing w:lineRule="auto" w:line="360"/>
        <w:ind w:firstLine="709"/>
        <w:jc w:val="both"/>
        <w:rPr>
          <w:color w:val="000000"/>
          <w:sz w:val="28"/>
          <w:szCs w:val="28"/>
        </w:rPr>
      </w:pPr>
      <w:r>
        <w:rPr>
          <w:color w:val="000000"/>
          <w:sz w:val="28"/>
          <w:szCs w:val="28"/>
        </w:rPr>
        <w:t>Такая депопуляция резко отрицательно сказывается на экономике Дальнего Востока и усиливает демографическое давление на него со стороны густонаселенных соседних государств, прежде всего Китая. Понятно, что если не будет найдено решение проблемы восстановления и роста демографического потенциала ДВЭР собственными силами, то такая проблема будет решаться извне со всеми вытекающими негативными последствиями экономического и политического характера.</w:t>
      </w:r>
    </w:p>
    <w:p>
      <w:pPr>
        <w:pStyle w:val="Normal"/>
        <w:suppressAutoHyphens w:val="true"/>
        <w:spacing w:lineRule="auto" w:line="360"/>
        <w:ind w:firstLine="709"/>
        <w:jc w:val="both"/>
        <w:rPr/>
      </w:pPr>
      <w:r>
        <w:rPr>
          <w:color w:val="000000"/>
          <w:sz w:val="28"/>
          <w:szCs w:val="28"/>
        </w:rPr>
        <w:t>Этнический состав населения Дальнего Востока смешанный с преобладанием русских, переселявшихся сюда начиная с Х</w:t>
      </w:r>
      <w:r>
        <w:rPr>
          <w:color w:val="000000"/>
          <w:sz w:val="28"/>
          <w:szCs w:val="28"/>
          <w:lang w:val="en-US"/>
        </w:rPr>
        <w:t>VII</w:t>
      </w:r>
      <w:r>
        <w:rPr>
          <w:color w:val="000000"/>
          <w:sz w:val="28"/>
          <w:szCs w:val="28"/>
        </w:rPr>
        <w:t xml:space="preserve"> в., а затем большими волнами в периоды столыпинских реформ, индустриализации 1930-х гг. и советской переселенческой политики послевоенных лет вплоть до строительства и освоения зоны БАМа. Национальные меньшинства представлены коренными народами Крайнего Севера – чукчами, коряками (имеют автономные округа), а также очень малочисленными – нивхами, эвенами, нанайцами и удэгейцами. Эти ароды входят либо в палеоазиатскую языковую семью (большинство северных народов), либо в эскимосско-алеутскую семью (эскимосы и алеуты), либо – в тунгусо-маньчжурскую группу алтайских языков (эвены, удэгейцы, нанайцы). Обособленный язык имеют нивхи. Численность всех малых народов Дальнего Востока не превышает 20 тыс. чел. Помимо коренных народов на Дальнем Востоке много украинцев, татар и др. С 1930-х гг. в специально созданной Еврейской АО поселились евреи, мечтавшие о создании собственного очага. На Сахалине со времен японского суверенитета проживают оставшиеся в России корейцы, часть которых ныне вновь возвращается на историческую родину. На юге Дальнего Востока проживает, часто нелегально, довольно большое количество китайцев.</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3. Природно-ресурсный потенциал</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альний Восток занимает уникальное географическое положение в России. Он расположен на северо-восточной оконечности Евразийского материка, протянувшегося почти на 4 тыс. км вдоль Тихого океана, и в то же время широким фронтом выходит к Северному Ледовитому океану. ДФО часто называют тихоокеанским фасадом России, соседствующим с США, Китаем, Японией и КНДР. На долю округа приходится 29% (17,7 тыс. км с островами) общероссийской береговой линии, включающей первоклассные заливы и бухты, в том числе и незамерзающие на юге Приморья. ДФО — обширная территория с разнообразными природными ландшафтами и довольно различными климатическими условиями. Он расположен между арктическими пустынями на Севере (остров Врангеля) и Уссурийской тайгой на юге, где присутствуют даже элементы субтропической растительности — актинидия, лимонник, дикий виноград и др. На большей части территории округа преобладает горный рельеф, но есть и равнины с плодородными почвами—Зейско-Буреинская и Приханкайская, являющиеся основными житницами Дальнего Востока. Низменности и плоскогорья преобладают на территории Центральной и Западной Якутии. Причем горный рельеф, как правило, обусловливает удорожание различных видов хозяйственной деятельности в округе. Климат в округе меняется: его континентальность увеличивается с юга на север и с востока на запад. Зимой на большей части территории Саха (Якутия) формируется мощный Сибирский антициклон, который создает здесь длинные и холодные зимы с температурой до -50 °С. Потоки холодного воздуха отсюда идут в прибрежную зону ДФО. Лето здесь короткое, но теплое, причем на крайнем юге во второй половине лета идут сильные муссонные дожди, вызывающие большие наводнения, которые наносят ущерб многим хозяйственным производствам, и прежде всего сельскохозяйственным.</w:t>
      </w:r>
    </w:p>
    <w:p>
      <w:pPr>
        <w:pStyle w:val="Normal"/>
        <w:suppressAutoHyphens w:val="true"/>
        <w:autoSpaceDE w:val="false"/>
        <w:spacing w:lineRule="auto" w:line="360"/>
        <w:ind w:firstLine="709"/>
        <w:jc w:val="both"/>
        <w:rPr>
          <w:color w:val="000000"/>
          <w:sz w:val="28"/>
          <w:szCs w:val="28"/>
        </w:rPr>
      </w:pPr>
      <w:r>
        <w:rPr>
          <w:color w:val="000000"/>
          <w:sz w:val="28"/>
          <w:szCs w:val="28"/>
        </w:rPr>
        <w:t>Климатические условия юга Дальнего Востока позволяют выращивать наряду с основными продовольственными культурами и теплолюбивые: рис, кукурузу на зерно, сахарную свеклу, сою, арбузы, виноград. Резкие климатические различия и разнообразие природных условий вызывают следующую закономерность: условия изменяются от благоприятных для жизни людей на юге до крайне неблагоприятных на севере рассматриваемой территории. Выход Транссибирской, Байкало-Амурской железнодорожных магистралей и Северного морского пути через Евразию к незамерзающим морским портам ДФО формирует базу для международных транзитных перевозок — сухопутно-морских, морских и воздушных — стран Азиатско-Тихоокеанского региона с Россией и странами Европы. Возникают предпосылки для создания здесь предприятий по переработке экспортно-импортного сырья, для развития международного туризма. И все же пока говорить о едином дальневосточном экономическом пространстве весьма сложно, так как на сегодняшний день он представляет собой архипелаг «островных» территорий. Сейчас ДФО фактически разделен на два анклава: Север (Республика Саха (Якутия), Магаданская область и др.) и Юг (Сахалин, Хабаровский край и др.) Причем некоторые субъекты самостоятельно обеспечивают себе выход на внешний рынок.</w:t>
      </w:r>
    </w:p>
    <w:p>
      <w:pPr>
        <w:pStyle w:val="Normal"/>
        <w:suppressAutoHyphens w:val="true"/>
        <w:spacing w:lineRule="auto" w:line="360"/>
        <w:ind w:firstLine="709"/>
        <w:jc w:val="both"/>
        <w:rPr>
          <w:color w:val="000000"/>
          <w:sz w:val="28"/>
          <w:szCs w:val="28"/>
        </w:rPr>
      </w:pPr>
      <w:r>
        <w:rPr>
          <w:color w:val="000000"/>
          <w:sz w:val="28"/>
          <w:szCs w:val="28"/>
        </w:rPr>
        <w:t>Биологические ресурсы. Общий объем биологических ресурсов в российской экономической зоне Тихого океана и его морей составляет 26 млн т рыбы и морепродуктов. В федеральном округе сосредоточено 26% общероссийских запасов древесины, 42% гидроэнергетического потенциала России, добывается около 70% рыбы и морепродуктов страны. Здесь расположено 60% всех промысловых мощностей флота России, в том числе добывающих — 61%, обрабатывающих — 85% и транспортных — 55%.Очень большое значение для экономики региона имеют моря Тихого океана: Берингово, Охотское и Японское. Замерзая на относительно короткий период, они имеют рыбохозяйственное, зверопромысловое и транспортное значение. Здесь сконцентрированы крупнейшие в мире запасы лососевых рыб, трески, наваги, сельди, сайры обитают тюлени, моржи, котики. Ведущей отраслью рыночной специализации района является рыбная промышленность. По улову рыбы Дальнему Востоку принадлежит первое место среди экономических районов. Стоимость допустимого годового улова основных пользующихся наибольшим спросом на рынке объектов рыбного промысла только в прибрежных водах превышает в расчете на мировые цены 1 млрд. долл. США. Важную роль регион играет в китобойном и крабовом промыслах.</w:t>
      </w:r>
    </w:p>
    <w:p>
      <w:pPr>
        <w:pStyle w:val="Normal"/>
        <w:suppressAutoHyphens w:val="true"/>
        <w:spacing w:lineRule="auto" w:line="360"/>
        <w:ind w:firstLine="709"/>
        <w:jc w:val="both"/>
        <w:rPr/>
      </w:pPr>
      <w:r>
        <w:rPr>
          <w:color w:val="000000"/>
          <w:sz w:val="28"/>
          <w:szCs w:val="28"/>
        </w:rPr>
        <w:t>Лесные ресурсы В растительном покрове Дальнего Востока обычно выделяют три основные зоны: тундру, тайгу и хвойно-широколиственные леса. Главная порода тайги — лиственница, а в хвойно-широколиственных лесах произрастают кедр, ель, пихта, сосна, дуб, липа, ясень, клен, дикий орех, бархат и другие ценные древесные породы. Большое промышленное значение имеет сосна, ель, пихта. В целом же лесом покрыто до 42% территории Дальнего Востока. Дальнего Востока – 20,4 млрд. м</w:t>
      </w:r>
      <w:r>
        <w:rPr>
          <w:color w:val="000000"/>
          <w:sz w:val="28"/>
          <w:szCs w:val="28"/>
          <w:vertAlign w:val="superscript"/>
        </w:rPr>
        <w:t>3</w:t>
      </w:r>
      <w:r>
        <w:rPr>
          <w:color w:val="000000"/>
          <w:sz w:val="28"/>
          <w:szCs w:val="28"/>
        </w:rPr>
        <w:t xml:space="preserve"> и составляют 27% общероссийских. Наиболее лесистые районы Приморский край – свыше 76%, Хабаровский край- 68%, Сахалинская область -65%, Амурская область- 64%. Большая часть леса растет в горах, поэтому его заготовка затруднена. В тайге много пушного зверя - это одно из природных богатств района. Внутренние воды очень велики по объему (суммарный сток рек свыше 1000 км³/год) и несут в себе огромные запасы гидроэнергии – около 850 млрд. кВт, из которых 137 млрд. кВт/год (16%) составляет экономически эффективная часть. Местные реки являются естественными нерестилищами ценных пород рыб, в первую очередь лососевых. Удельная водообеспеченность Дальнего Востока поверхностными водами самая высокая в стране и составляет почти 300 тыс. м³ в год на душу населения. Крупнейшие реки района - Лена и Амур с притоками, Колыма, </w:t>
      </w:r>
      <w:bookmarkStart w:id="4" w:name="e0_479_"/>
      <w:r>
        <w:rPr>
          <w:color w:val="000000"/>
          <w:sz w:val="28"/>
          <w:szCs w:val="28"/>
        </w:rPr>
        <w:t xml:space="preserve">Индигирка, Яна. </w:t>
      </w:r>
      <w:bookmarkEnd w:id="4"/>
      <w:r>
        <w:rPr>
          <w:color w:val="000000"/>
          <w:sz w:val="28"/>
          <w:szCs w:val="28"/>
        </w:rPr>
        <w:t>Богатыми гидроэнергоресурсами обладают многие реки, но особенно Амур и его притоки.</w:t>
      </w:r>
    </w:p>
    <w:p>
      <w:pPr>
        <w:pStyle w:val="Normal"/>
        <w:suppressAutoHyphens w:val="true"/>
        <w:spacing w:lineRule="auto" w:line="360"/>
        <w:ind w:firstLine="709"/>
        <w:jc w:val="both"/>
        <w:rPr>
          <w:color w:val="000000"/>
          <w:sz w:val="28"/>
          <w:szCs w:val="28"/>
        </w:rPr>
      </w:pPr>
      <w:r>
        <w:rPr>
          <w:color w:val="000000"/>
          <w:sz w:val="28"/>
          <w:szCs w:val="28"/>
        </w:rPr>
        <w:t>Минерально-сырьевые ресурсы. В минерально-сырьевом балансе страны Дальневосточный федеральный округ занимает лидирующее положение по запасам и добыче ряда рудных полезных ископаемых и алмазов. Прежде всего это Саха (Якутия) с ее запасами алмазов, углеводородного сырья и др. и Сахалинская область с огромными шельфовыми запасами нефти и газа. Дальний Восток выделяется в Российской Федерации наличием уникальных, имеющих мировое значение минерально-сырьевых, топливно-энергетических, лесных и морских биологических ресурсов. Здесь сосредоточено около 81% запасов и почти 100% добычи российский алмазов, 95% олова, 90% борного сырья, 80% сурьмы, 63% ртути, 41% плавикового шпата, 24% вольфрама, крупные запасы цинка, свинца, 33% запасов и 50% добычи золота, серебра, редкоземельных элементов и др. В округе имеются крупные запасы железной руды, угля (40% учтенных в России запасов), нефти и природного газа. Многие месторождения полезных ископаемых расположены в труднодоступных местах и малонаселенных районах, где практически нет транспортных коммуникаций. В пределах 200-мильной зоны Дальневосточный округ располагает морской и океанической акваторией площадью 3,5 млн км2. По прогнозным оценкам, недра шельфа дальневосточных морей содержат 29 млрд т углеводородов.</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4. Ведущие отраслевые комплексы</w:t>
      </w:r>
    </w:p>
    <w:p>
      <w:pPr>
        <w:pStyle w:val="Normal"/>
        <w:spacing w:lineRule="auto" w:line="36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орошая обеспеченность природными ресурсами, суровые климатические условия, удаленность от регионов Центральной России, специфика исторической судьбы определили особенности экономики Дальнего Востока. Основными отраслями рыночной специализации здесь являются в промышленности — цветная металлургия (добыча и обработка цветных и драгоценных металлов, а также алмазов), машиностроение (судостроение и судоремонт), лесная промышленность, рыбная промышленность; в сельском хозяйстве — производство риса и сои, а также пушной промысел, из других отраслей — морской транспорт. Валовой региональный продукт в Дальневосточном федеральном округе удвоился с 2000 г., хотя был дифференцированным по отдельным субъектам. В целом же он составляет менее 5% всего продукта РФ и распределялся с небольшим перевесом в пользу отраслей производящих услуги, а среди отраслей, производящих товары, выделялась промышленность, на которую приходилась % товарного производства (табл. 4)</w:t>
      </w:r>
    </w:p>
    <w:p>
      <w:pPr>
        <w:pStyle w:val="Normal"/>
        <w:suppressAutoHyphens w:val="true"/>
        <w:autoSpaceDE w:val="false"/>
        <w:spacing w:lineRule="auto" w:line="360"/>
        <w:ind w:firstLine="709"/>
        <w:jc w:val="both"/>
        <w:rPr>
          <w:color w:val="000000"/>
          <w:sz w:val="28"/>
          <w:szCs w:val="28"/>
        </w:rPr>
      </w:pPr>
      <w:r>
        <w:rPr>
          <w:color w:val="000000"/>
          <w:sz w:val="28"/>
          <w:szCs w:val="28"/>
        </w:rPr>
        <w:t>Отраслевая структура валового регионального продукта.</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b/>
          <w:b/>
          <w:color w:val="000000"/>
          <w:sz w:val="28"/>
          <w:szCs w:val="28"/>
        </w:rPr>
      </w:pPr>
      <w:r>
        <w:rPr>
          <w:b/>
          <w:color w:val="000000"/>
          <w:sz w:val="28"/>
          <w:szCs w:val="28"/>
        </w:rPr>
        <w:t>Дальневосточного федерального округа (2005 г.) табл.4</w:t>
      </w:r>
    </w:p>
    <w:tbl>
      <w:tblPr>
        <w:tblW w:w="6081" w:type="dxa"/>
        <w:jc w:val="center"/>
        <w:tblInd w:w="0" w:type="dxa"/>
        <w:tblLayout w:type="fixed"/>
        <w:tblCellMar>
          <w:top w:w="0" w:type="dxa"/>
          <w:left w:w="108" w:type="dxa"/>
          <w:bottom w:w="0" w:type="dxa"/>
          <w:right w:w="108" w:type="dxa"/>
        </w:tblCellMar>
      </w:tblPr>
      <w:tblGrid>
        <w:gridCol w:w="3812"/>
        <w:gridCol w:w="2269"/>
      </w:tblGrid>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трасл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Удельный вес %</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трасли, производящие товары:</w:t>
            </w:r>
          </w:p>
          <w:p>
            <w:pPr>
              <w:pStyle w:val="Normal"/>
              <w:suppressAutoHyphens w:val="true"/>
              <w:autoSpaceDE w:val="false"/>
              <w:spacing w:lineRule="auto" w:line="360"/>
              <w:rPr>
                <w:color w:val="000000"/>
                <w:sz w:val="20"/>
                <w:szCs w:val="28"/>
              </w:rPr>
            </w:pPr>
            <w:r>
              <w:rPr>
                <w:color w:val="000000"/>
                <w:sz w:val="20"/>
                <w:szCs w:val="28"/>
              </w:rPr>
              <w:t>Промышленность</w:t>
            </w:r>
          </w:p>
          <w:p>
            <w:pPr>
              <w:pStyle w:val="Normal"/>
              <w:suppressAutoHyphens w:val="true"/>
              <w:autoSpaceDE w:val="false"/>
              <w:spacing w:lineRule="auto" w:line="360"/>
              <w:rPr>
                <w:color w:val="000000"/>
                <w:sz w:val="20"/>
                <w:szCs w:val="28"/>
              </w:rPr>
            </w:pPr>
            <w:r>
              <w:rPr>
                <w:color w:val="000000"/>
                <w:sz w:val="20"/>
                <w:szCs w:val="28"/>
              </w:rPr>
              <w:t>Сельское хозяйство</w:t>
            </w:r>
          </w:p>
          <w:p>
            <w:pPr>
              <w:pStyle w:val="Normal"/>
              <w:suppressAutoHyphens w:val="true"/>
              <w:autoSpaceDE w:val="false"/>
              <w:spacing w:lineRule="auto" w:line="360"/>
              <w:rPr>
                <w:color w:val="000000"/>
                <w:sz w:val="20"/>
                <w:szCs w:val="28"/>
              </w:rPr>
            </w:pPr>
            <w:r>
              <w:rPr>
                <w:color w:val="000000"/>
                <w:sz w:val="20"/>
                <w:szCs w:val="28"/>
              </w:rPr>
              <w:t>Строительст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6,3</w:t>
            </w:r>
          </w:p>
          <w:p>
            <w:pPr>
              <w:pStyle w:val="Normal"/>
              <w:suppressAutoHyphens w:val="true"/>
              <w:autoSpaceDE w:val="false"/>
              <w:spacing w:lineRule="auto" w:line="360"/>
              <w:rPr>
                <w:color w:val="000000"/>
                <w:sz w:val="20"/>
                <w:szCs w:val="28"/>
              </w:rPr>
            </w:pPr>
            <w:r>
              <w:rPr>
                <w:color w:val="000000"/>
                <w:sz w:val="20"/>
                <w:szCs w:val="28"/>
              </w:rPr>
              <w:t>31,3</w:t>
            </w:r>
          </w:p>
          <w:p>
            <w:pPr>
              <w:pStyle w:val="Normal"/>
              <w:suppressAutoHyphens w:val="true"/>
              <w:autoSpaceDE w:val="false"/>
              <w:spacing w:lineRule="auto" w:line="360"/>
              <w:rPr>
                <w:color w:val="000000"/>
                <w:sz w:val="20"/>
                <w:szCs w:val="28"/>
              </w:rPr>
            </w:pPr>
            <w:r>
              <w:rPr>
                <w:color w:val="000000"/>
                <w:sz w:val="20"/>
                <w:szCs w:val="28"/>
              </w:rPr>
              <w:t>4</w:t>
            </w:r>
          </w:p>
          <w:p>
            <w:pPr>
              <w:pStyle w:val="Normal"/>
              <w:suppressAutoHyphens w:val="true"/>
              <w:autoSpaceDE w:val="false"/>
              <w:spacing w:lineRule="auto" w:line="360"/>
              <w:rPr>
                <w:color w:val="000000"/>
                <w:sz w:val="20"/>
                <w:szCs w:val="28"/>
              </w:rPr>
            </w:pPr>
            <w:r>
              <w:rPr>
                <w:color w:val="000000"/>
                <w:sz w:val="20"/>
                <w:szCs w:val="28"/>
              </w:rPr>
              <w:t>10,4</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трасли, Производящие услуги:</w:t>
            </w:r>
          </w:p>
          <w:p>
            <w:pPr>
              <w:pStyle w:val="Normal"/>
              <w:suppressAutoHyphens w:val="true"/>
              <w:autoSpaceDE w:val="false"/>
              <w:spacing w:lineRule="auto" w:line="360"/>
              <w:rPr>
                <w:color w:val="000000"/>
                <w:sz w:val="20"/>
                <w:szCs w:val="28"/>
              </w:rPr>
            </w:pPr>
            <w:r>
              <w:rPr>
                <w:color w:val="000000"/>
                <w:sz w:val="20"/>
                <w:szCs w:val="28"/>
              </w:rPr>
              <w:t>Транспорт</w:t>
            </w:r>
          </w:p>
          <w:p>
            <w:pPr>
              <w:pStyle w:val="Normal"/>
              <w:suppressAutoHyphens w:val="true"/>
              <w:autoSpaceDE w:val="false"/>
              <w:spacing w:lineRule="auto" w:line="360"/>
              <w:rPr>
                <w:color w:val="000000"/>
                <w:sz w:val="20"/>
                <w:szCs w:val="28"/>
              </w:rPr>
            </w:pPr>
            <w:r>
              <w:rPr>
                <w:color w:val="000000"/>
                <w:sz w:val="20"/>
                <w:szCs w:val="28"/>
              </w:rPr>
              <w:t>Связь</w:t>
            </w:r>
          </w:p>
          <w:p>
            <w:pPr>
              <w:pStyle w:val="Normal"/>
              <w:suppressAutoHyphens w:val="true"/>
              <w:autoSpaceDE w:val="false"/>
              <w:spacing w:lineRule="auto" w:line="360"/>
              <w:rPr/>
            </w:pPr>
            <w:r>
              <w:rPr>
                <w:color w:val="000000"/>
                <w:sz w:val="20"/>
                <w:szCs w:val="28"/>
              </w:rPr>
              <w:t>Торговля и коммерческая деятельност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2,5</w:t>
            </w:r>
          </w:p>
          <w:p>
            <w:pPr>
              <w:pStyle w:val="Normal"/>
              <w:suppressAutoHyphens w:val="true"/>
              <w:autoSpaceDE w:val="false"/>
              <w:spacing w:lineRule="auto" w:line="360"/>
              <w:rPr>
                <w:color w:val="000000"/>
                <w:sz w:val="20"/>
                <w:szCs w:val="28"/>
              </w:rPr>
            </w:pPr>
            <w:r>
              <w:rPr>
                <w:color w:val="000000"/>
                <w:sz w:val="20"/>
                <w:szCs w:val="28"/>
              </w:rPr>
              <w:t>11,1</w:t>
            </w:r>
          </w:p>
          <w:p>
            <w:pPr>
              <w:pStyle w:val="Normal"/>
              <w:suppressAutoHyphens w:val="true"/>
              <w:autoSpaceDE w:val="false"/>
              <w:spacing w:lineRule="auto" w:line="360"/>
              <w:rPr>
                <w:color w:val="000000"/>
                <w:sz w:val="20"/>
                <w:szCs w:val="28"/>
              </w:rPr>
            </w:pPr>
            <w:r>
              <w:rPr>
                <w:color w:val="000000"/>
                <w:sz w:val="20"/>
                <w:szCs w:val="28"/>
              </w:rPr>
              <w:t>2,3</w:t>
            </w:r>
          </w:p>
          <w:p>
            <w:pPr>
              <w:pStyle w:val="Normal"/>
              <w:suppressAutoHyphens w:val="true"/>
              <w:autoSpaceDE w:val="false"/>
              <w:spacing w:lineRule="auto" w:line="360"/>
              <w:rPr>
                <w:color w:val="000000"/>
                <w:sz w:val="20"/>
                <w:szCs w:val="28"/>
              </w:rPr>
            </w:pPr>
            <w:r>
              <w:rPr>
                <w:color w:val="000000"/>
                <w:sz w:val="20"/>
                <w:szCs w:val="28"/>
              </w:rPr>
              <w:t>11,9</w:t>
            </w:r>
          </w:p>
          <w:p>
            <w:pPr>
              <w:pStyle w:val="Normal"/>
              <w:suppressAutoHyphens w:val="true"/>
              <w:autoSpaceDE w:val="false"/>
              <w:spacing w:lineRule="auto" w:line="360"/>
              <w:rPr>
                <w:color w:val="000000"/>
                <w:sz w:val="20"/>
                <w:szCs w:val="28"/>
              </w:rPr>
            </w:pPr>
            <w:r>
              <w:rPr>
                <w:color w:val="000000"/>
                <w:sz w:val="20"/>
                <w:szCs w:val="28"/>
              </w:rPr>
            </w:r>
          </w:p>
        </w:tc>
      </w:tr>
    </w:tbl>
    <w:p>
      <w:pPr>
        <w:pStyle w:val="Par"/>
        <w:suppressAutoHyphens w:val="true"/>
        <w:spacing w:lineRule="auto" w:line="360" w:before="0" w:after="0"/>
        <w:ind w:firstLine="709"/>
        <w:jc w:val="both"/>
        <w:rPr>
          <w:color w:val="000000"/>
          <w:sz w:val="28"/>
          <w:szCs w:val="28"/>
        </w:rPr>
      </w:pPr>
      <w:r>
        <w:rPr>
          <w:color w:val="000000"/>
          <w:sz w:val="28"/>
          <w:szCs w:val="28"/>
        </w:rPr>
        <w:t>Источник: Регионы России - 2006. М.: Росстат, 2007. С. 355-357.</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Расчеты индикаторов по девяти субъектам ДФО показали, что в четырех из них объем ВРП на душу населения выше, чем в среднем по округу (Республика Саха (Якутия), Чукотский и Корякский АО, Сахалинская область), в трех — на уровне среднего по округу, а в трех —значительно ниже (Хабаровский край, Амурская область, Еврейская АО). Примерно так же складывались различия среднедушевых денежных доходов населения и объема розничного товарооборота. Промышленное производство ДФО включает несколько отраслей специализации — рыбную промышленность, лесную промышленность и цветную металлургию.</w:t>
      </w:r>
    </w:p>
    <w:p>
      <w:pPr>
        <w:pStyle w:val="Normal"/>
        <w:suppressAutoHyphens w:val="true"/>
        <w:autoSpaceDE w:val="false"/>
        <w:spacing w:lineRule="auto" w:line="360"/>
        <w:ind w:firstLine="709"/>
        <w:jc w:val="both"/>
        <w:rPr>
          <w:color w:val="000000"/>
          <w:sz w:val="28"/>
          <w:szCs w:val="28"/>
        </w:rPr>
      </w:pPr>
      <w:r>
        <w:rPr>
          <w:color w:val="000000"/>
          <w:sz w:val="28"/>
          <w:szCs w:val="28"/>
        </w:rPr>
        <w:t>Рыбная промышленность. Основной промысел рыбы и морепродуктов ведется в Беринговом, Охотском и Японском морях. Почти половину уловов рыбы дает Приморский край, 2 / 5</w:t>
      </w:r>
      <w:r>
        <w:rPr>
          <w:color w:val="000000"/>
          <w:sz w:val="28"/>
        </w:rPr>
        <w:t xml:space="preserve"> — </w:t>
      </w:r>
      <w:r>
        <w:rPr>
          <w:color w:val="000000"/>
          <w:sz w:val="28"/>
          <w:szCs w:val="28"/>
        </w:rPr>
        <w:t>Камчатка и Сахалина остальную часть — Хабаровский край и Магаданская область.</w:t>
      </w:r>
    </w:p>
    <w:p>
      <w:pPr>
        <w:pStyle w:val="Normal"/>
        <w:suppressAutoHyphens w:val="true"/>
        <w:autoSpaceDE w:val="false"/>
        <w:spacing w:lineRule="auto" w:line="360"/>
        <w:ind w:firstLine="709"/>
        <w:jc w:val="both"/>
        <w:rPr/>
      </w:pPr>
      <w:r>
        <w:rPr>
          <w:color w:val="000000"/>
          <w:sz w:val="28"/>
          <w:szCs w:val="28"/>
        </w:rPr>
        <w:t>ОСНОВНУЮ часть улова рыбы дают крупные рыболовные суда. Ассортимент промысловых рыб разнообразен. Для увеличения количества</w:t>
      </w:r>
    </w:p>
    <w:p>
      <w:pPr>
        <w:pStyle w:val="Normal"/>
        <w:suppressAutoHyphens w:val="true"/>
        <w:autoSpaceDE w:val="false"/>
        <w:spacing w:lineRule="auto" w:line="360"/>
        <w:ind w:firstLine="709"/>
        <w:jc w:val="both"/>
        <w:rPr/>
      </w:pPr>
      <w:r>
        <w:rPr>
          <w:color w:val="000000"/>
          <w:sz w:val="28"/>
          <w:szCs w:val="28"/>
        </w:rPr>
        <w:t>Лососевых рыб заключено специальное соглашение между Россией и Японией о регулировании их лова; в Камчатском крае простроены заводы по искусственному разведению лососевых и других ценных пород рыб. У южных и западных берегов Камчатки и у Курил ведется лов крабов. Создано несколько крабоконсервных производств, продукция которых имеет большой спрос на мировом рынке. На Дальнем Востоке ведется промысел моржей, тюленей, котика и т.д. Стоит задал а освоить добычу более широкого круга морепродуктов: пищевых водорослей, моллюсков, креветок, трепангов, мидий, кальмаров, которыми богаты прибрежные морские воды. Наиболее крупные береговые рыбохозяйственные объекты концентрируются в районах морских портовых центров — городов Владивостока, Находки, Ванино, Холмска, Петропавловска-Камчатского, Магадана. Специфика рыбохозяйственного комплекса Дальнего Востока состоит в том, что добыча сырья обеспечивается за счет океанического рыболовства, причем почти 98% его приходится на экономическую зону России. Все это вызывает необходимость пропорционального развития флота различных направлений — добывающего, обрабатывающего, транспортного, вспомогательного, — а также обслуживающей его инфраструктуры. Стоит задача увеличения объемов прибрежного лова. Ее выполнение позволит увеличить число занятых в рыбной промышленности до 40 тыс. человек и будет способствовать развитию промышленности. Предполагается модернизация рыболовного флота, а также строительство на Дальнем Востоке новых судов, прежде всего для развития флота прибрежного рыболовства. Дальнейшее развитие береговой обрабатывающей базы рыбной промышленности в ДФО -предусматривает реконструкцию и техническое перевооружение производства, чтобы обеспечить выпуск рыбной продукции, конкурентоспособной на внутреннем и внешнем рынках.</w:t>
      </w:r>
    </w:p>
    <w:p>
      <w:pPr>
        <w:pStyle w:val="Normal"/>
        <w:suppressAutoHyphens w:val="true"/>
        <w:autoSpaceDE w:val="false"/>
        <w:spacing w:lineRule="auto" w:line="360"/>
        <w:ind w:firstLine="709"/>
        <w:jc w:val="both"/>
        <w:rPr>
          <w:color w:val="000000"/>
          <w:sz w:val="28"/>
          <w:szCs w:val="28"/>
        </w:rPr>
      </w:pPr>
      <w:r>
        <w:rPr>
          <w:color w:val="000000"/>
          <w:sz w:val="28"/>
          <w:szCs w:val="28"/>
        </w:rPr>
        <w:t>Лесная и деревообрабатывающая промышленность. Предприятия лесного комплекса ДФО заготавливают примерно расчетной лесосеки, что свидетельствует о больших резервах для увеличения лесозаготовок. Основные лесозаготовительные базы расположены по Нижнему и Среднему Амуру и всей Уссури, Средней Зее и Бурее, а также в центре и на юге Сахалина. Вырубаются лиственница, ель, кедр и пихта, а также широколиственные леса. Лесопиление получило развитие в Хабаровском и Приморском краях, Республике Саха, Амурской и Са- халинской областях, откуда довольно много пиломатериалов поступает на экспорт. Производство пиломатериалов на Дальнем Востоке увеличилось с 673 тыс. м3 в 2000 г. до 1234 тыс. м3 в 2005 г. Целлюлозно-бумажная промышленность развита на Южном Сахалине, картона — в Хабаровском крае, клееной фанеры — в Приморском и Хабаровском краях. Деревообрабатывающая промышленность (домостроение, производство тары, мебели, фанеры) развита недостаточно, и это сдерживает развитие лесозаготовок. В перспективе важное значение имеет расширение глубокой переработки древесины, в том числе в зоне Байкало-Амурской магистрали. Цветная металлургия представлена добычей золота, алмазов, оловосодержащих, вольфрамовых, свинцовых и других руд, а также производством свинца. Золотодобыча относится к старейшим отраслям в ДФО. Она давно ведется в бассейнах рек Зеи, Селемджи, Бурей, горах Алданского нагорья, Хингана и Сихотэ-Алиня. Две трети всего золота России дают Магаданская область и Республика Саха (Якутия).</w:t>
      </w:r>
    </w:p>
    <w:p>
      <w:pPr>
        <w:pStyle w:val="Normal"/>
        <w:suppressAutoHyphens w:val="true"/>
        <w:autoSpaceDE w:val="false"/>
        <w:spacing w:lineRule="auto" w:line="360"/>
        <w:ind w:firstLine="709"/>
        <w:jc w:val="both"/>
        <w:rPr>
          <w:color w:val="000000"/>
          <w:sz w:val="28"/>
          <w:szCs w:val="28"/>
        </w:rPr>
      </w:pPr>
      <w:r>
        <w:rPr>
          <w:color w:val="000000"/>
          <w:sz w:val="28"/>
          <w:szCs w:val="28"/>
        </w:rPr>
        <w:t>Причем основная проблема в отрасли — переход от россыпной к рудной добычи золота. Добыча алмазов осуществляется на западе Республики Саха (Якутия).Вольфрамовая промышленность сосредоточена в Магаданской области и Приморском крае; перспективны месторождения вольфрама в Якутии. Добыча сурьмы осуществляется в Якутии. В Приморском крае расположено крупное месторождение плавикового шпата — Вознесенское, на базе которого работает Ярославский ГОК. В ДФО работают несколько предприятий оловянной промышленности — ГОКи Депутатский, Солнечный, Хинганолово, Иультинский, Хрустальненский. Стоят задачи по расширению добычи цветных металлов: олова — в Хабаровском крае, марганца — в Еврейской АО, редкоземельных металлов — в Саха (Якутии), свинцово-цинковых и вольфрамовых — в Приморском крае.</w:t>
      </w:r>
    </w:p>
    <w:p>
      <w:pPr>
        <w:pStyle w:val="Normal"/>
        <w:suppressAutoHyphens w:val="true"/>
        <w:autoSpaceDE w:val="false"/>
        <w:spacing w:lineRule="auto" w:line="360"/>
        <w:ind w:firstLine="709"/>
        <w:jc w:val="both"/>
        <w:rPr/>
      </w:pPr>
      <w:r>
        <w:rPr>
          <w:color w:val="000000"/>
          <w:sz w:val="28"/>
          <w:szCs w:val="28"/>
        </w:rPr>
        <w:t>Необходимо обновление оборудования на предприятии по производству свинца в Рудной Пристани(Приморский край).Важное значение для округа имеет черная металлургия. Увеличиваются мощности завода «Амурсталь», но потребность в металле растет довольно быстро, а завоз в район металла требует высоких транспортных издержек. В результате в г. Комсомольске-на-Амуре построен еще один — передельный — минизавод. Если в 2000 г. ДФО производил 400 тыс. т стали, то в 2005 г. — 800 тыс. т. В составе комплекса машиностроения и металлообработки представлены многочисленные предприятия различных подотраслей. Наибольшее развитие получили предприятия судостроения и судоремон- |а, связанные с рыбной промышленностью, а также морским и речным транспортом. В морских и речных портах Дальнего Востока строятся юлые и средние суда, ремонтируются крупные. Заметное развитие здесь получили электротехника, производство энергетического оборудования,станкостроения и целый ряд других подотраслей машиностроения.</w:t>
      </w:r>
    </w:p>
    <w:p>
      <w:pPr>
        <w:pStyle w:val="Normal"/>
        <w:suppressAutoHyphens w:val="true"/>
        <w:autoSpaceDE w:val="false"/>
        <w:spacing w:lineRule="auto" w:line="360"/>
        <w:ind w:firstLine="709"/>
        <w:jc w:val="both"/>
        <w:rPr/>
      </w:pPr>
      <w:r>
        <w:rPr>
          <w:color w:val="000000"/>
          <w:sz w:val="28"/>
          <w:szCs w:val="28"/>
        </w:rPr>
        <w:t>Основные центры — Владивосток, Хабаровск, Комсомольск-на-Амуре, Уссурийск, Арсеньев. В округе представлены также отрасли машиностроения по производству и ремонту сельскохозяйственных машин, средств транспорта, Техники для горной и лесной промышленности. Развито военное судостроение.</w:t>
      </w:r>
    </w:p>
    <w:p>
      <w:pPr>
        <w:pStyle w:val="Normal"/>
        <w:suppressAutoHyphens w:val="true"/>
        <w:autoSpaceDE w:val="false"/>
        <w:spacing w:lineRule="auto" w:line="360"/>
        <w:ind w:firstLine="709"/>
        <w:jc w:val="both"/>
        <w:rPr/>
      </w:pPr>
      <w:r>
        <w:rPr>
          <w:color w:val="000000"/>
          <w:sz w:val="28"/>
          <w:szCs w:val="28"/>
        </w:rPr>
        <w:t>Передовые отрасли военно-промышленного комплекса опираются на научный потенциал европейской части страны. Это сборочные и ремонтные заводы — самолеты «Су» (Комсомольск-на-Амуре многоцелевые вертолеты «Черная акула» (Арсеньев), атомные подводные лодки (Большой Камень).</w:t>
      </w:r>
    </w:p>
    <w:p>
      <w:pPr>
        <w:pStyle w:val="Normal"/>
        <w:suppressAutoHyphens w:val="true"/>
        <w:autoSpaceDE w:val="false"/>
        <w:spacing w:lineRule="auto" w:line="360"/>
        <w:ind w:firstLine="709"/>
        <w:jc w:val="both"/>
        <w:rPr/>
      </w:pPr>
      <w:r>
        <w:rPr>
          <w:color w:val="000000"/>
          <w:sz w:val="28"/>
          <w:szCs w:val="28"/>
        </w:rPr>
        <w:t>Топливно-энергетический комплекс ДФО развивается опережающими темпами. Если в 2000 г. здесь добывалось 28,4 млн т угля, то в 2005 г. его добыча составила 32,5 млн т. Основными источниками добычи углей были предприятия Приморского, Хабаровского краев. Сейчас ведущее место в угледобыче принадлежит Южно-Якутскому угольному бассейну. Добыча нефти возросла ; с 3,7 млн т в 2000 г. до 4,4 млн т в 2005 г., причем нефть с северо-востока Сахалина поступает по двум нефтепроводам в Комсомольск-на-Амуре и Хабаровск.</w:t>
      </w:r>
    </w:p>
    <w:p>
      <w:pPr>
        <w:pStyle w:val="Normal"/>
        <w:suppressAutoHyphens w:val="true"/>
        <w:autoSpaceDE w:val="false"/>
        <w:spacing w:lineRule="auto" w:line="360"/>
        <w:ind w:firstLine="709"/>
        <w:jc w:val="both"/>
        <w:rPr/>
      </w:pPr>
      <w:r>
        <w:rPr>
          <w:color w:val="000000"/>
          <w:sz w:val="28"/>
          <w:szCs w:val="28"/>
        </w:rPr>
        <w:t>Производство электроэнергии на ДФО возросло с 38,8 млрд кВт-ч в 2000 г. до 40,6 млрд кВт-ч в 2005 г. В южной зоне Дальнего Востока сосредоточены основные электроэнергетические мощности, объединеннные в единую энергосистему. Энергоузлы на севере района работают изолированно, отличаются меньшей мощностью и обеспечивают «шальные потребности. В южной части района преобладают ГРЭС | и ТЭЦ; крупнейшая ГЭС — Зейская, кроме нее работают ГЭС на Вилюе и Колыме, а на севере — Билибинская АТЭЦ. Перед районом стоит задача удовлетворить энергетические потребности за счет собственных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Сельское хозяйство. В вопросах социально-экономического развития ДФО важная роль принадлежит сельскому хозяйству. Основные сельскохозяйственные угодья здесь расположены в Среднем Приамурье, Приуссурье и на Приханкайской равнине, на их долю приходится 95% посевной площади Дальнего Востока. Из 3 млн га посевных площадей района под зерновыми культурами занято примерно 40%, под соей — 35%, под картофелем и овощами — 6—7%, под кормовыми — 15—20%. Среди зерновых распространены пшеница, ячмень, овес и гречиха, но их урожайность пока остается ниже среднероссийской. На долю Дальнего Востока приходится более 90% всех посевов сои. В южной части района выращивается картофель и овощи. Горные таежные районы богаты пушным и другим промысловым зверьем, поэтому здесь развит охотничий промысел и звероводство. На Дальнем Востоке разводят крупный рогатый скот, свиней и оленей. Продуктивность крупного рогатого скота ниже среднероссийского уровня. По разведению крупного рогатого скота и свиней выделяются Приморский край и Амурская область, оленей — Якутия, Магаданская и Камчатская области.</w:t>
      </w:r>
    </w:p>
    <w:p>
      <w:pPr>
        <w:pStyle w:val="Normal"/>
        <w:suppressAutoHyphens w:val="true"/>
        <w:autoSpaceDE w:val="false"/>
        <w:spacing w:lineRule="auto" w:line="360"/>
        <w:ind w:firstLine="709"/>
        <w:jc w:val="both"/>
        <w:rPr>
          <w:color w:val="000000"/>
          <w:sz w:val="28"/>
          <w:szCs w:val="28"/>
        </w:rPr>
      </w:pPr>
      <w:r>
        <w:rPr>
          <w:color w:val="000000"/>
          <w:sz w:val="28"/>
          <w:szCs w:val="28"/>
        </w:rPr>
        <w:t>Мясная продукция завозится сюда из Западной Сибири, европейских районов и зарубежных стран, поэтому важнейшей проблемой является полная обеспеченность населения свежими молочными продуктами и мясом. Некоторые регионы Дальнего Востока полностью обеспечивают себя собственным картофелем и овощами и даже имеют избытки этой продукции. Большое значение имеет дальнейшее развитие тех отраслей сельского хозяйства, по которым Дальний Восток специализируется в общероссийском разделении труда: выращивание сои, риса, клеточное звероводство, пантовое оленеводство, культивирование и сбор лекарственных трав. ДФО располагает возможностями как для интенсивного, так и для экстенсивного расширения сельского хозяйств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color w:val="000000"/>
          <w:sz w:val="28"/>
          <w:szCs w:val="28"/>
        </w:rPr>
      </w:pPr>
      <w:r>
        <w:rPr>
          <w:b/>
          <w:color w:val="000000"/>
          <w:sz w:val="28"/>
          <w:szCs w:val="28"/>
        </w:rPr>
        <w:t>5. Перспективы отраслевого и территориального развития</w:t>
      </w:r>
    </w:p>
    <w:p>
      <w:pPr>
        <w:pStyle w:val="Normal"/>
        <w:spacing w:lineRule="auto" w:line="360"/>
        <w:jc w:val="center"/>
        <w:rPr>
          <w:color w:val="FFFFFF"/>
          <w:sz w:val="28"/>
          <w:szCs w:val="28"/>
        </w:rPr>
      </w:pPr>
      <w:r>
        <w:rPr>
          <w:color w:val="FFFFFF"/>
          <w:sz w:val="28"/>
        </w:rPr>
        <w:t>дальневосточный округ география население экономика</w:t>
      </w:r>
    </w:p>
    <w:p>
      <w:pPr>
        <w:pStyle w:val="Normal"/>
        <w:suppressAutoHyphens w:val="true"/>
        <w:spacing w:lineRule="auto" w:line="360"/>
        <w:ind w:firstLine="709"/>
        <w:jc w:val="both"/>
        <w:rPr/>
      </w:pPr>
      <w:r>
        <w:rPr>
          <w:color w:val="000000"/>
          <w:sz w:val="28"/>
          <w:szCs w:val="28"/>
        </w:rPr>
        <w:t>Для устойчивого развития экономики ДФО принципиальное значение имеет реализация важнейших инвестиционных программ федерального значения. Проект «Сахалин-1» предусматривает разработку месторождений Чайво, Одопту и Аркутун-Даги, расположенных у северо-восточного побережья острова Сахалин. Потенциальные запасы отмеченных месторождений равны 307 млн т нефти и 485 млрд м3 газа. Капитальные вложения, по мнению экспертов, оцениваются более чем в 12 млрд дол. США. Проект «Сахалин-2» предусматривает разработку Пильтун-Астохского и Лунского месторождений с запасами в 150 млн т нефти и 500 млрд м3 газа. Проекты «Сахалин-3», «Сахалин-4» и «Сахалин-5» будут поставлять 15 млрд м3 газа в Китай и 10 млрд м3 газа - в Южную Корею. В Республике Саха (Якутия) разворачивается строительство большого транспортного комплекса — железной дороги Беркакит—Томмот—Якутск с окончанием строительства в 2010 г. и созданием здесь 20 тыс. новых рабочих мест помимо 4 тыс. рабочих мест, связанных с обслуживанием железной дороги; здесь же требует разрешения важная проблема — создание совмещенного железнодорожно-автомобильного места через р. Лену. Строительство автомобильной дороги «Колыма» будет завершено к 2015 г., она свяжет Якутск и Магадан, капитальные вложения при этом составят 7 млрд руб. Еще более крупным проектом является создание Южно-Якутского гидроэнергетического комплекса стоимостью 238 млрд руб. его строительство завершится к 2022 г. Всего в Республике Саха (Якутия) предусматривается реализация 24 инвестиционных проектов, на что будет потрачено 553 млрд. руб. В Приморском крае до 2012 г. планируется реализовать 27 инвестиционных проектов. Речь идет о строительстве высоковольтной линии ВЛ-500 Чугуевка—Находка стоимостью 12,5 млрд руб.; реконструкции железнодорожной станции Находка стоимостью 900 млн руб.; строительстве третьей очереди угольного комплекса в порту Восточный стоимостью 4 млрд руб.; строительстве двух нефтеперерабатывающих комбинатов стоимостью 29 млрд и 87 млрд руб. с созданием 4 тыс. новых рабочих мест.</w:t>
      </w:r>
    </w:p>
    <w:p>
      <w:pPr>
        <w:pStyle w:val="Normal"/>
        <w:suppressAutoHyphens w:val="true"/>
        <w:autoSpaceDE w:val="false"/>
        <w:spacing w:lineRule="auto" w:line="360"/>
        <w:ind w:firstLine="709"/>
        <w:jc w:val="both"/>
        <w:rPr>
          <w:color w:val="000000"/>
          <w:sz w:val="28"/>
          <w:szCs w:val="28"/>
        </w:rPr>
      </w:pPr>
      <w:r>
        <w:rPr>
          <w:color w:val="000000"/>
          <w:sz w:val="28"/>
          <w:szCs w:val="28"/>
        </w:rPr>
        <w:t>В Хабаровском крае довольно высокая доля машиностроения в структуре промышленного производства, что отразилось на специфике инвестиционных проектов федерального значения. Это развитие транспортных коммуникаций и машиностроительного комплекса. Всего здесь предусматривается реализация 20 инвестиционных проектов стоимостью 74,5 млрд руб., в том числе высокотехнологичное наукоемкое целлюлозное производство в г. Амурске (стоимость 26 млрд руб.)В составе инвестиционных проектов в Амурской области надо отметить проект по завершению строительства железнодорожной ветки Улан—Эльга (270 км) — до Эльгинского каменноугольного месторождения (11 млрд руб.) с Благовещенской ТЭЦ-1, завершение сооружения Бурейской ГЭС. Реализация всех намеченных проектов в Амурской области позволит создать 6,6 тыс. новых рабочих мест. В Камчатском крае в долгосрочной перспективе предусмотрено организовать 17 инвестиционных проектов общей стоимостью 21 млрд ру6., обеспечивающих создание 3,5 тыс. новых рабочих мест.</w:t>
      </w:r>
    </w:p>
    <w:p>
      <w:pPr>
        <w:pStyle w:val="Normal"/>
        <w:suppressAutoHyphens w:val="true"/>
        <w:autoSpaceDE w:val="false"/>
        <w:spacing w:lineRule="auto" w:line="360"/>
        <w:ind w:firstLine="709"/>
        <w:jc w:val="both"/>
        <w:rPr>
          <w:color w:val="000000"/>
          <w:sz w:val="28"/>
          <w:szCs w:val="28"/>
        </w:rPr>
      </w:pPr>
      <w:r>
        <w:rPr>
          <w:color w:val="000000"/>
          <w:sz w:val="28"/>
          <w:szCs w:val="28"/>
        </w:rPr>
        <w:t>К важнейшим из них относятся: строительство газопровода (381 км) «Собинский район — Петропавловск-Камчатский» (стоимость более 8 млрд б.) и освоение золотосеребряного месторождения Леутновское ,4 млрд руб). В Корякском автономном округе предусмотрено реализовать 12 инвестиционных проектов стоимостью 9,2 млрд руб., важнейшие из которых — промышленное освоение золотосеребряных месторождений Аметистовое (3 млрд руб.), Озерновское (2,4 млрд руб.)некоторые другие. В Магаданской области предусмотрено реализовать 17 инвестиционных проектов, в их числе строительство Среднеколымской ГЭС 27 млрд руб.), освоение Ланкрвского и Мелководненского месторождений бурых углей (24 млрд руб.), строительство высоковольтных линий Оратукан—Магадан, Колымская ГЭС — Усть-Ольчуг, а также проекты «Магадан-1» и «Магадан-2» (3,5 трлн руб.) по разработке месторождений нефти и газа тендерных участков шельфа Охотского мор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Реализация всех инвестиционных проектов в Магаданской области позволит создать более 3 тыс. новых рабочих мест. В Сахалинской области предстоит реализовать 37 инвестиционный проектов, к важнейшим из которых относятся реконструкция Саринской железной дороги (стоимость 13 млрд руб.), транспортно-энергетический переход материк — Сахалин — остров Хоккайдо Япония) через проливы Невельского и Лаперуза (суммарная стоимость 250 млрд руб.), строительство на Курильских островах 20 рыбоводных заводов (около 8 млрд руб.) и др. В Еврейской автономной области к основным инвестиционным проектам относятся реконструкция автомобильной дороги Биробиджан — Амурзет (стоимость более 1 млрд руб.), подготовка к эксплуатация месторождений нефти и газа (более 8 млрд руб.). </w:t>
      </w:r>
    </w:p>
    <w:p>
      <w:pPr>
        <w:pStyle w:val="Normal"/>
        <w:suppressAutoHyphens w:val="true"/>
        <w:autoSpaceDE w:val="false"/>
        <w:spacing w:lineRule="auto" w:line="360"/>
        <w:ind w:firstLine="709"/>
        <w:jc w:val="both"/>
        <w:rPr/>
      </w:pPr>
      <w:r>
        <w:rPr>
          <w:color w:val="000000"/>
          <w:sz w:val="28"/>
          <w:szCs w:val="28"/>
        </w:rPr>
        <w:t>В Чукотском автономном округе предусматривается реализация 2 инвестиционных проектов федерального значения. К важнейшим из них можно отнести промышленное освоение золоторудных месторождений «Майское», «Купол» (стоимость 10,4 млрд руб.) и некоторые другие.</w:t>
      </w:r>
    </w:p>
    <w:p>
      <w:pPr>
        <w:pStyle w:val="Normal"/>
        <w:suppressAutoHyphens w:val="true"/>
        <w:autoSpaceDE w:val="false"/>
        <w:spacing w:lineRule="auto" w:line="360"/>
        <w:ind w:firstLine="709"/>
        <w:jc w:val="both"/>
        <w:rPr>
          <w:color w:val="000000"/>
          <w:sz w:val="28"/>
          <w:szCs w:val="28"/>
        </w:rPr>
      </w:pPr>
      <w:r>
        <w:rPr>
          <w:color w:val="000000"/>
          <w:sz w:val="28"/>
          <w:szCs w:val="28"/>
        </w:rPr>
        <w:t>Проект международного значения, предложенный к обсуждению российскими и американскими учеными, заключается в создании транспортного коридора через Берингов пролив (Сибирско-Аляскинская магистраль), стоимость строительства которой оценивается в 50-60 млрд дол. США. Реализация этого проекта — дело отдаленного будущего.Экономическая комиссия ООН предложила проект «Европа -Республика Корея». Строительство дороги Сеул—Вонсан—Владивосток позволяет вдвое ускорить и наполовину удешевить доставку контейнеров от Пусана (Республика Корея) до Западной Европы. Скорейшая реализация этого проекта позволит Транссибу успешно конкурировать с соперничающим проектом — «Великого шелкового» железнодорожного пути из Японии и Южной Кореи через Китай в Европу. Китай также рассматривает два варианта расширения железной дороги с российским Дальним Востоком: перестройку железной дороги Уссурийск—Гродеково—Суйфэньхэ (123 км) и строительство новой железной дороги Уссурийск—Дунин, что откроет выход китайским грузам к Японскому морю. Полным ходом идет строительство нефтепровода Восточная Сибирь-Тихий Океан, который должен обеспечить выход сибирской нефти к незамерзающим портам на юге Дальнего Востока.</w:t>
      </w:r>
    </w:p>
    <w:p>
      <w:pPr>
        <w:pStyle w:val="Normal"/>
        <w:suppressAutoHyphens w:val="true"/>
        <w:autoSpaceDE w:val="false"/>
        <w:spacing w:lineRule="auto" w:line="360"/>
        <w:ind w:firstLine="709"/>
        <w:jc w:val="both"/>
        <w:rPr>
          <w:color w:val="000000"/>
          <w:sz w:val="28"/>
          <w:szCs w:val="28"/>
        </w:rPr>
      </w:pPr>
      <w:r>
        <w:rPr>
          <w:color w:val="000000"/>
          <w:sz w:val="28"/>
          <w:szCs w:val="28"/>
        </w:rPr>
        <w:t>В настоящее время существуют несколько разных вариантов экспорта природного газа из восточных районов России в страны Восточной Азии.</w:t>
      </w:r>
    </w:p>
    <w:p>
      <w:pPr>
        <w:pStyle w:val="Normal"/>
        <w:suppressAutoHyphens w:val="true"/>
        <w:autoSpaceDE w:val="false"/>
        <w:spacing w:lineRule="auto" w:line="360"/>
        <w:ind w:firstLine="709"/>
        <w:jc w:val="both"/>
        <w:rPr/>
      </w:pPr>
      <w:r>
        <w:rPr>
          <w:color w:val="000000"/>
          <w:sz w:val="28"/>
          <w:szCs w:val="28"/>
        </w:rPr>
        <w:t>1. Республика Саха (Якутия) — Амурская область — Хабаровский край— Приморский край — Северная Корея — Южная Корея.</w:t>
      </w:r>
    </w:p>
    <w:p>
      <w:pPr>
        <w:pStyle w:val="Normal"/>
        <w:suppressAutoHyphens w:val="true"/>
        <w:autoSpaceDE w:val="false"/>
        <w:spacing w:lineRule="auto" w:line="360"/>
        <w:ind w:firstLine="709"/>
        <w:jc w:val="both"/>
        <w:rPr>
          <w:color w:val="000000"/>
          <w:sz w:val="28"/>
          <w:szCs w:val="28"/>
        </w:rPr>
      </w:pPr>
      <w:r>
        <w:rPr>
          <w:color w:val="000000"/>
          <w:sz w:val="28"/>
          <w:szCs w:val="28"/>
        </w:rPr>
        <w:t>2. Сахалин — Хабаровский край — Приморский край — Северная</w:t>
      </w:r>
    </w:p>
    <w:p>
      <w:pPr>
        <w:pStyle w:val="Normal"/>
        <w:suppressAutoHyphens w:val="true"/>
        <w:autoSpaceDE w:val="false"/>
        <w:spacing w:lineRule="auto" w:line="360"/>
        <w:ind w:firstLine="709"/>
        <w:jc w:val="both"/>
        <w:rPr>
          <w:color w:val="000000"/>
          <w:sz w:val="28"/>
          <w:szCs w:val="28"/>
        </w:rPr>
      </w:pPr>
      <w:r>
        <w:rPr>
          <w:color w:val="000000"/>
          <w:sz w:val="28"/>
          <w:szCs w:val="28"/>
        </w:rPr>
        <w:t>Корея — Южная Корея — Сахалин — Хоккайдо — Хонсю.</w:t>
      </w:r>
    </w:p>
    <w:p>
      <w:pPr>
        <w:pStyle w:val="Normal"/>
        <w:suppressAutoHyphens w:val="true"/>
        <w:autoSpaceDE w:val="false"/>
        <w:spacing w:lineRule="auto" w:line="360"/>
        <w:ind w:firstLine="709"/>
        <w:jc w:val="both"/>
        <w:rPr>
          <w:color w:val="000000"/>
          <w:sz w:val="28"/>
          <w:szCs w:val="28"/>
        </w:rPr>
      </w:pPr>
      <w:r>
        <w:rPr>
          <w:color w:val="000000"/>
          <w:sz w:val="28"/>
          <w:szCs w:val="28"/>
        </w:rPr>
        <w:t>3. Восточная Сибирь — Дальний Восток — страны Восточной Азии.</w:t>
      </w:r>
    </w:p>
    <w:p>
      <w:pPr>
        <w:pStyle w:val="Normal"/>
        <w:suppressAutoHyphens w:val="true"/>
        <w:autoSpaceDE w:val="false"/>
        <w:spacing w:lineRule="auto" w:line="360"/>
        <w:ind w:firstLine="709"/>
        <w:jc w:val="both"/>
        <w:rPr>
          <w:color w:val="000000"/>
          <w:sz w:val="28"/>
          <w:szCs w:val="28"/>
        </w:rPr>
      </w:pPr>
      <w:r>
        <w:rPr>
          <w:color w:val="000000"/>
          <w:sz w:val="28"/>
          <w:szCs w:val="28"/>
        </w:rPr>
        <w:t>Организация в период до 2010 г. поставок природного газа с месторождений.</w:t>
      </w:r>
    </w:p>
    <w:p>
      <w:pPr>
        <w:pStyle w:val="Normal"/>
        <w:suppressAutoHyphens w:val="true"/>
        <w:autoSpaceDE w:val="false"/>
        <w:spacing w:lineRule="auto" w:line="360"/>
        <w:ind w:firstLine="709"/>
        <w:jc w:val="both"/>
        <w:rPr>
          <w:color w:val="000000"/>
          <w:sz w:val="28"/>
          <w:szCs w:val="28"/>
        </w:rPr>
      </w:pPr>
      <w:r>
        <w:rPr>
          <w:color w:val="000000"/>
          <w:sz w:val="28"/>
          <w:szCs w:val="28"/>
        </w:rPr>
        <w:t>Сахалинского шельфа в страны Восточной Азии возможна по двум вариантам. Первый предполагает сжижение природного газа на заводе в районе Корсакова и его дальнейшую транспортировку специализированными морскими судами. Проект предусматривает строительство магистрального газопровода от северо-восточного побережья Сахалина до порта Корсаков (625 км), завода по сжижению газа мощностью 9 млн т в год и экспортный терминал. Второй вариант —подача газа по газопроводу в Хабаровский и Приморский края и через пролив Лаперуза в Японию, а также строительство в Находке завода по сжижению газа и терминала по отгрузке сжиженного природного газа. Видимо, окончательное решение о строительстве газопроводов будет принято позже, после наращивания объемов добычи газа. В связи с тем что в Восточной Сибири и на Дальнем Востоке создана мощная электроэнергетическая база (20% мощности всех электролиний РФ), появилась возможность открытия энергомостов в странах Азиатско-Тихоокеанского региона. Трансграничные энергомосты в Амурской области (с Китаем).</w:t>
      </w:r>
    </w:p>
    <w:p>
      <w:pPr>
        <w:pStyle w:val="Normal"/>
        <w:suppressAutoHyphens w:val="true"/>
        <w:autoSpaceDE w:val="false"/>
        <w:spacing w:lineRule="auto" w:line="360"/>
        <w:ind w:firstLine="709"/>
        <w:jc w:val="both"/>
        <w:rPr/>
      </w:pPr>
      <w:r>
        <w:rPr>
          <w:color w:val="000000"/>
          <w:sz w:val="28"/>
          <w:szCs w:val="28"/>
        </w:rPr>
        <w:t>Там действуют две линии электропередачи, по которым осуществляется экспорт электроэнергии в Северо-Восточный Китай (340 млн кВт-ч 2004 г.). В будущем такие энергомосты могут сформироваться на юге Приморского края (с Китаем и КНДР), в Хабаровском крае (с Китаем). В проекте «Малый Китай» к 2010 г. в приграничные провинции Китая можно будет экспортировать до 5 млрд кВт-ч электроэнергии в год. Основная роль здесь отводится Амурской области. В проекте Большой Китай» отражено взаимное желание экспортировать из России в Китай до 20 млрд кВт-ч электроэнергии в год. Экспорт таких объемов электроэнергии должен осуществляться по мощным ЛЭП на крупные приемные пункты в приграничных провинциях Китая. Сомнение в перспективе российской энергосистемы с электросистемами стран Азиатско-Тихоокеанского региона вызовет необходимость разработки единых принципов энергообмена и условий работы энергосистем.</w:t>
      </w:r>
    </w:p>
    <w:p>
      <w:pPr>
        <w:pStyle w:val="Normal"/>
        <w:suppressAutoHyphens w:val="true"/>
        <w:autoSpaceDE w:val="false"/>
        <w:spacing w:lineRule="auto" w:line="360"/>
        <w:ind w:firstLine="709"/>
        <w:jc w:val="both"/>
        <w:rPr/>
      </w:pPr>
      <w:r>
        <w:rPr>
          <w:color w:val="000000"/>
          <w:sz w:val="28"/>
          <w:szCs w:val="28"/>
        </w:rPr>
        <w:t>Специфика направленности хозяйства ДФО на работу на экспорт ставит вопрос создания современных транспортных коридоров. Расширение внешнеторговых связей России со странами Азиатско-Тихоокеанского региона, разработка угольных бассейнов и других источников углеводородного сырья потребуют интенсивного роста железнодорожных перевозок, создания развитой сети трубопроводов, сооружения линий электропередач, строительства автодорог, развития портового хозяйства в период до 2025 г. Всему этому будет способствовать создание в округе особых экономических зон, например, в районе города Находки, на острове Сахалин, в Магаданской области и др.</w:t>
      </w:r>
    </w:p>
    <w:p>
      <w:pPr>
        <w:pStyle w:val="Normal"/>
        <w:suppressAutoHyphens w:val="true"/>
        <w:autoSpaceDE w:val="false"/>
        <w:spacing w:lineRule="auto" w:line="360"/>
        <w:ind w:firstLine="709"/>
        <w:jc w:val="both"/>
        <w:rPr/>
      </w:pPr>
      <w:r>
        <w:rPr>
          <w:color w:val="000000"/>
          <w:sz w:val="28"/>
          <w:szCs w:val="28"/>
        </w:rPr>
        <w:t>В мире насчитывается около 50 тыс. таких особых экономических зон(ОЭЗ), в них занято 60 млн работников, а объем продукции достает 600 млрд дол. США в год. По мнению ученых, отличительное свойство этих зон — притягивание на свои орбиты не только иностранных, но и отечественных государственных и частных инвестиций. Создание на Дальнем Востоке особых экономических зон может значительно повысить экспортный потенциал приграничных районов и восполнить недостаток в них рабочей силы. В соответствии с Федеральным У Ш Н О М от 22 июля 2005 г. № 116-ФЗ «Об особых экономических зонах Российской Федерации» эти зоны создаются в целях развития обрабатывающих производств, высокотехнологичных отраслей, производства новых видов продукции и развития транспортной инфраструктуры. На территории ДФО могут создаваться ОЭЗ двух типов — промышленно-производственные ОЭЗ на площади не более 20 км2 и техниковнедренческие ОЭЗ на общей площади не более 2 км2.</w:t>
      </w:r>
    </w:p>
    <w:p>
      <w:pPr>
        <w:pStyle w:val="Normal"/>
        <w:suppressAutoHyphens w:val="true"/>
        <w:autoSpaceDE w:val="false"/>
        <w:spacing w:lineRule="auto" w:line="360"/>
        <w:ind w:firstLine="709"/>
        <w:jc w:val="both"/>
        <w:rPr/>
      </w:pPr>
      <w:r>
        <w:rPr>
          <w:color w:val="000000"/>
          <w:sz w:val="28"/>
          <w:szCs w:val="28"/>
        </w:rPr>
        <w:t>Льготный характер деятельности ОЭЗ заключается в таможенном режиме, при котором иностранные товары размещаются и используются без уплаты таможенных пошлин и налога на добавленную стоимость, а также без применения запретов и ограничений, установленных в соответствии с законодательством РФ. Российские же товары размещаются и используются на условиях, применяемых к вывозу в соответствии с таможенным режимом экспорта с уплатой акциза и без уплаты вывозных таможенных пошлин. ДФО располагает рядом территорий, подготовленных для функционирования в качестве ОЭЗ:</w:t>
      </w:r>
    </w:p>
    <w:p>
      <w:pPr>
        <w:pStyle w:val="Normal"/>
        <w:suppressAutoHyphens w:val="true"/>
        <w:autoSpaceDE w:val="false"/>
        <w:spacing w:lineRule="auto" w:line="360"/>
        <w:ind w:firstLine="709"/>
        <w:jc w:val="both"/>
        <w:rPr>
          <w:color w:val="000000"/>
          <w:sz w:val="28"/>
          <w:szCs w:val="28"/>
        </w:rPr>
      </w:pPr>
      <w:r>
        <w:rPr>
          <w:color w:val="000000"/>
          <w:sz w:val="28"/>
          <w:szCs w:val="28"/>
        </w:rPr>
        <w:t>1) город и порты Находка и Восточный;</w:t>
      </w:r>
    </w:p>
    <w:p>
      <w:pPr>
        <w:pStyle w:val="Normal"/>
        <w:suppressAutoHyphens w:val="true"/>
        <w:autoSpaceDE w:val="false"/>
        <w:spacing w:lineRule="auto" w:line="360"/>
        <w:ind w:firstLine="709"/>
        <w:jc w:val="both"/>
        <w:rPr>
          <w:color w:val="000000"/>
          <w:sz w:val="28"/>
          <w:szCs w:val="28"/>
        </w:rPr>
      </w:pPr>
      <w:r>
        <w:rPr>
          <w:color w:val="000000"/>
          <w:sz w:val="28"/>
          <w:szCs w:val="28"/>
        </w:rPr>
        <w:t>2) локальный район в составе Хабаровска;</w:t>
      </w:r>
    </w:p>
    <w:p>
      <w:pPr>
        <w:pStyle w:val="Normal"/>
        <w:suppressAutoHyphens w:val="true"/>
        <w:autoSpaceDE w:val="false"/>
        <w:spacing w:lineRule="auto" w:line="360"/>
        <w:ind w:firstLine="709"/>
        <w:jc w:val="both"/>
        <w:rPr>
          <w:color w:val="000000"/>
          <w:sz w:val="28"/>
          <w:szCs w:val="28"/>
        </w:rPr>
      </w:pPr>
      <w:r>
        <w:rPr>
          <w:color w:val="000000"/>
          <w:sz w:val="28"/>
          <w:szCs w:val="28"/>
        </w:rPr>
        <w:t>3) локальный район в составе Комсомольска-на-Амуре;</w:t>
      </w:r>
    </w:p>
    <w:p>
      <w:pPr>
        <w:pStyle w:val="Normal"/>
        <w:suppressAutoHyphens w:val="true"/>
        <w:autoSpaceDE w:val="false"/>
        <w:spacing w:lineRule="auto" w:line="360"/>
        <w:ind w:firstLine="709"/>
        <w:jc w:val="both"/>
        <w:rPr>
          <w:color w:val="000000"/>
          <w:sz w:val="28"/>
          <w:szCs w:val="28"/>
        </w:rPr>
      </w:pPr>
      <w:r>
        <w:rPr>
          <w:color w:val="000000"/>
          <w:sz w:val="28"/>
          <w:szCs w:val="28"/>
        </w:rPr>
        <w:t>4) один из районов Владивостока;</w:t>
      </w:r>
    </w:p>
    <w:p>
      <w:pPr>
        <w:pStyle w:val="Normal"/>
        <w:suppressAutoHyphens w:val="true"/>
        <w:autoSpaceDE w:val="false"/>
        <w:spacing w:lineRule="auto" w:line="360"/>
        <w:ind w:firstLine="709"/>
        <w:jc w:val="both"/>
        <w:rPr>
          <w:color w:val="000000"/>
          <w:sz w:val="28"/>
          <w:szCs w:val="28"/>
        </w:rPr>
      </w:pPr>
      <w:r>
        <w:rPr>
          <w:color w:val="000000"/>
          <w:sz w:val="28"/>
          <w:szCs w:val="28"/>
        </w:rPr>
        <w:t>5) зона Благовещенск—Хэйхэ;</w:t>
      </w:r>
    </w:p>
    <w:p>
      <w:pPr>
        <w:pStyle w:val="Normal"/>
        <w:suppressAutoHyphens w:val="true"/>
        <w:autoSpaceDE w:val="false"/>
        <w:spacing w:lineRule="auto" w:line="360"/>
        <w:ind w:firstLine="709"/>
        <w:jc w:val="both"/>
        <w:rPr>
          <w:color w:val="000000"/>
          <w:sz w:val="28"/>
          <w:szCs w:val="28"/>
        </w:rPr>
      </w:pPr>
      <w:r>
        <w:rPr>
          <w:color w:val="000000"/>
          <w:sz w:val="28"/>
          <w:szCs w:val="28"/>
        </w:rPr>
        <w:t>6) большой Уссурийский остров в районе Хабаровска;</w:t>
      </w:r>
    </w:p>
    <w:p>
      <w:pPr>
        <w:pStyle w:val="Normal"/>
        <w:suppressAutoHyphens w:val="true"/>
        <w:autoSpaceDE w:val="false"/>
        <w:spacing w:lineRule="auto" w:line="360"/>
        <w:ind w:firstLine="709"/>
        <w:jc w:val="both"/>
        <w:rPr/>
      </w:pPr>
      <w:r>
        <w:rPr>
          <w:color w:val="000000"/>
          <w:sz w:val="28"/>
          <w:szCs w:val="28"/>
        </w:rPr>
        <w:t>7) локальная зона «Приграничная» на юге Приморского края.</w:t>
      </w:r>
    </w:p>
    <w:p>
      <w:pPr>
        <w:pStyle w:val="Normal"/>
        <w:suppressAutoHyphens w:val="true"/>
        <w:autoSpaceDE w:val="false"/>
        <w:spacing w:lineRule="auto" w:line="360"/>
        <w:ind w:firstLine="709"/>
        <w:jc w:val="both"/>
        <w:rPr>
          <w:color w:val="000000"/>
          <w:sz w:val="28"/>
          <w:szCs w:val="28"/>
        </w:rPr>
      </w:pPr>
      <w:r>
        <w:rPr>
          <w:color w:val="000000"/>
          <w:sz w:val="28"/>
          <w:szCs w:val="28"/>
        </w:rPr>
        <w:t>Заинтересованность в участии в названных зонах уже выразили предпринимательские круги Китая, Японии и Южной Кореи. Предполагается, например, к 2010 г. выйти через территорию Приморского края на экспорт 80 млн т нефти, в том числе 30 млн т — в Китай. При этом в рамках ОЭЗ в Приморье можно будет разместить совместные предприятия по глубокой переработке нефти на основе новейших технологий. Другим направлением в Приморье может стать использование транспортной инфраструктуры для внутрикитайских морских каботажных перевозок угля, леса, автомобилей. Однако ДФО есть предпосылки по созданию и технико-внедренческих ОЭЗ. Развитие индустрии туризма является важным фактором расширения межгосударственных связей России со странами Азиатско- Тихоокеанского региона.</w:t>
      </w:r>
    </w:p>
    <w:p>
      <w:pPr>
        <w:pStyle w:val="Normal"/>
        <w:suppressAutoHyphens w:val="true"/>
        <w:autoSpaceDE w:val="false"/>
        <w:spacing w:lineRule="auto" w:line="360"/>
        <w:ind w:firstLine="709"/>
        <w:jc w:val="both"/>
        <w:rPr/>
      </w:pPr>
      <w:r>
        <w:rPr>
          <w:color w:val="000000"/>
          <w:sz w:val="28"/>
          <w:szCs w:val="28"/>
        </w:rPr>
        <w:t>Основные задачи экономического и социального развития Дальнего Востока на перспективу связаны со снижением топливно-энергетического дефицита, преодолением депрессии в отраслях специализации, развитием транспортной инфраструктуры и закреплением новых экономических отношений. Территория Дальнего Востока обладает богатейшими природными ресурсами и культурно-историческими памятниками, которые могут быть весьма привлекательными для туристов. Достаточно назвать уникальные ландшафты Камчатки; «Полюс холода » на севере Якутии, Дальневосточный морской заповедник и другие объекты. Близость Дальнего Востока к странам Азии, наличие протяженной границы с Китаем, незамерзающие морские порты, крупные транспортные артерии создают предпосылки для развития здесь интенсивного международного туризма. Необходимо преодолевать трудности, стоящие на пути развития на Дальнем Востоке международного туризма. Перспективы развития Дальнего Востока основываются на его конкурентных преимуществах, главными из которых являются богатый по структуре и запасам природный потенциал. Несмотря на многие положительные результаты развития экономики в последние годы, на социально-экономическую ситуацию на Дальнем Востоке продолжают оказывать влияние ряд отрицательных факторов. Развитие Дальнего Востока на базе его богатейших природных ресурсов – это только общая основа. Принципиально, в настоящий момент наиболее перспективной видится инновационная модель развития экономики региона. Эта модель предполагает упор на развитие человеческого капитала, стимулировать возникновение новых видов деятельности, не допуская дальнейшую деградацию региона. Развиваясь по этому сценарию, регион сможет достигнуть сопоставимых и даже повышенных относительно «Концепции 2020» темпов роста, уровня ВРП на душу населения и преодолеть отставание, которое сложилось на настоящий момен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6"/>
        </w:rPr>
      </w:pPr>
      <w:r>
        <w:rPr>
          <w:b/>
          <w:color w:val="000000"/>
          <w:sz w:val="28"/>
          <w:szCs w:val="26"/>
        </w:rPr>
        <w:t>Список использованной литературы</w:t>
      </w:r>
    </w:p>
    <w:p>
      <w:pPr>
        <w:pStyle w:val="Normal"/>
        <w:spacing w:lineRule="auto" w:line="360"/>
        <w:jc w:val="center"/>
        <w:rPr>
          <w:b/>
          <w:b/>
          <w:color w:val="000000"/>
          <w:sz w:val="28"/>
          <w:szCs w:val="26"/>
        </w:rPr>
      </w:pPr>
      <w:r>
        <w:rPr>
          <w:b/>
          <w:color w:val="000000"/>
          <w:sz w:val="28"/>
          <w:szCs w:val="26"/>
        </w:rPr>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rPr>
      </w:pPr>
      <w:r>
        <w:rPr>
          <w:bCs/>
          <w:color w:val="000000"/>
          <w:sz w:val="28"/>
          <w:szCs w:val="28"/>
        </w:rPr>
        <w:t xml:space="preserve">Глушкова В.Г.,Федеральные округа России. Региональная экономика. </w:t>
      </w:r>
      <w:r>
        <w:rPr>
          <w:color w:val="000000"/>
          <w:sz w:val="28"/>
          <w:szCs w:val="28"/>
        </w:rPr>
        <w:t>[Текст]: учеб</w:t>
      </w:r>
      <w:r>
        <w:rPr>
          <w:color w:val="000000"/>
          <w:sz w:val="28"/>
        </w:rPr>
        <w:t xml:space="preserve">. </w:t>
      </w:r>
      <w:r>
        <w:rPr>
          <w:color w:val="000000"/>
          <w:sz w:val="28"/>
          <w:szCs w:val="28"/>
        </w:rPr>
        <w:t>пособие/</w:t>
      </w:r>
      <w:r>
        <w:rPr>
          <w:bCs/>
          <w:color w:val="000000"/>
          <w:sz w:val="28"/>
          <w:szCs w:val="28"/>
        </w:rPr>
        <w:t xml:space="preserve"> В.Г. Глушкова, Ю.А. Симагин- Москва 2009.-347с.</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Российский статистический ежегодник 2009 М.: Госкомстат.2009</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JournalRu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sz w:val="26"/>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cs="Times New Roman"/>
      <w:b w:val="false"/>
      <w:sz w:val="26"/>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none"/>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6066" w:leader="dot"/>
        <w:tab w:val="right" w:pos="6237" w:leader="dot"/>
        <w:tab w:val="right" w:pos="6633" w:leader="none"/>
      </w:tabs>
      <w:spacing w:before="0" w:after="120"/>
      <w:jc w:val="center"/>
    </w:pPr>
    <w:rPr>
      <w:rFonts w:ascii="Arial" w:hAnsi="Arial" w:cs="Arial"/>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pPr>
    <w:rPr/>
  </w:style>
  <w:style w:type="paragraph" w:styleId="31">
    <w:name w:val="боковик3"/>
    <w:basedOn w:val="Normal"/>
    <w:qFormat/>
    <w:pPr>
      <w:spacing w:before="72" w:after="0"/>
      <w:jc w:val="center"/>
    </w:pPr>
    <w:rPr>
      <w:rFonts w:ascii="JournalRub;Arial" w:hAnsi="JournalRub;Arial" w:cs="JournalRub;Arial"/>
      <w:b/>
      <w:sz w:val="14"/>
      <w:szCs w:val="20"/>
    </w:rPr>
  </w:style>
  <w:style w:type="paragraph" w:styleId="Xl24">
    <w:name w:val="xl24"/>
    <w:basedOn w:val="Normal"/>
    <w:qFormat/>
    <w:pPr>
      <w:pBdr>
        <w:left w:val="single" w:sz="4" w:space="0" w:color="000000"/>
      </w:pBdr>
      <w:spacing w:before="280" w:after="280"/>
      <w:jc w:val="right"/>
    </w:pPr>
    <w:rPr>
      <w:rFonts w:ascii="Arial" w:hAnsi="Arial" w:eastAsia="Arial Unicode MS" w:cs="Arial"/>
      <w:sz w:val="14"/>
      <w:szCs w:val="1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1:00Z</dcterms:created>
  <dc:creator>suhareva</dc:creator>
  <dc:description/>
  <cp:keywords/>
  <dc:language>en-US</dc:language>
  <cp:lastModifiedBy>SYSTEM</cp:lastModifiedBy>
  <cp:lastPrinted>2010-12-22T09:13:00Z</cp:lastPrinted>
  <dcterms:modified xsi:type="dcterms:W3CDTF">2011-09-05T00:41:00Z</dcterms:modified>
  <cp:revision>2</cp:revision>
  <dc:subject/>
  <dc:title>Дальний Восток занимает уникальное географическое положение</dc:title>
</cp:coreProperties>
</file>