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СИЙСКИЙ ГОСУДАРСТВЕННЫЙ ГУМАНИТАР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ЭКОНОМИКИ, УПРАВЛЕНИЯ И ПРА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мировой эконом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Экономическая географ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нтрольная работа студента 1 курса дневного отде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студент 1 группы</w:t>
      </w:r>
    </w:p>
    <w:p>
      <w:pPr>
        <w:pStyle w:val="Normal"/>
        <w:suppressAutoHyphens w:val="true"/>
        <w:spacing w:lineRule="auto" w:line="360"/>
        <w:ind w:firstLine="5103"/>
        <w:rPr>
          <w:sz w:val="28"/>
        </w:rPr>
      </w:pPr>
      <w:r>
        <w:rPr>
          <w:sz w:val="28"/>
        </w:rPr>
        <w:t>Ивакин Михаил Викторович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, 2008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главление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</w:rPr>
        <w:t>. ЭГП государства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 xml:space="preserve">1. Первичные территориальные </w:t>
      </w:r>
      <w:r>
        <w:rPr>
          <w:rFonts w:cs="Times New Roman" w:ascii="Times New Roman" w:hAnsi="Times New Roman"/>
          <w:b w:val="false"/>
          <w:i w:val="false"/>
          <w:szCs w:val="20"/>
          <w:lang w:val="uk-UA"/>
        </w:rPr>
        <w:t>отношения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1.1 Промышленно-географическое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1.2 Аграрно-географическое</w:t>
      </w:r>
    </w:p>
    <w:p>
      <w:pPr>
        <w:pStyle w:val="Heading2"/>
        <w:keepNext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i w:val="false"/>
          <w:szCs w:val="20"/>
        </w:rPr>
        <w:t>1.3 Транспортно-географическое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1.4 Сбыто-географическое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1.5 Демографическое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1.6 Отношение к ареалам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2. Производные территориальные отношения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2.1 Положение на внешнеэкономических грузопотоках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2.2 Положение на межгосударственных пассажиропотоках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3. Интегральные территориальные отношения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3.1 Микроположение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3.2 Мезоположение</w:t>
      </w:r>
    </w:p>
    <w:p>
      <w:pPr>
        <w:pStyle w:val="Heading2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3.3 Макроположение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</w:rPr>
        <w:t>. Характеристика ПРП страны</w:t>
      </w:r>
    </w:p>
    <w:p>
      <w:pPr>
        <w:pStyle w:val="Heading1"/>
        <w:keepNext w:val="fals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</w:rPr>
        <w:t>. Особенности ЭГП и ПРП и отрасли специализации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ывод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точников и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 ЭГП государ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ервичные территориальные отно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1 Промышленно-географиче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гентина расположена вблизи промышленных центров Чили (Сантьяго, Вальпараиса), Уругвая (Монтивидео) и Парагвая (Асунсьон), залеж железных и медных руд и каменного угля в Чили, источников нефти и газа на юге Боливии и на морском побережье Атлантического океана на юго-востоке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1.2 Аграрно-географиче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/>
          <w:b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гентина находится в окружении стран с пастбищным животноводством (Бразилия, Уругвай, Парагвай, Чили и Боливия), пастбищным мясошерстным овцеводством (Чили и Боливия), хозяйствами зерновых культур (Уругвай, плантации табака на юге Бразилии), а также с малоиспользуемыми и неиспользуемыми землями (западная часть Парагвая, юг Боливии); важную роль играет и близость к промышленным узлам (а точнее, к пищевым предприятиям этих узлов) Чили и Парагвая; выход к океану создает возможность для рыболовства как к одному из с\х источ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1.3 Транспортно-географиче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/>
          <w:b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ря выходу к Атлантическому океану, Аргентина находится на пересечении многих важных морских путей (морское сообщение со странами Европы и Африки, другими странами Латинской Америки (Мексика и др.), а также США) на западе и юге страны; важную роль играют сухопутные магистральные (железнодорожные и автомобильные) пути, соединяющие Аргентину с крупными промышленно-транспортными узлами Чили, Бразилии, Боливии, Уругвая и Парагв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1.4 Сбыто-географиче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/>
          <w:b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ьма выгодным является близость Аргентины к Бразилии и Чили как к одним из наиболее развитых стран Латинской Америки и как к одним из главных рынков сбыта на материке; морские пути соединяют Аргентину с рынками сбыта продукции в Европе, Африке, США (а все они находятся весьма далеко), странами Латинской Амер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1.5 Демографическ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/>
          <w:b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емографическом отношении Аргентина как одна из самых развитых стран Латинской Америки находится близко к "странам-источникам" низкоквалифицированных рабочих кадров (Боливия, Парагвай, Уругвай) и достаточно далеко от стран (кроме, пожалуй, Бразилии и Чили) с высококвалифицированными рабочими кадрами (США, Мексика, Европейские стран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1.6 Отношение к ареал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/>
          <w:b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гентина, находясь на пересечении морских и сухопутных путей, обладает внутриареальным глубинным положением; большую роль в этом играет наличие выхода к океану и близость к немаловажным источникам сырья, энергии и промышленных узлов в соседних странах, несмотря на нахождение "в глубине" континента (т.е. буквально "на окраине" Латинской Америки – юге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оизводные территориальные отно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2.1 Положение на внешнеэкономических грузопото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я выход к морю, Аргентина находится на пересечении большого числа грузопотоков из США, Европы, Африки, стран Южной Америки; на суше же Аргентина располагается между двумя развитыми странами Латинской Америки – Чили и Бразилией, сухопутные пути между которыми проходят через Аргентину, поэтому на суше грузопотоки идут также из этих стран; ту же ситуацию мы увидим между Уругваем и Парагваем и Боливией, между Чили и Парагваем и Уругваем. Все эти страны и являются источниками грузопотоков в Аргентину по сухопутным путям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b w:val="false"/>
          <w:i w:val="false"/>
          <w:sz w:val="28"/>
          <w:szCs w:val="20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2.2 Положение на межгосударственных пассажиропото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/>
          <w:b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но то же можно сказать и о пассажиропотоках, где также большую роль играет Атлантический океан и выгодное положение между Чили и Бразили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Интегральные территориальные отношения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b w:val="false"/>
          <w:i w:val="false"/>
          <w:sz w:val="28"/>
          <w:szCs w:val="20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3.1 Микро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/>
          <w:b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Немалое влияние на хозяйство страны, как уже сказано, имеет соседство с Чили и Бразилией (соседи первого порядка), поскольку расположение между ними весьма выгодно в экономическом отношении (к примеру, те же грузопотоки между ними); другие же три соседа первого порядка – Боливия, Уругвай, Парагвай – играют гораздо меньшую роль в ЭГП страны по сравнению с Чили и Бразил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. Аргентина располагается относительно далеко от таких стран, как Перу, Колумбия, Венесуэла и др. (соседи второго порядка, находящиеся на севернее Аргентины), которые в силу своего расположения на материке и уровня экономического развития не оказывают какого-либо существенного влияния на хозяйство страны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b w:val="false"/>
          <w:i w:val="false"/>
          <w:sz w:val="28"/>
          <w:szCs w:val="20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3.2 Мезо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/>
          <w:b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гентина равноудалена от таких крупных регионов, как Северная Америка, Европа, Африка и Азия (что имеет как положительные, так и отрицательные черты); выход к Атлантическому океану делает страну уязвимой для стихийных бедствий (цунами, ураганы и пр.); на юго-востоке Аргентины по 60 градусу в.д. в Атлантическом океане располагаются Фолклендские острова, являющиеся спорной территорией между Британией и Аргентиной, что делает Аргентину уязвимой для потенциальных политического и военного конфликтов; однако надо отметить, что Аргентина находится относительно далеко от нестабильных в политическом, экономическом и военном отношениях стран севера Латинской Америки (Венесуэла, Куба, Колумбия и др.), являющимися зонами потенциальных конфликтов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b w:val="false"/>
          <w:i w:val="false"/>
          <w:sz w:val="28"/>
          <w:szCs w:val="20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0"/>
        </w:rPr>
      </w:pPr>
      <w:r>
        <w:rPr>
          <w:rFonts w:cs="Times New Roman" w:ascii="Times New Roman" w:hAnsi="Times New Roman"/>
          <w:b w:val="false"/>
          <w:i w:val="false"/>
          <w:szCs w:val="20"/>
        </w:rPr>
        <w:t>3.3 Макро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/>
          <w:b/>
          <w:i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гентина равноудалена от таких экономических и культурных центров, как США, Европа, Африка и Восточная Азия и соответствующих этим регионам международных интеграционных группировок (АСЕАН, ЕС, НАФТА и др.), поэтому не входит ни в одну из них, но входит в такие группировки стран, как ЛАИ, Андский пакт, Система Андской интеграции и др., т.е. в группировки Латиноамериканских стран и, кроме того, членство Венесуэлы в ОПЕК несколько "сближает" Аргентину с этой организацией, т.к. Венесуэла расположена на том же материке, хотя и достаточно удаленно от Аргент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128"/>
        <w:gridCol w:w="2410"/>
        <w:gridCol w:w="2551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сед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Преодолимость естественных гра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Сосед как политический союз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Сосед как экономический партнер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Бразил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Чи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Уругв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Парагв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Болив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Венесуэ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Пер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1. Влияние ЭГП на специализацию хозяйства страны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049"/>
      </w:tblGrid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ь ЭГП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Отрасль специализации хозяйства данной территории, которая сформировалась на основе данной особенности ЭГП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Близость к источникам энергии на севере страны и на море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Добыча нефти и газа и их переработка; химическая промышленность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  <w:lang w:val="en-US"/>
              </w:rPr>
            </w:pPr>
            <w:r>
              <w:rPr>
                <w:sz w:val="20"/>
                <w:szCs w:val="23"/>
              </w:rPr>
              <w:t>Выход к открытому морю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Те же отрасли; рыболовство (как часть с\х); 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Близость к пастбищным хозяйствам и плантациям зерновых и технических культур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Сельское хозяйство и пищевая промышленность; легкая промышленность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Близость к источникам руд в горной системе Ан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Металлургия и добыча руд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Близость к крупным промышленным центрам соседей первого порядк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Машиностроение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Расположение на пересечении большого числа морских и сухопутных путей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Транспортные услуги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</w:rPr>
        <w:t>. Характеристика ПРП стра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промышленный демографический аргентина пассажиропот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ные условия и ПРП Аргентины благоприятно сказываются на развитии хозяйства страны. Природные условия (рельеф, температурный режим и пр.) способствуют развитию различных отраслей хозяйства (сельское хозяйство, металлургия за счет горной системы Анд и пр.). Аргентина располагает биологическими ресурсами (к примеру, нац. парк Альберто-Агостини). Благодаря температурному режиму и климатическим условиям, а также благодаря культурно-историческим и заповедным местам Аргентина имеет рекреационные ресурсы. Что касается ПРП государства, то в целом ПРП тоже способствует развитию хозяйства. Наличие выхода в Атлантический океан означает доступ к запасам нефти и другим ресурсам моря и использование водных ресурсов. Имеются запасы руд металлов в горной местности; запасы нефти на юге страны. Есть большие земельные ресурсы, задействованные в сельском хозяйстве. При этом стоит отметить, что большинство ресурсов (прежде всего, минерально-сырьевых) доступно для извлечения. Но некоторые ресурсы расположены весьма неравномерно (например, та же нефть), а некоторыми Аргентина почти не снабжена (например, лесные ресурсы), поэтому развитие получают не все отрасли. Также природные условия страны имеют и отрицательную сторону: опасность наводнений и ураганов из-за выхода к морю, а также вероятность сейсмоактивности в Андах. Но в целом и ПРП, и природные условия Аргентины благоприятны для развития хозяйствен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2. Оценка территориального сочетания природных условий и ресурсов страны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387"/>
        <w:gridCol w:w="501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природных условий и ресурсов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чественная оценка для Вашей страны (в баллах, см. примечание)</w:t>
            </w:r>
          </w:p>
        </w:tc>
      </w:tr>
      <w:tr>
        <w:trPr/>
        <w:tc>
          <w:tcPr>
            <w:tcW w:w="8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СУРСЫ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пливные ресурсы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ерально-сырьевые ресурсы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емельные ресурсы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сные ресурсы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дные ресурсы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идроэнергетические ресурсы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креационные ресурсы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сурсы Мирового океана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РОДНЫЕ УСЛОВ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льеф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гроклиматические условия: температурный режим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гроклиматические условия: увлажнение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оятность сейсмической активности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оятность наводнений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ая сумма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3. Влияние ПРП на специализацию хозяйства страны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0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Особенность ПРП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3"/>
              </w:rPr>
              <w:t>Отрасль специализации хозяйства данной страны, которая сформировалась на основе данной особенности ПРП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Относительная обеспеченность ресурсами разного вид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Добыча руд; металлургия и металлообработ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Неравномерность размещения ресурсов разных видов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Добыча нефти и газа и их переработка; химическая промышлен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3"/>
              </w:rPr>
              <w:t>Доступность использования (или извлечения) многих ресурсов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3"/>
              </w:rPr>
              <w:t>Вышеназванные отрасли; сельское хозяйство и пищевая промышленность; легкая промышлен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Относительно благоприятные природные условия для использования ресурсов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Сельское хозяйство; металлург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Наличие выхода к морю, наличие ресурсов мор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Добыча нефти и газа и их переработка; электроэнергетика; транспортные услуг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  <w:lang w:val="en-US"/>
              </w:rPr>
            </w:pPr>
            <w:r>
              <w:rPr>
                <w:sz w:val="20"/>
                <w:szCs w:val="23"/>
              </w:rPr>
              <w:t>Наличие рекреационных ресурсов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Туризм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</w:rPr>
        <w:t>. Особенности ЭГП и ПРП и отрасли специал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675"/>
        <w:gridCol w:w="3759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Отрасли специализации хозяйства данной территории, которые сформировались на основе особенностей ЭГ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Отрасли специализации хозяйства данной территории, которые сформировались на основе особенностей ПРП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Отрасли специализации хозяйства страны (все!)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Машиностроение; химическая промышленность; транспортные услуг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Сельское хозяйство и пищевая промышленность; туризм;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3"/>
              </w:rPr>
              <w:t>Сельское хозяйство и пищевая промышленность; машиностроение; химическая промышленность; топливная и минерально-сырьевая промышленность; туризм и транспортные услуги; легкая промышленность;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 для третьей колон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ргентина // Кругосвет: Энциклопедия. Некоммерческий фонд "Поддержки культуры, образования и новых информационных технологий", 2007. [Электронный ресурс]. Режим доступа: http://www.krugosvet.ru/articles/63/1006319/1006319a8.ht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развитии отраслей специализации Аргентины важную роль играют особенности и ЭГП, и ПРП страны. Особенности ЭГП сформировали такие отрасли специализации, как машиностроение и химическая промышленность, составляющих в сумме 30% экспорта. Природно-ресурсный потенциал также в немалой степени влияет на развитие хозяйства территории и ее специализации по отдельным отраслям, к примеру, сельское хозяйство и пищевая промышленность (55% экспорта). Особенности ПРП (большие земельные ресурсы, выход к морю и пр.) задействованы в развитии хозяйства страны в качестве основополагающих, поскольку они играют большую роль, чем особенности ЭГП. Однако, рассматривая территорию страны как единое целое, можно сделать вывод, что Аргентина обладает довольно выгодным ПРП и ЭГП, положительно влияющим на экономику.</w:t>
      </w:r>
    </w:p>
    <w:p>
      <w:pPr>
        <w:pStyle w:val="Normal"/>
        <w:tabs>
          <w:tab w:val="clear" w:pos="708"/>
          <w:tab w:val="left" w:pos="153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точников и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Экономическая и социальная география мира: Атлас. М: Федеральная служба геодезии и картографии России, 2005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 Большой атлас школьника: Атлас. М: Оникс, 200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Максаковский В.П. Географическая картина мира: учеб. для вузов. М: Дрофа, 2004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Максаковский В.П. География: учеб. для 10 кл. общеобразоват. учреждений. М: Просвещение, 2005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 Кругосвет: Энциклопедия. Некоммерческий фонд "Поддержки культуры, образования и новых информационных технологий", 2007. [Электронный ресурс]. Режим доступа: http://www.krugosvet.ru/</w:t>
      </w:r>
    </w:p>
    <w:p>
      <w:pPr>
        <w:pStyle w:val="Normal"/>
        <w:suppressAutoHyphens w:val="true"/>
        <w:spacing w:lineRule="auto" w:line="360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39:00Z</dcterms:created>
  <dc:creator>!</dc:creator>
  <dc:description/>
  <cp:keywords/>
  <dc:language>en-US</dc:language>
  <cp:lastModifiedBy>SYSTEM</cp:lastModifiedBy>
  <dcterms:modified xsi:type="dcterms:W3CDTF">2011-09-05T00:39:00Z</dcterms:modified>
  <cp:revision>2</cp:revision>
  <dc:subject/>
  <dc:title>Аргентина</dc:title>
</cp:coreProperties>
</file>