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БОРОВИЧСКИЙ АВТОМОБИЛЬНО-ДОРОЖНЫЙ КОЛЛЕДЖ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Контрольная работа</w:t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труда»</w:t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а 6 курса специальности 270206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Романова Евгения Валерьевич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Style w:val="StrongEmphasis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иды инструктажей</w:t>
      </w:r>
    </w:p>
    <w:p>
      <w:pPr>
        <w:pStyle w:val="Normal"/>
        <w:widowControl w:val="false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Правила безопасности при работе с вредными веществами</w:t>
      </w:r>
    </w:p>
    <w:p>
      <w:pPr>
        <w:pStyle w:val="Normal"/>
        <w:widowControl w:val="false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Техника безопасности при производстве дорожных работ</w:t>
      </w:r>
    </w:p>
    <w:p>
      <w:pPr>
        <w:pStyle w:val="Normal"/>
        <w:widowControl w:val="false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Организация противопожарной защиты на предприятии</w:t>
      </w:r>
    </w:p>
    <w:p>
      <w:pPr>
        <w:pStyle w:val="Normal"/>
        <w:widowControl w:val="false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Список литературы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оссийским законодательством (ст.212 ТК РФ) обязанности по обеспечению безопасных условий и ОТ возлагаются на работодателя, конкретно — на первое лицо предприятия. Каждый работник обязан (ст. 214 ТК РФ)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Т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именять средства индивидуальной и коллективной защит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ь обучение безопасным методам и приёмам выполнения работ, инструктаж по ОТ, стажировку на рабочем месте и проверку знаний требований ОТ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извещать своего непосредственно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или отравл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ь обязательные предварительные и периодические медицинские осмотр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обязанностей, каждый работник имеет права и гарантии права на безопасные и здоровые условия труда, которые сформулированы в российском законодательстве. Гарантии права работника на труд в условиях, соответствующих требованиям ОТ, состоят, в частности, в том, что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гарантирует работникам защиту их права на труд в условиях, соответствующих требованиям ОТ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 по трудовому договору должны соответствовать требованиям ОТ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ремя приостановления работ вследствие нарушения требований ОТ не по вине работника за ним сохраняется место работы и средний заработок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азе работника от выполнения работ при возникновении опасности для его жизни и здоровья, работодатель обязан предоставить работнику другую работу на время устранения такой опасности. Если предоставление другой работы невозможно, время простоя оплачивается в соответствии с действующим законодательством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учае не обеспечения работника средствами защиты по нормам работодатель не в праве требовать от работника выполнения трудовых обязанностей и обязан оплатить </w:t>
      </w:r>
      <w:r>
        <w:rPr>
          <w:color w:val="000000"/>
          <w:sz w:val="28"/>
          <w:szCs w:val="28"/>
        </w:rPr>
        <w:t>просто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а от выполнения работ из-за опасности для его жизни и здоровья, либо от тяжёлых работ и работ с вредными или опасными условиями труда, не предусмотренных трудовым договором, не влечёт за собой привлечение его к дисциплинарной ответственн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чинения вреда жизни и здоровью работника при исполнении трудовых обязанностей осуществляется возмещение указанного вреда в соответствии с действующим законодательством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ды инструктажей по охране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водный инструкт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инструктаж, как правило, осуществляется по утверждённой работодателем программе с фиксированием результатов в журна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инструктаж обычно провод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из работников, включая руководителя, которых принимают или переводят на новое место работ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щимися и проходящими практи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ботниками, командированными в организацию другими работодател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ими лицами, которые участвуют в производственной деятельност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вичный инструкт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вичный инструктаж на рабочем месте имеет право только непосредственный руководитель, который до начала самостоятельной деятельности работника прошёл обучение и проверку знаний по охране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 первичный инструктаж провод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семи вновь принятыми работниками, которые выполняют обязанности на условия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ённого на неопределенный срок трудового догов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на дом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ённого срочного трудового договора (в том числе и на период выполнения сезонных работ или на срок до двух месяце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итель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веденными из другого структурного подразделения работник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ботниками, которым поручено выполнение новой для них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лицами, деятельность которых не связанна с организацией трудовых отношен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анные работники сторонних организ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образовательных учреждений, которые проходят производственную практи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сторонних организаций, которые выполняют работы на выделенном участ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лица, участвующие в производ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, освобождаемые от первичного инструктаж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ервичного инструктажа на рабочем месте освобождаются работники, работа которых не связанна с обслуживанием, эксплуатацией, испытанием, ремонтом и наладкой оборудования, применением и хранением сырья и материалов, а также не связана с использованием электрифицированного или другого инстр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оформлять проведение первичного инструктажа на рабочем месте лучше для всех работников. Но, если в организации есть работники, освобождаемые от первичного инструктажа на рабочем месте, то перечень их должностей должен быть утверждён заран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ервичного инструктажа, утверждённая работодателем,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работников с имеющимися вредными или опасными производственными фактор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ребований охраны труда, которые содержатся в инструкциях по охране труда, локальных нормативных актах организации, эксплуатационной и технической документации, а также применение безопасных приемов и методов выполнения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проводит инструктаж и проверяет знания работника один и тот же человек. Проверка проходит устно, факт проведения инструктажа и проверки знаний регистрируется в журнале или наряде-допуске на производство рабо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проведения инструктажа подтверждается собственноручной подписью работника и лица, проводившее его, и указывается дата его пр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неплановый инструкт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внепланового инструктажа издаётся приказ или распоряжение, в котором должны быть указаны сотрудники, с которыми он будет проводиться, причина проведения такого инструктажа, его программа и ответственные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 инструктаж проводится непосредственно руководителем работ в следующих случа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или введении в действие новых нормативных правовых актов или инструкций по охране труд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дернизации или замене оборудования, инструмента или приспособл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технологических процесс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должностных лиц органов государственного контроля и надз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работниками требований охраны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рыве в работе (по решению работодателя; более 30 календарных дней для работ во вредных условиях труда; более двух месяце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евой инструкт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инструктаж по охране труда, как правило, оформляется приказом о проведении работ с оформлением наряда-допуска для лиц, которые участвуют в рабо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инструктаж по охране труда осуществляется п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и разовых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стихийных бедствий и последствий авар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 работ, на которые оформляются разрешение, наряд-допуск или иные специальные докумен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массовых мероприятий в организ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сти при работе с вредными веществ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вещества (ВВ) - это вещества, которые при контакте с организмом человека в случае нарушения требований безопасности могут вызвать производственные травмы, профессиональные заболевания или отклонения в состоянии здоровья, обнаруживаемые как в процессе работы, так и в отдаленные сроки жизни настоящих и будущих поко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Unnamed6"/>
          <w:sz w:val="28"/>
          <w:szCs w:val="28"/>
        </w:rPr>
        <w:t>Классифик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воздействия на организм вредные вещества подразделяются на четыре класса опас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чрезвычайно опасны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высокоопасны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умеренно опасны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малоопас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опасности ВВ устанавливается по нормам, указанным в таблице ГОСТ. Здесь мы приводим нормы только для трех из семи показателей ГО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К является основной величиной, характеризующей степень вредности химического вещества. ПДК - это концентрация вредного вещества в воздухе рабочей зоны, которая при ежедневном воздействии (работа в течение 8 ч или другой длительности рабочего дня на протяжении всей трудовой жизни) не вызовет никаких заболеваний или отклонений от нормального состояния здоровья как у самого работающего, так и у его потом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Unnamed6"/>
          <w:sz w:val="28"/>
          <w:szCs w:val="28"/>
        </w:rPr>
        <w:t>Действие на организ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важных факторов, определяющих воздействие ВВ,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и концентрация веществ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ительность воздействия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ояние дисперсии (размеры частиц и их физическое состояние, т.е. порошок, дым, газ и т.п.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творимость в биологических жидкостях орган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нагрузку того или иного ВВ на организм человека можно определить как кумулятивное воздействие (от лат. cumulo - накоплять, кумуляция - медицинский термин, означающий скопление в организме лекарственных и ядовитых соединений в результате их длительного употребления, усиливающего их действ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помнить, что и без того неблагоприятное воздействие вредных веществ усиливается при приеме алкоголя и наркотиков. (Поэтому, например, после работы с хлорированными углеводородами, особенно четыреххлористым углеродом или трихлорэтиленом, нужно воздерживаться от употребления спиртных напитков!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вещества (их называют также ядовитыми, токсичными) могут проникать в организм человека тремя пут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галяционным - через дыхательные пу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оральным (от лат. per os - через рот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сорбируемым - через ко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о всеми вредными веществами необходимо соблюдать меры предосторож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ять правила личной гиги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товить, принимать, хранить пищу и курить - только в специально отведенных для этого местах (но ни в коем случае не на рабочем месте!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бочих помещениях должны быть устранены все источники воспламенения: открытое пламя, раскаленные поверхности, искры от электронагревателей. Обязательна защита от статического электри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мещения, в которых проводятся работы с вредными веществами, должны быть оснащены общей приточно-вытяжной вентиляцией, а в особых случаях - и местной вентиля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боты с вредными веществами нужно проводить в вытяжном шкафу при действующей приточно-вытяжной венти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язательно пользоваться средствами индивидуальной защиты: перчатками, респираторами, очкам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я перечисленные правила безопасности, нужно вместе с тем не терять здравого смысла. Прежде всего, не надо бояться работать с вредными веществами. Нужно, разумеется, быть внимательным, однако следует помнить, что страх уже сам по себе может вызвать чувство скованности, напряжения, а это может привести к ошибке в обращении с тем или иным веще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 при производстве дорожн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изводства работ дорожный мастер обязан убедиться в проведении инструктажа по технике безопасности всех работников, участвующих в данном виде работ, по журналу по технике безопасности. В случае отсутствия инструктажа у одного или нескольких работников дорожный мастер обязан перед началом работ провести инструктаж по технике безопасности на рабочем месте и занести данные об его проведении в журн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держанию и ремонту дорог и сооружений на них должны осуществляться только после расстановки знаков и других средств организации движения в местах производства дорожных работ. Расстановка средств организации движения и знаков осуществляется в соответствии с утвержденными и согласованными в органах ГИБДД схемами, которые дорожный мастер запрашивает у главного инженера дорожно-эксплуатационн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дорожные рабочие и специалисты должны быть экипированы в жилеты желтого или оранжевого цвета, снабженные световозвращающими элем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храна труд инструктаж безопасность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тивопожарной защиты на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ПБ 01-03, в зданиях и сооружениях при единовременном нахождении на этаже более 10 человек должны быть разработаны и на видных местах вывешены планы эвакуации людей в случае пожара, а также предусмотрена система оповещения людей о пожа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о мерах пожарной безопасности разрабатываются на основе действующих норм и правил пожарной безопасности , других нормативных документов, а также требований паспортной документации на установки и оборудование, применяемые на предприятии, в части требований пожарн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устанавливают основные направления обеспечения систем предотвращения пожара и противопожарной защиты на предприятии в соответствии с требованиями ГОСТ 12.1.004, порядок обеспечения безопасности людей и сохранности материальных ценностей, а также создание условий для успешного тушения пожара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храна труда</w:t>
      </w:r>
      <w:r>
        <w:rPr>
          <w:sz w:val="28"/>
          <w:szCs w:val="28"/>
        </w:rPr>
        <w:t> —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 Кроме того, охрана труда рассматривается в юридической литературе ещё с нескольких позиций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 основной принцип трудового права и трудовых правоотношений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Как система законодательных актов, а также предупредительных и регламентирующих социально-экономических, организационных, технических, санитарно-гигиенических и лечебно-профилактических мероприятий, технических средств и методов, направленных на обеспечение безопасных условий труда. (ГОСТ 12.0.002-80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iCs/>
          <w:sz w:val="28"/>
          <w:szCs w:val="28"/>
        </w:rPr>
        <w:t>Раздорожный А.А.</w:t>
      </w:r>
      <w:r>
        <w:rPr>
          <w:sz w:val="28"/>
          <w:szCs w:val="28"/>
        </w:rPr>
        <w:t xml:space="preserve"> Охрана труда и производственная безопасность: Учебно-методическое пособие — Москва: Изд-во «Экзамен», 2005. — 512 с. (Серия «Документы и комментарии»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Порядок</w:t>
      </w:r>
      <w:r>
        <w:rPr>
          <w:iCs/>
          <w:sz w:val="28"/>
          <w:szCs w:val="28"/>
        </w:rPr>
        <w:t xml:space="preserve"> обучения по охране труда и проверки знаний требований охраны труда работников организаций». Постановление Минтруда России и Минобразования России от 13.01.2003г. №1/29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rStyle w:val="Citation"/>
          <w:sz w:val="28"/>
          <w:szCs w:val="28"/>
        </w:rPr>
      </w:pPr>
      <w:r>
        <w:rPr>
          <w:rStyle w:val="Citation"/>
          <w:iCs/>
          <w:sz w:val="28"/>
          <w:szCs w:val="28"/>
        </w:rPr>
        <w:t>В.Н. Третьяков</w:t>
      </w:r>
      <w:r>
        <w:rPr>
          <w:rStyle w:val="Citation"/>
          <w:sz w:val="28"/>
          <w:szCs w:val="28"/>
        </w:rPr>
        <w:t xml:space="preserve"> Справочник инженера по охране труда. — Вологда: Инфра-Инженерия, 2007</w:t>
      </w:r>
    </w:p>
    <w:p>
      <w:pPr>
        <w:pStyle w:val="Normal"/>
        <w:widowControl w:val="false"/>
        <w:spacing w:lineRule="auto" w:line="360"/>
        <w:jc w:val="both"/>
        <w:rPr>
          <w:rStyle w:val="Citatio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Style w:val="Citation"/>
          <w:color w:val="FFFFFF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cs="Times New Roman"/>
      <w:sz w:val="20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Unnamed6">
    <w:name w:val="unnamed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itation">
    <w:name w:val="citation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29:00Z</dcterms:created>
  <dc:creator>WIN7XP</dc:creator>
  <dc:description/>
  <cp:keywords/>
  <dc:language>en-US</dc:language>
  <cp:lastModifiedBy>SYSTEM</cp:lastModifiedBy>
  <dcterms:modified xsi:type="dcterms:W3CDTF">2011-09-05T00:29:00Z</dcterms:modified>
  <cp:revision>2</cp:revision>
  <dc:subject/>
  <dc:title/>
</cp:coreProperties>
</file>