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главл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I Проблема телесности как высшей психической функции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 Подходы к пониманию телесности в психологическ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сследованиях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 Феноменология телесности в психологии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II Онтогенез телесности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 Восприятие телесности в детском возрасте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 Феномены телесности у взрослого человека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иблиограф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мость изучения телесности человека настолько бесспорна, что она стала узловой проблемой целого цикла биологических и медицинских наук. С реальностью телесного существования человек сталкивается все время. Хотя в обыденной жизни он часто не замечает своего тела, у телесности есть много способов себя обнаружить. Один из самых распространенных и наиболее неприятных - болезни, когда тело проявляет себя в совокупности болезненных интрацептивных ощущений. Помимо этого существует и весьма обширная область "нормальной" телесности: существование тела обнаруживается практически в каждый момент нашей жизнедеятельности в виде ли "слабости", "усталости", или, напротив, "силы", "возбуждения" и пр.</w:t>
      </w:r>
    </w:p>
    <w:p>
      <w:pPr>
        <w:pStyle w:val="Bodytxt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е телесности является обязательным элементом проблемы человека во всех многообразных характеристиках его сущности и существования. Актуальность данной проблематики обусловлена современным состоянием учения о человеке в целом, антропологическим кризисом, необходимостью рефлексии научных данных о человеческой телесности.</w:t>
      </w:r>
    </w:p>
    <w:p>
      <w:pPr>
        <w:pStyle w:val="Bodytxt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ейшие достижения науки и техники, новый образ жизненного пространства информационного общества изменяют социальные отношения производства, потребления и коммуникации, остро ставят проблемы духовных ценностей и развития телесной организации человека. Изменения в культуре, связанные с коммерческим и потребительским отношением к человеческому телу, развитие высокотехнологичной научной медицины и генетики порождают сложные философские, правовые и нравственные вопросы о статусе человеческого тела. Сущность, существование и самоидентификация человека все чаще рассматриваются, принимая во внимание человеческое тело. Изменения в отношениях между полами, феминистская критика подчиненного положения женщины в обществе способствуют повышению интереса к социокультурным аспектам человеческой телесности. Многочисленные эмпирические исследования тела в психологии, психофизиологии, разработка специфических телесных техник для решения психотерапевтических задач способствуют увеличению внимания к человеческой телесности не только со стороны ученых, но и широкой обществен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й работы является изучение телесности как высшей психической функ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работ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мотреть подходы к пониманию телесности в психологических исследованиях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овать феноменологию телесности в психолог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учить восприятие телесности в детском возраст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мотреть вопросы феномена телесности у взрослого челове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Проблема телесности как высшей психической функ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 Подходы к пониманию телесности в психологических исследования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смотрении работ, посвященных исследованию телесности, обнаруживается некоторая противоречивость понятий и терминов, употребляемых в контексте данной темы, а также разнонаправленность подходов к ее изучени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современного человека его тело становится тем существенным условием, которое во многом определяет профессиональную, социальную и даже личностную успешность. Можно даже сказать, что представления о теле являются сегодня одним из аспектов социальных представлений о человеке и его месте в обществе. Поэтому за последние десятилетия отмечается постоянное увеличение спроса на услуги, отвечающие потребности в формировании красивого и здорового тела: спортивные залы, фитнесс - клубы, салоны красоты, даже пластическая хирургия и т.п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в результате психологических исследований было установлено, что для человека с выраженным стремлением изменить свое тело решающую роль играют отнюдь не реальные телесные параметры, а сложное единство восприятия собственного тела и отношения к нему. Многие исследователи (Р. Бернс, Е. Т. Соколова, В. С. Мухина, И. И. Чеснокова, М. Владимирова, И. С. Кон, А. Ш. Тхостов, А. А. Налчаджян и др.) подчеркивают, что представления о своем теле, его размерах, форме, привлекательности, служат важнейшим источником формирования представления о собственном 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м психологом, в работах которого встречается упоминание и толкование "телесного Я" в структуре психического, был У. Джемс. В структуре личности он выделил две "стороны": Я cознающее (I) или чистое Ego и Я эмпирическое (Me) или познаваемое. Согласно Джемсу, в познаваемый элемент личности ("Мое") включено все то, что человек может назвать принадлежащим ему: собственное тело и психические способности, а также материальные, социальные, творческие достижения и т.д. Соответственно, он рассматривает три элемента личности: "физическое Я" (тело человека и принадлежащие ему материальные блага), "социальное Я" (общественный статус и социальные роли) и "духовное Я" (совокупность психических особенностей и свойств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Е.Т. Соколова, проведшая анализ теоретических направлений исследования образа физического Я в психологии, упоминает уровневую классификацию Р. Шонца, где "телесное" выступает как этап в развитии самосознания ребенка – становление телесной самоидентичности. Для ребенка отправной точкой в освоении окружающего мира становится, прежде всего, его собственное тело. Именно благодаря телесным ощущениям он научается различать: "внутри" и "снаружи", "там и здесь", благодаря присвоению телесного опыта – выделяет себя из картины мира в качестве активного субъект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рамках психоаналитического подхода О. В. Лаврова в своей концепции телесности в интегративной психотерапии определяет телесное "Я" как субъекта, активно проявляющего себя в телесном бытии, обладающего способностью "получать чувственный опыт, переводимый в образы и концепты, и возможностью выражать себя в телесной экспрессии"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.Ш. Тхостов в своей монографии "Психология телесности" декларирует психосоматическое единство человека и рассматривает "нормальную" телесность и патологию телесности. В его психофизиологическом подходе тело есть универсальный зонд и должно осознаваться лишь на уровне своих границ, разделяющих мир и субъекта. Оно полностью подчинено субъекту. В состоянии нормального функционирования тело как бы "прозрачно", оно не осознается. В случае соматического заболевания тело становится собственным объектом сознания. Также тело становится собственным объектом сознания при освоении новых движений, при неспособности выполнить какие-либо действия, т.е. при столкновении с границами своих возможностей. Тело – это одновременно Я и не-Я, но вместилище моего истинного Я, через которое Я способно выражать свою сущность. Подобное понимание телесности подводит к особой дефиниции Я-физического "образ тела"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 определению Д.А. Бесковой "телесность – феноменологическая реальность, представляющая собой сочетание биопсихосоциальных аспектов телесного бытия субъекта в физическом мире". По ее мнению "телесность" имеет характер Высшей Психической Функции и является феноменом не только восприятия, но и самосознания, формирующимся в совместной деятельности с другими людь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И.М. Быховской, телесность предполагает различие трех пространств, в которых пребывает человеческое тело – природного, социального и культурного. Соответственно выделены и описаны природное, социальное и культурное тело. Т.С. Леви также считает необходимым рассматривать телесность в единстве онтогенетического и индивидуального, социо-культурного и исторического развития, как "одухотворенное тело", составляющее индивидуально-психологическую и смысловую компоненты уникального человеческого существа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дние десятилетия XX века обнадежили наступлением нового этапа в исследованиях предмета телесности: сегодня принято считать, что телесность не вполне идентична телу, что она "шире" и "больше" тела и телесно-метафорически выражает психологические проблемы человека. В то же время, несмотря на современный уровень знаний о теле и психологии человека, сама сущность телесности до сих пор не вполне проясне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2 Феноменология телесности в психолог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сность оказалась "теоретически невидимой" для психологии, несмотря на свою очевидность. Декларируя психосоматическое единство человека, психология занимается преимущественно явлениями сознания, высшей психической деятельности, а телесность остается для нее чуждым, натурально организованным и природноготовым к жизни качеством. Из исследования процесса становления человека – социализации и опосредствования его функций – выпала одна из фундаментальных сторон: природная жизнедеятельность самого человека, его телесное бытие. Это касается как освоения социализированных форм осуществления телесных функций (еды, питья, сексуального поведения и др.), так и огромной области культурных способов переживания и проявления болезненных телесных расстройств. Подобное положение приводит к тому, что "бестелесная" психология упускает целые пласты важнейшей реальности человеческого существования, сталкиваясь с ней лишь в форме "ущербности", искаженного развития или патологии, а "организменная" медицина демонстрирует свою нарастающую дегуманизацию, кризис доверия, беспомощность теоретического понимания и лечения расстройств патогенез которых выходит за рамки физиологических изменений. Здесь необходимо отметить, что, несмотря на недостаточную проработку психологических аспектов развития и функционирования телесности, в настоящее время происходит становление новой области практики – телесно-ориентированной психотерапии. Понятие "телесность" используется как психологическая оппозиция тождеству "тело-организм", а сами феномены телесности рассматриваются как проявления стереотипов коммуникации и самовыражения. Однако феноменологический подход, реализуемый в работах по телесно-ориентированной психотерапии, оставляет в принципе без ответа ключевые вопросы проблемной области психосоматики: о механизмах симптомо- и синдромогенеза, о систематике психосоматических феноменов и т. д. Вместе с тем, психология телесности до сих пор остается неразработанной областью собственно научной психологии, а сама телесность трактуется как "низшая", архаичная форма жизнедеятельности, на которую не распространяются общепсихологические закономерности человеческого развития и существования. Теоретико-методологической основой для принципиально нового подхода к психосоматической проблеме может стать концепция Л.С. Выготского, в текстах которого можно найти мысль о том, что телесные процессы человека нуждаются в новом понимании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, с чем имеет дело человек, в том числе и его тело, дано ему в культурно преобразованном виде, заключено в определенную исторически и культурно детерминированную перспективу. Идея "культурного" тела, его символической природы, неоднократно обсуждалась в философской антропологии (Э. Кассирер), искусствоведении (М. Бахтин, М. Волошин). Однако принцип универсальной роли символического в культуре сам по себе не позволяет раскрыть психологическое содержание культурных феноменов телесности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Такую возможность открывают представления Л.С. Выготского о закономерностях психологического онтогенеза, опосредствованном строении высших психических функций. Мысль о новом качестве физиологических систем человека, возникающем, так сказать, "сверху", вследствие культурно-исторического становления сознания, может быть отнесена ко всей соматической сфере человека, обретающей новое качество в ходе его культурного развития. Как и высшие психические функции, она теряет свой натуральный характер. Безусловно, здесь не может быть полной аналогии с процессом формирования ВПФ, но основной принцип (тип развития культурно-исторический) распространяется и на организм человека в целом. Культурно-историческая концепция развития психики позволяет качественно изменить общее представление о телесном развитии человека (нормальном и аномальном), о закономерностях и механизмах социализации телесных феноменов в норме и патологии. В рамках данного подхода телесность впервые становится не только предметом естественнонаучного анализа, но и включается в широкий контекст гуманитарного знания (психологического, философского, культурологического, этнографического). Можно предположить, что отклонение от культурного пути развития и есть один из центральных источников нарушении телесных функций и возникновения психосоматических расстройств. Таким образом, предметом психологии телесности являются закономерности развития телесности человека на разных этапах онтогенеза, а также ее структура и психологические механизмы функционирования в качестве человеческого, т. е. культурно детерминированного феномена в норме и патологии; условия и факторы, влияющие на формирование нормальных и патологических явлений телес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Онтогенез телес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 Восприятие телесности в детском возрасте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нятие "психосоматическое развитие" включает в себя такой аспект социализации телесности, как закономерное становление в онтогенезе механизмов психологической регуляции телесных функций, действий и феноменов. Содержанием этого процесса является освоение знаково-символических форм регуляции, трансформирующей природно-заданные потребности (пить, есть и т. д.), телесные функции (дыхание, реакции боли), либо создающей новые психосоматические феномены (образ тела, образ боли, самочувствие). Характер психосоматического феномена является производным от психологических новообразований и трансформируется в соответствии с логикой психического развития. Путь социализации телесных феноменов пролегает через усвоение (означивание) и порождение телесных знаков, расширение сети телесных действий. Первичный носитель психосоматического феномена диада "мать-дитя", благодаря ему символический план изначально существует наряду с натуральным планом психосоматического феномена. В совместно-разделенных телесных действиях матери и ребенка мать выполняет функцию означивания и наполнения смыслом витальных потребностей и телесных действий ребенка. В диаде телесные действия ребенка изначально оказываются вписанными в психологическую систему "образа мира". Содержание и структура телесных действий определяются развитием системы значений и смыслов. Одной из ранних форм существования значения и, видимо, центральной для анализа процесса психосоматического развития является та его форма, которая себя осуществляет на языке чувственной (сенсорной и эмоциональной) модальности – как начальное звено процесса формирования образа тела и как посредник между более поздними и развитыми формами значения. Следующий этап развития телесных, психосоматических феноменов связан с организующей ролью системы значений уже на уровне репрезентации, на уровне символического манипулирования в плане представлений. Главным медиатором телесных действий становится вербализуемый образ тела, обретающий многообразие смысловых, характеристик в контексте целостного "образа мира"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но предположить, что преобразование смысловой стороны психосоматических феноменов определяется этапами развития смыслового, интенционального компонента деятельности ребенка (смена ведущей деятельности, возникновение психологических новообразований). Так, фундаментом существования осмысленных психосоматических феноменов является коммуникация с матерью, мать не только означает телесный феномен для ребенка (словесно и поведенчески), но и раскрывает своим эмоциональным реагированием смысл и ценность каждого телесного явления. Так, боль до ее означения и наделения определенным смыслом ребенок не отличает от дискомфорта, а значит и не получает своего специфического поведенческого эквивалента реагирования. Власть коммуникативного смысла над телесными симптомами ребенка столь велика, что в самом процессе коммуникации симптом не только может появляться, оформляться, но и исчезать. Этап абсолютного преобладания коммуникативного смысла телесных феноменов совпадает с периодом симбиотической привязанности ребенка к матери, и ограничивается во времени моментом возникновения у ребенка автономных, инструментальных, управляемых им самим телесных действий, манипуляций с собственным телом. С возрастом коммуникативный план телесности теряет свою актуальность, оттесняется в "психологический архив". Однако он не исчезает, а в ситуации соматической болезни может резко актуализироваться и даже служить источником возникновения особого класса психосоматических симптомов – истерической конверсии (коммуникация на языке болезненного телесного состояния). Следующий этап развития психосоматических феноменов связан с включением в них гностических действий, облетающих самостоятельный смысл и преобразующих психосоматическую связь. Этот этап характеризуется интересом ребенка к собственному телу, поиском средств вербального и иного символического обозначения телесных событий. Феноменология телесности описывается уже не формулой "Я есть тело", а иначе: "У меня есть тело". В образе тела смысловая трансформация выдвигает на первый план функциональную ценность определенных частей тела и сопряженных с ними телесных актов. Данному этапу соответствует новый класс телесных действий – подражательные и имитирующие. Ребенок подражает болеющим взрослым, неосознанно обучается семейным симптомам, способам их эмоционального переживания и преодоления, стереотипам реагирования на боль, болезнь и т. д. Освоенные и присвоенные в этом периоде значения, смыслы и телесные действия уже во взрослом возрасте могут сказаться в процессе симптомообразования – в виде актуализации выученных симптомов, изменения смысловых, ценностных характеристик телесного страдания (например, в виде фобического реагирования на телесные ощущения в области сердца, желудка и т. д.). Новый этап социализации телесности связан, видимо, с возникновением рефлексивного плана сознания, способного трансформировать устоявшиеся и порождать новые смысловые системы. Разделение телесного и духовного Я делает тело и его феномены участником внутреннего диалога, порождающего новые жизненные смыслы. Дефицит рефлексивных психологических средств в дальнейшем может приводить к устойчивому существованию потенциально патогенного алекситими ческого стереотипа психологической регуляции или к привычному истерическому способу симптомообразования психосоматических расстройств в жизненно трудных ситуациях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оциализация телесности, безусловно, имеет и свой развивающийся психофизиологический план, еще очень мало исследованный с позиций психологического анализа. Можно предполагать, что сами организменные системы не остаются "безразличными" в ходе психологического их опосредствования, преобразуются в новые функциональные системы, обязательно включающие в себя психологические звенья их регуляции. Базовые психосоматические функциональные системы складываются, вероятно, довольно рано, и с этого момента телесные и психологические события следуют путями коэволюции. Процесс становления психологически опосредствованных функциональных систем протекает гетерохронно, и разные организменные функции в процессе психосоматического развития обретают разную глубину и характер "психосоматичности". Вероятно, чем больше телесная функция имеет выходов в план открытого поведения, тем больше она культурно задана, тем отчетливее ее проявления отрегулированы набором социальных норм. Лидерами здесь являются сексуальная, дыхательная функция, реакция боли: именно на базе этих телесных функций и можно наблюдать широкий спектр психосоматических расстройств. Актуалгенез психосоматических симптомов детерминирован достигнутым уровнем социализации телесности. Психосоматический дизонтогенез изучен пока очень мало, но, исходя из сформулированных теоретических посылок и набора феноменологических данных, можно предположить несколько вариантов отклонения в психосоматическом развитии ребенка: – отставание в социализации телесных функций, обусловленное задержкой процесса психологического опосредствования. Самый наглядный пример – отставание в формировании навыков опрятности и произвольного регулирования движений, культурных форм удовлетворения потребностей. Критерием являются отклонения от социально-нормативно заданного, "эталонного" способа осуществления телесных действий; – регресс в психосоматическом развитии, который может быть кратковременным, как реакция на трудности развития (например, при плохом самочувствии ребенок теряет уже социализированные навыки: не может самостоятельно засыпать, есть и т.д.). Более сложный вариант регресса связан с актуализацией более ранних смысловых систем (как при конверсионном симптоме) или с переходом к более примитивным механизмам регуляции телесности (от рефлексируемых к аффективным); – искажение хода психосоматического развития, детерминированное искажением развития всей системы психологического опосредствования: ценностного, смыслового, когнитивного. Искажение касается развития телесного Я в целом. Подобно искаженному психическому развитию ребенка, этот вид психосоматического дизонтогенеза обусловлен нарушениями детско-родительских отношений, системы воспитания. Как было неоднократно показано, особо патогенную роль играют симбиотическое и авторитарно-отвергающее отношения к ребенку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, описанные варианты психосоматического дизонтогенеза не исчерпывают всей его феноменологии, но позволяют строить диагностику психосоматического развития в норме и патологии на единых каузально-генетических основаниях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2 Феномены телесности у взрослого человека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аиболее сложную для понимания картину образуют феномены телесности у взрослого человека. В ходе развития они оказываются "встроенными" в общую архитектонику психической жизни индивида, смысловой сферы его личности, образуя при этом ее особое, высоко значимое, эмоционально насыщенное звено. Чем более вплетен телесный феномен в психическую жизнь индивида, чем более выражен "общий психологический аккомпанемент", т. е. чем более сложна и развернута система опосредствования собственно телесных проявлений, тем труднее очертить контуры психосоматического феномена у взрослого человека. Обращение к патологии и в этом случае позволяет в более явной форме представить сложную структуру и механизмы функционирования феноменов телесности, выступающих в новом качестве – болезненных симптомов. Постановка вопроса о генезисе телесных расстройств, их структуре и динамике открывает новый ракурс анализа "движения" феноменов телесности – как процесса симптомо- и синдромообразования. В настоящее время мы можем предположить несколько основных путей актуалгенеза телесного симптома. Прежде всего, как было показано выше, психологический патогенез ряда телесных расстройств связан с отклонениями процесса социализации телесности в детстве, с искажением структуры знаково-символического и шире – психологического – опосредствования телесных феноменов. Это ставит задачу изучения того, как и при каких условиях онтогенетически заданные стереотипы психосоматического реагирования и регуляции "вплетаются" в актуалгенез психосоматических расстройств. Другой путь образования телесных симптомов связан с психологической спецификой ситуации болезни, понуждающей человека разворачивать особые формы психосоматической активности. В силу большой витальной значимости болезнь фокусирует на себе психическую активность человека, становится не просто предметом пристального и пристрастного внимания, но и порождает специфическую познавательную деятельность (нозогнозию), продуктом которой являются психосоматические новообразования – внутренняя картина болезни, изменившийся образ тела, феномен самочувствия. Особую роль в их возникновении и психологическом оформлении играют личностные механизмы-медиаторы симптомообразования и деятельность саморегуляции. Они определяют глубину психосоматического расстройства (символически-конверсионный симптом, психо-вегетативное нарушение, либо органическое поражение той или иной телесной системы); от них зависит в значительной степени возможность и резервы индивидуального приспособления и совладания, успешной компенсации болезненного состояния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уалгенез психосоматических расстройств, подобно тому, как это происходит в детстве, не замыкается только на уровне интрапсихических механизмов опосредствования. При хроническом телесном страдании симптом с необходимостью становится элементом социальной ситуации развития, существования человека. Во-первых, социальная ситуация развития может способствовать актуализации закрепившихся в онтогенезе стереотипов психосоматического реагирования (например, склонность к головной боли или боли в желудке в ответ на ситуацию эмоциональных затруднений). Во-вторых, место симптома в структуре ситуации и соотношение с целостной смысловой системой личности определяют такие синдромообразующие характеристики, как ценность, преградность смысла симптома, условная выгода его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психосоматическое развитие продолжается и в периоде взрослости, реализует в себе накопленный психосоматический опыт, а также сложившиеся механизмы психологического опосредствования и регуляции телесности, порождая новый класс сложных психосоматических феноменов и расстройств: внутреннюю картину болезни, самочувствие, ипохондрию. Принципиальным отличием психосоматического развития в этом периоде является ведущая роль высших форм активности субъекта – его самосознания и рефлексии. Проблемы развития телесности, ее психологического преобразования, роли знаково-символического опосредствования являются, с нашей точки зрения, центральными для психологии телесности и в настоящее время стали предметом цикла исследований, в которых общая теоретическая модель получает свое эмпирическое подтверждение и воплощение в методических разработках и практических рекомендация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телесность феномен социализация психосоматический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елесность - фундаментальное основание нашей жизни. "Телесность" не синоним "тела" в его физическом пониман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ловеческая телесность - одухотворенное тело, являющееся результатом процесса онтогенетического, личностного, в широком смысле исторического развития, выражающее культурную, индивидуально-психологическую и смысловую составляющие уникального человеческого существа. Основным предикатом телесности является живое движение, соединяющее в себе психологическое содержание и материальную форм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сность – феноменологическая реальность, представляющая собой сочетание биопсихосоциальных аспектов телесного бытия субъекта в физическом мир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онцепт "Телесность" отличается от понятия "образа тела", хотя однозначно развести эти термины не представляется возможным, поскольку в ряде случаев представление об "образе тела" очень близко к понятию "телесности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ем не менее, образ тела является преимущественно феноменом восприятия и связан, в большей мере, со структурой интрапсихического опыта, соответствующего ряду личностных характеристик, чем с особенностями собственно телесной реаль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елесность также не тождественна телу-организму, биологическому субстрату и включает помимо психофизиологических компонентов (операционализируемых в исследованиях рефлекса, схемы тела, позы, способности тела к движениям и действиям) осознаваемые и неосознаваемые, отчетливые или смутные образы, символы, представления, пережи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сность имеет характер высшей психической функции и является феноменом не только восприятия, но и самосознания, формирующимся во взаимодействии с Другим. Подобно остальным высшим психическим функциям телесность встраивается в общий ход психического развития и приобретает системное строение, знаково-символический характер, "культурную" форму, произвольность функционир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блиограф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left="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Бескова Д.А., Тхостов А.Ш. Телесность как пространственная структура // Междисциплинарные проблемы психологии телесности. / Ред.-сост. В.П. Зинченко, Т.С. Леви. – М.: МЦИ, 2004. С.133-14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left="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Бескова Д.А. Пространство телесности: человек в мире и мир в человеке // Психология и психотехника. 2009, № 4. С. 8-1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left="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Быховская И.М. Физическая культура как практическая аксиология человеческого тела: методологические основания анализа проблемы // Физическая культура: воспитание, образование, тренировка. 1996. № 2. с. 19-2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left="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Джемс У. Психология // Психология самосознания / Под ред. Райгородского Д.Я. - Самара, 2000. С. 2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left="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Зинченко В.П., Леви Т.С. Психология телесности между душой и телом. М.: Аст, 2007. 73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left="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Кулаков С. А. Основы психосоматики. - СПб.: Речь, 2005. 287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left="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Лаврова О.В. Концепция телесности в интегративной психотерапии // Журнал практического психолога. 2006. № 4. С. 1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left="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Леви Т.С. Психология телесности в ракурсе личностного развития // Междисциплинарные проблемы психологии телесности / Ред.-сост. В. П. Зинченко, Т. С. Леви. - М.: Мир, 2004. С.288–30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left="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Психосоматика. Телесность и культура / Под ред. В.В. Николаевой. – М.: Академический проспект, 2009. 30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left="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Соколова Е.Т. Самосознание и самооценка при аномалиях личности. – М.: изд-во МГУ, 1989. 216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left="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Тхостов А.Ш. Психология телесности. – М.: Смысл, 2002. 287 с.</w:t>
      </w:r>
    </w:p>
    <w:p>
      <w:pPr>
        <w:pStyle w:val="Normal"/>
        <w:suppressAutoHyphens w:val="true"/>
        <w:autoSpaceDE w:val="false"/>
        <w:spacing w:lineRule="auto" w:line="360"/>
        <w:ind w:left="709" w:hanging="0"/>
        <w:jc w:val="both"/>
        <w:rPr>
          <w:color w:val="FFFFFF"/>
          <w:sz w:val="28"/>
          <w:szCs w:val="28"/>
          <w:lang w:eastAsia="ko-KR"/>
        </w:rPr>
      </w:pPr>
      <w:r>
        <w:rPr>
          <w:color w:val="FFFFFF"/>
          <w:sz w:val="28"/>
          <w:szCs w:val="28"/>
          <w:lang w:eastAsia="ko-KR"/>
        </w:rPr>
      </w:r>
    </w:p>
    <w:p>
      <w:pPr>
        <w:pStyle w:val="Normal"/>
        <w:suppressAutoHyphens w:val="true"/>
        <w:autoSpaceDE w:val="false"/>
        <w:spacing w:lineRule="auto" w:line="360"/>
        <w:ind w:left="709" w:hanging="0"/>
        <w:jc w:val="both"/>
        <w:rPr>
          <w:color w:val="FFFFFF"/>
          <w:sz w:val="28"/>
          <w:szCs w:val="28"/>
          <w:lang w:eastAsia="ko-KR"/>
        </w:rPr>
      </w:pPr>
      <w:r>
        <w:rPr>
          <w:color w:val="FFFFFF"/>
          <w:sz w:val="28"/>
          <w:szCs w:val="28"/>
          <w:lang w:eastAsia="ko-K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90"/>
        </w:tabs>
        <w:ind w:left="1890" w:hanging="117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mphasis">
    <w:name w:val="Emphasis"/>
    <w:qFormat/>
    <w:rPr>
      <w:rFonts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Текст сноски Знак2"/>
    <w:qFormat/>
    <w:rPr>
      <w:rFonts w:cs="Times New Roman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xt">
    <w:name w:val="bodytxt"/>
    <w:basedOn w:val="Normal"/>
    <w:qFormat/>
    <w:pPr>
      <w:spacing w:before="280" w:after="280"/>
    </w:pPr>
    <w:rPr>
      <w:rFonts w:ascii="Tahoma" w:hAnsi="Tahoma" w:cs="Tahoma"/>
      <w:color w:val="111111"/>
      <w:sz w:val="33"/>
      <w:szCs w:val="33"/>
      <w:lang w:eastAsia="ko-KR"/>
    </w:rPr>
  </w:style>
  <w:style w:type="paragraph" w:styleId="Style17">
    <w:name w:val="Обычный (веб)"/>
    <w:basedOn w:val="Normal"/>
    <w:qFormat/>
    <w:pPr>
      <w:spacing w:before="280" w:after="280"/>
    </w:pPr>
    <w:rPr>
      <w:lang w:eastAsia="ko-KR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n1r">
    <w:name w:val="fn1r"/>
    <w:basedOn w:val="Normal"/>
    <w:qFormat/>
    <w:pPr>
      <w:spacing w:before="280" w:after="280"/>
    </w:pPr>
    <w:rPr>
      <w:lang w:eastAsia="ko-KR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0:26:00Z</dcterms:created>
  <dc:creator>Тор</dc:creator>
  <dc:description/>
  <cp:keywords/>
  <dc:language>en-US</dc:language>
  <cp:lastModifiedBy>SYSTEM</cp:lastModifiedBy>
  <dcterms:modified xsi:type="dcterms:W3CDTF">2011-09-05T00:26:00Z</dcterms:modified>
  <cp:revision>2</cp:revision>
  <dc:subject/>
  <dc:title>Телесность как высшая психическая функция</dc:title>
</cp:coreProperties>
</file>