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6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35.png" ContentType="image/png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читать размер ежегодных амортизационных отчислений оборудования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ым методо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ом суммы чисел лет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ом уменьшаемого остат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ервоначальная стоимость ОФ равна 270 млн. руб., амортизационный период составляет 8 лет, коэффициент ускорения равен 1,7.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ем размер амортизационных отчислений линей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способ начисления амортизационных отчислений представляет собой равномерное (по годам) начисление амортизационных отчислений в течение всего нормативного срока службы или срока полезного использования объектов основных средств. Нормы амортизационных отчислений, рассчитанные после установления срока службы, в первом году и в каждом последующем до истечения этого срока не изменяются. Норму амортизации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330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16"/>
        </w:rPr>
        <w:t xml:space="preserve">а </w:t>
      </w:r>
      <w:r>
        <w:rPr>
          <w:sz w:val="28"/>
          <w:szCs w:val="28"/>
        </w:rPr>
        <w:t>- норма амортизационных отчислений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16"/>
        </w:rPr>
        <w:t xml:space="preserve">пи – </w:t>
      </w:r>
      <w:r>
        <w:rPr>
          <w:sz w:val="28"/>
          <w:szCs w:val="28"/>
        </w:rPr>
        <w:t>срок полезного использования объекта основных средств (амортизационный период),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это период в течении которого использование объекта основных средств должно приносить доход предприятию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2240" cy="413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амортизационные отчисления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158240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16"/>
        </w:rPr>
        <w:t xml:space="preserve">г </w:t>
      </w:r>
      <w:r>
        <w:rPr>
          <w:sz w:val="28"/>
          <w:szCs w:val="28"/>
        </w:rPr>
        <w:t>-сумма амортизационных отчислений за год,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</w:r>
      <w:r>
        <w:rPr>
          <w:sz w:val="28"/>
          <w:szCs w:val="16"/>
        </w:rPr>
        <w:t xml:space="preserve">пер </w:t>
      </w:r>
      <w:r>
        <w:rPr>
          <w:sz w:val="28"/>
          <w:szCs w:val="28"/>
        </w:rPr>
        <w:t>-первоначальная стоимость основных производственных фондов,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3295" cy="43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Расчет величины амортизационных отчислений линейным </w:t>
      </w:r>
      <w:r>
        <w:rPr/>
        <w:t>способом</w: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64"/>
        <w:gridCol w:w="1801"/>
        <w:gridCol w:w="165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оимость ОФ на начало года (остаточная стоимость), млн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мортизационные отчисления, 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численная амортизация, млн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оимость ОФ на конец года (остаточная стоимость),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,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,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2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8-</w:t>
            </w:r>
            <w:r>
              <w:rPr>
                <w:sz w:val="20"/>
              </w:rPr>
              <w:t>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итаем размер амортизационных отчислений методом суммы чисел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метода суммы чисел лет норма амортизации определяется путем деления числа лет, остающихся до конца срока полезного использования, на сумму чисел лет срока полезного использования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05840" cy="37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ОЛ- число лет остающихся до конца срока службы объекта,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Л- сумма чисел лет срока службы объекта,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умму чисел лет: СЧЛ = 1+2+3+4+5+6+7+8=36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7530" cy="452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635" cy="46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355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0240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1825" cy="495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175" cy="531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2135" cy="47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рассчитываем по формуле 1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7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2345" cy="3975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08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185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6155" cy="417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3975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9630" cy="408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Расчет величины амортизационных </w:t>
      </w:r>
      <w:r>
        <w:rPr/>
        <w:t>отчислений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3"/>
        <w:gridCol w:w="1801"/>
        <w:gridCol w:w="1675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оимость ОФ на начало года (остаточная стоимость), млн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мортизационные отчисления, %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численная амортизация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оимость ОФ на конец года (остаточная стоимость), млн. 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,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,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,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8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,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тоимость основных производственных фондов на конец периода будет равна нулю. Всего амортизационные отчисления составят 270 млн. руб.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итаем размер ежегодных амортизационных отчислений методом уменьшаемого оста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амортизации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074420" cy="434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оэффициент ускорения,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006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ем остаточную стоимость основных производственных фонд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4745" cy="425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8740" cy="377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05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25980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366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171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4750" cy="417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660" cy="425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660" cy="425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95525" cy="408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сводим в таблицу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Ежегодные амортизационные отчисления методом уменьшаемого </w:t>
      </w:r>
      <w:r>
        <w:rPr/>
        <w:t>остатка: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4"/>
        <w:gridCol w:w="1801"/>
        <w:gridCol w:w="181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оимость ОФ на начало года (остаточная стоимость), млн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мортизационные отчисления, 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численная амортизация, млн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тоимость ОФ на конец года (остаточная стоимость),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,6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,4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,8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8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,7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,7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метода начисления амортизации построим графики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ой амортизации в течении амортизационного периода (рисунок 1)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копленной амортизации (рисунок 2)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ой стоимости (рисунок 3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8050" cy="2342515"/>
            <wp:effectExtent l="0" t="0" r="0" b="0"/>
            <wp:docPr id="3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1</w:t>
      </w:r>
      <w:r>
        <w:rPr>
          <w:b w:val="false"/>
          <w:color w:val="000000"/>
          <w:sz w:val="28"/>
        </w:rPr>
        <w:t xml:space="preserve"> График начисленной амортизации в течении амортизационного пери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график отражает динамику изменения начисленной амортизации в зависимости от способа ее начис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линейного способа сумма амортизационных отчислений является постоянной, поэтому при условном отсутствии других факторов, воздействующих на структуру себестоимости продукции, последняя не будет изменятьс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уменьшаемого остатка дает наиболее гибкое снижение амортизационных отчислений на себестоимост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уммы чисел лет дает пропорциональное снижение амортизационных начислений, которое приходит к концу периода к минимальному значению, по сравнению с конечными значениями этого показателя при использовании двух других мет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19500" cy="2047875"/>
            <wp:effectExtent l="0" t="0" r="0" b="0"/>
            <wp:docPr id="36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2</w:t>
      </w:r>
      <w:r>
        <w:rPr>
          <w:b w:val="false"/>
          <w:color w:val="000000"/>
          <w:sz w:val="28"/>
          <w:szCs w:val="28"/>
        </w:rPr>
        <w:t xml:space="preserve"> График изменения накопленной амор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линейным методом и методом суммы чисел лет к концу исследуемого периода мы получили накопленную амортизацию, равную первоначальной стоимости ОФ. Благодаря начислению амортизационных отчислений методом уменьшаемого остатка к концу срока мы получим наименьшие начисления на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чет того, что при использовании ускоренных методов амортизации большая часть стоимости основных средств списывается в первые годы эксплуатации, доля амортизационных отчислений выше, соответственно, доля других экономических элементов затрат ниже. Далее, в течение следующих лет доля амортизационных отчислений снизи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495675" cy="2124075"/>
            <wp:effectExtent l="0" t="0" r="0" b="0"/>
            <wp:docPr id="37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3</w:t>
      </w:r>
      <w:r>
        <w:rPr>
          <w:b w:val="false"/>
          <w:color w:val="000000"/>
          <w:sz w:val="28"/>
          <w:szCs w:val="28"/>
        </w:rPr>
        <w:t xml:space="preserve"> График изменения остаточной стоимости</w:t>
      </w:r>
      <w:r>
        <w:br w:type="page"/>
      </w:r>
    </w:p>
    <w:p>
      <w:pPr>
        <w:pStyle w:val="Normal"/>
        <w:spacing w:lineRule="auto" w:line="276" w:before="0" w:after="2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метод и метод суммы чисел лет сводят к нулю остаточную стоимость ОФ, что означает полный износ ОФ и перенесение первоначальной стоимости ОФ на себестоимость продукции, в то время как метод уменьшаемого остатка приводит лишь к частичному переносу стоимости ОФ на себестоимость производим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ую потребность предприятия в оборотных средствах.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ели использования оборотных средств в базовом и плановом периоде.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Исходные данные для задачи 2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134"/>
      </w:tblGrid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я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грамма выпуск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асход основных материалов (металла) на единицу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асход вспомогательных материалов на единицу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оизводственная себестоимость единицы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эффициент нарастания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лительность производственн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орма запаса, дн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 основных материа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 вспомогательных материал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 готов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ремя, необходимое для отгрузки металла,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ремя на оборот платежных документов,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ремя на подготовку металла в производство,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Цена единицы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редний остаток оборотных средств.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Длительность планового периода,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ост объемов реализации в плановом период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Снижение остатков оборотных средств в плановом период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м общую потребность предприятия в оборотных средствах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be-BY"/>
        </w:rPr>
        <w:t xml:space="preserve">1) </w:t>
      </w:r>
      <w:r>
        <w:rPr>
          <w:sz w:val="28"/>
          <w:szCs w:val="28"/>
        </w:rPr>
        <w:t>Произведем нормирование производственных запа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считаем норму производственных основных материалов запасов в днях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+3+2+23+23/2=45,5 = 46 дней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числим норматив производственных запасов основных материалов в стоимостном выражении: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6*3,3 = 151,8 тыс. руб.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числим норматив производственных запасов вспомогательных материалов в стоимостном выражении: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,3*37 = 48,1 тыс. руб.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тив производственных запасов равен: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1,8+48,1 = 199,9 тыс. руб.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) Определим норматив готовой продукции в стоимостном выражении:</w:t>
      </w:r>
    </w:p>
    <w:p>
      <w:pPr>
        <w:pStyle w:val="Style19"/>
        <w:tabs>
          <w:tab w:val="clear" w:pos="708"/>
          <w:tab w:val="left" w:pos="284" w:leader="none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считаем однодневный выпуск готовой продукции по производственной себестоимости:</w:t>
      </w:r>
    </w:p>
    <w:p>
      <w:pPr>
        <w:pStyle w:val="Style19"/>
        <w:tabs>
          <w:tab w:val="clear" w:pos="708"/>
          <w:tab w:val="left" w:pos="284" w:leader="none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(9,3*8500)/360 = 219,58 тыс. руб.</w:t>
      </w:r>
    </w:p>
    <w:p>
      <w:pPr>
        <w:pStyle w:val="Style19"/>
        <w:tabs>
          <w:tab w:val="clear" w:pos="708"/>
          <w:tab w:val="left" w:pos="284" w:leader="none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орматив готовой продукции в стоимостном выражении равен:</w:t>
      </w:r>
    </w:p>
    <w:p>
      <w:pPr>
        <w:pStyle w:val="Style19"/>
        <w:tabs>
          <w:tab w:val="clear" w:pos="708"/>
          <w:tab w:val="left" w:pos="284" w:leader="none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19,58*4 = 878,32 тыс. руб.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) Вычислим норматив незавершенного производства:</w:t>
      </w:r>
    </w:p>
    <w:p>
      <w:pPr>
        <w:pStyle w:val="Style19"/>
        <w:tabs>
          <w:tab w:val="clear" w:pos="708"/>
          <w:tab w:val="left" w:pos="284" w:leader="none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19,58*3*0,7 = 461,12 тыс. руб.</w:t>
      </w:r>
    </w:p>
    <w:p>
      <w:pPr>
        <w:pStyle w:val="Style19"/>
        <w:tabs>
          <w:tab w:val="clear" w:pos="708"/>
          <w:tab w:val="left" w:pos="53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) Общий норматив оборотных средств (потребность в материальных ресурсах) равен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99,9 + 219,58 + 878,32 + 461,12 = 1758,92 тыс. руб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потребность данного предприятия в оборотных средствах составляет 1758,92 тыс. руб.</w:t>
      </w:r>
    </w:p>
    <w:p>
      <w:pPr>
        <w:pStyle w:val="Style22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оказатели использования оборотных средств в базовом и плановом периоде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читаем коэффициент оборачиваемости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выручка от реализации продукции равна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азовом периоде (11,4 – 9,3)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sz w:val="28"/>
          <w:szCs w:val="28"/>
        </w:rPr>
        <w:t>8500 = 17850 тыс. руб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лановом периоде 17850 + 17850*23% = 21995,5 тыс. руб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коэффициент оборачиваемости равен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азовом периоде 17850 / 5000 = 3,57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1995,5 / (5000 – 5000*6%) = 4,67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остаток оборотных средств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азовом периоде 5000 тыс. руб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лановом периоде 4700 тыс. руб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эффициент загрузки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азовом периоде </w:t>
      </w:r>
      <w:r>
        <w:rPr>
          <w:bCs/>
          <w:sz w:val="28"/>
          <w:szCs w:val="28"/>
        </w:rPr>
        <w:t>1 / 3,57 = 0,28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лановом периоде </w:t>
      </w:r>
      <w:r>
        <w:rPr>
          <w:bCs/>
          <w:sz w:val="28"/>
          <w:szCs w:val="28"/>
        </w:rPr>
        <w:t>1 / 4,67 = 0,21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ремя (длительность) оборота: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азовом периоде </w:t>
      </w:r>
      <w:r>
        <w:rPr>
          <w:bCs/>
          <w:sz w:val="28"/>
          <w:szCs w:val="28"/>
        </w:rPr>
        <w:t>360 / 3,57 = 101 день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лановом периоде </w:t>
      </w:r>
      <w:r>
        <w:rPr>
          <w:bCs/>
          <w:sz w:val="28"/>
          <w:szCs w:val="28"/>
        </w:rPr>
        <w:t>360 / 4,67 = 77 дней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высвобождение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1 – 77)*4700 / 360 = 31,33 тыс. руб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тносительное высвобождение</w:t>
      </w:r>
    </w:p>
    <w:p>
      <w:pPr>
        <w:pStyle w:val="Style22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000 – 4700 = 300 тыс. руб.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оборачиваемости оборотных средств сведем в таблицу 5</w:t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5 Данные для анализа оборачиваемости оборотных </w:t>
      </w:r>
      <w:r>
        <w:rPr/>
        <w:t>средств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377"/>
        <w:gridCol w:w="1747"/>
        <w:gridCol w:w="1157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азисный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ручка, 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78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195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4105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исло дней анализируемого пери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редний остаток оборотных средств,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30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лительность оборота, д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эффициент оборачиваем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,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Коэффициент загруж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07</w:t>
            </w:r>
          </w:p>
        </w:tc>
      </w:tr>
    </w:tbl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оэффициента оборачиваемости (на 1,1) и снижение коэффициента загруженности (на 0,07), а также сокращение длительности оборота свидетельствует о более эффективном использовании оборотных средств на предприятии в плановом периоде, чем в базовом перио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В таблицах 1 и 2 показатели за последний год равны 0, так как в данных задачи не оговаривается ликвидная стоимость ОФ, т.е. эта стоимость автоматически приравнивается к нулю. Вообще говоря, ликвидная стоимость является составляющей стоимости ОФ и при расчете амортизации не учитывается, т.е. все расчеты при известной ликвидной стоимости ОФ велись бы от суммы, равной 270-</w:t>
      </w:r>
      <w:r>
        <w:rPr>
          <w:b/>
          <w:sz w:val="28"/>
          <w:szCs w:val="32"/>
        </w:rPr>
        <w:t>л.ст</w:t>
      </w:r>
      <w:r>
        <w:rPr>
          <w:sz w:val="28"/>
          <w:szCs w:val="32"/>
        </w:rPr>
        <w:t xml:space="preserve">., и вместо нуля мы бы получили значение </w:t>
      </w:r>
      <w:r>
        <w:rPr>
          <w:b/>
          <w:sz w:val="28"/>
          <w:szCs w:val="32"/>
        </w:rPr>
        <w:t>л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FFFFFF"/>
          <w:sz w:val="28"/>
        </w:rPr>
        <w:t xml:space="preserve">амортизационный отчисление стоимость </w:t>
      </w:r>
      <w:r>
        <w:rPr>
          <w:b/>
          <w:color w:val="FFFFFF"/>
          <w:sz w:val="28"/>
          <w:szCs w:val="28"/>
        </w:rPr>
        <w:t>оборотный</w:t>
      </w:r>
    </w:p>
    <w:p>
      <w:pPr>
        <w:pStyle w:val="Style22"/>
        <w:spacing w:lineRule="auto" w:line="360" w:before="0" w:after="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3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i/>
        <w:b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lang w:val="en-US"/>
    </w:rPr>
  </w:style>
  <w:style w:type="character" w:styleId="Style18">
    <w:name w:val="Нижний колонтитул Знак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21:00Z</dcterms:created>
  <dc:creator>HomeUser</dc:creator>
  <dc:description/>
  <cp:keywords/>
  <dc:language>en-US</dc:language>
  <cp:lastModifiedBy>SYSTEM</cp:lastModifiedBy>
  <dcterms:modified xsi:type="dcterms:W3CDTF">2011-09-05T00:21:00Z</dcterms:modified>
  <cp:revision>2</cp:revision>
  <dc:subject/>
  <dc:title/>
</cp:coreProperties>
</file>