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lang w:val="uk-UA" w:eastAsia="en-US"/>
        </w:rPr>
        <w:t>Лабораторна робо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Тема: Визначення точності позиціювання промислового робо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lang w:val="uk-UA"/>
        </w:rPr>
        <w:t xml:space="preserve">Мета роботи: </w:t>
      </w:r>
      <w:r>
        <w:rPr>
          <w:lang w:val="uk-UA"/>
        </w:rPr>
        <w:t>Визначити точність позиціювання промислового робота МН-9С у залежності від величний пересування по координатах X та Z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Обладнання та пристрої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Промисловий робот МП-9С, призначений для пересування виробів згідно з своїми технічними дани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Індикатор годинникового типу з діапазоном вимірювання 0.4 мм і точністю 0,002 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Штангенциркуль і ліній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Набір дета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 xml:space="preserve">Кількісною величиною, що визначає точність позиціювання промислового робота є помилка позиціювання.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ід помилкою позиціювання будемо розуміти різницю між фактичним положенням умовної точки робочого органа і точкою, заданою програмо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омилки позиціювання: помилки пристрою керування, помилки приводів, технологічні похибки виготовлення елементів та вузлів маніпулятора, пружні властивості кінематичних лапок маніпулятора робота, люфти та зазори в кінематичних парах, похибки позиціювання, що залежать від умов експлуатації промислового робота, теоретичні положення точності позиціювання промислових робо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Вводимо програ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300 - Поворот влі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000 - Висування ру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F100 - Втягування руки.</w:t>
      </w:r>
    </w:p>
    <w:p>
      <w:pPr>
        <w:pStyle w:val="Style18"/>
        <w:rPr>
          <w:lang w:val="uk-UA"/>
        </w:rPr>
      </w:pPr>
      <w:r>
        <w:rPr>
          <w:lang w:val="uk-UA"/>
        </w:rPr>
        <w:t>точність позиціювання промисловий робот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і дані заносимо в таблицю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839"/>
        <w:gridCol w:w="1660"/>
        <w:gridCol w:w="210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досл.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астинне значення x</w:t>
            </w:r>
            <w:r>
              <w:rPr>
                <w:vertAlign w:val="subscript"/>
                <w:lang w:val="uk-UA"/>
              </w:rPr>
              <w:t>i</w:t>
            </w:r>
            <w:r>
              <w:rPr>
                <w:lang w:val="uk-UA"/>
              </w:rPr>
              <w:t>, м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i</w:t>
            </w:r>
            <w:r>
              <w:rPr>
                <w:lang w:val="uk-UA"/>
              </w:rPr>
              <w:t xml:space="preserve"> - 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x</w:t>
            </w:r>
            <w:r>
              <w:rPr>
                <w:vertAlign w:val="subscript"/>
                <w:lang w:val="uk-UA"/>
              </w:rPr>
              <w:t>i</w:t>
            </w:r>
            <w:r>
              <w:rPr>
                <w:lang w:val="uk-UA"/>
              </w:rPr>
              <w:t xml:space="preserve"> - а) 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3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,68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2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76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2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76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2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76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84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8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8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8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,24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,32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16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,40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161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 w:eastAsia="en-US"/>
              </w:rPr>
              <w:t>112,958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ередньоарифметичне значення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43965" cy="36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ереднє квадратичне відхиле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67205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мах розсіювання частинних значень: Р = х</w:t>
      </w:r>
      <w:r>
        <w:rPr>
          <w:vertAlign w:val="subscript"/>
          <w:lang w:val="uk-UA"/>
        </w:rPr>
        <w:t>і мах</w:t>
      </w:r>
      <w:r>
        <w:rPr>
          <w:lang w:val="uk-UA"/>
        </w:rPr>
        <w:t xml:space="preserve"> - х</w:t>
      </w:r>
      <w:r>
        <w:rPr>
          <w:vertAlign w:val="subscript"/>
          <w:lang w:val="uk-UA"/>
        </w:rPr>
        <w:t>і мін</w:t>
      </w:r>
      <w:r>
        <w:rPr>
          <w:lang w:val="uk-UA"/>
        </w:rPr>
        <w:t xml:space="preserve"> = 10 - 1= 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заданого числа дослідів приймаємо число інтервалів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51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ціну інтервалу С = Р / К = 9/2 = 4,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38"/>
        <w:gridCol w:w="1904"/>
        <w:gridCol w:w="1082"/>
        <w:gridCol w:w="1250"/>
        <w:gridCol w:w="1251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іапазон інтервалів, м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ередина інтервалу, м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f</w:t>
            </w:r>
            <w:r>
              <w:rPr>
                <w:i/>
                <w:lang w:val="uk-UA"/>
              </w:rPr>
              <w:t>' (</w:t>
            </w:r>
            <w:r>
              <w:rPr>
                <w:lang w:val="uk-UA"/>
              </w:rPr>
              <w:t xml:space="preserve">x)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 - 4,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5 - 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аємо частоту q і густину ймовірності f</w:t>
      </w:r>
      <w:r>
        <w:rPr>
          <w:i/>
          <w:lang w:val="uk-UA"/>
        </w:rPr>
        <w:t>' (</w:t>
      </w:r>
      <w:r>
        <w:rPr>
          <w:lang w:val="uk-UA"/>
        </w:rPr>
        <w:t>x) розподілу частинних значен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826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647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64"/>
        <w:gridCol w:w="1768"/>
        <w:gridCol w:w="1877"/>
        <w:gridCol w:w="176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x - 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9080" cy="346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50850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f</w:t>
            </w:r>
            <w:r>
              <w:rPr>
                <w:i/>
                <w:lang w:val="uk-UA"/>
              </w:rPr>
              <w:t xml:space="preserve"> (</w:t>
            </w:r>
            <w:r>
              <w:rPr>
                <w:lang w:val="uk-UA"/>
              </w:rPr>
              <w:t xml:space="preserve">x)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9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0, 2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25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75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23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63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96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989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910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653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271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8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тична крива густини ймовірності будується згідно з формулою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1206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φ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табульоване значення густини ймовір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7625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678555" cy="2598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же, висунута гіпотеза прийнятна. Відповідно точність позиціювання робот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 = ± 3δ = ± 3 · 4,71 = ± 14,1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Висновок: </w:t>
      </w:r>
      <w:r>
        <w:rPr>
          <w:lang w:val="uk-UA"/>
        </w:rPr>
        <w:t>на лабораторній роботі ми визначили точність позиціювання промислового робота МП-9С у залежності від величини пересування по координатах X та Z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 проведеними розрахунками можна зробити висновок, що прийнята гіпотеза вірна. Дана ймовірність відчиняється закону Гука, точність позиціювання Т = ± 14,13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03:00Z</dcterms:created>
  <dc:creator>Shura</dc:creator>
  <dc:description/>
  <cp:keywords/>
  <dc:language>en-US</dc:language>
  <cp:lastModifiedBy>SYSTEM</cp:lastModifiedBy>
  <dcterms:modified xsi:type="dcterms:W3CDTF">2011-09-05T00:03:00Z</dcterms:modified>
  <cp:revision>2</cp:revision>
  <dc:subject/>
  <dc:title>Лабораторна робота № 3</dc:title>
</cp:coreProperties>
</file>