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bCs/>
          <w:sz w:val="28"/>
          <w:szCs w:val="28"/>
          <w:lang w:val="uk-UA"/>
        </w:rPr>
        <w:t>Лабораторна робота № 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bCs/>
          <w:sz w:val="28"/>
          <w:szCs w:val="28"/>
          <w:lang w:val="uk-UA"/>
        </w:rPr>
        <w:t>Відновлення і зміцнення деталей верстатів, машин і обладнання методами газотермічного напилювання покриттів і наплавленн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4"/>
          <w:lang w:val="uk-UA"/>
        </w:rPr>
        <w:t xml:space="preserve">Мета </w:t>
      </w:r>
      <w:r>
        <w:rPr>
          <w:rFonts w:cs="Arial"/>
          <w:bCs/>
          <w:sz w:val="28"/>
          <w:szCs w:val="24"/>
          <w:lang w:val="uk-UA"/>
        </w:rPr>
        <w:t xml:space="preserve">роботи: </w:t>
      </w:r>
      <w:r>
        <w:rPr>
          <w:rFonts w:cs="Arial"/>
          <w:sz w:val="28"/>
          <w:szCs w:val="24"/>
          <w:lang w:val="uk-UA"/>
        </w:rPr>
        <w:t>ознайомитися з технологічним процесом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8"/>
          <w:szCs w:val="24"/>
          <w:lang w:val="uk-UA"/>
        </w:rPr>
        <w:t>відновлення і зміцнення деталей типу "вал" методами газотермічного напилювання покрит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  <w:szCs w:val="28"/>
          <w:lang w:val="uk-UA"/>
        </w:rPr>
        <w:t>Теоретичні да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4"/>
          <w:lang w:val="uk-UA"/>
        </w:rPr>
      </w:pPr>
      <w:r>
        <w:rPr>
          <w:rFonts w:cs="Arial"/>
          <w:bCs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bCs/>
          <w:sz w:val="28"/>
          <w:szCs w:val="24"/>
        </w:rPr>
        <w:t>1</w:t>
      </w:r>
      <w:r>
        <w:rPr>
          <w:rFonts w:cs="Arial"/>
          <w:bCs/>
          <w:sz w:val="28"/>
          <w:szCs w:val="24"/>
          <w:lang w:val="uk-UA"/>
        </w:rPr>
        <w:t>. Основні методи нанесення газотермічних покрит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4"/>
          <w:lang w:val="uk-UA"/>
        </w:rPr>
        <w:t>Процес газотермічного нанесення покриттів заключається в нагріванні і пластифікації матеріалу покриття в плазмі, газовому полум'ї або електричній дузі з наступним його розпиленням на поверхню дета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4"/>
          <w:lang w:val="uk-UA"/>
        </w:rPr>
        <w:t>При газотермічному напилюванні застосовуються апарати двох видів: газополум'яневі та електричні. Електричні апарати використовують тепло електричної дуги, газополум'яневі використовують тепло, що виділяється при горінні суміші горючий газ-кис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szCs w:val="24"/>
          <w:lang w:val="uk-UA"/>
        </w:rPr>
        <w:t>1.1 В установках плазмового типу для плавлення і розпилювання матеріалу покриття використовується струмінь дугової плазми, температура якої 10000... 15000 °К і швидкість, більша за швидкість звуку. Висока температура плазмового струменя дає можливість використовувати для отримання покриттів різні метали і сплави, в тому числі тугоплавкі, (рис. 1.1.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577715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szCs w:val="24"/>
          <w:lang w:val="uk-UA"/>
        </w:rPr>
        <w:t>1.2 Процес отримання покриття за допомогою електричних апаратів (методом електродугової металізації) полягає в формуванні рідкого металу після дії електричної дуги на матеріал електродів, розпилення цього металу на дрібні частинки струменем стиснутого повітря, що виходить з сопла і нанесенні їх на поверхню виробу (рис. 1.2.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596130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5"/>
          <w:lang w:val="uk-UA"/>
        </w:rPr>
        <w:t>1.3 При газополум'яневому напилюванні джерелом теплової енергії є полум'я, створене в результаті горіння суміші горючий газ - кисень. Температура горіння сумішей горючого газу з киснем наведена в табл. 1.</w:t>
      </w:r>
    </w:p>
    <w:p>
      <w:pPr>
        <w:pStyle w:val="Normal"/>
        <w:shd w:fill="FFFFFF" w:val="clear"/>
        <w:tabs>
          <w:tab w:val="clear" w:pos="708"/>
          <w:tab w:val="left" w:pos="5352" w:leader="underscore"/>
        </w:tabs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52" w:leader="underscore"/>
        </w:tabs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  <w:t>Таблиця 1.</w:t>
      </w:r>
    </w:p>
    <w:tbl>
      <w:tblPr>
        <w:tblW w:w="8962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1980"/>
        <w:gridCol w:w="1980"/>
        <w:gridCol w:w="2340"/>
      </w:tblGrid>
      <w:tr>
        <w:trPr>
          <w:trHeight w:val="189" w:hRule="atLeast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 xml:space="preserve">Горючий газ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 xml:space="preserve">ацетилен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 xml:space="preserve">метан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>пропан-бутан</w:t>
            </w:r>
          </w:p>
        </w:tc>
      </w:tr>
      <w:tr>
        <w:trPr>
          <w:trHeight w:val="281" w:hRule="exact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емпература, °С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3100-320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400-27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700-29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4"/>
          <w:lang w:val="uk-UA"/>
        </w:rPr>
        <w:t>Застосовується газополум'яневе напилювання трьох видів: порошкове, дротяне, прутк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4"/>
          <w:lang w:val="uk-UA"/>
        </w:rPr>
        <w:t>Для реалізації газополум'яневого напилювання потрібно мати нескладне обладнання і невелике приміщення для його розміщенн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Схема порошкового газополум'яневого напилювання показана на рис. 1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szCs w:val="24"/>
          <w:lang w:val="uk-UA"/>
        </w:rPr>
        <w:t>1.4 Газопорошкове наплавлення реалізується з подачею порошку на оброблювану поверхню (рис.1.4). Для ведення процесу застосовуються спеціальні газополум'яневі апарати із внутрішньою подачею порошку, що працюють по схемі двох-ступеневої інжекції - ГАЛ - 6, ГН - 2 та інш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483100" cy="290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4"/>
          <w:lang w:val="uk-UA"/>
        </w:rPr>
        <w:t>Спосіб наплавлення забезпечує нанесення тонких покриттів товщиною 0,05 мм і більше з рівною поверхне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283710" cy="2388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4"/>
          <w:lang w:val="uk-UA"/>
        </w:rPr>
      </w:pPr>
      <w:r>
        <w:rPr>
          <w:rFonts w:cs="Arial"/>
          <w:bCs/>
          <w:sz w:val="28"/>
          <w:szCs w:val="24"/>
          <w:lang w:val="uk-UA"/>
        </w:rPr>
        <w:t>2. Обладнання і апаратура для нанесення газотермічних покриттів дета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4"/>
          <w:lang w:val="uk-UA"/>
        </w:rPr>
      </w:pPr>
      <w:r>
        <w:rPr>
          <w:rFonts w:cs="Arial"/>
          <w:bCs/>
          <w:sz w:val="28"/>
          <w:szCs w:val="24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  <w:t xml:space="preserve"> </w:t>
      </w:r>
      <w:r>
        <w:rPr>
          <w:rFonts w:cs="Arial"/>
          <w:sz w:val="28"/>
          <w:szCs w:val="24"/>
          <w:lang w:val="uk-UA"/>
        </w:rPr>
        <w:t>Для плазмового напилювання застосовують установки УМП-6, УПУ-ЗД, УПУ-8, Київ-7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left="709" w:hanging="0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  <w:t xml:space="preserve"> </w:t>
      </w:r>
      <w:r>
        <w:rPr>
          <w:rFonts w:cs="Arial"/>
          <w:sz w:val="28"/>
          <w:szCs w:val="24"/>
          <w:lang w:val="uk-UA"/>
        </w:rPr>
        <w:t>Газові апарати МГИ-4 і МГИ-5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left="709" w:hanging="0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  <w:t xml:space="preserve"> </w:t>
      </w:r>
      <w:r>
        <w:rPr>
          <w:rFonts w:cs="Arial"/>
          <w:sz w:val="28"/>
          <w:szCs w:val="24"/>
          <w:lang w:val="uk-UA"/>
        </w:rPr>
        <w:t>Установки газополум'яневого напилювання Термо-1, Термо-3, Л-5405, УГПТ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left="709" w:hanging="0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  <w:t xml:space="preserve"> </w:t>
      </w:r>
      <w:r>
        <w:rPr>
          <w:rFonts w:cs="Arial"/>
          <w:sz w:val="28"/>
          <w:szCs w:val="24"/>
          <w:lang w:val="uk-UA"/>
        </w:rPr>
        <w:t>Апаратура для газополум'яневого напилювання і наплавлення - ГАЛ - 6, ГН - 2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bCs/>
          <w:sz w:val="28"/>
          <w:szCs w:val="24"/>
          <w:lang w:val="uk-UA"/>
        </w:rPr>
        <w:t>Матеріали покриттів для відновлення деталей маш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4"/>
          <w:lang w:val="uk-UA"/>
        </w:rPr>
        <w:t xml:space="preserve">Газотермічні покриття можна наносити практично з усіх твердих матеріалів, які в процесі нагрівання до температури </w:t>
      </w:r>
      <w:r>
        <w:rPr>
          <w:rFonts w:cs="Arial"/>
          <w:sz w:val="28"/>
          <w:szCs w:val="25"/>
          <w:lang w:val="uk-UA"/>
        </w:rPr>
        <w:t>плавлення суттєво не випаровуються, не розпадаються І не змінюють свої власти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5"/>
          <w:lang w:val="uk-UA"/>
        </w:rPr>
        <w:t>Найбільш широко застосовуються такі порошкові матеріа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5"/>
          <w:lang w:val="uk-UA"/>
        </w:rPr>
        <w:t>ПГ-СРЗ, ПГ-СР4, ИПФ-1 - для покриттів деталей вузлів тертя машин, механізмів і арматури, які працюють в агресивному середовищ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5"/>
          <w:lang w:val="uk-UA"/>
        </w:rPr>
        <w:t>БрА 10, БроФ-8-0,3 - корозійностійкі і антифрикційні покриття для деталей машин, які працюють в умовах тер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5"/>
          <w:lang w:val="uk-UA"/>
        </w:rPr>
        <w:t xml:space="preserve">Таблиця 2. </w:t>
      </w:r>
      <w:r>
        <w:rPr/>
        <w:t>Хімічний склад та інші властивості базових порошків для газотермічних покриттів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32"/>
        <w:gridCol w:w="987"/>
        <w:gridCol w:w="1004"/>
        <w:gridCol w:w="989"/>
        <w:gridCol w:w="988"/>
        <w:gridCol w:w="995"/>
        <w:gridCol w:w="997"/>
        <w:gridCol w:w="999"/>
        <w:gridCol w:w="1108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>Марка порошку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>Масова доля елементів, %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uk-UA"/>
              </w:rPr>
              <w:t xml:space="preserve">Твердість </w:t>
            </w:r>
            <w:r>
              <w:rPr>
                <w:rFonts w:cs="Arial"/>
                <w:lang w:val="en-US"/>
              </w:rPr>
              <w:t>HRC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,S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 xml:space="preserve">ПГ-СР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-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,0-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,0-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ос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eastAsia="Symbol type B;Symbol" w:cs="Symbol type B;Symbol" w:ascii="Symbol type B;Symbol" w:hAnsi="Symbol type B;Symbol"/>
              </w:rPr>
              <w:t></w:t>
            </w:r>
            <w:r>
              <w:rPr>
                <w:rFonts w:cs="Arial"/>
                <w:lang w:val="uk-UA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0,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uk-UA"/>
              </w:rPr>
              <w:t xml:space="preserve">ПГ-СР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-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,0-1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0-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,8-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ос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eastAsia="Symbol type B;Symbol" w:cs="Symbol type B;Symbol" w:ascii="Symbol type B;Symbol" w:hAnsi="Symbol type B;Symbol"/>
              </w:rPr>
              <w:t></w:t>
            </w:r>
            <w:r>
              <w:rPr>
                <w:rFonts w:cs="Arial"/>
                <w:lang w:val="uk-UA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0,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br w:type="page"/>
      </w:r>
      <w:r>
        <w:rPr>
          <w:rFonts w:cs="Arial"/>
          <w:bCs/>
          <w:sz w:val="28"/>
          <w:szCs w:val="24"/>
          <w:lang w:val="uk-UA"/>
        </w:rPr>
        <w:t>4. Технологія газотермічного напилювання і металіза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szCs w:val="25"/>
          <w:lang w:val="uk-UA"/>
        </w:rPr>
        <w:t>Процес напилювання і металізації складається з наступних основних операцій: підготовка матеріалів (просушування, просіювання порошку на установці мод. 029); підготовка поверхні деталі (проточування з метою зняття шару спрацьованого матеріалу); нанесення шару покриття; оплавлення отриманого шару; контроль як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5"/>
          <w:lang w:val="uk-UA"/>
        </w:rPr>
        <w:t>Послідовність виконання технологічних операцій при підновленні спрацьованих деталей типу «вал»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  <w:t>Операція 1 .Зняття нерівномірно спрацьованого шару поверхні деталі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453130" cy="175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  <w:t>Операція 2. Абразивна обробка поверхні деталі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3959225" cy="223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  <w:t>Операція 3. Газополум'яне напилювання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975610" cy="268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  <w:t>Операція 4. Оплавлення шару покритт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3538220" cy="206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  <w:t>Операція 5. Механічна обробка (шліфування) покриття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059555" cy="1816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5"/>
          <w:lang w:val="uk-UA"/>
        </w:rPr>
      </w:pPr>
      <w:r>
        <w:rPr>
          <w:rFonts w:cs="Arial"/>
          <w:sz w:val="28"/>
          <w:szCs w:val="25"/>
          <w:lang w:val="uk-UA"/>
        </w:rPr>
        <w:t>Операція 6. Контроль діаметрів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970655" cy="192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32"/>
          <w:lang w:val="uk-UA"/>
        </w:rPr>
        <w:t>Технологічний процес зміцнення деталі типу «вал» методом газополумінного напилення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  <w:lang w:val="uk-UA"/>
        </w:rPr>
        <w:t>І, ІІ, ІІІ ... – номери операцій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  <w:lang w:val="uk-UA"/>
        </w:rPr>
        <w:t>1,2,3... - номери переходів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І. Підготовка порошку ПГ-СР 4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4"/>
          <w:lang w:val="uk-UA"/>
        </w:rPr>
        <w:t>Просушити порошок (</w:t>
      </w:r>
      <w:r>
        <w:rPr>
          <w:rFonts w:cs="Arial"/>
          <w:sz w:val="28"/>
          <w:szCs w:val="24"/>
          <w:lang w:val="en-US"/>
        </w:rPr>
        <w:t>t</w:t>
      </w:r>
      <w:r>
        <w:rPr>
          <w:rFonts w:eastAsia="Symbol type B;Symbol" w:cs="Symbol type B;Symbol" w:ascii="Symbol type B;Symbol" w:hAnsi="Symbol type B;Symbol"/>
          <w:sz w:val="28"/>
          <w:szCs w:val="28"/>
          <w:lang w:val="uk-UA"/>
        </w:rPr>
        <w:t></w:t>
      </w:r>
      <w:r>
        <w:rPr>
          <w:rFonts w:cs="Arial"/>
          <w:sz w:val="28"/>
          <w:szCs w:val="24"/>
        </w:rPr>
        <w:t>=150-250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  <w:r>
        <w:rPr>
          <w:rFonts w:cs="Arial"/>
          <w:sz w:val="28"/>
          <w:szCs w:val="24"/>
          <w:lang w:val="en-US"/>
        </w:rPr>
        <w:t>C</w:t>
      </w:r>
      <w:r>
        <w:rPr>
          <w:rFonts w:cs="Arial"/>
          <w:sz w:val="28"/>
          <w:szCs w:val="24"/>
          <w:lang w:val="uk-UA"/>
        </w:rPr>
        <w:t>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8"/>
          <w:szCs w:val="24"/>
          <w:lang w:val="uk-UA"/>
        </w:rPr>
        <w:t>на протязі 2-х годи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  <w:lang w:val="uk-UA"/>
        </w:rPr>
        <w:t>обладнання: сушильні шафи, термопеч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Просіяти порошок на ситі 100 мікро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обладнання: прилад мод. 029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 xml:space="preserve">ІІ. Підготовка детал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Очищення, митт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Проточити поверхню А деталі в діаметр 39 м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обладнання: токарний верста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Нарізати рвану різь з кроком 0,3-0,5 мм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sz w:val="28"/>
        </w:rPr>
        <w:drawing>
          <wp:inline distT="0" distB="0" distL="0" distR="0">
            <wp:extent cx="4227195" cy="340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ІІІ. Напилювання: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Встановити і закріпити деталь в центрах установки КНПА 12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Включити механізм обертання деталі (40-60 об/х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Включити подачу газів (кисень, пропан) на апарат напилення ГАЛ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 xml:space="preserve">Нагріти полум’ям пальника ГАЛ6 до </w:t>
      </w:r>
      <w:r>
        <w:rPr>
          <w:rFonts w:cs="Arial"/>
          <w:sz w:val="28"/>
          <w:szCs w:val="24"/>
          <w:lang w:val="en-US"/>
        </w:rPr>
        <w:t>t</w:t>
      </w:r>
      <w:r>
        <w:rPr>
          <w:rFonts w:cs="Arial"/>
          <w:sz w:val="28"/>
          <w:szCs w:val="24"/>
        </w:rPr>
        <w:t xml:space="preserve"> = 250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</w:t>
      </w:r>
      <w:r>
        <w:rPr>
          <w:rFonts w:cs="Arial"/>
          <w:sz w:val="28"/>
          <w:szCs w:val="24"/>
          <w:lang w:val="en-US"/>
        </w:rPr>
        <w:t>C</w:t>
      </w:r>
      <w:r>
        <w:rPr>
          <w:rFonts w:cs="Arial"/>
          <w:sz w:val="28"/>
          <w:szCs w:val="24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Відкрити подачу порошку та включити механізм переміщення апарата ГАЛ6 паралельно осі обертання дета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Нанести шар покриття на поверхню А в діаметр 41,5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Виключити подачу порош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8"/>
          <w:szCs w:val="24"/>
          <w:lang w:val="uk-UA"/>
        </w:rPr>
      </w:pPr>
      <w:r>
        <w:rPr>
          <w:sz w:val="28"/>
        </w:rPr>
        <w:drawing>
          <wp:inline distT="0" distB="0" distL="0" distR="0">
            <wp:extent cx="4836160" cy="4411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en-US"/>
        </w:rPr>
        <w:t xml:space="preserve">IV. </w:t>
      </w:r>
      <w:r>
        <w:rPr>
          <w:rFonts w:cs="Arial"/>
          <w:sz w:val="28"/>
          <w:szCs w:val="32"/>
          <w:lang w:val="uk-UA"/>
        </w:rPr>
        <w:t>Оплавлення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4"/>
          <w:lang w:val="uk-UA"/>
        </w:rPr>
        <w:t>Нагріти полум’ям пальника напилений шар покриття до температури 950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8"/>
          <w:szCs w:val="24"/>
          <w:lang w:val="uk-UA"/>
        </w:rPr>
        <w:t>-1050</w:t>
      </w:r>
      <w:r>
        <w:rPr>
          <w:rFonts w:cs="Arial"/>
          <w:sz w:val="28"/>
          <w:szCs w:val="24"/>
        </w:rPr>
        <w:t xml:space="preserve"> </w:t>
      </w:r>
      <w:r>
        <w:rPr>
          <w:rFonts w:eastAsia="Symbol type B;Symbol" w:cs="Symbol type B;Symbol" w:ascii="Symbol type B;Symbol" w:hAnsi="Symbol type B;Symbol"/>
          <w:sz w:val="28"/>
          <w:szCs w:val="28"/>
          <w:lang w:val="uk-UA"/>
        </w:rPr>
        <w:t></w:t>
      </w:r>
      <w:r>
        <w:rPr>
          <w:rFonts w:cs="Arial"/>
          <w:sz w:val="28"/>
          <w:szCs w:val="24"/>
          <w:lang w:val="uk-UA"/>
        </w:rPr>
        <w:t>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en-US"/>
        </w:rPr>
        <w:t xml:space="preserve">V. </w:t>
      </w:r>
      <w:r>
        <w:rPr>
          <w:rFonts w:cs="Arial"/>
          <w:sz w:val="28"/>
          <w:szCs w:val="32"/>
          <w:lang w:val="uk-UA"/>
        </w:rPr>
        <w:t>Токарна обробк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Точити поверхню А в діаметр 40,1 м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01490" cy="3477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en-US"/>
        </w:rPr>
        <w:t xml:space="preserve">VI. </w:t>
      </w:r>
      <w:r>
        <w:rPr>
          <w:rFonts w:cs="Arial"/>
          <w:sz w:val="28"/>
          <w:szCs w:val="32"/>
          <w:lang w:val="uk-UA"/>
        </w:rPr>
        <w:t>Шліфування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914400" cy="40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4"/>
          <w:lang w:val="uk-UA"/>
        </w:rPr>
        <w:t>Шліфувати поверхню А в діаметр мм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обладнання: верстат мод. 16К20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/>
        <w:drawing>
          <wp:inline distT="0" distB="0" distL="0" distR="0">
            <wp:extent cx="5028565" cy="2759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en-US"/>
        </w:rPr>
        <w:t>VII</w:t>
      </w:r>
      <w:r>
        <w:rPr>
          <w:rFonts w:cs="Arial"/>
          <w:sz w:val="28"/>
          <w:szCs w:val="32"/>
          <w:lang w:val="uk-UA"/>
        </w:rPr>
        <w:t>. Контроль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Виконати візуальний огляд зміцненої поверхні А (тріщини, раковин, відшарування не допускаю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Контроль твердості покритт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  <w:lang w:val="uk-UA"/>
        </w:rPr>
        <w:t xml:space="preserve">обладнання: прилад Роквела ТК-14-250 (55 </w:t>
      </w:r>
      <w:r>
        <w:rPr>
          <w:rFonts w:cs="Arial"/>
          <w:sz w:val="28"/>
          <w:szCs w:val="24"/>
          <w:lang w:val="en-US"/>
        </w:rPr>
        <w:t>HRC</w:t>
      </w:r>
      <w:r>
        <w:rPr>
          <w:rFonts w:cs="Arial"/>
          <w:sz w:val="28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Контроль шорсткості відновленої поверхні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обладнання: профілометр-профілограф мод. 252 або набір зразків шорстк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Контроль геометричних розмірів відновленої поверхні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center"/>
        <w:rPr>
          <w:rFonts w:cs="Arial"/>
          <w:color w:val="FFFFFF"/>
          <w:sz w:val="28"/>
          <w:szCs w:val="24"/>
          <w:lang w:val="uk-UA"/>
        </w:rPr>
      </w:pPr>
      <w:r>
        <w:rPr>
          <w:rFonts w:cs="Arial"/>
          <w:color w:val="FFFFFF"/>
          <w:sz w:val="28"/>
          <w:szCs w:val="24"/>
          <w:lang w:val="uk-UA"/>
        </w:rPr>
        <w:t>газотермічний напилювання покриття вал</w:t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Висновки по роботі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  <w:lang w:val="uk-UA"/>
        </w:rPr>
        <w:t>Напилений шар покриття має високу корозійну стійкість, стійкість проти абразивного спрацювання, високу твердість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Метод газополумінного напилювання дає можливість отримувати захисні покриття від дії агресивних середовищ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  <w:lang w:val="uk-UA"/>
        </w:rPr>
        <w:t>Термін служби деталей з покриттям в 1,5 – 3 рази більший у порівнянні з терміном служби деталей без покриття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  <w:t>Газо термічне напилення застосовують з метою зміцнення нових деталей, а також з метою відновлення номінальних розмірів спрацьованих деталей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center"/>
        <w:rPr>
          <w:rFonts w:cs="Arial"/>
          <w:color w:val="FFFFFF"/>
          <w:sz w:val="28"/>
          <w:szCs w:val="24"/>
          <w:lang w:val="uk-UA"/>
        </w:rPr>
      </w:pPr>
      <w:r>
        <w:rPr>
          <w:rFonts w:cs="Arial"/>
          <w:color w:val="FFFFFF"/>
          <w:sz w:val="28"/>
          <w:szCs w:val="24"/>
          <w:lang w:val="uk-UA"/>
        </w:rPr>
      </w:r>
    </w:p>
    <w:sectPr>
      <w:headerReference w:type="defaul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01:00Z</dcterms:created>
  <dc:creator>1234</dc:creator>
  <dc:description/>
  <cp:keywords/>
  <dc:language>en-US</dc:language>
  <cp:lastModifiedBy>SYSTEM</cp:lastModifiedBy>
  <dcterms:modified xsi:type="dcterms:W3CDTF">2011-09-05T00:01:00Z</dcterms:modified>
  <cp:revision>2</cp:revision>
  <dc:subject/>
  <dc:title>Лабораторна робота № 2</dc:title>
</cp:coreProperties>
</file>