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а робота № 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і зміцнення деталей машин і обладнання методом електродугової металіз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еоретичні дані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а роботи: ознайомитися з технологічним процесом відновлення і зміцнення деталей типу "вал" методом електродугової металі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отримання покриття методом електродугової металізації полягає в формуванні рідкого металу після дії електричної дуги на матеріал електродів, розпилення цього металу на дрібні частинки струменем стиснутого повітря, що виходить з сопла, і нанесенні їх на поверхню вир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37380" cy="310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ладнанн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мплект обладнання для електродугової металізації входять: електродуговий металізатор для подачі і розпилювання дроту, джерело живлення електричної дуги, маніпулятор обертання деталі, котушки для дроту, система подачі стиснутого повіт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широко розповсюджені електродугові металізатори таких марок: ЕМ-12, ЕМ-14, ЕМ-15, ЕМ-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боти металізатора необхідне джерело живлення низької напруги змінного або постійного струму. Найбільш якісні покриття отримують, застосовуючи джерела постійного струму (наприклад, ВС-300, ВДГ-302, ВС-600, ВДУ-601, ВДУ-100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застосовується джерело живлення "Тімез-500" виробництва ЧССР з підвищеними характеристиками, який входить в комплект для електродугової металізації КДМ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 Технічна характеристика електродугових металі заторів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87"/>
        <w:gridCol w:w="4733"/>
        <w:gridCol w:w="2200"/>
        <w:gridCol w:w="1634"/>
      </w:tblGrid>
      <w:tr>
        <w:trPr>
          <w:trHeight w:val="34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ЕМ -12, стаціонар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ЕМ -14, ручний</w:t>
            </w:r>
          </w:p>
        </w:tc>
      </w:tr>
      <w:tr>
        <w:trPr>
          <w:trHeight w:val="109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дуктивність розпилювання матеріалу, кг/год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люмі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цин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аметр дроту, м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 – 2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 – 2,0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видкість подачі дроту, м/х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8 – 14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 – 12,0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трати стиснутого повітря, куб.м/х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3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ила струму А (не більш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руга, 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,0 – 35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,0 – 44,0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са металізатора, к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атеріал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несення покриттів методом електродугової металізації найчастіше застосовують матеріали, наведені в таблиц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матеріали, нанесені на деталі обертання, добре працюють в умовах тертя і зносу (поршні, колінчаті вали). Властивостями цих покриттів є твердість, зносостійкість і антикорозійні характеристики, а також адгезійна міц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>Таблиця 2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087"/>
        <w:gridCol w:w="1267"/>
      </w:tblGrid>
      <w:tr>
        <w:trPr>
          <w:trHeight w:val="170" w:hRule="atLeast"/>
        </w:trPr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зва і марка дро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СТ</w:t>
            </w:r>
          </w:p>
        </w:tc>
      </w:tr>
      <w:tr>
        <w:trPr>
          <w:trHeight w:val="362" w:hRule="atLeast"/>
        </w:trPr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варювальний маловуглецевий: Св-08, Св-08 А, Св-08ГА, Св-08 1 ОГ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46-70</w:t>
            </w:r>
          </w:p>
        </w:tc>
      </w:tr>
      <w:tr>
        <w:trPr/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варювальний легований: Св-08ГС, Св-08Г2С, Св-08ГСМ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46-70</w:t>
            </w:r>
          </w:p>
        </w:tc>
      </w:tr>
      <w:tr>
        <w:trPr/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варювальний алюмінієвий: Св-А97, Св-А85, Св-Амц, Св-АМ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871 -75</w:t>
            </w:r>
          </w:p>
        </w:tc>
      </w:tr>
      <w:tr>
        <w:trPr>
          <w:trHeight w:val="30" w:hRule="atLeast"/>
        </w:trPr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варювальний мідний і на основі міді: М1,МСр1,МНЖ5-1,БрКМцЗ-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073-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рядок виконання робот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Обладнання і приладд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а робота має за мету відновлення спрацьованої деталі типу "вал" від її підготовки до розмірного контролю готової дета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технологічному процесу застосовують обладн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 Для попередньої підготовки спрацьованої поверхні деталі і її кінцевої обробки використовується верстат моделі 16Б16. Вимірювання діаметра спрацьованої поверхні деталі виконується штангенциркул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2 Для нанесення покриття використовується комплекс КДМ-2 (джерело живлення "Тімез-500", металізатор ЕМ-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 Маніпулятор обертання деталі моделі КНПА-1,2М.4.1.4. Для контролю розміру і твердості відновленої поверхні після механічної обробки застосовують мікрометр і прилад ТК-2 відповід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Таблиця 3.</w:t>
      </w:r>
      <w:r>
        <w:rPr/>
        <w:t>Технологічні режими нанесення покриття методом електродугової металізації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7"/>
        <w:gridCol w:w="987"/>
      </w:tblGrid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йменування параметр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>
          <w:trHeight w:val="930" w:hRule="atLeast"/>
        </w:trPr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рка дроту Діаметр дроту, мм Сила струму, А Тиск повітря, атм Швидкість подачі дроту, м/хв. Напруга, В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в-0,8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-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Таблиця 4. </w:t>
      </w:r>
      <w:r>
        <w:rPr/>
        <w:t>Режими токарної обробки зносостійких покриттів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040"/>
        <w:gridCol w:w="1701"/>
        <w:gridCol w:w="1871"/>
        <w:gridCol w:w="1871"/>
        <w:gridCol w:w="1871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кр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видкість,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V, м/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дача,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S, мм/о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либина,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t, м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теріал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струменту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в-ОВГСМ,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п-40, Нп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8-2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-0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-0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льбор-Р, гексаніт-Р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в-А97, Св-А85,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рКМцЗ-1,Ц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-1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КЗ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хнологічний процес зміцнення деталі (відновлення номінальних розмірів спрацьованої деталі) типу „вал” методом електродугової металіз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, ІІ, ІІІ ... – номери операці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,2,3... - номери переход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 . Підготовка дроту Св-0,8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дроту від бруду та маст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отати дріт на котушки металіз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Підготовка деталі: </w:t>
      </w:r>
      <w:r>
        <w:rPr>
          <w:color w:val="FFFFFF"/>
          <w:sz w:val="28"/>
          <w:szCs w:val="28"/>
          <w:lang w:val="uk-UA"/>
        </w:rPr>
        <w:t>відновлення деталь електродуговий металіза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від бруду та маст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залишки нерівномірного спрацювання з поверхні А (точи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 токарний верстат 16К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ізати рвану різь (кроком 0,3-0,5 м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 токарний верстат 16К20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45615" cy="140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ІІ. Металізаці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тановити і закріпити деталь в центрах установки КНПА-1-2-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вімкнути: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обертання деталі;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чу стиснутого повітря;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рювальний випрямляч;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переміщення металізатора паралельно осі обертання дета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імкнути металіз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нести шар покриття на поверхню А в діаметр 41,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кнути механізми, перелічені у пункт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61770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V. Токарна оброб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і закріпити дет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ірити встановлену деталь на би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ити поверхню А в діаметр 40,1 м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30070" cy="147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. Шліфув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іфувати поверхню А в діаметр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49170" cy="1761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. Контро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зуальний огляд відновленої поверхні А (тріщини, раковин, відшарування не допускаються!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 збільшувальне ск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міряти твердість шару покри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ладнання: прилад Роквела ТК-14-250 (30...32 HRC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іряти шорсткість відновленої поверх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 профілометр-профілограф мод. 252 або набір зразків шорстк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троль геометричних розмірів (діаметр і довжина) і форми ( круглість. конусність...) відновленої поверх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по роботі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дом електродугової металізації можна зміцнювати робочі поверхні нових деталей, а також відновлювати номінальні розміри спрацьованих дета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ри виконанні процесу нанесення покриття деталь нагрівається до температури не більше 100 </w:t>
      </w:r>
      <w:r>
        <w:rPr>
          <w:rFonts w:eastAsia="Symbol type B;Symbol" w:cs="Symbol type B;Symbol" w:ascii="Symbol type B;Symbol" w:hAnsi="Symbol type B;Symbol"/>
          <w:sz w:val="28"/>
          <w:szCs w:val="28"/>
          <w:lang w:val="uk-UA"/>
        </w:rPr>
        <w:t></w:t>
      </w:r>
      <w:r>
        <w:rPr>
          <w:sz w:val="28"/>
          <w:szCs w:val="28"/>
          <w:lang w:val="uk-UA"/>
        </w:rPr>
        <w:t>C, що виключає виникнення деформ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служби деталей з покриттям в 1,5 – 3 рази більший терміну служби деталей без покриття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 type B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01:00Z</dcterms:created>
  <dc:creator>1234</dc:creator>
  <dc:description/>
  <cp:keywords/>
  <dc:language>en-US</dc:language>
  <cp:lastModifiedBy>SYSTEM</cp:lastModifiedBy>
  <cp:lastPrinted>2006-12-09T20:14:00Z</cp:lastPrinted>
  <dcterms:modified xsi:type="dcterms:W3CDTF">2011-09-05T00:01:00Z</dcterms:modified>
  <cp:revision>2</cp:revision>
  <dc:subject/>
  <dc:title>Лабораторна робота № З</dc:title>
</cp:coreProperties>
</file>