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rPr>
        <w:t>Биография</w:t>
      </w:r>
      <w:r>
        <w:rPr>
          <w:rFonts w:cs="Times New Roman" w:ascii="Times New Roman" w:hAnsi="Times New Roman"/>
          <w:sz w:val="28"/>
        </w:rPr>
        <w:t xml:space="preserve"> Чичерин</w:t>
      </w:r>
      <w:r>
        <w:rPr>
          <w:rFonts w:cs="Times New Roman" w:ascii="Times New Roman" w:hAnsi="Times New Roman"/>
          <w:sz w:val="28"/>
          <w:lang w:val="uk-UA"/>
        </w:rPr>
        <w:t>а</w:t>
      </w:r>
      <w:r>
        <w:rPr>
          <w:rFonts w:cs="Times New Roman" w:ascii="Times New Roman" w:hAnsi="Times New Roman"/>
          <w:sz w:val="28"/>
        </w:rPr>
        <w:t xml:space="preserve"> Борис</w:t>
      </w:r>
      <w:r>
        <w:rPr>
          <w:rFonts w:cs="Times New Roman" w:ascii="Times New Roman" w:hAnsi="Times New Roman"/>
          <w:sz w:val="28"/>
          <w:lang w:val="uk-UA"/>
        </w:rPr>
        <w:t>а</w:t>
      </w:r>
      <w:r>
        <w:rPr>
          <w:rFonts w:cs="Times New Roman" w:ascii="Times New Roman" w:hAnsi="Times New Roman"/>
          <w:sz w:val="28"/>
        </w:rPr>
        <w:t xml:space="preserve"> Николаевич</w:t>
      </w:r>
      <w:r>
        <w:rPr>
          <w:rFonts w:cs="Times New Roman" w:ascii="Times New Roman" w:hAnsi="Times New Roman"/>
          <w:sz w:val="28"/>
          <w:lang w:val="uk-UA"/>
        </w:rPr>
        <w:t>а</w:t>
      </w:r>
    </w:p>
    <w:p>
      <w:pPr>
        <w:pStyle w:val="Normal"/>
        <w:suppressAutoHyphens w:val="true"/>
        <w:spacing w:lineRule="auto" w:line="360" w:before="0" w:after="0"/>
        <w:ind w:firstLine="709"/>
        <w:jc w:val="center"/>
        <w:rPr>
          <w:rFonts w:ascii="Times New Roman" w:hAnsi="Times New Roman" w:cs="Times New Roman"/>
          <w:sz w:val="28"/>
          <w:szCs w:val="20"/>
          <w:lang w:val="uk-UA"/>
        </w:rPr>
      </w:pPr>
      <w:r>
        <w:rPr>
          <w:rFonts w:cs="Times New Roman" w:ascii="Times New Roman" w:hAnsi="Times New Roman"/>
          <w:sz w:val="28"/>
          <w:szCs w:val="20"/>
          <w:lang w:val="uk-UA"/>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Одним из талантливых философов 19 века был </w:t>
      </w:r>
      <w:r>
        <w:rPr>
          <w:rFonts w:cs="Times New Roman" w:ascii="Times New Roman" w:hAnsi="Times New Roman"/>
          <w:sz w:val="28"/>
        </w:rPr>
        <w:t>Чичерин Борис Николаевич</w:t>
      </w:r>
      <w:r>
        <w:rPr>
          <w:rFonts w:cs="Times New Roman" w:ascii="Times New Roman" w:hAnsi="Times New Roman"/>
          <w:sz w:val="28"/>
          <w:szCs w:val="20"/>
        </w:rPr>
        <w:t>. Происхождение его было из старинного</w:t>
      </w:r>
      <w:r>
        <w:rPr>
          <w:rFonts w:cs="Times New Roman" w:ascii="Times New Roman" w:hAnsi="Times New Roman"/>
          <w:sz w:val="28"/>
        </w:rPr>
        <w:t xml:space="preserve"> дворянского </w:t>
      </w:r>
      <w:r>
        <w:rPr>
          <w:rFonts w:cs="Times New Roman" w:ascii="Times New Roman" w:hAnsi="Times New Roman"/>
          <w:sz w:val="28"/>
          <w:szCs w:val="20"/>
        </w:rPr>
        <w:t xml:space="preserve">рода, в семье </w:t>
      </w:r>
      <w:r>
        <w:rPr>
          <w:rFonts w:cs="Times New Roman" w:ascii="Times New Roman" w:hAnsi="Times New Roman"/>
          <w:sz w:val="28"/>
          <w:szCs w:val="28"/>
        </w:rPr>
        <w:t>богатого и родовитого помещика</w:t>
      </w:r>
      <w:r>
        <w:rPr>
          <w:rFonts w:cs="Times New Roman" w:ascii="Times New Roman" w:hAnsi="Times New Roman"/>
          <w:sz w:val="28"/>
          <w:szCs w:val="20"/>
        </w:rPr>
        <w:t xml:space="preserve">. С ранних пор Борис Николаевич проявлял тягу к познаниям. Его первоначальное образование происходило на дому в тамбовском имении отца Караул, где одним из учителей был </w:t>
      </w:r>
      <w:r>
        <w:rPr>
          <w:rFonts w:cs="Times New Roman" w:ascii="Times New Roman" w:hAnsi="Times New Roman"/>
          <w:sz w:val="28"/>
        </w:rPr>
        <w:t>К. Н. Бестужев-Рюмин</w:t>
      </w:r>
      <w:r>
        <w:rPr>
          <w:rStyle w:val="Applestylespan"/>
          <w:rFonts w:cs="Times New Roman" w:ascii="Times New Roman" w:hAnsi="Times New Roman"/>
          <w:sz w:val="28"/>
          <w:szCs w:val="20"/>
        </w:rPr>
        <w:t>.</w:t>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В последующем в 1845 году </w:t>
      </w:r>
      <w:r>
        <w:rPr>
          <w:rFonts w:cs="Times New Roman" w:ascii="Times New Roman" w:hAnsi="Times New Roman"/>
          <w:sz w:val="28"/>
        </w:rPr>
        <w:t>Чичерин Борис Николаевич</w:t>
      </w:r>
      <w:r>
        <w:rPr>
          <w:rFonts w:cs="Times New Roman" w:ascii="Times New Roman" w:hAnsi="Times New Roman"/>
          <w:sz w:val="28"/>
          <w:szCs w:val="20"/>
        </w:rPr>
        <w:t xml:space="preserve"> поступает на</w:t>
      </w:r>
      <w:r>
        <w:rPr>
          <w:rFonts w:cs="Times New Roman" w:ascii="Times New Roman" w:hAnsi="Times New Roman"/>
          <w:sz w:val="28"/>
        </w:rPr>
        <w:t xml:space="preserve"> юридический факультет Московского университета</w:t>
      </w:r>
      <w:r>
        <w:rPr>
          <w:rFonts w:cs="Times New Roman" w:ascii="Times New Roman" w:hAnsi="Times New Roman"/>
          <w:sz w:val="28"/>
          <w:szCs w:val="20"/>
        </w:rPr>
        <w:t xml:space="preserve">, где обучается у таких преподавателей как </w:t>
      </w:r>
      <w:r>
        <w:rPr>
          <w:rFonts w:cs="Times New Roman" w:ascii="Times New Roman" w:hAnsi="Times New Roman"/>
          <w:sz w:val="28"/>
        </w:rPr>
        <w:t>Т. Н. Грановский</w:t>
      </w:r>
      <w:r>
        <w:rPr>
          <w:rFonts w:cs="Times New Roman" w:ascii="Times New Roman" w:hAnsi="Times New Roman"/>
          <w:sz w:val="28"/>
          <w:szCs w:val="20"/>
        </w:rPr>
        <w:t>,</w:t>
      </w:r>
      <w:r>
        <w:rPr>
          <w:rFonts w:cs="Times New Roman" w:ascii="Times New Roman" w:hAnsi="Times New Roman"/>
          <w:sz w:val="28"/>
        </w:rPr>
        <w:t xml:space="preserve"> С. М. Соловьев</w:t>
      </w:r>
      <w:r>
        <w:rPr>
          <w:rFonts w:cs="Times New Roman" w:ascii="Times New Roman" w:hAnsi="Times New Roman"/>
          <w:sz w:val="28"/>
          <w:szCs w:val="20"/>
        </w:rPr>
        <w:t>,</w:t>
      </w:r>
      <w:r>
        <w:rPr>
          <w:rFonts w:cs="Times New Roman" w:ascii="Times New Roman" w:hAnsi="Times New Roman"/>
          <w:sz w:val="28"/>
        </w:rPr>
        <w:t xml:space="preserve"> К. Д. Кавелин</w:t>
      </w:r>
      <w:r>
        <w:rPr>
          <w:rFonts w:cs="Times New Roman" w:ascii="Times New Roman" w:hAnsi="Times New Roman"/>
          <w:sz w:val="28"/>
          <w:szCs w:val="20"/>
        </w:rPr>
        <w:t xml:space="preserve">, что в последствии очень сильно повлияло на формировании взглядов </w:t>
      </w:r>
      <w:r>
        <w:rPr>
          <w:rFonts w:cs="Times New Roman" w:ascii="Times New Roman" w:hAnsi="Times New Roman"/>
          <w:sz w:val="28"/>
        </w:rPr>
        <w:t>Чичерин Борис Николаевича</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1840 году увлекается изучением работ</w:t>
      </w:r>
      <w:r>
        <w:rPr>
          <w:rFonts w:cs="Times New Roman" w:ascii="Times New Roman" w:hAnsi="Times New Roman"/>
          <w:sz w:val="28"/>
        </w:rPr>
        <w:t xml:space="preserve"> Гегеля</w:t>
      </w:r>
      <w:r>
        <w:rPr>
          <w:rFonts w:cs="Times New Roman" w:ascii="Times New Roman" w:hAnsi="Times New Roman"/>
          <w:sz w:val="28"/>
          <w:szCs w:val="20"/>
        </w:rPr>
        <w:t xml:space="preserve"> - </w:t>
      </w:r>
      <w:r>
        <w:rPr>
          <w:rStyle w:val="Applestylespan"/>
          <w:rFonts w:cs="Times New Roman" w:ascii="Times New Roman" w:hAnsi="Times New Roman"/>
          <w:sz w:val="28"/>
          <w:szCs w:val="20"/>
        </w:rPr>
        <w:t xml:space="preserve">одним из творцов </w:t>
      </w:r>
      <w:r>
        <w:rPr>
          <w:rFonts w:cs="Times New Roman" w:ascii="Times New Roman" w:hAnsi="Times New Roman"/>
          <w:sz w:val="28"/>
        </w:rPr>
        <w:t>немецкой классической философии</w:t>
      </w:r>
      <w:r>
        <w:rPr>
          <w:rStyle w:val="Appleconvertedspace"/>
          <w:rFonts w:cs="Times New Roman" w:ascii="Times New Roman" w:hAnsi="Times New Roman"/>
          <w:sz w:val="28"/>
          <w:szCs w:val="20"/>
        </w:rPr>
        <w:t xml:space="preserve"> </w:t>
      </w:r>
      <w:r>
        <w:rPr>
          <w:rStyle w:val="Applestylespan"/>
          <w:rFonts w:cs="Times New Roman" w:ascii="Times New Roman" w:hAnsi="Times New Roman"/>
          <w:sz w:val="28"/>
          <w:szCs w:val="20"/>
        </w:rPr>
        <w:t>и философии</w:t>
      </w:r>
      <w:r>
        <w:rPr>
          <w:rStyle w:val="Appleconvertedspace"/>
          <w:rFonts w:cs="Times New Roman" w:ascii="Times New Roman" w:hAnsi="Times New Roman"/>
          <w:sz w:val="28"/>
          <w:szCs w:val="20"/>
        </w:rPr>
        <w:t xml:space="preserve"> </w:t>
      </w:r>
      <w:r>
        <w:rPr>
          <w:rFonts w:cs="Times New Roman" w:ascii="Times New Roman" w:hAnsi="Times New Roman"/>
          <w:sz w:val="28"/>
        </w:rPr>
        <w:t>романтизма</w:t>
      </w:r>
      <w:r>
        <w:rPr>
          <w:rStyle w:val="Applestylespan"/>
          <w:rFonts w:cs="Times New Roman" w:ascii="Times New Roman" w:hAnsi="Times New Roman"/>
          <w:sz w:val="28"/>
          <w:szCs w:val="20"/>
        </w:rPr>
        <w:t>, а так же</w:t>
      </w:r>
      <w:r>
        <w:rPr>
          <w:rFonts w:cs="Times New Roman" w:ascii="Times New Roman" w:hAnsi="Times New Roman"/>
          <w:sz w:val="28"/>
        </w:rPr>
        <w:t xml:space="preserve"> </w:t>
      </w:r>
      <w:r>
        <w:rPr>
          <w:rFonts w:cs="Times New Roman" w:ascii="Times New Roman" w:hAnsi="Times New Roman"/>
          <w:sz w:val="28"/>
          <w:szCs w:val="20"/>
        </w:rPr>
        <w:t>знакомится с</w:t>
      </w:r>
      <w:r>
        <w:rPr>
          <w:rFonts w:cs="Times New Roman" w:ascii="Times New Roman" w:hAnsi="Times New Roman"/>
          <w:sz w:val="28"/>
        </w:rPr>
        <w:t xml:space="preserve"> такими выдающимися личностями, как П. В. Анненков</w:t>
      </w:r>
      <w:r>
        <w:rPr>
          <w:rFonts w:cs="Times New Roman" w:ascii="Times New Roman" w:hAnsi="Times New Roman"/>
          <w:sz w:val="28"/>
          <w:szCs w:val="20"/>
        </w:rPr>
        <w:t>,</w:t>
      </w:r>
      <w:r>
        <w:rPr>
          <w:rFonts w:cs="Times New Roman" w:ascii="Times New Roman" w:hAnsi="Times New Roman"/>
          <w:sz w:val="28"/>
        </w:rPr>
        <w:t xml:space="preserve"> А. И. Герцен</w:t>
      </w:r>
      <w:r>
        <w:rPr>
          <w:rFonts w:cs="Times New Roman" w:ascii="Times New Roman" w:hAnsi="Times New Roman"/>
          <w:sz w:val="28"/>
          <w:szCs w:val="20"/>
        </w:rPr>
        <w:t>, К. Д. Кавелин,</w:t>
      </w:r>
      <w:r>
        <w:rPr>
          <w:rFonts w:cs="Times New Roman" w:ascii="Times New Roman" w:hAnsi="Times New Roman"/>
          <w:sz w:val="28"/>
        </w:rPr>
        <w:t xml:space="preserve"> И. С. Тургенев</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1857 году защищает магистерскую диссертацию "Областные учреждения России в XVII век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1857 году познакомился с Л. Н. Толстым, с которым у него на несколько лет установились близкие отношения.</w:t>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В 1858 году в Лондоне встречается с А. И. Герценом, который опубликовал "Современные задачи русской жизни" </w:t>
      </w:r>
      <w:r>
        <w:rPr>
          <w:rFonts w:cs="Times New Roman" w:ascii="Times New Roman" w:hAnsi="Times New Roman"/>
          <w:sz w:val="28"/>
        </w:rPr>
        <w:t>Чичерин Борис Николаевича</w:t>
      </w:r>
      <w:r>
        <w:rPr>
          <w:rFonts w:cs="Times New Roman" w:ascii="Times New Roman" w:hAnsi="Times New Roman"/>
          <w:sz w:val="28"/>
          <w:szCs w:val="20"/>
        </w:rPr>
        <w:t xml:space="preserve"> в "</w:t>
      </w:r>
      <w:r>
        <w:rPr>
          <w:rFonts w:cs="Times New Roman" w:ascii="Times New Roman" w:hAnsi="Times New Roman"/>
          <w:sz w:val="28"/>
        </w:rPr>
        <w:t>Голосах из России</w:t>
      </w:r>
      <w:r>
        <w:rPr>
          <w:rFonts w:cs="Times New Roman" w:ascii="Times New Roman" w:hAnsi="Times New Roman"/>
          <w:sz w:val="28"/>
          <w:szCs w:val="20"/>
        </w:rPr>
        <w:t xml:space="preserve">". </w:t>
      </w:r>
      <w:r>
        <w:rPr>
          <w:rFonts w:cs="Times New Roman" w:ascii="Times New Roman" w:hAnsi="Times New Roman"/>
          <w:sz w:val="28"/>
        </w:rPr>
        <w:t>Чичерин Борис Николаевич</w:t>
      </w:r>
      <w:r>
        <w:rPr>
          <w:rFonts w:cs="Times New Roman" w:ascii="Times New Roman" w:hAnsi="Times New Roman"/>
          <w:sz w:val="28"/>
          <w:szCs w:val="20"/>
        </w:rPr>
        <w:t xml:space="preserve"> уже в ранние свои годы имел репутацию консерватора. В связи с чем был приглашен в качестве учителя к наследнику при</w:t>
      </w:r>
      <w:r>
        <w:rPr>
          <w:rFonts w:cs="Times New Roman" w:ascii="Times New Roman" w:hAnsi="Times New Roman"/>
          <w:sz w:val="28"/>
        </w:rPr>
        <w:t xml:space="preserve"> Александре II</w:t>
      </w:r>
      <w:r>
        <w:rPr>
          <w:rFonts w:cs="Times New Roman" w:ascii="Times New Roman" w:hAnsi="Times New Roman"/>
          <w:sz w:val="28"/>
          <w:szCs w:val="20"/>
        </w:rPr>
        <w:t>; с 1863 года начал читать Николаю Александровичу курс</w:t>
      </w:r>
      <w:r>
        <w:rPr>
          <w:rFonts w:cs="Times New Roman" w:ascii="Times New Roman" w:hAnsi="Times New Roman"/>
          <w:sz w:val="28"/>
        </w:rPr>
        <w:t xml:space="preserve"> государственного права</w:t>
      </w:r>
      <w:r>
        <w:rPr>
          <w:rFonts w:cs="Times New Roman" w:ascii="Times New Roman" w:hAnsi="Times New Roman"/>
          <w:sz w:val="28"/>
          <w:szCs w:val="20"/>
        </w:rPr>
        <w:t>, но в 1865 году наследник неожиданно скончался.</w:t>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В 1861—1867 годах </w:t>
      </w:r>
      <w:r>
        <w:rPr>
          <w:rFonts w:cs="Times New Roman" w:ascii="Times New Roman" w:hAnsi="Times New Roman"/>
          <w:sz w:val="28"/>
        </w:rPr>
        <w:t>Чичерин Борис Николаевич</w:t>
      </w:r>
      <w:r>
        <w:rPr>
          <w:rFonts w:cs="Times New Roman" w:ascii="Times New Roman" w:hAnsi="Times New Roman"/>
          <w:sz w:val="28"/>
          <w:szCs w:val="20"/>
        </w:rPr>
        <w:t xml:space="preserve"> становится экстраординарным профессором</w:t>
      </w:r>
      <w:r>
        <w:rPr>
          <w:rFonts w:cs="Times New Roman" w:ascii="Times New Roman" w:hAnsi="Times New Roman"/>
          <w:sz w:val="28"/>
        </w:rPr>
        <w:t xml:space="preserve"> Московского университета </w:t>
      </w:r>
      <w:r>
        <w:rPr>
          <w:rFonts w:cs="Times New Roman" w:ascii="Times New Roman" w:hAnsi="Times New Roman"/>
          <w:sz w:val="28"/>
          <w:szCs w:val="20"/>
        </w:rPr>
        <w:t xml:space="preserve">по кафедре государственного права; в своей фундаментальной работе "О народном представительстве" (докторская диссертация Чичерина, опубликована в 1866 г. и переиздана в 1899 г.) впервые в русской юридической литературе проследил развитие институтов парламентаризма у европейских народов. Относительно их применимости к тогдашней России </w:t>
      </w:r>
      <w:r>
        <w:rPr>
          <w:rFonts w:cs="Times New Roman" w:ascii="Times New Roman" w:hAnsi="Times New Roman"/>
          <w:sz w:val="28"/>
        </w:rPr>
        <w:t>Чичерин Борис Николаевич</w:t>
      </w:r>
      <w:r>
        <w:rPr>
          <w:rFonts w:cs="Times New Roman" w:ascii="Times New Roman" w:hAnsi="Times New Roman"/>
          <w:sz w:val="28"/>
          <w:szCs w:val="20"/>
        </w:rPr>
        <w:t xml:space="preserve"> писал: "Не скрою, что я люблю свободные учреждения; но я не считаю их приложимыми всегда и везде, и предпочитаю честное самодержавие несостоятельному представительству". В 1868 г. вместе с рядом других профессоров вышел в отставку в знак протеста против курса</w:t>
      </w:r>
      <w:r>
        <w:rPr>
          <w:rFonts w:cs="Times New Roman" w:ascii="Times New Roman" w:hAnsi="Times New Roman"/>
          <w:sz w:val="28"/>
        </w:rPr>
        <w:t xml:space="preserve"> Министерства народного просвещения</w:t>
      </w:r>
      <w:r>
        <w:rPr>
          <w:rFonts w:cs="Times New Roman" w:ascii="Times New Roman" w:hAnsi="Times New Roman"/>
          <w:sz w:val="28"/>
          <w:szCs w:val="20"/>
        </w:rPr>
        <w:t>.</w:t>
      </w:r>
    </w:p>
    <w:p>
      <w:pPr>
        <w:pStyle w:val="Normal"/>
        <w:suppressAutoHyphens w:val="true"/>
        <w:spacing w:lineRule="auto" w:line="360" w:before="0" w:after="0"/>
        <w:ind w:firstLine="709"/>
        <w:jc w:val="both"/>
        <w:rPr/>
      </w:pPr>
      <w:r>
        <w:rPr>
          <w:rFonts w:cs="Times New Roman" w:ascii="Times New Roman" w:hAnsi="Times New Roman"/>
          <w:sz w:val="28"/>
          <w:szCs w:val="20"/>
        </w:rPr>
        <w:t>В начале 1882 был избран московским</w:t>
      </w:r>
      <w:r>
        <w:rPr>
          <w:rFonts w:cs="Times New Roman" w:ascii="Times New Roman" w:hAnsi="Times New Roman"/>
          <w:sz w:val="28"/>
        </w:rPr>
        <w:t xml:space="preserve"> городским головой</w:t>
      </w:r>
      <w:r>
        <w:rPr>
          <w:rFonts w:cs="Times New Roman" w:ascii="Times New Roman" w:hAnsi="Times New Roman"/>
          <w:sz w:val="28"/>
          <w:szCs w:val="20"/>
        </w:rPr>
        <w:t>. Участвовал в мероприятиях по случаю коронации императора</w:t>
      </w:r>
      <w:r>
        <w:rPr>
          <w:rFonts w:cs="Times New Roman" w:ascii="Times New Roman" w:hAnsi="Times New Roman"/>
          <w:sz w:val="28"/>
        </w:rPr>
        <w:t xml:space="preserve"> Александра III </w:t>
      </w:r>
      <w:r>
        <w:rPr>
          <w:rFonts w:cs="Times New Roman" w:ascii="Times New Roman" w:hAnsi="Times New Roman"/>
          <w:sz w:val="28"/>
          <w:szCs w:val="20"/>
        </w:rPr>
        <w:t>(15 мая 1883 года); 16 мая, выступая на торжественном обеде городских голов, высказался за "единение всех земских сил для блага отечества" и выразил надежду, что власть признает необходимость сотрудничества с земским движением. Речь была расценена кругами, близкими к императору, как требование конституции и послужила причиной его отставки.</w:t>
      </w:r>
    </w:p>
    <w:p>
      <w:pPr>
        <w:pStyle w:val="Normal"/>
        <w:suppressAutoHyphens w:val="true"/>
        <w:spacing w:lineRule="auto" w:line="360" w:before="0" w:after="0"/>
        <w:ind w:firstLine="709"/>
        <w:jc w:val="both"/>
        <w:rPr/>
      </w:pPr>
      <w:r>
        <w:rPr>
          <w:rFonts w:cs="Times New Roman" w:ascii="Times New Roman" w:hAnsi="Times New Roman"/>
          <w:sz w:val="28"/>
          <w:szCs w:val="20"/>
        </w:rPr>
        <w:t>В сентябре</w:t>
      </w:r>
      <w:r>
        <w:rPr>
          <w:rFonts w:cs="Times New Roman" w:ascii="Times New Roman" w:hAnsi="Times New Roman"/>
          <w:sz w:val="28"/>
        </w:rPr>
        <w:t xml:space="preserve"> 1883 года Московская городская дума </w:t>
      </w:r>
      <w:r>
        <w:rPr>
          <w:rFonts w:cs="Times New Roman" w:ascii="Times New Roman" w:hAnsi="Times New Roman"/>
          <w:sz w:val="28"/>
          <w:szCs w:val="20"/>
        </w:rPr>
        <w:t>сделала Б. Н. Чичерина</w:t>
      </w:r>
      <w:r>
        <w:rPr>
          <w:rFonts w:cs="Times New Roman" w:ascii="Times New Roman" w:hAnsi="Times New Roman"/>
          <w:sz w:val="28"/>
        </w:rPr>
        <w:t xml:space="preserve"> почетным гражданином Москвы </w:t>
      </w:r>
      <w:r>
        <w:rPr>
          <w:rFonts w:cs="Times New Roman" w:ascii="Times New Roman" w:hAnsi="Times New Roman"/>
          <w:sz w:val="28"/>
          <w:szCs w:val="20"/>
        </w:rPr>
        <w:t>"за труды его на пользу Московского городского общества в звании Московского городского Головы".</w:t>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Вернувшись в Караул, </w:t>
      </w:r>
      <w:r>
        <w:rPr>
          <w:rFonts w:cs="Times New Roman" w:ascii="Times New Roman" w:hAnsi="Times New Roman"/>
          <w:sz w:val="28"/>
        </w:rPr>
        <w:t>Чичерин Борис Николаевич</w:t>
      </w:r>
      <w:r>
        <w:rPr>
          <w:rFonts w:cs="Times New Roman" w:ascii="Times New Roman" w:hAnsi="Times New Roman"/>
          <w:sz w:val="28"/>
          <w:szCs w:val="20"/>
        </w:rPr>
        <w:t xml:space="preserve"> вновь занялся научной деятельностью, написал ряд работ по философии, а также по химии и биологии, которые дали основание</w:t>
      </w:r>
      <w:r>
        <w:rPr>
          <w:rFonts w:cs="Times New Roman" w:ascii="Times New Roman" w:hAnsi="Times New Roman"/>
          <w:sz w:val="28"/>
        </w:rPr>
        <w:t xml:space="preserve"> Д. И. Менделееву </w:t>
      </w:r>
      <w:r>
        <w:rPr>
          <w:rFonts w:cs="Times New Roman" w:ascii="Times New Roman" w:hAnsi="Times New Roman"/>
          <w:sz w:val="28"/>
          <w:szCs w:val="20"/>
        </w:rPr>
        <w:t>рекомендовать Чичерина к избранию почётным членом</w:t>
      </w:r>
      <w:r>
        <w:rPr>
          <w:rFonts w:cs="Times New Roman" w:ascii="Times New Roman" w:hAnsi="Times New Roman"/>
          <w:sz w:val="28"/>
        </w:rPr>
        <w:t xml:space="preserve"> Русского физико-химического общества</w:t>
      </w:r>
      <w:r>
        <w:rPr>
          <w:rFonts w:cs="Times New Roman" w:ascii="Times New Roman" w:hAnsi="Times New Roman"/>
          <w:sz w:val="28"/>
          <w:szCs w:val="20"/>
        </w:rPr>
        <w:t xml:space="preserve">. </w:t>
      </w:r>
      <w:r>
        <w:rPr>
          <w:rFonts w:cs="Times New Roman" w:ascii="Times New Roman" w:hAnsi="Times New Roman"/>
          <w:sz w:val="28"/>
        </w:rPr>
        <w:t>Чичерин Борис Николаевич</w:t>
      </w:r>
      <w:r>
        <w:rPr>
          <w:rFonts w:cs="Times New Roman" w:ascii="Times New Roman" w:hAnsi="Times New Roman"/>
          <w:sz w:val="28"/>
          <w:szCs w:val="20"/>
        </w:rPr>
        <w:t xml:space="preserve"> принимает деятельное и плодотворное участие в работах тамбовского земств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0"/>
        </w:rPr>
        <w:t>В 1888—1894 годах работал над "Воспоминаниями", значительная часть которых посвящена Москве и Московскому университету 1840-х г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черин Борис Николаевич</w:t>
      </w:r>
      <w:r>
        <w:rPr>
          <w:rFonts w:cs="Times New Roman" w:ascii="Times New Roman" w:hAnsi="Times New Roman"/>
          <w:sz w:val="28"/>
          <w:szCs w:val="28"/>
        </w:rPr>
        <w:t xml:space="preserve"> был одним из талантливых философов права, а так же основателем государственной школы в отечественной историографии, придерживался взглядов неогегельянства в Русской философии. Размышляя о том, что такое право </w:t>
      </w:r>
      <w:r>
        <w:rPr>
          <w:rFonts w:cs="Times New Roman" w:ascii="Times New Roman" w:hAnsi="Times New Roman"/>
          <w:sz w:val="28"/>
        </w:rPr>
        <w:t>Чичерин Борис Николаевич</w:t>
      </w:r>
      <w:r>
        <w:rPr>
          <w:rFonts w:cs="Times New Roman" w:ascii="Times New Roman" w:hAnsi="Times New Roman"/>
          <w:sz w:val="28"/>
          <w:szCs w:val="28"/>
        </w:rPr>
        <w:t xml:space="preserve"> делает вывод, что само право это, прежде всего внешняя свобода человека, определяемая общим законом. Где субъективное право это нравственная возможность или законная свобода в действиях, а объективное право это закон определяющий эту свободу. Из данной диалектики объективного и субъективного права можно сделать вывод что </w:t>
      </w:r>
      <w:r>
        <w:rPr>
          <w:rFonts w:cs="Times New Roman" w:ascii="Times New Roman" w:hAnsi="Times New Roman"/>
          <w:sz w:val="28"/>
        </w:rPr>
        <w:t>Чичерин Борис Николаевич</w:t>
      </w:r>
      <w:r>
        <w:rPr>
          <w:rFonts w:cs="Times New Roman" w:ascii="Times New Roman" w:hAnsi="Times New Roman"/>
          <w:sz w:val="28"/>
          <w:szCs w:val="28"/>
        </w:rPr>
        <w:t xml:space="preserve"> так же отвергал, как и Гегель, существование вне и помимо государства понятия естественного права без государства. Задача права в размежевании этих границ внешней свободы предоставленной каждому. В упрощенном виде </w:t>
      </w:r>
      <w:r>
        <w:rPr>
          <w:rFonts w:cs="Times New Roman" w:ascii="Times New Roman" w:hAnsi="Times New Roman"/>
          <w:sz w:val="28"/>
        </w:rPr>
        <w:t>Чичерин Борис Николаевич</w:t>
      </w:r>
      <w:r>
        <w:rPr>
          <w:rFonts w:cs="Times New Roman" w:ascii="Times New Roman" w:hAnsi="Times New Roman"/>
          <w:sz w:val="28"/>
          <w:szCs w:val="28"/>
        </w:rPr>
        <w:t xml:space="preserve"> описывал право как взаимное ограничение свободы под общим законом, поскольку каждая личность имеет стремление к расширению своих границ свободы, что может мешать свободе остальны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 разграничить области свободы, чтобы свобода одного не мешала бы свободе остальных, чтобы его не использовали как орудия для осуществления чужих целей, была возможность свободно развиваться, с помощью твердых правил для разрешения неизбежных споров. Таково происхождение права. Право это взаимное ограничение свободы под общим законом. А законом признается и определяется свобода. Основное значение, по мнению Чичерина Борис Николаевича содержится в субъективном праве, где источником права является не закон, а свобода. Право не подчиненно нравственности, иначе это приведет к принудительному осуществлению нравственных начал, т.е. к безнравственности и насилия над личност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 определяет внешние отношения воли, нравственность — внутренние, право устанавливает правила для внешних действий, право это начало формальное — нравственность это внутренний распорядок человеческой души. Внутренняя свобода регулируется нравственностью. Область принуждения, регулирует внешнюю свободу. Принуждение только для защиты чужой свободы. Нравственный закон ограничивает по обычному закону. Нравственность имеет приоритет не употребления права, которое противоречит нравственному закон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выходит из пределов юридических обязательств может регулировать нравственность. Во имя нравственного закона человек подчиняется общественному началу, как высшему выражению духовной связи людей, и в этом отношении он имеет обязанности. С другой стороны, как свободное лицо, он пользуется правами. Свобода является здесь как свобода общественная, определяющая отношение членов к тому целому, к которому они принадлежат, их законное подчинение и долю участия в общих решениях, свобода добра необходимо связана со свободой з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 собственности вытекает из человеческой свободы и устанавливает полновластие лица над вещью. Вторжение государства в область собственности и права хозяина распоряжаться своим имуществом всегда является злом, которое по возможности должно быть устранено. Допуск того что обязательная сила договоров определяется не формой, а содержанием означает вмешательство власти во все частные отношения, что не допустимо, и к неприкосновенности наследственного права. Государство не имеет ни малейшего права на частное имущество, а потому обращение этого имущества на общественные нужды, когда есть наследники по завещанию. В праве собственности заключается право дарить, а с последним неразрывно связано и право передавать имущество по наследству, без этого права собственность превращается в простое пользование. Как разумное существо, человек думает для будуще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же и приобретенные права, приобретая право по закону, закон обязан охранять это право. Понятие о приобретенном праве это начало частного права, где закон обратного действия не имеет, самый крепкий оплот личной своб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вободу </w:t>
      </w:r>
      <w:r>
        <w:rPr>
          <w:rFonts w:cs="Times New Roman" w:ascii="Times New Roman" w:hAnsi="Times New Roman"/>
          <w:sz w:val="28"/>
        </w:rPr>
        <w:t>Чичерин Борис Николаевич</w:t>
      </w:r>
      <w:r>
        <w:rPr>
          <w:rFonts w:cs="Times New Roman" w:ascii="Times New Roman" w:hAnsi="Times New Roman"/>
          <w:sz w:val="28"/>
          <w:szCs w:val="28"/>
        </w:rPr>
        <w:t xml:space="preserve"> определяет как метафизическое начало, порицая за то что некоторые, начало определяют как интерес, а сама идея заменена на пользу. Будучи человеком более консервативным, он тем неимение размышляя о природе права показывает более глубокое его содержание и возможный при этом беспорядок и беспрерывное недоразум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теория, по которой истинная свобода есть только свобода нравственная и только с этой стороны человек заслуживает уважения, а произвольный выбор между влечениями это зло, и поэтому человека принуждают, т.е. истинная свобода есть свобода добра, а не свобода зла. Эта теория, под предлогом уважения к свободе, отрицает истину свободы. У Свободы две стороны, отрицательная и положительная. С отрицательной стороны она не зависит от других определений. С положительной стороны свобода состоит в возможности определяться по собственному желанию. Вот почему произвольный выбор действий составляет существенную и необходимую ее часть, без которой она лишена важнейшего своего элемента. Свобода добра, считает Чичерин Борис Николаевич, неизбежно сопряжена со свободой зла, одна без другой не существу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Личность, </w:t>
      </w:r>
      <w:r>
        <w:rPr>
          <w:rFonts w:cs="Times New Roman" w:ascii="Times New Roman" w:hAnsi="Times New Roman"/>
          <w:sz w:val="28"/>
        </w:rPr>
        <w:t>Чичерин Борис Николаевич</w:t>
      </w:r>
      <w:r>
        <w:rPr>
          <w:rFonts w:cs="Times New Roman" w:ascii="Times New Roman" w:hAnsi="Times New Roman"/>
          <w:sz w:val="28"/>
          <w:szCs w:val="28"/>
        </w:rPr>
        <w:t xml:space="preserve"> охарактеризовал как "Лицо составляющий краеугольный камень, всего общественного здани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о состоит из лиц, общественное устройство и деятельность целого определяется разумом и волей тех единиц, которые входят в его состав. Разум и воля которые по существу своему принадлежат не безличному целому, а отдельным особям являются в человеческих обществах главными определяющими факторами жизни и развития. Не общество, а лица думают, чувствуют и хотят; поэтому от них все исходит и к ним все возвращается. Не зная природы и свойств человеческой личности, мы ничего не поймем в общественных отношениях. Разум дает человеку возможность познавать истину и законы. Из этой способности вытекает, как следствие, внутренняя свобода человека, он не связан никакими чужими желаниями, так как каждому такому желанию может противопоставить не только бесконечное множество других желаний, но и общий закон. Когда говорят, что действия человека определяются его характером, то признают, что наш характер зависит от нашей вол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Естественное право у </w:t>
      </w:r>
      <w:r>
        <w:rPr>
          <w:rFonts w:cs="Times New Roman" w:ascii="Times New Roman" w:hAnsi="Times New Roman"/>
          <w:sz w:val="28"/>
        </w:rPr>
        <w:t>Чичерина Борис Николаевича</w:t>
      </w:r>
      <w:r>
        <w:rPr>
          <w:rFonts w:cs="Times New Roman" w:ascii="Times New Roman" w:hAnsi="Times New Roman"/>
          <w:sz w:val="28"/>
          <w:szCs w:val="28"/>
        </w:rPr>
        <w:t xml:space="preserve"> это идея с метофизическим обоснованием и имеющая вечно неизменное значение. Справедливость и свобода это двуединая идея права. Как и у Платона и Аристотеля мыслитель выделял два вида справедливости, правда уравновешивающая и распределяющая, так же справедливость это равное применение для всех, где уравновешивающая это равенство сущности человека, арифметическое равенство ,а распределяющая это делимое общее достояние или тяжести где равенство пропорциональное. Например прибыль соразмерно вкладу в уставной капитал, так например в гражданской области это арифметическое равенство ,а в государственном деле характер равенства относительный, пропорциональный. Это господствующие отношения власти подчинения определяющие отношения между равными структурными единицами и общественным целом. Что является правовым обоснованием арифметического неравенства. Несмотря на это </w:t>
      </w:r>
      <w:r>
        <w:rPr>
          <w:rFonts w:cs="Times New Roman" w:ascii="Times New Roman" w:hAnsi="Times New Roman"/>
          <w:sz w:val="28"/>
        </w:rPr>
        <w:t>Чичерин Борис Николаевич</w:t>
      </w:r>
      <w:r>
        <w:rPr>
          <w:rFonts w:cs="Times New Roman" w:ascii="Times New Roman" w:hAnsi="Times New Roman"/>
          <w:sz w:val="28"/>
          <w:szCs w:val="28"/>
        </w:rPr>
        <w:t xml:space="preserve"> в области экономических воззрений придерживается либеральных начал, в частности по отношению к марксизму </w:t>
      </w:r>
      <w:r>
        <w:rPr>
          <w:rFonts w:cs="Times New Roman" w:ascii="Times New Roman" w:hAnsi="Times New Roman"/>
          <w:sz w:val="28"/>
        </w:rPr>
        <w:t>Чичерин Борис Николаевич</w:t>
      </w:r>
      <w:r>
        <w:rPr>
          <w:rFonts w:cs="Times New Roman" w:ascii="Times New Roman" w:hAnsi="Times New Roman"/>
          <w:sz w:val="28"/>
          <w:szCs w:val="28"/>
        </w:rPr>
        <w:t xml:space="preserve"> утверждал что марксиский социализм никогда не сможет осуществится в обществе , и навсегда останется мечтой утопистов.</w:t>
      </w:r>
      <w:r>
        <w:rPr>
          <w:rFonts w:cs="Times New Roman" w:ascii="Times New Roman" w:hAnsi="Times New Roman"/>
          <w:sz w:val="28"/>
          <w:szCs w:val="20"/>
        </w:rPr>
        <w:t xml:space="preserve"> Твердо и неуступчиво защищая права личности, </w:t>
      </w:r>
      <w:r>
        <w:rPr>
          <w:rFonts w:cs="Times New Roman" w:ascii="Times New Roman" w:hAnsi="Times New Roman"/>
          <w:sz w:val="28"/>
        </w:rPr>
        <w:t>Чичерин Борис Николаевич</w:t>
      </w:r>
      <w:r>
        <w:rPr>
          <w:rFonts w:cs="Times New Roman" w:ascii="Times New Roman" w:hAnsi="Times New Roman"/>
          <w:sz w:val="28"/>
          <w:szCs w:val="20"/>
        </w:rPr>
        <w:t xml:space="preserve"> связывал с этим идею "порядка" — он очень сознательно стоял за твёрдую власть, решительно и резко осуждал все проявления революционного духа. </w:t>
      </w:r>
      <w:r>
        <w:rPr>
          <w:rFonts w:cs="Times New Roman" w:ascii="Times New Roman" w:hAnsi="Times New Roman"/>
          <w:sz w:val="28"/>
        </w:rPr>
        <w:t>Он утверждал что отрицание индивидуализма приводит социалистов к таким требованиям, как передача всего производства и распределения в руки государства, т. е. самого плохого хозяина, какого только можно придумать.</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По учению социалистов, поглощающих личность в обществе и определение человека на степень простого средства для общественных целей. Социалисты в борьбе против индивидуализма действуют против свободы , забывая, что личность с ее свободой есть движущая сила истории, краеугольный камень всего общественного здания, источник общественной жизни. Классическая школа политической экономии, согласно с общими правилами методологии выделила область экономических явлений для самостоятельного изучения и нашла, что эта область управляется принадлежащими ей законами, важнейшие из которых — личный интерес и стремление достигнуть наилучших результатов с наименьшими затратами. То что существует взаимодействие между всеми сторонами общественной жизни, означает что необходим их синтез. Для этого требуется разложить явления на части и изучать каждую сторону отдельно в самостоятельных науках. Каждая отрасль человеческой деятельности содержит правила, которое составляет в ней движущую силу или жизненный элемент: в религии — стремление к единению с Божеством, в науке — любовь к истине, в искусстве — чувство красоты, в политической жизни — желание общего блага, наконец, в промышленной области — стремление к хозяйственной выгоде, т. е. личный интерес. Высшая задача человеческой жизни состоит в синтезе гармонии всех жизненных элементов, которые составляют верховный идеал человеческого развития. Принудительная нравственность, считает Чичерин, приложенная к экономической деятельности, ведет не к обогащению, а к разорению; поэтому коммунизм, как начало экономического быта, никогда не мог и не может осуществиться, оставаясь мечтою утопистов.</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ВЕНСТВО</w:t>
      </w:r>
    </w:p>
    <w:p>
      <w:pPr>
        <w:pStyle w:val="Normal"/>
        <w:suppressAutoHyphens w:val="true"/>
        <w:spacing w:lineRule="auto" w:line="360" w:before="0" w:after="0"/>
        <w:ind w:firstLine="709"/>
        <w:jc w:val="both"/>
        <w:rPr/>
      </w:pPr>
      <w:r>
        <w:rPr>
          <w:rFonts w:cs="Times New Roman" w:ascii="Times New Roman" w:hAnsi="Times New Roman"/>
          <w:sz w:val="28"/>
          <w:szCs w:val="20"/>
        </w:rPr>
        <w:t>По поводу равенства можно сказать следующее что поскольку материальные и умственные силы, способности людей не равны, то и результаты их деятельности не могут быть одинаковы. Уничтожить неравенство, замечал он, можно, только подавив свободу и превратив человека в орудие государственной власти, которая, налагая на всех общую мерку, может, конечно, установить общее равенство, но равенство не свободы, а раб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льное равенство, или равенство перед законом, составляет требование свободы, а материальное равенство, или равенство состояний, противоречит свободе. Как свободное существо, всякий человек, одинаково с другими, является независимым источником деятельности. Но так как материальные и умственные силы и способности людей, их наклонности, их положения, те условия, среди которых они действуют, не равны, то и результаты их деятельности не могут быть одинаковы. Свобода необходимо ведет к неравенству состояний. Уничтожить неравенство, можно только подавив свободу, из которой оно истекает, искоренив в человеке самостоятельный центр жизни и деятельности и превратив его в орудие общественной власти, которая, налагая на всех общую мерку, может, конечно, установить общее равенство, но равенство не свободы, а рабства. Не право на пользование жизненными благами, а право на свободную деятельность для приобретения этих благ принадлежит человеку; действительное же осуществление этого права, будучи предоставлено свободе, столь же разнообразно, как самые свойства, наклонности, чувства, мысли и положения людей. В этом присущем самой природе человека неравенстве выражается общий закон мироздания: природа повсюду установила неравенство сил, свойств и положений, ибо только этим путем проявляется все бесконечное разнообразие жизни (принцип индивидуальности). Задача права — не должно уничтожать разнообразие, только сдерживать его в должных границах, мешая естественному неравенству перейти в неравенство юридическое, мешая свободе одного посягать на свободу других. Конечно, люди могут нуждаться в помощи, но этому требованию удовлетворяет уже не право, а иное начало нрав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по мнению </w:t>
      </w:r>
      <w:r>
        <w:rPr>
          <w:rFonts w:cs="Times New Roman" w:ascii="Times New Roman" w:hAnsi="Times New Roman"/>
          <w:sz w:val="28"/>
        </w:rPr>
        <w:t>Чичерина Борис Николаевича</w:t>
      </w:r>
      <w:r>
        <w:rPr>
          <w:rFonts w:cs="Times New Roman" w:ascii="Times New Roman" w:hAnsi="Times New Roman"/>
          <w:sz w:val="28"/>
          <w:szCs w:val="28"/>
        </w:rPr>
        <w:t xml:space="preserve"> это высший порядок который не уничтожаем и восполняет частные отношения зиждущиеся на свободе.</w:t>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Оценка исторического значения государства в существенной мере соответствовала принципам гегелевской философии истории. В то же время </w:t>
      </w:r>
      <w:r>
        <w:rPr>
          <w:rFonts w:cs="Times New Roman" w:ascii="Times New Roman" w:hAnsi="Times New Roman"/>
          <w:sz w:val="28"/>
        </w:rPr>
        <w:t>Чичерин Борис Николаевич</w:t>
      </w:r>
      <w:r>
        <w:rPr>
          <w:rFonts w:cs="Times New Roman" w:ascii="Times New Roman" w:hAnsi="Times New Roman"/>
          <w:sz w:val="28"/>
          <w:szCs w:val="20"/>
        </w:rPr>
        <w:t xml:space="preserve"> был сторонником либерализации общественной жизни в России, выступал за отмену крепостного права, ратовал за расширение и гарантии гражданских свобод всех сословий и каждого человек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сударство – это "союз свободного народа, связанного законом в одно юридическое целое и управляемое верховною властью для общего блага".</w:t>
      </w:r>
    </w:p>
    <w:p>
      <w:pPr>
        <w:pStyle w:val="Normal"/>
        <w:suppressAutoHyphens w:val="true"/>
        <w:spacing w:lineRule="auto" w:line="360" w:before="0" w:after="0"/>
        <w:ind w:firstLine="709"/>
        <w:jc w:val="both"/>
        <w:rPr/>
      </w:pPr>
      <w:r>
        <w:rPr>
          <w:rFonts w:cs="Times New Roman" w:ascii="Times New Roman" w:hAnsi="Times New Roman"/>
          <w:sz w:val="28"/>
        </w:rPr>
        <w:t>Первая ступень к человеческому общественному объединению является семья. Вторая в объединении лиц в церкви и гражданском обществе, третья в объединении в государстве идея достижения высшего своего развития, этот верховный человеческий союз сводит к высшему единству все самостоятельные элементы этих объединений. Самый важный вопрос о гражданском обществе, это совокупности частных отношений как умственных так и нравственных. Ни по объему, ни по содержанию оно не совпадает с государством. Общество, подчиняющееся своей государственной власти, связывается с другими такими же обществами многообразными связями (экономическими, духовными, религиозными), установляющимися помимо государства. Политические отношения касаются совокупных интересов, общественные отношения шире и многообразнее. Государство управляет совокупными интересами народа, но вся область личной деятельности человека, материальной и духовной, в науке, в искусстве, в промышленности, лежит вне него. Государство может иметь на нее большее или меньшее, но косвенное влияние. Производящая сила это источник деятельности с целями и побуждения в лице человека. Общество это взаимодействия свободных единичных сил.</w:t>
      </w:r>
    </w:p>
    <w:p>
      <w:pPr>
        <w:pStyle w:val="Normal"/>
        <w:suppressAutoHyphens w:val="true"/>
        <w:spacing w:lineRule="auto" w:line="360" w:before="0" w:after="0"/>
        <w:ind w:firstLine="709"/>
        <w:jc w:val="both"/>
        <w:rPr/>
      </w:pPr>
      <w:r>
        <w:rPr>
          <w:rFonts w:cs="Times New Roman" w:ascii="Times New Roman" w:hAnsi="Times New Roman"/>
          <w:sz w:val="28"/>
        </w:rPr>
        <w:t>Общество это сплетением частных интересов и зависимостей, не представляющих никакого организованного единства. Понятие целого полного относится к государству, а не к обществу. Для исследования общества нужно начинать с лица. Не осознание этих двух сфер было причиной самых крупных ошибок в истории философии пра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а и общество имеют самую тесную связь т.к. государство строится из общества. Опыт показывает, что государство имеет прочные основы, когда оно держится на господствующих в обществе убеждениях и потребностях. Общество устойчивее государства, поскольку частный быт, у человека определяет все его привычки, нравы, понятия, образ действий. Изменить все это гораздо труднее, чем изменить политический порядок, который, на верху общественного здания, перестроится без потрясения оснований. С другой стороны, независимость общества от государства это доказанный фак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о это союз свободного народа, связанного законом в одно юридическое целое и управляемое верховной властью для общего блага. Таким образом, основными элементами государства являются: 1) власть, 2) закон, 3) свобода и 4) общая цель. Цель государства, его идея, это гармоническое сочетание всех элементов объединения и руководство общими интересами для достижения общего блага. Существуют два крайних мнения о границах деятельности государства, одни считают, что государство должно охранять безопасность и право, а все остальное предоставить свободной деятельности граждан. Другие считают, что всю частную деятельность всецело нужно подчинить государству, для уменьшения ими преследовании их частных целей. Хуже и опаснее второе мнение т.к. всеохватывающая регламентация частной деятельности ведет к полному подавлению свободы, т. е. подрывает в самом корне источник общественного развития. Первая теория также имеет массу недостатков поскольку государство не может ограничиваться только охраной безопасности, оно само обязано быть направляющей силой, ведущая граждан к общему благу. Государство должно не только оказывать содействие всем живым силам общества, но и само непосредственно брать под контроль образования, которые имеют всеобщий характер. Гарантия в том, что государство не переступит пределов своей деятельности, не станет вторгаться в область частных отношений, не будет посягать на свободу личности, должно заключаться в самой организации государственного союза. Обеспечение личных прав возможно когда граждане сами становятся участниками власти (свобода политическая). Без политической свободы личная свобода лишена гарантии. Где нет свободы в союзе господствующем, там свобода в подчиненных союзах подвергается всем злоупотреблениям произвола. Эти две области — частная и государственная — находятся в постоянном живом взаимодействии, и потому должны управляться одними начала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А ПРАВЛЕНИЯ</w:t>
      </w:r>
    </w:p>
    <w:p>
      <w:pPr>
        <w:pStyle w:val="Normal"/>
        <w:suppressAutoHyphens w:val="true"/>
        <w:spacing w:lineRule="auto" w:line="360" w:before="0" w:after="0"/>
        <w:ind w:firstLine="709"/>
        <w:jc w:val="both"/>
        <w:rPr/>
      </w:pPr>
      <w:r>
        <w:rPr>
          <w:rFonts w:cs="Times New Roman" w:ascii="Times New Roman" w:hAnsi="Times New Roman"/>
          <w:sz w:val="28"/>
          <w:szCs w:val="20"/>
        </w:rPr>
        <w:t>Лучшая форма правления — конституционная монархия. Монарх представляет начало власти, народ и его представители — начало свободы, аристократическое собрание — постоянство закона, и все эти элементы, входя в общую организацию, должны действовать согласно для достижения общей цели.</w:t>
      </w:r>
    </w:p>
    <w:p>
      <w:pPr>
        <w:pStyle w:val="Normal"/>
        <w:suppressAutoHyphens w:val="true"/>
        <w:spacing w:lineRule="auto" w:line="360" w:before="0" w:after="0"/>
        <w:ind w:firstLine="709"/>
        <w:jc w:val="both"/>
        <w:rPr/>
      </w:pPr>
      <w:r>
        <w:rPr>
          <w:rFonts w:cs="Times New Roman" w:ascii="Times New Roman" w:hAnsi="Times New Roman"/>
          <w:sz w:val="28"/>
          <w:szCs w:val="20"/>
        </w:rPr>
        <w:t>Для создания в Российской империи конституционных основ необходимо учредить в России двухпалатное законосовещательное собрание. Верхняя палата образуется на базе Государственного совета из назначаемых правительством чиновников, нижняя — из выборных представителей, которые должны выражать интересы всего народа.</w:t>
      </w:r>
    </w:p>
    <w:p>
      <w:pPr>
        <w:pStyle w:val="Normal"/>
        <w:suppressAutoHyphens w:val="true"/>
        <w:spacing w:lineRule="auto" w:line="360" w:before="0" w:after="0"/>
        <w:ind w:firstLine="709"/>
        <w:jc w:val="both"/>
        <w:rPr/>
      </w:pPr>
      <w:r>
        <w:rPr>
          <w:rFonts w:cs="Times New Roman" w:ascii="Times New Roman" w:hAnsi="Times New Roman"/>
          <w:sz w:val="28"/>
        </w:rPr>
        <w:t>Все течет все изменяется, поэтому от состояния общества зависит, насколько оно способно пользоваться политической свободой, в определенные периоды в исторической жизни, на первый план должен выступить элемент власти, чтобы спасти государство от разложения. Но как подмечает Чичерин Борис Николаевич это всегда временное явление, вызываемое определенными условиями. Идеалом всегда остается гармоническое единство всех элементов и политической свободы. Наиболее соответствующий этому идеалу правления, является конституционная монархия. Она имеет все выгоды политической свободы, но устраняет многие из ее недостатков. И если выбор образа правления зависел бы от воли к совершенству, а не от жизненных условий и состояния общества, то конституционная монархия, по мнению Чичерина Борис Николаевича была бы предпочтительнее перед другими. Быть представителем целого и управлять его действиями это высшее общественное призвание, для исполнения которого требуется и высшая способность. С другой стороны, существование демократического элемента сдерживает поползновения аристократии к владычеству над народной массой и служит гарантией, что права и интересы этой массы не будут нарушены. Над всеми партиями стоит совершенно независимая от партий, умеряющая и сдерживающая власть монарха, который сам непосредственно не вмешивается в борьбу партий, не управляет и поэтому не подвергается нападкам и осуждениям. Вследствие своего высокого положения и вследствие унаследованной привычки отождествляет свое личное благо с благом всей страны, монарх обладает наибольшими возможными для человека гарантиями беспристрастия и справедливости (президент республики есть избранник большинства, т. е. все-таки известной партии, он обладает властью не по собственному праву, временно, не имеет никаких наследственных традиций). Отсюда огромная важность и безусловная необходимость монархического элемента, который, таким образом, является четвертой властью наряду с законодательной (парламент), правительственной (министры) и судебной. Если конституционный монарх, не довольствуясь своею ролью посредника и усмирителя, захочет сам давать направление делам, вопреки желаниям и потребностям народа, выражаемым его представителями, тогда в государстве водворяются нескончаемые раздоры, иногда приводящие к революции.</w:t>
      </w:r>
    </w:p>
    <w:p>
      <w:pPr>
        <w:pStyle w:val="Style18"/>
        <w:suppressAutoHyphens w:val="true"/>
        <w:spacing w:lineRule="auto" w:line="360" w:before="0" w:after="0"/>
        <w:ind w:firstLine="709"/>
        <w:jc w:val="both"/>
        <w:rPr>
          <w:sz w:val="28"/>
          <w:szCs w:val="28"/>
        </w:rPr>
      </w:pPr>
      <w:r>
        <w:rPr>
          <w:sz w:val="28"/>
          <w:szCs w:val="28"/>
        </w:rPr>
        <w:t xml:space="preserve">Спор о том, принадлежит ли Борис Николаевич Чичерин либеральному крылу русских мыслителей, продолжается, по сей день. Так пологая ,что классический либерализм - это, в числе прочего, максимальное ограничение государства не только в экономической, но и во всех других сферах, он видит в государстве только средство для осуществления либеральных целей, то </w:t>
      </w:r>
      <w:r>
        <w:rPr>
          <w:sz w:val="28"/>
        </w:rPr>
        <w:t>Чичерина Борис Николаевича,</w:t>
      </w:r>
      <w:r>
        <w:rPr>
          <w:sz w:val="28"/>
          <w:szCs w:val="28"/>
        </w:rPr>
        <w:t xml:space="preserve"> можно охарактеризовать как сторонника государства. Но рассматривая что </w:t>
      </w:r>
      <w:r>
        <w:rPr>
          <w:sz w:val="28"/>
        </w:rPr>
        <w:t>Чичерин Борис Николаевич</w:t>
      </w:r>
      <w:r>
        <w:rPr>
          <w:sz w:val="28"/>
          <w:szCs w:val="28"/>
        </w:rPr>
        <w:t xml:space="preserve"> критиковал социалистов за то, что в их учении частное отрицается во имя общего, лицо поглощается обществом. Признавая общечеловеческую цивилизацию, </w:t>
      </w:r>
      <w:r>
        <w:rPr>
          <w:sz w:val="28"/>
        </w:rPr>
        <w:t>Чичерин Борис Николаевич</w:t>
      </w:r>
      <w:r>
        <w:rPr>
          <w:sz w:val="28"/>
          <w:szCs w:val="28"/>
        </w:rPr>
        <w:t xml:space="preserve"> стремился законсервировать преимущественно социальный и сословный строй в России и на этой основе установить мирное сожительство деревни и города, дворянства и буржуазии при преобладании деревни над городом, дворянства над другими сословиями, аристократии как первенствующего сословия на долгое время. Это больше подходит для идеология консерватизма, а не либерализма. Чичерин одним из первых начал возрождать в России теорию естественного права и учение о правах личности как естественных правах. Этот факт свидетельствует о том, что в сфере философии, в том числе философии права, Чичерин придерживался либеральных принципов. Но и это - лишь еще один либеральный фрагмент в нелиберальном в целом мировоззрении Чичерин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ЛЮЧЕНИЕ</w:t>
      </w:r>
    </w:p>
    <w:p>
      <w:pPr>
        <w:pStyle w:val="Normal"/>
        <w:suppressAutoHyphens w:val="true"/>
        <w:spacing w:lineRule="auto" w:line="360" w:before="0" w:after="0"/>
        <w:ind w:firstLine="709"/>
        <w:jc w:val="both"/>
        <w:rPr>
          <w:rFonts w:ascii="Times New Roman" w:hAnsi="Times New Roman" w:cs="Times New Roman"/>
          <w:b/>
          <w:b/>
          <w:color w:val="FFFFFF"/>
          <w:sz w:val="28"/>
          <w:szCs w:val="20"/>
        </w:rPr>
      </w:pPr>
      <w:r>
        <w:rPr>
          <w:rFonts w:cs="Times New Roman" w:ascii="Times New Roman" w:hAnsi="Times New Roman"/>
          <w:b/>
          <w:color w:val="FFFFFF"/>
          <w:sz w:val="28"/>
          <w:szCs w:val="20"/>
        </w:rPr>
        <w:t>философ чичерин неогегельянство монарх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ышляя о роли государства в обществе Чичерин подчеркивает, что не чрезмерно маленькая, ни чрезмерно большая роль не дает возможности полноценному эффективному развитию общества, так наглядно можно увидеть нынешнюю ситуацию когда государство не полностью выполнив своеобразное структурное построение в обществе, больше интересуется такими вопросами как чем лицо живет, о чем думает , не утаил ли что, так например налоговая система в России на данный момент больше карательный орган, чем стимулирующий. Исследовать единицы общества необходимо, но не для определения его наказания, а для создания условий для его дальнейшего процветания, а вместе с ним процветание самого государства. Нахождение первопричины, например преступности, а не устранение последствий является первоочередной задачей государства во всех сферах. Популярность Чичерина, не столько среди философов сколько среди политиков, объясняется более просто тем что он имея опыт наблюдения о зарубежном наиболее функциональном устройстве государства и неприемлемость в нашей стране этих правил пытается понять почему менталитет нашего народа не принимает зарубежный опыт. Чичери</w:t>
      </w:r>
      <w:r>
        <w:rPr>
          <w:rFonts w:cs="Times New Roman" w:ascii="Times New Roman" w:hAnsi="Times New Roman"/>
          <w:sz w:val="28"/>
          <w:lang w:val="uk-UA"/>
        </w:rPr>
        <w:t>н</w:t>
      </w:r>
      <w:r>
        <w:rPr>
          <w:rFonts w:cs="Times New Roman" w:ascii="Times New Roman" w:hAnsi="Times New Roman"/>
          <w:sz w:val="28"/>
        </w:rPr>
        <w:t xml:space="preserve"> под свободой понимает еще и свободу к творчеству, определенной самости, которая должна служить не для списания жилищного кодекса у французов, а для собственноручного его создания, только создав свое творение и обработав его со временем по многочисленным граням, возможно найти отзыв и понимание в своем отечестве. Предпочтение Чичерина к конституционной монархии является не до конца обоснованным, но где то оправданным с практической точки зрения в Российской реалии, как показывает всемирный опыт в истории многих стран форма правления и благополучие ее народа в основном не зависит друг от друга, и неважно какой вид правления находится у власти, для реализации его процветания. Подмеченная Чичериным интеллектуальная связь общества с государством, наиболее реально показывает причинно-следственные связи, взаимоотношении государства и народа. В настоящее время не задавая вопросов, почему и как возможны данные последствия нынешнего времени, как необходимо регулировать отношение и поведения лиц, почему большинство именно так относятся и реагируют на право, основной вопрос – что делать дальше? Принимая все как есть, общество ненаправленное на диалог с государством, ни когда не займет ведущее место для подражания других стран. Неосмысленное копирование чужого опыта так же не приводит к необходимому результату, для примера можно рассмотреть в наше время местное самоуправление, когда данный институт во всем мире считается примером демократии, и действует от имени и для населения его выбирающим, для взаимодействия с государственными органами, у нас в частности в Екатеринбурге администрация всем незащищенным слоям населения отвечает всегда одной фразой что у них нет законных оснований что либо делать, все в точности наоборот, порою государство встает на защиту этого общества от администрации, общества которое машет рукой на администрацию и понимает, что замена мера, никак не влияет на саму администрацию. Чичерин в некоторых своих суждениях преследует цель помочь синтезу общества с государством, он утверждает что, сильная и твердая власть необходима, но она должна быть направлена на те цели, которые указываются общественным благом, должна руководиться просвещенным пониманием истинных потребностей народа. В плохую колею попадают те правители, которые всего более дорожат началом власти, преувеличивая его значение, отвергая все остальное, они тем самым подрывают его основы. При таком направлении исчезает то, что составляет главную внутреннюю силу власти — нравственный ее авторитет. Сильной может считаться только та власть, которая находит опору в обществе, это верно для всех образов правления. БН утверждает, что нет более опасного заблуждения, как смешение силы власти с господством произвол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Соловьев В.С. Мнимая критика (ответ Чичерину) Философия права 2007г.</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rPr>
      </w:pPr>
      <w:r>
        <w:rPr>
          <w:rStyle w:val="Applestylespan"/>
          <w:rFonts w:cs="Times New Roman" w:ascii="Times New Roman" w:hAnsi="Times New Roman"/>
          <w:bCs/>
          <w:sz w:val="28"/>
          <w:szCs w:val="16"/>
        </w:rPr>
        <w:t xml:space="preserve">Наталья Белевцева. Наука как религия, или Религия как философия </w:t>
      </w:r>
      <w:r>
        <w:rPr>
          <w:rFonts w:cs="Times New Roman" w:ascii="Times New Roman" w:hAnsi="Times New Roman"/>
          <w:sz w:val="28"/>
          <w:szCs w:val="16"/>
        </w:rPr>
        <w:t>нг-наука 2001г</w:t>
      </w:r>
    </w:p>
    <w:p>
      <w:pPr>
        <w:pStyle w:val="Style20"/>
        <w:numPr>
          <w:ilvl w:val="0"/>
          <w:numId w:val="2"/>
        </w:numPr>
        <w:suppressAutoHyphens w:val="true"/>
        <w:spacing w:lineRule="auto" w:line="360" w:before="0" w:after="0"/>
        <w:ind w:left="0" w:hanging="0"/>
        <w:contextualSpacing w:val="false"/>
        <w:rPr>
          <w:rStyle w:val="Applestylespan"/>
          <w:rFonts w:ascii="Times New Roman" w:hAnsi="Times New Roman" w:cs="Times New Roman"/>
          <w:sz w:val="28"/>
        </w:rPr>
      </w:pPr>
      <w:r>
        <w:rPr>
          <w:rStyle w:val="Applestylespan"/>
          <w:rFonts w:cs="Times New Roman" w:ascii="Times New Roman" w:hAnsi="Times New Roman"/>
          <w:bCs/>
          <w:sz w:val="28"/>
          <w:szCs w:val="28"/>
        </w:rPr>
        <w:t>Чичерин Б. Н. Курс государственной науки. Тома I-III. - Москва, типография товарищества И. Н. Кушнерев и Ко, 1894 г.</w:t>
      </w:r>
    </w:p>
    <w:p>
      <w:pPr>
        <w:pStyle w:val="Style20"/>
        <w:suppressAutoHyphens w:val="true"/>
        <w:spacing w:lineRule="auto" w:line="360" w:before="0" w:after="0"/>
        <w:ind w:left="709" w:hanging="0"/>
        <w:contextualSpacing/>
        <w:jc w:val="both"/>
        <w:rPr>
          <w:rStyle w:val="Applestylespan"/>
          <w:rFonts w:ascii="Times New Roman" w:hAnsi="Times New Roman" w:cs="Times New Roman"/>
          <w:color w:val="FFFFFF"/>
          <w:sz w:val="28"/>
        </w:rPr>
      </w:pPr>
      <w:r>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7:00Z</dcterms:created>
  <dc:creator>Admin</dc:creator>
  <dc:description/>
  <cp:keywords/>
  <dc:language>en-US</dc:language>
  <cp:lastModifiedBy>SYSTEM</cp:lastModifiedBy>
  <cp:lastPrinted>2012-01-25T05:59:00Z</cp:lastPrinted>
  <dcterms:modified xsi:type="dcterms:W3CDTF">2011-09-04T23:57:00Z</dcterms:modified>
  <cp:revision>2</cp:revision>
  <dc:subject/>
  <dc:title/>
</cp:coreProperties>
</file>