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b/>
          <w:sz w:val="28"/>
          <w:szCs w:val="28"/>
        </w:rPr>
        <w:t>ГЛАВА 1. ФАКТОРЫ, ОПРЕДЕЛЯЮЩИЕ КЛИМАТ КРЫМ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Солнечная радиа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является постоянным источником тепла и света. Величина и режим солнечной радиации, воспринимаемой поверхностью Земли как экраном, в основном зависят от географической широты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ясного понимания условий освещенности необходимо иметь в виду, что продолжительность дня, т. е. светлой части суток, не есть продолжительность освещения пункта наблюдения прямыми солнечными лучами. Продолжительность освещения зависит не только от широты, но и от рельефа местности, т. е. от фактора, с широтой не связанного. Возвышенности, из-за которых Солнце появляется при восходе или за которыми оно может скрываться при движении по небосводу, а также при заходе, сокращают продолжительность освещения места наблюдения прямыми солнечными лучами. В таких случаях надо иметь в виду так называемую закрытость небосвода, которая зависит также и от положения на линии горизонта точек восхода и захода Солнца, изменяющихся в течение года в определенных преде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свещенность Феодосии и Евпатории при прочих равных условиях значительно лучше, чем освещенность Ялты, ибо Ялту с северо-востока и запада окружают возвышенности, которые летом значительно сокращают время освещения прямыми солнечными лучами. Солнце здесь восходит позднее и заходит раньше. В еще большей степени влияет рельеф на продолжительность освещения в центральных частях крымского горного леса, в глубокие ущелья которого почти не проникают прямые солнечные лу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ые изменения продолжительности светлой части суток и полуденной высоты Солнца определяют суточный и годовой ход (режим) солнечной радиации. (Рис.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60395" cy="24872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11" r="-5" b="-11"/>
                    <a:stretch>
                      <a:fillRect/>
                    </a:stretch>
                  </pic:blipFill>
                  <pic:spPr bwMode="auto">
                    <a:xfrm>
                      <a:off x="0" y="0"/>
                      <a:ext cx="3160395" cy="248729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1.1 Годовой ход продолжительности дня, ночи, утренних и вечерних сумерек в течение года в Кры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величину солнечной радиации влияет не только географическая широта, но и факторы, с ней не связанные, например облачность, запыленность и другие "помехи" в атмосфере, т. е. все то, что связано с режимом циркуляции. Режим солнечной радиации и его особенности - вот что в первую очередь характеризует клим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о климате - климатология - различает следующие виды солнечной радиации: прямую, рассеянную и суммар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солнечная радиация - это та часть радиации, которая в виде солнечных лучей исходит непосредственно от диска Солнца и достигает земной поверхности. Для Крыма его годовая сумма значительна - колеблется от 68 больших калорий на 1 см.2 (Керчь) до 81 большой калории (яй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е пляжи Феодосии и Евпатории получают при прочих равных условиях больше прямой солнечной радиации за день, чем пляжи Ялты или Симеиза, окруженные с востока и запада большими возвышенностями, из-за которых Солнце во многих пунктах Южного берега Крыма восходит позднее и заходит раньше, и тем самым сокращается время освещения прямыми солнечными луч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рной части Крыма (например, Большой каньон Крыма) и для всех участков с сильно пересеченной местностью существенное значение имеют также различная ориентировка склонов глубоких долин и их крутиз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наибольшие суммы прямой солнечной радиации получают предгорья, северные склоны яйлы и открытые побережья. По направлению к северо-востоку и на Южном берегу замечается некоторое ее уменьшение, что объясняется увеличением здесь облачности и влажности атмо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 положение меняется. Так как день становится короче, высота Солнца меньше, а облачность увеличивается, резко уменьшается приход солнечной радиации. С подъемом в горы радиация, вообще говоря, увеличивается (увеличивается прозрачность атмосферы, уменьшается облачность), однако в некоторых местах (Бабуган-яйла) величина прямой солнечной радиации уменьшается из-за метелей и снежных вих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прямая солнечная радиация значительно больше, чем осенью. При этом наблюдается и ее интенсивное нарастание. Наибольшие суммы прямой радиации Крым получает летом (до 50% год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солнечных лучей, попадая в земную атмосферу, испытывает разнообразные изменения. Из-за облачности, запыленности и некоторых других явлений в атмосфере солнечная радиация рассеивается, т. е. отклоняется от прямолинейного пути распространения и поступает на Землю не только непосредственно от диска Солнца, но и со всех точек небосвода. Эту часть радиации называют рассеянной солнечной ради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янная радиация в Крыму значительно меньше прямой. Она составляет 50-70% прямой радиации. Годовые суммы ее колеблются от 42 ккал/см2 (Ферсманово, южнее Симферополя) до 54 ккал/см2 (вершина Роман-Кош на Бабуган-яй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суммы рассеянной радиации больше в восточной части Крыма и в горах вследствие увеличения облачности. Зимой распределение радиации более равномерное, причем она увеличивается с севера на юг (максимум в горном Крыму). Вообще же рассеянная радиация в Крыму возрастает по направлению на юго-восток и восток и достигает своего наибольшего значения на Керченском полуострове. Северные предгорья характеризуются малыми суммами рассеянной радиации. Весной суммы рассеянной радиации меньше сумм прямой, но бывает и так, что в один из весенних месяцев рассеянная радиация все же преобладает над пря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солнечной радиации, приходящееся на земную поверхность, равное сумме прямой и рассеянной радиации, называют суммарной солнечной радиацией.</w:t>
      </w:r>
    </w:p>
    <w:p>
      <w:pPr>
        <w:pStyle w:val="Normal"/>
        <w:widowControl w:val="false"/>
        <w:spacing w:lineRule="auto" w:line="360" w:before="0" w:after="0"/>
        <w:ind w:firstLine="709"/>
        <w:jc w:val="both"/>
        <w:rPr/>
      </w:pPr>
      <w:r>
        <w:rPr>
          <w:rFonts w:cs="Times New Roman" w:ascii="Times New Roman" w:hAnsi="Times New Roman"/>
          <w:sz w:val="28"/>
          <w:szCs w:val="28"/>
        </w:rPr>
        <w:t>Суммарная солнечная радиация составляет в Крыму за год от 112 до 128 ккал/см2. Из них зимой Крым получает 10, весной 30, летом 40 и осенью 20%. Наибольшие суммы получают, конечно, горы (яйлы), наименьшие - Севастополь и Керчь (здесь влияют местные причины). (Рис.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7600" cy="234378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5" t="-7" r="-5" b="-7"/>
                    <a:stretch>
                      <a:fillRect/>
                    </a:stretch>
                  </pic:blipFill>
                  <pic:spPr bwMode="auto">
                    <a:xfrm>
                      <a:off x="0" y="0"/>
                      <a:ext cx="3657600" cy="23437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Суммарная солнечная ради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еличина суммарной радиации, интенсивно возрастая с весны, в июле становится наибольшей и резко уменьшается в октябре. Тем не менее, осень в Крыму теплая (теплее весны), что объясняется влиянием не только радиационных факторов, но и другими причинами. Летом суммарная радиация наибольшая в западной части центрального Крыма и на яйле, а наименьшая - на склонах яйлы, Керченском полуострове и на Южном берегу Кры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режиме солнечной радиации в Крыму дает наглядное представление рис.1.3, на котором приведены данные многолетних регулярных наблю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годового хода осадков в окружающем станцию районе показывает зависимость прямой, рассеянной, а следовательно, и суммарной радиации от осад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75940" cy="20650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9" r="-8" b="-9"/>
                    <a:stretch>
                      <a:fillRect/>
                    </a:stretch>
                  </pic:blipFill>
                  <pic:spPr bwMode="auto">
                    <a:xfrm>
                      <a:off x="0" y="0"/>
                      <a:ext cx="3075940" cy="20650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3 Годовой ход различных видов солнечной радиации и осад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уммарная ради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прямая ради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рассеянная ради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ос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Подстилающая поверх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климата большое влияние оказывает подстилающая, или деятельная поверхность, т. е. та поверхность, с которой взаимодействуют солнечное излучение и атмосф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рельефе и его влиянии на климат вообще, следует строго различать влияние высоты и влияние неровностей местности (собственно рельеф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формы рельефа, например горы, оказывают большое воздействие на климат, создавая особый горный климат, который характеризуется большими величинами солнечной радиации, чистым прозрачным воздухом, пониженной температурой, менее резкими суточными колебаниями температуры, повышенным количеством осадков, большими скоростями ветра. Все это в той или иной степени характерно и для гор Крыма. Так, например, температура воздуха с высотой обычно уменьшается. В частности, в Крыму она уменьшается на 0,65° на каждые 100 м. поднятия. Когда в Ялте (на уровне моря) температура воздуха 12°, на Ай-Петри (метеостанция находится на высоте 1182 м над уровнем моря) термометр показывает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елико влияние гор на осадки. Количество осадков, как правило, с высотой увеличивается. В степной, низменной части Крыма количество осадков за год составляет 300-400 мм. На Южном берегу на уровне моря (Ялта) выпадает за год 560 мм. осадков, а на яйлах (Ай-Петри, Бабуган-яйла, Чатыр-Даг) уже около 1000 мм. за год. (Рис.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0" cy="205676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 t="-7" r="-5" b="-7"/>
                    <a:stretch>
                      <a:fillRect/>
                    </a:stretch>
                  </pic:blipFill>
                  <pic:spPr bwMode="auto">
                    <a:xfrm>
                      <a:off x="0" y="0"/>
                      <a:ext cx="3505200" cy="20567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3 Среднее количество осад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осадках в горах, надо иметь в виду, что их количество даже на равных высотах, но на склонах различной экспозиции не одинаково. Оно зависит от направления ветров, приносящих влагу. Ветры могут быть и влажными и сухими. Это зависит от того, откуда пришли воздушные массы и какие изменения претерпели они на своем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ах сильно возрастает солнечная радиация. Поэтому естественно, что в Крыму наибольшими величинами солнечной радиации и наибольшей продолжительностью солнечного сияния отличаются яйлы. На Караби-яйле (974 м. над уровнем моря) отмечено наибольшее число часов солнечного сияния в Крыму, а именно: 2505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значении рельефа (не высоты), надо, прежде всего, иметь в виду, что горы, и особенно горные хребты (а они как раз и характерны для Крыма), служат препятствием для ветров и вторжений воздушных масс. Поэтому горы всегда представляют собой естественную границу между различными климатическими обла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мские горы располагаются вдоль Черноморского побережья Крыма от мыса Фиолент до Феодосии. Высота их постепенно возрастает с запада на восток, и примерно в средней своей части к северу от Ялты (массив Бабуган-яйлы с вершиной Роман-Кош) горы достигают наибольшей абсолютной высоты. Наличие этих гор, тянущихся вдоль берега, сказывается как на климате прилегающих участков, так и на климате самих г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лимат Южного берега влияет не столько высота Крымских гор (она невелика), сколько их направленность в общем с запада на восток, параллельно южному побережью. Следовательно, Крымские горы являются не только климатической, но и ландшафтно-географической границ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ый Крым есть не что иное, как продолжение южноукраинских степей, а южные склоны гор и побережье от мыса Сарыч до Феодосии совершенно не похожи на среднюю полосу европейской территории СНГ. Не будь в Крыму гор, Южный берег мало чем отличался бы от степных побережий Черного и Азовского мо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ы и горные хребты воздействуют не только на температуру воздуха и температурный режим, но и на движущиеся массы воздуха. Воздушные массы под влиянием гор меняют направление движений, а также свои важнейшие св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ных странах дуют особого рода горные ветры. Из таких ветров в Крыму наблюдается фён. Фён образуется, например, когда воздушные массы сначала поднимаются по горному хребту (поперек его), переваливают через него и затем спускаются в расположенное за хребтом понижение местности. Поднимаясь по склону, воздух расширяется и охлаждается; образуется облачность. Выпадение осадков зависит от степени насыщенности воздуха влагой и его охлаждения. Перевалив через возвышенность, воздух опускается и, сжимаясь при этом, становится относительно сухим. Это и есть фён - сухой и теплый ве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ёны часто наблюдаются в Феодосии, где для их образования есть благоприятные условия - окаймляющий город с юга и юго-запада хребет Тепе-Оба (около 300 м. над уровнем моря).</w:t>
      </w:r>
    </w:p>
    <w:p>
      <w:pPr>
        <w:pStyle w:val="Normal"/>
        <w:widowControl w:val="false"/>
        <w:spacing w:lineRule="auto" w:line="360" w:before="0" w:after="0"/>
        <w:ind w:firstLine="709"/>
        <w:jc w:val="both"/>
        <w:rPr/>
      </w:pPr>
      <w:r>
        <w:rPr>
          <w:rFonts w:cs="Times New Roman" w:ascii="Times New Roman" w:hAnsi="Times New Roman"/>
          <w:sz w:val="28"/>
          <w:szCs w:val="28"/>
        </w:rPr>
        <w:t>Фён образуется как на южных, так и на северных склонах Крымских гор, т. е. в предгорьях. Появление фёна характеризуется резким повышением температуры (на 18-20°) и большим уменьшением величины относительной влажности (ниже 30%). Фёны чаще бывают днем и продолжаются от нескольких часов до 2-3 суток. В горном Крыму наблюдаются также горно-долинные ветры. Днем, с восхода до захода Солнца, они дуют вверх по долине к горам, ночью же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о степным Крымом ветры в горном Крыму достигают наибольших величин. На Южном берегу и в предгорьях средняя годовая скорость ветра составляет не более 3 м/сек., а на яйлах достигает 6-7 м/сек. На Ай-Петринской метеорологической станции зарегистрирована сила ветра 40 м/сек. При таком ветре трудно устоять на но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йдарской долине, представляющей собой обширную котловину, окруженную со всех сторон возвышенностями, имеет место затрудненная вертикальная циркуляция воздуха (застой), в результате чего там нередки заморозки, продолжающиеся весной даже до 15 мая и начинающиеся осенью с первых чисел октября, когда в других местах Крыма их еще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влиянии рельефа на климат Крыма, следует отметить, что немалое значение имеет также наклон поверхности, на которую падают солнечные лучи, экспозиция склонов и форма рельеф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уто падающем к югу склоне Крымских гор, зимой, при низком положении Солнца над горизонтом, угол наклона солнечных лучей увеличивается, что способствует увеличению количества солнечной радиации, т. е. этот район Крыма как бы перемещается на несколько градусов юж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зиция склонов по отношению к преобладающему направлению ветра сказывается как на количестве выпадающих на склонах осадков, так и на их распределении. Например, наибольшее количество осадков получают западные склоны. Замечено также, что юго-западные склоны нагреваются лучше, чем южные и юго-восточные, что, между прочим, иногда довольно резко сказывается на характере растительности и почв склонов различной экспози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формы рельефа (его выпуклости или вогнутости) зависит температурный режим поверхностей. Как было отмечено знаменитым климатологом А. И. Воейковым, суточная амплитуда температуры в ясные дни более значительна в долинах, чем на соседних холмах и склонах. В вогнутых формах рельефа суточная амплитуда температуры воздуха всегда больше, чем на выпуклых. Ночью, когда нет прихода солнечного тепла, в лощины и котловины с окружающих возвышенностей стекают охлажденные массы воздуха. Все это надо принимать во внимание при выборе места ночевки во время походов и путешеств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Циркуляция атмосфе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разнообразие видов солнечной энергии, ни многочисленные свойства подстилающей поверхности, ни географическое положение не могут сами по себе создать климат. В его формировании всегда важную роль играет циркуляция атмосферы, или воздушные т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х, как и всякое другое вещество, имеет вес, хотя и небольшой.</w:t>
      </w:r>
    </w:p>
    <w:p>
      <w:pPr>
        <w:pStyle w:val="Normal"/>
        <w:widowControl w:val="false"/>
        <w:spacing w:lineRule="auto" w:line="360" w:before="0" w:after="0"/>
        <w:ind w:firstLine="709"/>
        <w:jc w:val="both"/>
        <w:rPr/>
      </w:pPr>
      <w:r>
        <w:rPr>
          <w:rFonts w:cs="Times New Roman" w:ascii="Times New Roman" w:hAnsi="Times New Roman"/>
          <w:sz w:val="28"/>
          <w:szCs w:val="28"/>
        </w:rPr>
        <w:t>Давление атмосферы измеряют в миллиметрах (мм) высоты ртутного столба, в международной системе единиц – СИ – в гектопаскалях (гпа). Между указанными единицами давления существует определённое соотношение: 1 мм = 1,33 гпа, 1 гпа = 0,75 мм. Сила, с которой вся толща атмосферы давит на земную поверхность, огромна – каждый квадратный сантиметр её испытывает давление воздуха в один кил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рыма в среднем за год атмосферное давление у поверхности земли характеризуется следующими показателями: в прибрежных пунктах и в центральных степных районах – 760-763 мм, в предгорье на высоте около 300 м над уровнем моря – 735-740 мм, на вершинах Крымских гор на высоте 1000-1500 м – 635-615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овом ходе максимум месячного давления 764-766 мм на побережье и в центральном равнинном Крыму и 740 мм в предгорье отмечается в ноябре, 685-640 мм на вершинах гор в сентябре – октябре. Минимум давления 758 мм в равнинных районах, 735 мм в предгорье отмечается в июле, 759мм на Южном берегу – в августе, 620 – 670 мм на вершинах гор – в январе и в марте. (Рис.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1400" cy="217868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5" t="-7" r="-5" b="-7"/>
                    <a:stretch>
                      <a:fillRect/>
                    </a:stretch>
                  </pic:blipFill>
                  <pic:spPr bwMode="auto">
                    <a:xfrm>
                      <a:off x="0" y="0"/>
                      <a:ext cx="3581400" cy="21786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4 Атмосферное давление. Ве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ое давление вблизи земной поверхности непрерывно изменяется – то уменьшается, то увеличивается. Однако эти колебания сравнительно невелики: только в очень редких случаях давление на уровне моря уменьшается до 700-705 мм или увеличивается до 790-795 мм; в основном же оно остается все время близким к своей средней величине – 760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ес атмосферы или атмосферное давление в различных точках земной поверхности одинаковы, то воздух остается неподвижным. Неравномерное нагревание и охлаждение подстилающей поверхности приводит к тому, что в атмосфере образуются области пониженного и повышенного давлений. Возникая, исчезая и сменяя друг друга, они вызывают движение воздушных масс, которые, перемещаясь из одного места в другое, меняют свои первоначальные физические свойства и там, куда приходят, создают совершенно иные погодны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м отклоняющей силы вращения земного шара на нашей планете создается преимущественно зональная циркуляция, которая эпизодически нарушается меридиональным переносом воздуха. На характер циркуляции атмосферы в пределах Крыма большое влияние оказывает рельеф и, в частности, Крымские горы.</w:t>
      </w:r>
    </w:p>
    <w:p>
      <w:pPr>
        <w:pStyle w:val="Normal"/>
        <w:widowControl w:val="false"/>
        <w:spacing w:lineRule="auto" w:line="360" w:before="0" w:after="0"/>
        <w:ind w:firstLine="709"/>
        <w:jc w:val="both"/>
        <w:rPr/>
      </w:pPr>
      <w:r>
        <w:rPr>
          <w:rFonts w:cs="Times New Roman" w:ascii="Times New Roman" w:hAnsi="Times New Roman"/>
          <w:sz w:val="28"/>
          <w:szCs w:val="28"/>
        </w:rPr>
        <w:t>В формировании климата Крыма, как и других примыкающих к нему областей Украины, принимают участие различные воздушные массы. На территорию Крыма в среднем за год в 75% случаев вторгаются континентальные умеренные массы, в 10% - арктические, в 8% - морские умеренные, в 7% - тропические. Разные по происхождению воздушные массы имеют различные свойства. Особенно сильный холод приносит арктический воздух.</w:t>
      </w:r>
    </w:p>
    <w:p>
      <w:pPr>
        <w:pStyle w:val="Normal"/>
        <w:widowControl w:val="false"/>
        <w:spacing w:lineRule="auto" w:line="360" w:before="0" w:after="0"/>
        <w:ind w:firstLine="709"/>
        <w:jc w:val="both"/>
        <w:rPr/>
      </w:pPr>
      <w:r>
        <w:rPr>
          <w:rFonts w:cs="Times New Roman" w:ascii="Times New Roman" w:hAnsi="Times New Roman"/>
          <w:sz w:val="28"/>
          <w:szCs w:val="28"/>
        </w:rPr>
        <w:t>Прорыв «чужеродных» воздушных масс в Крым в общей циркуляции атмосферы зимой – явление обычное, чем летом. При вторжении в Крым холодных воздушных масс на Южном берегу сильных морозов не бывает: прикрывающие его горы превосходят по высоте наиболее холодный нижний слой континентального воздуха или всю толщу арктического воздуха. Вследствие этого холодный воздух на Южный берег проникает не прямо через горный хребет, а обтекая его с востока и запада. Это приводит к тому, что на Южный берег проникает он приходит в меньшем количестве и заметно прогретым над морем. В отдельные годы зимой в Крым вторгается теплый и влажный средиземноморский воздух, вызывающий повышение температуры до 15-20 и обильные ос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арактер зимы в Крыму зависит от результатов борьбы двух громадных воздушных потоков, восточных и северо-восточных, с одной стороны, и западных и юго-западных – с другой. При господстве первых зима бывает холодной, вторых – тепл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весны сопровождается существенной перестройкой атмосферных процессов. Происходит ослабление арктических воздействий и постепенное затухание Азиатского антициклона, в связи с чем повторяемость господствующих зимой восточных и северо-восточных воздушных течений заметно снижается. По западной периферии антициклона в Крым начинает поступать теплый воздух с юга с стороны Малой Азии или Балканского полуострова. С притоком теплого воздуха и ростом атмосферного давления облачность над Крымом уменьшается, а продолжительность солнечного сияния увелич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по пути в Крым воздух с юга теряет много тепла над Черным морем, в результате рост температуры в прибрежных пунктах по сравнению с центральными степными районами оказывается несколько замедл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зимы весной в Крым вместо средиземноморских начинают проникать северо-западные атлантические воздушные массы, что влечет за собой уменьшение осадков на Южном берегу и увеличение их в западном предгор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над Крымом в результате распространения на юг Украины полосы высокого давления со стороны Азорских островов ослабевает циклоническая усиливается антициклоническая деятельность. Циклоны, приходя изредка с запада, летом обычно охватывают степной и предгорный Крым и минуют Южный бер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устойчивое состояние атмосферы нарушается в основном движением восходящих потоков воздуха, вызываемых сильным прогреванием его у земной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в первой ее половине, преобладает сухая и теплая погода, во второй влажная и прохладная за счет выхода циклонов со Средиземного моря. При этом количество осадков на южных склонах гор увеличивается, на северных – уменьшается, усиливаются ветры и колебания температу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крымский климатический рекреационный погода</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2. ОСНОВНЫЕ ПОКАЗАТЕЛИ КЛИМАТА КРЫ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Температура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мпература воздуха – один из главных показателей климата той или иной местности. Самым теплым местом в Крыму является прибрежная полоса Южного берега, самым холодным – вершины яйл. Среднегодовая температура здесь соответственно 12-14° и 3,5-6°. На Южном берегу Крыма, начиная от Мисхора, температура воздуха снижается по направлению на восток и на зап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епном Крыму среднегодовая температура воздуха составляет 9,7-11°, причем убывает она не с юга на север, а с запада на восток. На Керченском полуострове температура повышается обычно – с севера на юг, при этом в его центральной и южной частях она достигает тех же значений, что и на западном побережье Черного моря.</w:t>
      </w:r>
    </w:p>
    <w:p>
      <w:pPr>
        <w:pStyle w:val="Normal"/>
        <w:widowControl w:val="false"/>
        <w:spacing w:lineRule="auto" w:line="360" w:before="0" w:after="0"/>
        <w:ind w:firstLine="709"/>
        <w:jc w:val="both"/>
        <w:rPr/>
      </w:pPr>
      <w:r>
        <w:rPr>
          <w:rFonts w:cs="Times New Roman" w:ascii="Times New Roman" w:hAnsi="Times New Roman"/>
          <w:sz w:val="28"/>
          <w:szCs w:val="28"/>
        </w:rPr>
        <w:t>В предгорном Крыму среднегодовая температура воздуха ниже, чем в степном, и в зависимости от высоты местности над уровнем моря составляет 8-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льшей части Крыма самым холодным месяцем является январь, а в отдельных пунктах Южного берега, в силу замедленного охлаждения моря, холоднее всего в феврале. (Рис.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5200" cy="214249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7" r="-5" b="-7"/>
                    <a:stretch>
                      <a:fillRect/>
                    </a:stretch>
                  </pic:blipFill>
                  <pic:spPr bwMode="auto">
                    <a:xfrm>
                      <a:off x="0" y="0"/>
                      <a:ext cx="3505200" cy="21424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1 Температура воздуха (янв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инентальных районах Крыма среднемесячная температура января составляет -1, -2,9°, на западном и восточном побережье – 0,1-1,5°, на вершинах гор -3, -5°, на южном берегу в полосе от Алушты до мыса Айя +2,9, +4,3°. В отдельные годы среднемесячная температура января подвергается значительным колеб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оголетним данным, самый теплый месяц в Крыму – июль, но это наблюдается не всегда, а только в 65-70% лет. Распределяются июльские температуры по территории Крыма равномернее январских. Средняя температура июля на Южном берегу 23-24°, в равнинной части 22-23°, в предгорье 20-21°, на яйлах 13-16°. (Рис.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lang w:val="en-US" w:eastAsia="en-US"/>
        </w:rPr>
        <w:drawing>
          <wp:inline distT="0" distB="0" distL="0" distR="0">
            <wp:extent cx="3581400" cy="228790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5" t="-7" r="-5" b="-7"/>
                    <a:stretch>
                      <a:fillRect/>
                    </a:stretch>
                  </pic:blipFill>
                  <pic:spPr bwMode="auto">
                    <a:xfrm>
                      <a:off x="0" y="0"/>
                      <a:ext cx="3581400" cy="22879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2 Температура воздуха (ию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июле-августе, когда 8-10 часов в сутки температура воздуха удерживается в пределах 25-27°, хорошо прогреваются прибрежные морские воды и пляжи и по всей береговой полосе создаются благоприятные условия для купаний в м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максимальная температура воздуха в большинстве лет отмечается также в июле и достигает в степи 40-41°, на побережье и в предгорьях 36-38°, на вершинах гор 27-32°. За лето в Крыму бывает от 15 до 23 дней с температурой 30-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е годы летом в предгорье и на вершинах Крымских гор возможно понижение температуры воздуха в июне до -1, -2°, в июле до +1,+3°, августе до +2,+5°. Даже на Южном берегу температура иногда понижается в июне до +6,+7°, в июле и августе – до +9,+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реационной практике принято считать предельной для нормального самочувствия в летнее время максимальную температуру 25°, для отдыха на пляже и купания в море не ниже 21°, для прогулок в лесу и парках около 27°. При максимальной температуре 24° складываются благоприятные условия для посещения музеев, картинных галере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май-сентябрь в равнинном Крыму, в том числе на побережье Черного и Азовского морей, бывает 70-80, в предгорье 30-55, на вершинах гор не более 2-3 жарких дней. Мало жарких дней в мае (2-3) и в сентябре (8-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лодное время года в Крыму невелика повторяемость дней с морозом: на Южном берегу – 27-37, на юго-восточном и западном побережье 50-60, в центре степного Крыма и предгорье - 110-120, на вершинах Главной горной гряды – 125-145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морозы в Крыму отмечаются на яйлах в начале октября, в центральной части степи, в западном и восточном предгорье – во второй и третьей декадах этого месяца, на западном и юго-восточном побережье, а также на Керченском полуострове – в первой-второй декаде ноября. Позднее всего (в конце ноября) наступают морозы на Южном берегу Кры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морозы в Крыму раньше прекращаются на Южном берегу – во второй декаде марта, в других местах Черноморского побережья – в конце марта - начале апреля, в центральных степных районах – в середине апреля, в предгорных долинах и на вершинах Крымских гор – в конце апреля – начале мая, иногда в первой декаде июне.</w:t>
      </w:r>
    </w:p>
    <w:p>
      <w:pPr>
        <w:pStyle w:val="Normal"/>
        <w:widowControl w:val="false"/>
        <w:spacing w:lineRule="auto" w:line="360" w:before="0" w:after="0"/>
        <w:ind w:firstLine="709"/>
        <w:jc w:val="both"/>
        <w:rPr/>
      </w:pPr>
      <w:r>
        <w:rPr>
          <w:rFonts w:cs="Times New Roman" w:ascii="Times New Roman" w:hAnsi="Times New Roman"/>
          <w:sz w:val="28"/>
          <w:szCs w:val="28"/>
        </w:rPr>
        <w:t>Наибольший безморозный период (255-260 дней) отмечается на Южном берегу, наименьший (140-165 дней) на яйлах Крымских гор. В центральных степных районах и в предгорье безморозный период продолжается 150-185 дней на западном побережье и Керченском полуострове 200-240 дн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 Влажность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характеристикой климата является влажность воздуха. От ее величины при определенных условиях зависит образование облачности и выпадение осадков. Основным источником обогащения воздуха влагой является вода морей и океанов, которая, испаряясь с их поверхности, в виде водяного пара переносится воздушными течениями в различные места земли, и, в зависимости от времени года, выпадает в виде дождя или сне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абсолютную и относительную влажность воздуха. Абсолютная влажность – это количество водяного пара, содержащегося в единице объема воздуха. Относительная влажность воздуха представляет собой отношение фактического содержания водяного пара в воздухе к максимально возможному его содержанию при данной темп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женная среднегодовая относительная влажность воздуха (67-73%) отмечается на Южном берегу и в предгорье, повышенная (74-80%) на остальной территории Крыма. В годовом ходе самая низкая относительная влажность воздуха наблюдается летом, самая высокая – зимой. В июле и августе она составляет на Южном берегу, в центральных степных и предгорных районах 56-64%, на западном побережье, в прибрежной полосе Керченского полуострова и на яйлах – 66-74%. В декабре и январе относительная влажность воздуха на Южном берегу 71-75%, на западном и юго-восточном побережье, в предгорье и на вершинах гор 76-86%, в центральном степном Крыму 87-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имние месяцы полуденная относительная влажность воздуха в Крыму изменяется от 60% в предгорье до 65-76% на остальной территории, а летом от 40-44% в степи и предгорье до 50-55% в прибрежных пунктах и на яй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за год число дней с высокой относительной влажностью в Крыму изменяется от 60-70 на Южном берегу и в предгорье, до85-95 на западном и юго-восточном побережье, 135-170 на Керченском полуострове и на яйлах Главной гря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ысокая относительная влажность воздуха в полдень, не говоря о другом времени суток, наблюдается зимой. В январе в центральных степных районах и на яйлах она держится в течение 20-25, в предгорье и на Южном берегу – 10-15 дней. В летнее время высокая относительная влажность воздуха в полдень бывает очень редко: на побережье Черного и Азовского морей, в степи и предгорье 1-3 дня, в горах до 7-10 дней в меся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и, когда относительная влажность воздуха падает до 30% и ниже, относятся к очень сухим. В течение года в Крыму сухих дней бывает немного: 30-45 центральных степных и предгорных районах, 2-7 в прибрежных пунктах. Зимой сухие дни в прибрежных пунктах или совсем отсутствуют или бывают очень редко. В летнее время наиболее часто сухие дни отмечаются в авгу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как и температура воздуха, имеет внутрисуточные и межсуточные изменения. По величине этих изменений в течение суток между полночью и полднем в Крыму преобладает весьма благоприятный (амплитуда от 0 до 10%) и благоприятный (амплитуда 11-25%) типы по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часто в равнинном Крыму наблюдаются неблагоприятный тип суточных изменений влажности воздуха (амплитуда 26-40%) и очень неблагоприятный (амплитуда более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адном побережье соответственно они наблюдаются в течение 92 и 39 дней в году. На Южном берегу указанные неблагоприятные типы суточных изменений относительной влажности отмечаются реже – соответственно в течение 33 и 9 дней. Наиболее часто неблагоприятные типы внутрисуточных изменений влажности воздуха в равнинном Крыму отмечаются в теплое время, на Южном берегу они распределяются равномерно в течение года. По характеру межсуточных изменений относительной влажности в Крыму преобладает благоприятный их тип. Очень резкие (более 40%) изменения влажности воздуха отмечаются в Крыму редко – всего 1-3 раза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b/>
          <w:bCs/>
          <w:sz w:val="28"/>
          <w:szCs w:val="28"/>
        </w:rPr>
        <w:t xml:space="preserve"> Повторяемость ясных и пасмурных д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любом месте повторяемость ясной и пасмурной погоды определяется режимом облачности, который в основном формируется под влиянием циркуляционных процессов (в холодный период года) и в результате воздействия подстилающей поверхности (в теплый период го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день ясным, когда облаков нет вовсе или они покрывают только 20 % небосвода, пасмурным - облака покрывают 80 и более процентов видимого небосвода, полуясным – 30-70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течение года в центральных и восточных равнинных районах Крыма, в предгорье и на вершинах гор, а также на Южном берегу бывает 65-73 ясных дня, на западном побережье их 75-83. Больше всего ясных дней в период апрель - октябрь. Самым солнечным местом на полуострове является Судак - здесь в течение года отмечается 91 ясный день, из них в теплый период - 76 дней. Из трех летних месяцев июль и август в Крыму самые солнечные - 13-16 дней. Много солнца в июне и сентябре - не менее 8- 12 ясных дней. Число ясных дней заметно уменьшается в холодное время года. За период с ноября по март в прибрежных пунктах бывает всего 7-10, в горах до 15 ясных д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а описанному повторяемость пасмурных дней. Наиболее часто они отмечаются в холодный период года (ноябрь - март). В любом из месяцев этого периода около половины всех дней пасмурные. В течение года па Южном берегу и в горных районах наблюдается в среднем 100-108, на западном побережье, в центре и на востоке равнинного Крыма 110-120 пасмурных д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плую часть года с уменьшением облачности уменьшается и число пасмурных дней. За период апрель - октябрь (214 дней) в равнинном Крыму, в предгорье, на вершинах гор и на Южном берегу наблюдается 25-34 пасмурных дня, на побережье от Феодосии до Карадага и на восточной оконечности Керченского полуострова 35-40. Меньше всего пасмурных дней (1-3 в месяц) в июле и августе, в июне и сентябр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рыма реже всего пасмурная погода бывает в Судаке - 84, а чаще всего на восточной оконечности Керченского полуострова – 121-128 пасмурных дней в год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ыму отмечаются и дни без солнца, т. е. такие, когда оно совсем не появляется из-за облаков. За год таких дней насчитывается на Южном берегу, в предгорье, на западном побережье и на вершинах гор 44-54, в северном, центральном степном Крыму, на Керченском полуострове 55-6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дни без солнца наблюдаются зимой. За сезон их бывает на Южном берегу, западном побережье, в предгорье и на Главной гряде гор 26-33, в северных, центральных степных районах и на Керченском полуострове 36-39. В марте и ноябре отмечается 5-8, в апреле и октябре 2-4, в мае и в сентябре один день в месяц без солнца. В июле - августе в Крыму таких дней не быва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Атмосферные осад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конденсации водяного пара, выпадающие из атмосферы в жидком или твердом состоянии (дождь, град, снег, снежная крупа и др.), называются осадками. По территории Крыма, в связи со сложностью рельефа и циркуляционными процессами, они распределяются очень неравномерно. Есть такие районы (юго-восточная оконечность Керченского полуострова и мыс Меганом вблизи Судака), где годовое количество осадков бывает менее 300 мм, и такие (западные яйлы), где величина их превышает 1000 м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годы в Крыму выпадает неодинаковое количество осадков. При средней величине 340-425 мм их годовая сумма изменяется в степных районах от 115-250 до 490-720 мм, в предгорье при 450-490 мм - от 190-340 до 715-870 мм, па Южном берегу при 430-550 мм -от 160- 280 до 1030 мм, па западных яйлах при 960 мм от 410 до 1650 мм. Для нормального произрастания большинства растений нужна сумма осадков не менее 500 мм в г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садков в течение года в Крыму идет также неравномерно. На западных яйлах преобладают осенне-зимние осадки, меньше их выпадает весной и летом. На Южном берегу годовой ход осадков близок к горному, с той лишь разницей, что здесь при более сухих весне и осени за счет некоторого уменьшения зимних осадков наблюдается относительное увеличение летних. В центральной степи и в предгорье, наоборот, больше осадков летом, меньше зимой и весной. На западном побережье, при отсутствии ярко выраженного годового хода осадков, максимум их отмечается зимой, минимум весной, на восточных яйлах богаты осадками вторая половина весны и лето, бедны начало весны и осен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м равнинном Крыму и вдоль всего побережья в течение года бывает 80-130, в горах 150-170 дней с дождя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иболее часты дожди зимой, когда через Крым проходят циклоны. В любой из зимних месяцев почти половина дней бывает с дождями или снегом. В летнее время в Крыму наблюдается не более 5-10 дней с дождями в меся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льные дожди, когда за сутки выпадает 20 мм и более, в степных районах и на юго-восточном побережье бывают 2-4 раза в год, в предгорье и на Южном берегу 5- 7, на вершинах гор 15-20 раз.</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бережье Черного и Азовского морей, в центральных степных районах с мая по август, а в горах с апреля по сентябрь преобладают дневные осадки, в январе и феврале дожди чаще всего выпадают ночь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среднем за год продолжительность выпадения осадков составляет на западном побережье 449-530 часов, на юго-восточном - 580, на Керченском полуострове 660, на Южном берегу и в предгорье 700-730, на Ай-Петринской яйле 1020 часов. Наиболее продолжительными бывают дожди в январе и феврале: на побережье морей 60-150, в горах 110-150 часов в месяц. Наименьшая продолжительность дождей отмечается в июле и августе: в приморских пунктах 10-15, в горах 20-25 часов в месяц. Даже во влажные годы дожди продолжаются на побережье не более 30-80, в горах 40-90 часов в меся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должительность дождей за период апрель - октябрь на западном побережье 135-155, на Южном берегу и юго-восточном побережье 170-195, в предгорье и на Керченском полуострове 170-200, на яйлах 300 час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обенно длительными бывают дожди весной и осенью, когда через Крым или вблизи него медленно движутся обширные и глубокие циклоны. В эти месяцы непрерывный дождь может продолжаться 20-40 часов. Самые короткие непрерывные дожди (10 часов) отмечаются ле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жди начинаются в любое время суток, но чаще (43% всех случаев) между 8-10 часами ут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5 Рекреационные типы погоды и их повторяемость в Кры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ыху и туризму свойственна ярко выраженная сезонность, во многом связанная с погодными условиями. В связи с этим представляет интерес оценка любой территории, а Крымского полуострова в особенности, с точки зрения распределения и повторяемости рекреационных погод: комфортных, субкомфортных и дискомфортн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ая погода - это такая погода, при которой человек не испытывает ни жары, ни холода, ни духоты и лучше всего себя чувствует. Это наиболее благоприятный для рекреационной деятельности тип погод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бкомфортные - это такие погоды, когда при прочих благоприятных показателях за счет понижения или повышения температуры воздуха заметно ухудшаются условия для рекреационной деятельности. Хотя при этом возможны пешие прогулки в одежде по погоде и даже дальние переходы с целью закаливания и трениров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ые и субкомфортные прохладные и жаркий погоды, вместе взятые, образуют благоприятный для отдыха и туризма пери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мфортные погоды - это все погоды комфортного и субкомфортного ряда, осложненные метеорологическими явлениями: ветром скоростью более 6 м/сек, продолжительным туманом днем, интенсивной грозой, выпадением осадков 5 мм и более, шквалами, ураганами, пыльными бурями и др. При дискомфортных погодах все занятия, сопутствующие отдыху и туризму, исключаются, кроме кратковременных прогулок в защищенных от сильного ветра местах или в перерывах дожд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комфортном, субкомфнртиом, благоприятном и неблагоприятном периоде, имеют в виду не беспрерывно следующие друг за другом дни, а число дней в году с данными рекреационными типами пого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Крыму летние виды рекреационной деятельности возможны во все месяцы года, поскольку комфортные и субкомфортные погоды встречаются и зимой. На территории Крыма средняя многолетняя продолжительность комфортного периода составляет на Южном берегу - 75 дней, на западном побережье - 70, в центральных степных районах - 65, на яйлах – 40-50 д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омфортные погоды в Крыму имеют противоположный характер распределения по сравнению с комфортными. Дискомфортных погод больше на вершинах гор и в континентальных пунктах, меньше па побережье морей. В течение года на крымских яйлах отмечается в среднем 215-220 дискомфортных дней, в центральной степи 195-200, на западном побережье 185-190, на Южном берегу 135-145, в Москве 257 дней. Самое большое число дискомфортных дней наблюдается в январе и февра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Климатические районы крым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1 Равнинный Кры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этой части Крымского полуострова, во многом сходный с климатом других южных областей Украины, характеризуется заметной континентальностью, большой засушливостью, умеренно жарким летом, короткой мягкой зимой с характерными, иногда сильными похолоданиями и оттепел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температура в равнинных (степных) районах колеблется от 9,7 до 11°, а средняя месячная января от 0 до -2, -3°, июля от 21,6 до 23,4°. Годовая сумма осадков па западном и северо-западном побережье, а также в прибрежной полосе Керченского полуострова составляет 340-370 мм, в центральной степной части их количество увеличивается до 430-450 м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3има в северном и центральном степном Крыму наступает во второй-третьей декаде декабря, на западном побережье и на юге Керченского </w:t>
      </w:r>
      <w:r>
        <mc:AlternateContent>
          <mc:Choice Requires="wps">
            <w:drawing>
              <wp:anchor behindDoc="0" distT="0" distB="0" distL="114935" distR="114935" simplePos="0" locked="0" layoutInCell="0" allowOverlap="1" relativeHeight="9">
                <wp:simplePos x="0" y="0"/>
                <wp:positionH relativeFrom="margin">
                  <wp:posOffset>7421880</wp:posOffset>
                </wp:positionH>
                <wp:positionV relativeFrom="paragraph">
                  <wp:posOffset>3288665</wp:posOffset>
                </wp:positionV>
                <wp:extent cx="0" cy="1155065"/>
                <wp:effectExtent l="1905" t="0" r="1905" b="0"/>
                <wp:wrapNone/>
                <wp:docPr id="8" name=""/>
                <a:graphic xmlns:a="http://schemas.openxmlformats.org/drawingml/2006/main">
                  <a:graphicData uri="http://schemas.microsoft.com/office/word/2010/wordprocessingShape">
                    <wps:wsp>
                      <wps:cNvSpPr/>
                      <wps:spPr>
                        <a:xfrm>
                          <a:off x="0" y="0"/>
                          <a:ext cx="0" cy="115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4.4pt,258.95pt" to="584.4pt,349.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полуострова в первой-второй декадах января и продолжается соответственно 80-85 и 40-45 д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имний период года для равнинного Крыма характерна сравнительно частая повторяемость дней, когда минимальная температура воздуха падает до 0° и ниже. На западном побережье таких дней насчитывается 40-45, на Керченском полуострове 55-60, в центральных степных районах 65-70.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низкие температуры воздуха отмечаются в январе - феврале и достигают в отдельные годы в прибрежных пунктах – 28-30°, в континентальных – 33-37°.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степного Крыма зимой характерны не только морозы со снегом, но и оттепели, наступающие как при солнечной, так и при пасмурной погоде. В течение зимнего периода в степном Крыму выпадает 70-30 мм осад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а в степном Крыму наступает </w:t>
      </w:r>
      <w:r>
        <w:rPr>
          <w:rFonts w:cs="Times New Roman" w:ascii="Times New Roman" w:hAnsi="Times New Roman"/>
          <w:i/>
          <w:iCs/>
          <w:sz w:val="28"/>
          <w:szCs w:val="28"/>
        </w:rPr>
        <w:t xml:space="preserve">в </w:t>
      </w:r>
      <w:r>
        <w:rPr>
          <w:rFonts w:cs="Times New Roman" w:ascii="Times New Roman" w:hAnsi="Times New Roman"/>
          <w:sz w:val="28"/>
          <w:szCs w:val="28"/>
        </w:rPr>
        <w:t xml:space="preserve">конце февраля - начале мар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ервая ее половина характеризуется пасмурной и морозной погодой, вторая - быстрым нарастанием тепла и уменьшением облачности. На западном и восточном побережье отмечается 11-15, в центральных районах 20-25 дней е морозом. Однако как в первой, так и во второй половине весны все еще часто (в течение 10-12 дней) выпадают дожди. Морозы прекращаются в прибрежных пунктах степного Крыма в первой декаде, в континентальных - во второй-третьей декадах апреля. В отдельные годы слабые морозы, преимущественно ночью, возможны вплоть до середины мая. Сумма осадков весной в прибрежных пунктах составляет 70-85, в континентальных 100-120 м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Лето в равнинном Крыму наступает обычно в первой-второй декадах мая и продолжается 130-140 дней до конца сентября - начала октября. В течение этого периода преобладает малооблачная, солнечная, большей частью засушливая погода со среднемесячной температурой в июле 22-23,9°, средней максимальной 25-30°, абсолютной максимальной в редкие годы 37-40°. В летнее время в степном Крыму выпадает 80-150 мм осадков. Наименьшая их сумма отмечается на западном побережье и на юге Керченского полуострова. Ежегодно в степном Крыму за лето бывает два-три ливня, причем наблюдаются они обычно днем и только изредка ноч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осени мало чем отличается от лета: много солнца, тепло, сухо, почти безветренно. Лишь в конце октября - начале ноября появляются первые легкие заморозки, увеличивается число пасмурных дождливых дней, усиливается ветер. Осадков осенью в равнинном Крыму выпадает меньше, чем летом: в прибрежных пунктах 70-80, в континентальных 100-120 м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2 Горный Кры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горного Крыма, особенно юго-западной части, является переходным от степного континентального к средиземноморском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Хотя Крымские горы и невелики по высоте, здесь отчетливо выражена вертикальная почвенно-растительная и климатическая зональность. Предгорье имеет все признаки климата лесостепи, который относится к типу полузасушливого с умеренно жарким и теплым летом и очень мягкой (на западе) и мягкой (в центре и на востоке) зимой. Средняя годовая температура здесь 9,3-12,1°, средняя июля 21-22,5°, января - 1,2, + 0,3°. В среднем за зиму в предгорье наблюдается 60-70 дней с морозом. Зимой для предгорья характерно наличие 20-30 дней без оттепели, т. е. таких, когда в течение суток сохраняется непрерывный мороз. Такая погода (до трех морозных суток в месяц) возможна в марте и ноябре, а в апреле - только раз в десятилет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одовая сумма осадков 450-490 мм. Из них летом выпадает 120-160 мм, зимой 105-125 мм, несколько меньше весной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осенью 80-100 мм за сезон.</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 подъемом в горы, в их лесную зону, климат приобретает черты полувлажного и влажного с теплым и умеренно теплым летом, с мягкой и умеренно мягкой зимой. Средняя годовая температура в лесной зоне составляет 9°, а средняя июля 18-20°, января 0-2,5°. В отдельные годы температура воздуха зимой может понижаться до -28, -31°, летом повышаться до +34, +37°. Годовая сумма осадков в лесной зоне Главной гряды гор 600-800 мм. Довольно много осадков – 160-200 мм выпадает в виде снега зимой. При этом образуется снежный покров высотой 30 см и более. Летом выпадает почти столько же осадков, что и зимой, а весной и осенью 110-150 мм в каждом из этих сезо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самого холодного месяца (января) составляет -3,5, -5°, абсолютная минимальная в большинстве лет понижается до -20°, очень редко до -27°. В среднем за зиму отмечается 70-80 дней с морозом, за весь холодный период 130-145 дней. Снежный покров высотой до 40 см и более лежит па востоке 80-85, на западе 100-105 д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сны, особенно для ее начала, характерны частые туманы и морозы по ночам, которые в конце марта, а тем более в апреле, обычно сменяются малооблачной и сухой погод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следние морозы на яйле прекращаются обычно в конце апреля - начале мая, но в отдельные годы отмечаются и в начале ию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 на яйлы приходит в конце июня - начале июля и продолжается 40-70 дней. Для летнего периода характерна устойчивая солнечная погода с ярко выраженным суточным ходом облачности с максимумом в полдень, минимумом в полноч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самого теплого месяца (июля) на яйлах значительно ниже, чем в степи и предгорье, и равна 12-1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ень на яйлах наступает во второй половине сентября, когда приходят первые средиземноморские циклоны. Возрастает облачность, усиливаются ветры. В начале октября отмечаются заморозки, с ноября появляется снег, е этого же времени заметно увеличивается облачность, возрастает число дней с осадками, резко падает температура воздух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год на яйлах выпадает 700-1100 мм осадков - в два раза больше, чем в степи и предгорье. Южные склоны гор в западной части весной и осенью получают осадков больше, чем северны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садков в горах заметно падает в направлении с запада на восток, начиная от Ай-Петри, через каждые 10 км на 100 м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ветры, дующие с большой скоростью, являются характерной чертой климата яйл. Здесь ветер усиливается ночью, тогда как в предгорьях и на равнине - днем. Чаще всего на яйлах дуют северные и южные, но нередко наблюдаются и западные вет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лимат южного склона Крымских гор так же, как и северного, имеет ярко выраженную вертикальную поясность. В верхнем поясе климат влажный с теплым летом и мягкой зимой. Средняя годовая температура воздуха здесь 6-7,5; и средняя января -0,6, -3°, июля 18-20°. Безморозный период продолжается 150-100 дней, летний – 60-100 дней. За год выпадает 750-850 мм осадков, из них 400-450 мм - в холодное время года (ноябрь - март), 350-400 мм в теплое (апрель-октябр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среднем поясе (350-700 м над уровнем моря), занятом в нижней части дубовыми, а в верхней сосновыми лесами, климат имеет соответственно черты полузасушливого и полувлажного с очень теплым летом и очень мягкой зимой. Средняя годовая температура здесь 9-10°, средняя января 0+1,5°, июля 19,5-21,5°. В отдельные годы зимой температура может падать до -17, -19°, а летом повышаться до 35°. Безморозный период в среднем поясе 200- 250 дней, летний – 120-130 дней. За год здесь выпадает 650-700 мм осадков. Как и в верхнем поясе, большее их количество (380-390 мм) приходится на холодное время года, меньшее (270-310 мм) - на тепло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поясе влажность воздуха летом заметно ниже, чем на побережье и в верхнем пояс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климата гор является то, что их южные склоны днем и ночью бывают теплее северных. В сухих долинах в теплое время года в связи с развитием в послеполуденное время местной кучевой облачности восточные склоны нагреваются больше западн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3 Южный берег Кры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лиматическому режиму Южный берег в физико-географическом его понимании можно разделить на две части: восточную и западну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 восточной части (от Алушты до Феодосии) относится к типу засушливого и очень засушливого, с жарким летом и очень мягкой зимой. Среднегодовая температура воздуха 12°, а средняя января +1,3°, +2°, июля 23-24°. В отдельные зимы в Алуште температура понижается до -18°, в Судаке и Феодосии до -22, -25°. В среднем за холодный период (ноябрь - март) в Алуште отмечается 52 дня с морозом, в Судаке 55, в Феодосии 76.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морозный период продолжается 235 дней, летний 142-147 дней. Первые легкие морозы отмечаются осенью, во второй половине ноября, последние - весной, в конце мар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десь за год выпадает 272-425 мм осадков, меньше в восточной части, больше в западной. В теплое время года выпадает осадков 210-225 мм, в холодное 130-200 м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падная часть Южного берега простирается от мыса Айя на западе до Алушты на востоке. Климат западной части Южного берега Крыма субтропический, средиземноморский, засушливый, жаркий, но не знойный, с умеренно теплой зимой. Называют его средиземноморским потому, что здесь, как и на берегах Средиземного моря, в течение лета стоит ясная и сухая погода, зимой осадков выпадает почти в 2 раза больше, чем летом, а весной в апреле и мае они находятся в минимуме и не превышают 30 мм в месяц. Кроме того, по рельефу, растительности и почвам западное Южнобережье (на запад от Алушты) в миниатюре напоминает Средиземноморь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лодный период, когда полярный фронт смещается к югу, в субтропические широты, происходит обострение атмосферных процессов с образованием циклонов и смещением их на Черное море. Процесс этот в Крыму сопровождается неустойчивой, ветреной, облачной и дождливой погод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температура воздуха на западном Южнобережье 13-13,9°, она па 3-4° выше, чем средняя апреля и ноября. Зимы как таковой здесь н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ся это тем, что Южный берег соседствует с теплым незамерзающим Черным морем и прикрыт от вторжений холодного воздуха с севера высокой горной гряд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амый холодный месяц на западном Южнобережье - февраль. Его средняя температура +3,8, +4,3°, абсолютная минимальная - возможная один раз в 20 лет -12, -16°. В феврале в суточном ходе самая низкая многолетняя средняя температура воздуха 2,0° наблюдается утром (6-7 час), самая высокая 5,5° в полдень (13-14 ча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лодный период на западном Южнобережье в приморской полосе бывает 28-35 дней с морозом, на высоте 150 м и более 45-50 дней, в то время как на западном побережье (Евпатория) и на восточном (Керчь) их наблюдается 55 и 79, в центральных степных районах 115-120. Полностью морозных, т.е. без оттепели, на Южном берегу бывает 5-7 суток, в Севастополе 17, в Керчи 41, в предгорье 30-35 суто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Лето солнечное, сухое, жаркое, но вследствие влияния морских бризов не знойное, устанавливается на западном Южнобережье в середине мая и продолжается до конца сентября. Средняя температура воздуха 23-25°. В полдень и эти месяцы она поднимается до 26-28°, а максимальная в отдельные годы до 37-40°. В суточном ходе наименьшая температура в июле и августе 20-21° отмечается в 5 часов ут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на западном Южнобережье наступает постепенно, с длительным сохранением летних погод. Годовое количество осадков на западном Южнобережье 400-600 мм. Лишь в отдельных пунктах (мыс Сарыч, мыс Ай-Тодор) их сумма падает до 370-390 мм. Самое дождливое время года конец осени - первая половина зимы. Мало выпадает осадков весной. Летом они тоже не велики, но иногда выпадают в виде интенсивных ливн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климат Южного берега Крыма оказывают ветры. Через перевалы в особо холодные зимы прорываются к морю северные ветры. В отдельные годы они превращаются в бору - сильный холодный ветер скоростью до 30 м/сек. и более. Разгул боры причиняет большой ущерб: выворачивает с корнем вековые деревья, срывает крыши, рвет линии электропередач, телефонной связи. В теплый период года преобладают слабо-динамические южные и юго-восточные вет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Южном берегу Крыма по сравнению с другими участками побережья отмечается более низкая относительная влажность воздуха. Среднегодовая ее величина в полдень составляет 65-68%, в июле - сентябре 54-6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о климат Южного берега Крыма можно охарактеризовать так: сухой, теплый и солнечный. Лучшее время года здесь - конец лета и начало осени. Жара в это время не изнуряет, дни стоят солнечные, вечера теплые и</w:t>
      </w:r>
      <w:r>
        <w:rPr>
          <w:rFonts w:cs="Times New Roman" w:ascii="Times New Roman" w:hAnsi="Times New Roman"/>
          <w:i/>
          <w:iCs/>
          <w:sz w:val="28"/>
          <w:szCs w:val="28"/>
        </w:rPr>
        <w:t xml:space="preserve"> </w:t>
      </w:r>
      <w:r>
        <w:rPr>
          <w:rFonts w:cs="Times New Roman" w:ascii="Times New Roman" w:hAnsi="Times New Roman"/>
          <w:sz w:val="28"/>
          <w:szCs w:val="28"/>
        </w:rPr>
        <w:t>не душны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расположению на средних широтах, климатические зоны полуострова резко отличаются друг от друга. Северная степная часть полуострова характеризуется климатом умеренного пояса со снежной и ветреной зимой, короткой весной, жарким и сухим летом и дождливой осенью.</w:t>
      </w:r>
    </w:p>
    <w:p>
      <w:pPr>
        <w:pStyle w:val="Normal"/>
        <w:widowControl w:val="false"/>
        <w:spacing w:lineRule="auto" w:line="360" w:before="0" w:after="0"/>
        <w:ind w:firstLine="709"/>
        <w:jc w:val="both"/>
        <w:rPr/>
      </w:pPr>
      <w:r>
        <w:rPr>
          <w:rFonts w:cs="Times New Roman" w:ascii="Times New Roman" w:hAnsi="Times New Roman"/>
          <w:sz w:val="28"/>
          <w:szCs w:val="28"/>
        </w:rPr>
        <w:t>Климат Южнобережья - субтропический. В связи с тем, что море медленнее прогревается весной и так же медленно остывает осенью, здесь поздняя весна и тёплая осень. Особенно знаменит крымский «бархатный сезон» - сентябрь, первая половина октяб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большей части Крыма можно охарактеризовать как климат умеренного пояса - мягкий степной в равнинной части, более влажный, характерный для широколиственных лесов в горах. Южному берегу Крыма свойственен субсредиземноморский климат. Основных же факторов, которые влияют на климат полуострова, два: Крымские горы и близость моря. Зимой оно играет роль огромной «грелки», а летом несколько уменьшает жа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ый воздух, приходящий в Крым с юга, относительно свободно проникает через невысокие Крымские горы в степные районы полуострова. При вторжении же холодного плотного арктического воздуха горы препятствуют его проникновению на ЮБК. Если бы в Крыму не было гор, то Южный берег мало чем отличался бы от степного побережья Черного и Азовского морей. При этом велика роль не столько высоты Крымских гор, сколько их общего направления - с запада на восток, параллельно побережью.</w:t>
      </w:r>
    </w:p>
    <w:p>
      <w:pPr>
        <w:pStyle w:val="Normal"/>
        <w:widowControl w:val="false"/>
        <w:spacing w:lineRule="auto" w:line="360" w:before="0" w:after="0"/>
        <w:ind w:firstLine="709"/>
        <w:jc w:val="both"/>
        <w:rPr/>
      </w:pPr>
      <w:r>
        <w:rPr>
          <w:rFonts w:cs="Times New Roman" w:ascii="Times New Roman" w:hAnsi="Times New Roman"/>
          <w:sz w:val="28"/>
          <w:szCs w:val="28"/>
        </w:rPr>
        <w:t>В Крым часто вторгаются холодный и сухой континентальный воздух умеренных широт или арктический воздух. С этим связаны резкие понижения температуры и сильные северо-восточные ветры. В тот же сезон относительно часто сюда приходят циклоны со Средиземного моря, которые приносят теплый воздух тропиков. Средиземноморские циклоны, как правило, задерживаются в северо-западной части Черного моря. Вследствие этого теплый воздух воздействует, прежде всего, на юго-западную часть горного Крыма. Именно поэтому зима в Крыму влажная с частым выпадением осадков и малым испарением. Тем не менее, зимой осадков выпадает почти в три раза меньше, чем л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в Крыму протекает быстро благодаря увеличению высоты солнца и продолжительности дня, уменьшению облачности и притоку южного теплого воздуха. Во внутренних районах Крыма наблюдается значительное увеличение температуры уже от февраля к мар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в Крыму преобладает ясная, жаркая и маловетреная погода с проявлением местных бризов, горно-долинных и склонных ветров. Вследствие того что континентальный воздух умеренных широт преобразуется здесь в местный тропический, на полуострове преобладает засушливая по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ие воздушные массы и атлантические циклоны приносят в это время года осадки. Выпадают обильные, интенсивные, но чаще всего кратковременные дожди. Лето в Крыму длится 4 - 5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здесь - лучший сезон года. Погода тихая, солнечная и умеренно теплая. Осень теплее весны на 2 - 3°С в центральных и на 4 - 5°С в приморских районах. Резкая смена погоды происходит, как правило, во второй половине нояб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езонам года осадки распределяются неравномерно. В Крыму 80 - 85% годовой суммы осадков выпадает в виде дождя. На долю твердых осадков приходится менее 10%, а смешанных - 5 - 8%. Число дней с дождями колеблется от 80 - 130 в степных районах до 150 - 170 в горах. Летом в Крыму наблюдается не более 5 - 10 дней с дождями за меся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ыму годовое изменение температуры почти совпадает с изменением притока солнечной радиации. Чаще всего наиболее холодным месяцем является январь или февраль. В течение суток наиболее низкие температуры наблюдаются перед восходом солнца, а наиболее высокие - в 12 - 14 часов. Бризовые ветры снижают дневную температуру и повышают ночную, в результате чего суточная амплитуда на морском побережье меньше, чем вдали от него.</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2:00Z</dcterms:created>
  <dc:creator>LAN_OS</dc:creator>
  <dc:description/>
  <cp:keywords/>
  <dc:language>en-US</dc:language>
  <cp:lastModifiedBy>SYSTEM</cp:lastModifiedBy>
  <dcterms:modified xsi:type="dcterms:W3CDTF">2011-09-04T23:52:00Z</dcterms:modified>
  <cp:revision>2</cp:revision>
  <dc:subject/>
  <dc:title/>
</cp:coreProperties>
</file>