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еоретична частина</w:t>
      </w:r>
    </w:p>
    <w:p>
      <w:pPr>
        <w:pStyle w:val="Normal"/>
        <w:widowControl w:val="false"/>
        <w:numPr>
          <w:ilvl w:val="0"/>
          <w:numId w:val="10"/>
        </w:numPr>
        <w:shd w:fill="FFFFFF" w:val="clear"/>
        <w:tabs>
          <w:tab w:val="clear" w:pos="708"/>
          <w:tab w:val="left" w:pos="180" w:leader="none"/>
          <w:tab w:val="left" w:pos="360" w:leader="none"/>
        </w:tabs>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Класифікуйте вклади та депозити, що відкривають вітчизняні комерційні банки для своїх клієнтів. Яким є порядок укладання депозитної угоди для різних категорій клієнтів?</w:t>
      </w:r>
    </w:p>
    <w:p>
      <w:pPr>
        <w:pStyle w:val="1"/>
        <w:numPr>
          <w:ilvl w:val="0"/>
          <w:numId w:val="10"/>
        </w:numPr>
        <w:tabs>
          <w:tab w:val="clear" w:pos="708"/>
          <w:tab w:val="left" w:pos="180" w:leader="none"/>
          <w:tab w:val="left" w:pos="360" w:leader="none"/>
        </w:tabs>
        <w:spacing w:lineRule="auto" w:line="360"/>
        <w:ind w:left="0" w:firstLine="709"/>
        <w:rPr>
          <w:szCs w:val="28"/>
        </w:rPr>
      </w:pPr>
      <w:r>
        <w:rPr>
          <w:szCs w:val="28"/>
        </w:rPr>
        <w:t>Оцінка кредитоспроможності позичальника.</w:t>
      </w:r>
    </w:p>
    <w:p>
      <w:pPr>
        <w:pStyle w:val="1"/>
        <w:numPr>
          <w:ilvl w:val="0"/>
          <w:numId w:val="10"/>
        </w:numPr>
        <w:tabs>
          <w:tab w:val="clear" w:pos="708"/>
          <w:tab w:val="left" w:pos="180" w:leader="none"/>
          <w:tab w:val="left" w:pos="360" w:leader="none"/>
        </w:tabs>
        <w:spacing w:lineRule="auto" w:line="360"/>
        <w:ind w:left="0" w:firstLine="709"/>
        <w:rPr>
          <w:szCs w:val="28"/>
        </w:rPr>
      </w:pPr>
      <w:r>
        <w:rPr>
          <w:szCs w:val="28"/>
        </w:rPr>
        <w:t>Ведення валютних рахунків клієнтів.</w:t>
      </w:r>
    </w:p>
    <w:p>
      <w:pPr>
        <w:pStyle w:val="1"/>
        <w:tabs>
          <w:tab w:val="clear" w:pos="708"/>
          <w:tab w:val="left" w:pos="180" w:leader="none"/>
        </w:tabs>
        <w:spacing w:lineRule="auto" w:line="360"/>
        <w:ind w:firstLine="709"/>
        <w:rPr>
          <w:b/>
          <w:b/>
          <w:bCs/>
          <w:szCs w:val="28"/>
        </w:rPr>
      </w:pPr>
      <w:r>
        <w:rPr>
          <w:b/>
          <w:bCs/>
          <w:szCs w:val="28"/>
        </w:rPr>
        <w:t>Ситуаційне завдання</w:t>
      </w:r>
    </w:p>
    <w:p>
      <w:pPr>
        <w:pStyle w:val="Style20"/>
        <w:tabs>
          <w:tab w:val="clear" w:pos="708"/>
          <w:tab w:val="left" w:pos="180" w:leader="none"/>
        </w:tabs>
        <w:spacing w:before="0" w:after="0"/>
        <w:ind w:left="0" w:right="0" w:firstLine="709"/>
        <w:rPr/>
      </w:pPr>
      <w:r>
        <w:rPr>
          <w:sz w:val="28"/>
          <w:szCs w:val="28"/>
        </w:rPr>
        <w:t xml:space="preserve">Використовуючи метод “факт/факт” встановіть суму річного та місячного розміру доходу товариства "Омега" використовуючи методику нарахування простих процентів. ТОВ "Омега" розмістило 01/03/06 на депозит в ЗАТ банк "Гарант" 500 тис. грн. на термін до одного року зі сплатою щомісячного доходу з розрахунку 15% річних.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ідповіді</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1. У колишньому Союзі РСР у банківській практиці під терміном "депозит" розуміли лише строкові внески. Міжнародна банківська практика розглядає депозити набагато ширше - як всі можливі види і форми внесення (залучення або розміщення) грошових коштів на рахунки банку. Суму депозиту, на яку згідно з умовами депозитної угоди нараховуються відсотки, заведено називати номіналом депози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ами відносин щодо обслуговування депозитів виступаю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ерційні банки як позичальни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приємства (фірми, організації), банки та інші кредитні установи, фізичні особи — власники коштів як кредито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ик депозиту є депонент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епозитних операцій є внески, які на певний час залучаються на депозитні рахунки в банк. Це кошти, передані на умовах, визначених двосторонньою угод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еорії кредитування використовуються різні підходи до класифікації депозитів. Складність проблеми полягає в тому, що банківська практика постійно виділяє нові види депозитів, які часто об'єднують в собі характерні риси і ознаки існуючих раніше видів. Безумовно, формування таких гібридних видів депозитів ускладнює визначення для них конкретного місця в загальній схемі класифікації банківських депози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позити заведено поділяти на такі:</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запит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окові на визначений термін;</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щадні внески насел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щадні (депозитні) сертифік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позити до запитання — це зобов'язання, які не мають конкретного строку. Вклади до запитання можуть бути вилучені в будь-який час на першу вимогу вкладника. Це кошти, що знаходяться на поточних, бюджетних рахунках комерційних банків і використовуються власниками залежно від потреби в цих коштах. Умови сплати відсотків за залишками коштів за такими рахунками визначаються у двосторонніх угодах при відкритті цих рахунків. За вкладами до запитання нараховується низький відсот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ески до запитання розмішують ті, кому потрібні кошти в ліквідній формі для здійснення поточних розрахунків. До даного виду депозитів входять також так звані чекові депозити, при яких кошти знімаються з рахунку за допомогою че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окові депозити — це зобов'язання, які мають певний строк. Це кошти, що зберігаються на депозитних рахунках у банку протягом строку, визначеного у депозитній угоді. Як правило, внески на визначений строк розміщуються у великих сумах. Банки виплачують за строковими депозитами більш високий відсоток, ніж за депозитами до запитання. Збереження коштів на строкових депозитах вигідно як клієнту, так і банку. Банки користуються залученими коштами протягом тривалого і, головне, наперед обумовленого (відомого їм) терміну. Це дає банку можливість збільшувати обсяги кредитних ресурс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трокових депозитів у банківській практиці відносять депозити овернайт — депозити, залучені банком на строк не більше одного операційного дня (без урахування неробочих днів банку). Строковими депозитами є також кошти, отримані від інших комерційних банків як депозит (вклад) на конкретний стр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строки та умови приймання строкових депозитів визначаються банком- позичальником відповідно до його фінансових можливостей за погодженням із вкладником. Особливості залучення вкладів на строкові депозитні рахунки регулюються внутрішніми положеннями комерційних бан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видом довгострокових депозитів на визначений термін є депозитні сертифікати. Депозитний (ощадний) сертифікат — це письмове свідоцтво комерційного банку про депонування грошових коштів, що засвідчує право вкладника або його правонаступника на отримання після закінчення встановленого строку суми внеску та відсотків за ним; це письмове свідоцтво банку про внесення депонентом грошових коштів на депозит. Випуск ощадних (депозитних) сертифікатів за своїм економічним змістом подібний до залучення будь-якого іншого строкового депози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ітовій банківській практиці депозитні сертифікати набули великого поширення. На депозитних сертифікатах зазначається термін вилучення коштів і розмір належного відсотка. Депозитний сертифікат є цінним папером, який може здійснювати самостійний обіг на фондовому ринку. Бланки депозитних сертифікатів виготовляються відповідно до чинних нормативних вимог і встановлених зраз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і банки зобов'язані оприлюднити умови випуску ощадних (депозитних) сертифікатів шляхом розміщення такої інформації у друкованих засобах масової інформації чи у загальнодоступному для клієнтів місці в установі банку, або обома способами одночасн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щадні вклади — це вклади населення, розміщувані у банках з метою зберігання і нагромадження. Для цього виду депозиту характерно наявність спеціальної ощадної книжки, яка видається банком вкладникові і в якій фіксуються операції з ощадним вкладом. Власник, як правило, зобов'язаний пред'явити ощадну книжку, щоб покласти гроші на рахунок або зняти їх. У нашій країні на обслуговуванні ощадних вкладів населення спеціалізується Ощадний бан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ієнт повинен дбайливо зберігати ощадну книжку і у разі її втрати негайно заявити про це в установу банку. У такому випадку вкладникові змінюється номер рахунка і видається нова книжка. Друга ощадна книжка за тим самим вкладом не видається. Всі записи в ощадній книжці здійснюються посадовими особами безпосередньо в установі банку і тільки в присутності вкладника або його законного представника чи спадкоємця. Вкладникові дозволяється перевіряти в установі Ощадбанку відповідність записів за вкладами в ощадній книжці і в карточці особового рахун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цінних паперів банків як виду депозитів відносять: акції та облігації акціонерних товариств, що належать комерційним банкам; акції та облігації, що знаходяться на зберіганні в банку і прийняті в забезпечення позик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гальній системі банківських депозитів виділяють також так звані спеціальні вклади. До них належать: кошти, зарезервовані на окремих рахунках для проведення акредитивних розрахунків та розрахунків за допомогою лімітованих чекових книжок; кошти для факторингових операцій; кошти для міжбанківських розрахунків; кредиторська заборгованість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і банки постійно стикаються із серйозною конкуренцією на ринку грошових ресурсів при залученні депозитів. Перемагають у цій конкурентній боротьбі ті банки, що запропонують клієнтам найбільш зручні і вигідні депозитні схеми. Важливу роль у мотивації клієнтів до вкладення грошових коштів відіграє рівень відсотка за даним видом депозиту. Комерційний банк може пропонувати крім відсотка додаткові фінансові пільги своїм клієнта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позитні операції — це операції із залучення або розміщення коштів на депози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депозитів (вкладів) юридичних і фізичних осіб оформляється банком шляхом відкриття строкового депозитного рахунка з укладенням договору банківського вкладу (видачею ощадної книжки) або видачі ощадного (депозитного) сертифіката. За договором банківського депозиту (вкладу) комерційний банк, який прийняв кошти від вкладника, зобов'язується виплатити вкладникові суму депозиту (вкладу) та нараховані відсотки на умовах та у порядку, що передбачені договором. Договір банківського вкладу має бути укладений письмов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і відносини між банком і клієнтом виникають у момент укладення депозитного договору обома сторонами і діють до повного виконання взаємних зобов'язань. Банк гарантує клієнту збереження таємниці вклад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позитний договір засвідчує право комерційного банку управляти залученими від юридичних і фізичних осіб коштами та право вкладників отримати в чітко визначений строк суму депозитного вкладу і відсотків за його користування. Сторонами депозитного договору є юридичні та фізичні особи, які набувають прав і беруть на себе зобов'язання за договором. Предмет депозитного договору — умови, які характеризують надання банком послуги клієнтам при проведенні депозитних операц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позитний договір оформляється в двох примірниках. Співробітник банку реєструє договір у книзі реєстрації, фіксує дату, номер договору і номер депозитного рахунка. Договір укладається з обох сторін і скріплюється печатками. Після повного оформлення договору один примірник видається клієнту. Якщо із закінченням строку дії договору жодна із сторін не побажає його розірвати, договір, як правило, вважається продовженим на такий же строк і на тих же умов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реквізитами та умовами депозитного договору мають бут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зва та адреса банку, який приймає депозит (вклад);</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зва та адреса власника кошт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ата внесення депозиту;</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ма депозиту;</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ата вимоги вкладником своїх кош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откова ставка за користування депозитом (комерційний банк може залишити за собою право змінювати відсоткову ставку відповідно до зміни облікової ставки НБУ з відповідним повідомленням про це вкладника. У разі незгоди вкладника договір може бути змінений або розірваний відповідно до чинного законодавства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обов'язання банку повернути суму, яка внесена на депози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писи сторін: керівника виконавчого органу банку або уповноваженої на це особи та вкладників (для юридичної особи — керівника або уповноваженої на це особи; для фізичної особи — власника коштів або уповноваженої на це особ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бов'язання клієнта за депозитним договором полягають у своєчасному перерахуванні грошових коштів на депозитний рахунок банку; зобов'язання банку — прийняти грошові кошти на депозитний рахунок, нараховувати відсотки, забезпечити повне збереження суми внеску і повернути її після закінчення строку дії договору або достроково за заявою клієнта. Клієнт, як правило, має право довкладати (частково списувати) грошові кошти чи нараховані відсотки, якщо це передбачено умовами депозитного договору. Сторони зобов'язуються зберігати таємницю за усіма діями, пов'язаними з виконанням депозитного договор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клади в установи банків носять суворо добровільний характер. Банки, як правило, встановлюють мінімальний розмір первинного внеску. Вкладник — фізична особа має право оформити за депозитним вкладом довіреність або заповідальне розпорядження. Власник депозитного вкладу зобов'язаний заздалегідь повідомити установу банку про дострокову вимогу вкладу за зазначеним у договорі номером телефону, письмово або при особистій яв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юридичними нормами праву однієї сторони депозитного договору відповідає зобов'язання іншої сторо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ягнення на вклади юридичних і фізичних осіб у комерційних банках може бути звернено на підставі вироку чи рішення суду, яким задоволене цивільний позов. Конфіскація вкладів може бути проведена лише на підставі вироку, що набрав законної сили, або винесеної відповідно до закону постанови про конфіскацію май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ий комерційний банк повинен приділяти першочергову увагу сучасним технологіям управління депозитами (вкладами) і заощадженнями юридичних і фізичних осіб. Важливе значення має застосування банками різноманітних святкових, новорічних, відпускних, податкових та інших строкових внесків з метою нагромадження коштів, достатніх, наприклад, для купівлі новорічних подарунків (або подарунків на інші свята), оплати видатків на час відпустки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 часом поширюється практика роботи вітчизняних комерційних банків з депозитними сертифікатами. Сертифікати можуть бути номіновані як у національній, так і в іноземній валюті. Сертифікати сплачуються у гривнях, а у випадках, передбачених умовами їх випуску, — в іноземній валюті. Сертифікати можуть випускатися: одноразово або серіями, іменними або на пред'явника, строковими або до запитання. Строк обігу сертифіката встановлюється від дати його видачі до дати, коли власник сертифіката отримує право вимоги депозиту (вкладу) за сертифікат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ланки сертифікатів мають містити такі обов'язкові реквізити: назву "ощадний (депозитний) сертифікат"; порядковий номер сертифіката та його серію (якщо випуск є серійним); дату внесення депозиту; розмір депозиту, який оформлений сертифікатом (літерами та цифрами); зобов'язання банку повернути суму, внесену на депозит; дату вимоги вкладником суми за сертифікатом; відсоткову ставку за користування депозитом; умови сплати відсоткової ставки — у разі вимоги вкладника про повернення вкладу до обумовленого строку; назву та адресу банку-емітента, а для іменного сертифіката — назву (ім'я) вкладника; місце для підпису особи, яка уповноважена банком підписувати зобов'язання, та місце для печатки бан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2. До укладання кредитної угоди фахівець банку повинен ретельно проаналізувати </w:t>
      </w:r>
      <w:r>
        <w:rPr>
          <w:rFonts w:cs="Times New Roman" w:ascii="Times New Roman" w:hAnsi="Times New Roman"/>
          <w:b/>
          <w:bCs/>
          <w:sz w:val="28"/>
          <w:szCs w:val="28"/>
          <w:lang w:val="uk-UA"/>
        </w:rPr>
        <w:t>кредитоспроможність потенційного позичальника</w:t>
      </w:r>
      <w:r>
        <w:rPr>
          <w:rFonts w:cs="Times New Roman" w:ascii="Times New Roman" w:hAnsi="Times New Roman"/>
          <w:sz w:val="28"/>
          <w:szCs w:val="28"/>
          <w:lang w:val="uk-UA"/>
        </w:rPr>
        <w:t>, тобто його здатність своєчасно повернути позичку, вивчити фактори, які можуть спровокувати її неповерн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основної суми боргу є одним з головних принципів, який завжди має дотримуватися при здійсненні банком позичкової операції. Тому оцінювання якості потенційного позичальника є одним із важливих етапів процесу кредитування. При цьому особливе значення має встановлення обґрунтованості кредиту. Жодні додаткові заходи захисту не зможуть запобігти кризовій ситуації, якщо позичка у своїй основі не є обґрунтован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елементів оцінювання кредитоспроможності є з’ясування персональних якостей потенційного позичальника. Тут увага банку має зосереджуватися на таких моментах, як репутація, порядність і чесність, професійна здатність, матеріальна забезпеченість, ставлення до своїх зобов’язань перед іншими кредиторами в минуло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ретельно вивчити фінансовий стан позичальника, ліквідність його балансу, ефективність виробництва і використання основного й оборотного капіталу. Для цього використовується бухгалтерська, статистична і фінансова звітність позичальника, матеріали попередніх перевірок на місці, прогнози фінансового стану клієнта протягом усього періоду користування позичк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банк як кредитор може мати різних клієнтів — підприємницькі структури (юридичні особи), фізичні особи і банки — оцінювання їх кредитоспроможності здійснюється неоднаков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терії оцінювання фінансового стану позичальника встановлюються кожним банком самостійно, його внутрішніми положеннями щодо проведення активних (кредитних) операцій та методикою оцінювання фінансового стану позичальника з урахуванням результатів аналізу їх балансів, звітів про фінансові результати тощ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стан позичальника банк оцінює в кожному випадку укладання договору про здійснення кредитної операції, а надалі — не рідше одного разу на три місяці, а якщо позичальником є банк — не рідше ніж один раз на місяц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оложенням НБУ «Про порядок формування та використання резерву для відшкодування можливих втрат за кредитними операціями банків» від 6 липня 2000 р. вимоги щодо оцінювання фінансового стану позичальника, рекомендовані НБУ, є мінімально необхідними. Банки мають право самостійно встановлювати додаткові критерії такої оцінки, що підвищують вимоги до позичальників з метою адекватного оцінювання кредитних ризиків та належного контролю за ни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и самостійно встановлюють нормативні значення та відповідні бали для кожного показника залежно від його вагомості (значущості) серед інших показників, які можуть свідчити про найбільшу ймовірність виконання позичальником зобов’язань за кредитними операція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гомість кожного показника визначається індивідуально для кожної групи позичальників залежно від кредитної політики банку, особливостей клієнта (галузь економіки, сезонність виробництва, обіговість коштів тощо), ліквідності балансу, становища на ринку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цінювання фінансового стану позичальника — юридичної особи банк має враховувати такі основні економічні показники його діяльності:</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оспроможність;</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стійкість;</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нтабельність (у динаміці);</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рот за рахунками;</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та динаміка дебіторсько-кредиторської заборгованос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латоспроможність позичальника визначається за </w:t>
      </w:r>
      <w:r>
        <w:rPr>
          <w:rFonts w:cs="Times New Roman" w:ascii="Times New Roman" w:hAnsi="Times New Roman"/>
          <w:b/>
          <w:bCs/>
          <w:sz w:val="28"/>
          <w:szCs w:val="28"/>
          <w:lang w:val="uk-UA"/>
        </w:rPr>
        <w:t>показниками (коефіцієнтами) ліквідності</w:t>
      </w:r>
      <w:r>
        <w:rPr>
          <w:rFonts w:cs="Times New Roman" w:ascii="Times New Roman" w:hAnsi="Times New Roman"/>
          <w:sz w:val="28"/>
          <w:szCs w:val="28"/>
          <w:lang w:val="uk-UA"/>
        </w:rPr>
        <w:t>:</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ттєвої — КЛ1;</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очної — КЛ2;</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ї — КЛ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Ав — високоліквідні активи (грошові кошти, їх еквіваленти та поточні фінансові інвести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п — поточні (короткострокові) зобов’язання, що складаються з короткострокових кредитів і розрахунків з кредитор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е теоретичне значення показника КЛ1 — не менше 0,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Ал — ліквідні активи, що складаються з високоліквідних активів (Ав), дебіторської заборгованості, векселів одержани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е теоретичне значення показника КЛ2 — не менше 0,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Ао — оборотні актив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е теоретичне значення показника КП3 не менше 2,0.</w:t>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Фінансова стійкість позичальника</w:t>
      </w:r>
      <w:r>
        <w:rPr>
          <w:rFonts w:cs="Times New Roman" w:ascii="Times New Roman" w:hAnsi="Times New Roman"/>
          <w:sz w:val="28"/>
          <w:szCs w:val="28"/>
          <w:lang w:val="uk-UA"/>
        </w:rPr>
        <w:t xml:space="preserve"> визначається за допомогою коефіцієнтів:</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невреності власних коштів (КМ);</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лежності (К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Вк — власний капіта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 — необоротні актив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е теоретичне значення показника КМ не менше 0,5. Він характеризує ступінь мобільності використання власних кош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Зк — залучені кошти (довгострокові та поточні зобов’яз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е теоретичне значення показника КН не більше, ніж 1,0. Він характеризує ступінь фінансового ризи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нтабельність позичальника визначається за двома показниками:</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нтабельність активів (Ра);</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нтабельність продажу (Рп).</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Пч — чистий прибут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 актив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Ор — обсяг реалізації продукції (без ПДВ).</w:t>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Обороти за рахунками</w:t>
      </w:r>
      <w:r>
        <w:rPr>
          <w:rFonts w:cs="Times New Roman" w:ascii="Times New Roman" w:hAnsi="Times New Roman"/>
          <w:sz w:val="28"/>
          <w:szCs w:val="28"/>
          <w:lang w:val="uk-UA"/>
        </w:rPr>
        <w:t xml:space="preserve"> . Розраховується відношення чистих надходжень на всі рахунки позичальника (у тому числі відкриті в інших банках) до суми основного боргу за кредитною операцією та процентами за нею з урахуванням строку дії кредитної угоди (для короткострокових креди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Нсм — середньомісячні надходження на рахунки позичальника протягом трьох останніх місяців (за винятком кредитних кош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 — сума кредиту та проценти за ним;</w:t>
      </w:r>
    </w:p>
    <w:p>
      <w:pPr>
        <w:pStyle w:val="Normal"/>
        <w:widowControl w:val="false"/>
        <w:spacing w:lineRule="auto" w:line="360" w:before="0" w:after="0"/>
        <w:ind w:firstLine="709"/>
        <w:jc w:val="both"/>
        <w:rPr/>
      </w:pPr>
      <w:r>
        <w:rPr>
          <w:rFonts w:cs="Times New Roman" w:ascii="Times New Roman" w:hAnsi="Times New Roman"/>
          <w:i/>
          <w:iCs/>
          <w:sz w:val="28"/>
          <w:szCs w:val="28"/>
          <w:lang w:val="uk-UA"/>
        </w:rPr>
        <w:t>n</w:t>
      </w:r>
      <w:r>
        <w:rPr>
          <w:rFonts w:cs="Times New Roman" w:ascii="Times New Roman" w:hAnsi="Times New Roman"/>
          <w:sz w:val="28"/>
          <w:szCs w:val="28"/>
          <w:lang w:val="uk-UA"/>
        </w:rPr>
        <w:t xml:space="preserve"> — кількість місяців дії кредитної угод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 — щомісячні умовно постійні зобов’язання позичальника (адміністративно-господарські витрати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і — податкові платежі та суми інших зобов’язань перед кредиторами, що мають бути сплачені з рахунку позичальника, крім сум зобов’язань, строк погашення яких перевищує строк дії кредитної угоди (за даними останнього баланс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сезонних підприємствах середньомісячна сума надходжень визначається за 12 місяц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е теоретичне значення показника К не менше 1,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можуть бути враховані суб’єктивні чинники, що характеризуються такими показниками:</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кова позиція позичальника та його залежність від циклічних і структурних змін в економіці загалом та в промисловості зокрема;</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державних замовлень і державна підтримка позичальника;</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управління позичальника;</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есіоналізм керівництва та його ділова репутаці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наведених показників, можуть застосовуватися й інші, які можна об’єднати в певні групи показникі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ашення боргу;</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лової активності;</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бутковості;</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основного капітал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упу показників погашення боргу входять коефіцієнт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шового потоку (К1);</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нтних виплат (К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Пс — прибуток після сплати подат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 амортизаці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 дивіденд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 зобов’язання, строком виконання до одного року.</w:t>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Коефіцієнт грошового потоку</w:t>
      </w:r>
      <w:r>
        <w:rPr>
          <w:rFonts w:cs="Times New Roman" w:ascii="Times New Roman" w:hAnsi="Times New Roman"/>
          <w:sz w:val="28"/>
          <w:szCs w:val="28"/>
          <w:lang w:val="uk-UA"/>
        </w:rPr>
        <w:t xml:space="preserve"> показує, яка частина грошових надходжень клієнта спрямовується на покриття основного боргу і процентів за позичками, строком повернення до одного року. Чим нижчий коефіцієнт грошового потоку, тим менший резерв міцності для погашення боргів. При значенні коефіцієнта, що дорівнює 1, забезпечується фінансова стабільність клієнт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П1 — прибуток до сплати подат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П — процентні платеж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процентних виплат дає змогу оцінити, у скільки разів прибуток клієнта перевищує процентні платежі за позичками. Він не може бути меншим за 1, інакше здатність клієнта повернути позичку опиниться під загроз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ділової активності складаються з трьох коефіцієнтів оборотності:</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біторської заборгованості (К3);</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асів і витрат (К4);</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орської заборгованості (К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Дср — середня сума дебіторських рахун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К — сума продажу у креди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солютне значення цього показника важливе тільки для порівняння з аналогічним показником інших підприємств-родичів або показників попередніх періодів даного підприємства. Він дає можливість оцінити швидкість оплати рахунків позичальника. Збільшення значення показника оборотності дебіторської заборгованості вказує на уповільнення швидкості платежів на користь позичальника, а зменшення — на прискорення такої швидк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ЗЗ — запаси і затр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 — собівартість проданих товарів та послуг.</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і попередній показник, він використовується тільки для порівняння. Висока оборотність свідчить про ефективне використання ресурсів, але вона може бути передвісником виснаження запасів і незадоволеного попиту споживач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Ро — рахунки до опл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 — сума покуп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цей показник використовується для порівняння, він дає змогу оцінити швидкість оплати клієнтом рахунків постачальників. Підвищення коефіцієнта оборотності кредиторської заборгованості може вказувати на проблеми з притоком готівки, а зниження — на дострокову сплату рахун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прибутковості включають:</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нтабельність підприємства (Р1);</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нтабельність акціонерного капіталу (Р2);</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нтабельність витрат (Р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ЧП — чистий прибут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ЗБк — середній залишок оборотного капітал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ЗНк — середній залишок основного капітал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Ак — акціонерний капіта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З — затр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ні показники рентабельності не мають певних стандартів. Їх використовують у динаміці і для порівняння з аналогічними показниками інших підприємств даної галузі господарю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фінансового стану позичальника — комерційного банку здійснюється на підставі:</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 дотримання ним економічних нормативів та показників діяльності, передбачених нормативними актами Національного банку України;</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 прибутків та збитків;</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 якості активів та пасивів;</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резервів для покриття можливих втрат від активних операцій;</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обов’язань комерційним банком у минулому;</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ості банківського менеджмен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цінюванні фінансового стану позичальника — фізичної особи мають бути враховані:</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стабільність клієнта, тобто наявність власної нерухомості, рухомого майна, цінних паперів тощо, постійної робот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мейний стан клієнта;</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к та здоров’я клієнта;</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оди і витрати клієнта;</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нсивність користування банківськими позичками у минулому та своєчасність їх погашення і процентів за ними, а також користування іншими банківськими послугам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язки клієнта у діловому світі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джерелом інформації про фінансовий стан потенційного позичальника є його звітність: баланс, звіт про прибутки і збитки, звіт про наявність майна, а також розрахунки певних показників, зроблених на підставі цієї звітності. Але це не вичерпує усіх відомостей про клієнта. Є ще інші джерела, до яких належать архіви банку, інформація від інших фінансово-кредитних установ, економічна преса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кредитор має право вимагати у клієнта список банків і фінансових установ, з якими він має і мав відносини в минулому. Він повинен з’ясувати питання про стан поточних розрахунків клієнта з постачальниками, своїми працівник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льки на підставі результатів ретельної аналітичної роботи банк робить висновки про здатність клієнта повертати борги, а отже, і про можливість укладення з ним кредитної угоди.</w:t>
      </w:r>
    </w:p>
    <w:p>
      <w:pPr>
        <w:pStyle w:val="Normal"/>
        <w:widowControl w:val="false"/>
        <w:spacing w:lineRule="auto" w:line="360" w:before="0" w:after="0"/>
        <w:ind w:firstLine="709"/>
        <w:jc w:val="both"/>
        <w:rPr/>
      </w:pPr>
      <w:r>
        <w:rPr>
          <w:rFonts w:cs="Times New Roman" w:ascii="Times New Roman" w:hAnsi="Times New Roman"/>
          <w:sz w:val="28"/>
          <w:szCs w:val="28"/>
          <w:lang w:val="uk-UA"/>
        </w:rPr>
        <w:t>3. Уповноважені банки для формування кредитного потенціалу в іноземній валюті відкривають юридичним і фізичним особам (резидентам і нерезидентам) такі банківські рахун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точ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дільч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едит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позитні (вкладні).</w:t>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Поточний</w:t>
      </w:r>
      <w:r>
        <w:rPr>
          <w:rFonts w:cs="Times New Roman" w:ascii="Times New Roman" w:hAnsi="Times New Roman"/>
          <w:sz w:val="28"/>
          <w:szCs w:val="28"/>
          <w:lang w:val="uk-UA"/>
        </w:rPr>
        <w:t xml:space="preserve"> валютний рахунок призначений для розрахунків клієнтів банку в межах чинного законодавства в безготівковій та готівковій іноземній валюті при здійсненні поточних операцій та для погашення заборгованості за кредитами в іноземній валюті (Рис. 6.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Розподільчий</w:t>
      </w:r>
      <w:r>
        <w:rPr>
          <w:rFonts w:cs="Times New Roman" w:ascii="Times New Roman" w:hAnsi="Times New Roman"/>
          <w:sz w:val="28"/>
          <w:szCs w:val="28"/>
          <w:lang w:val="uk-UA"/>
        </w:rPr>
        <w:t xml:space="preserve"> рахунок призначений для попереднього зарахування коштів у іноземній валюті, що надійшли на адресу юридичної особи-резидента, та обов'язкового продажу частини цієї інвалюти на міжбанківському валютному ринку України. Кошти, які були зараховані на розподільчий рахунок і не підлягають продажу на міжбанківському валютному ринку України, розподіляються за призначенням згідно з дорученням юридичної особи-резидент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943735" cy="2402840"/>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srcRect l="-8" t="-6" r="-8" b="-6"/>
                    <a:stretch>
                      <a:fillRect/>
                    </a:stretch>
                  </pic:blipFill>
                  <pic:spPr bwMode="auto">
                    <a:xfrm>
                      <a:off x="0" y="0"/>
                      <a:ext cx="1943735" cy="240284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цям - фізичним особам-резидентам, які здійснюють свою діяльність без створення юридичної особи, відкривають розподільчий і поточний рахунки за режимом, який призначений для юридичних осіб-резидентів.</w:t>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Кредитні</w:t>
      </w:r>
      <w:r>
        <w:rPr>
          <w:rFonts w:cs="Times New Roman" w:ascii="Times New Roman" w:hAnsi="Times New Roman"/>
          <w:sz w:val="28"/>
          <w:szCs w:val="28"/>
          <w:lang w:val="uk-UA"/>
        </w:rPr>
        <w:t xml:space="preserve"> рахунки в інвалюті відкривають особам, що одержують кредит в іноземній валюті.</w:t>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Депозитні</w:t>
      </w:r>
      <w:r>
        <w:rPr>
          <w:rFonts w:cs="Times New Roman" w:ascii="Times New Roman" w:hAnsi="Times New Roman"/>
          <w:sz w:val="28"/>
          <w:szCs w:val="28"/>
          <w:lang w:val="uk-UA"/>
        </w:rPr>
        <w:t xml:space="preserve"> валютні рахунки призначені для збереження коштів і одержання доход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бліку операцій на поточних, кредитних і депозитних рахунках використовуються ті ж самі рахунки другого класу Плану бухгалтерського обліку, що й для обліку операцій у національній валю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Розподільчі рахунки суб'єктів господарської діяльності обліковуються на рахунку </w:t>
      </w:r>
      <w:r>
        <w:rPr>
          <w:rFonts w:cs="Times New Roman" w:ascii="Times New Roman" w:hAnsi="Times New Roman"/>
          <w:b/>
          <w:bCs/>
          <w:sz w:val="28"/>
          <w:szCs w:val="28"/>
          <w:lang w:val="uk-UA"/>
        </w:rPr>
        <w:t>260</w:t>
      </w:r>
      <w:r>
        <w:rPr>
          <w:rFonts w:cs="Times New Roman" w:ascii="Times New Roman" w:hAnsi="Times New Roman"/>
          <w:sz w:val="28"/>
          <w:szCs w:val="28"/>
          <w:lang w:val="uk-UA"/>
        </w:rPr>
        <w:t>-ї групи «Кошти до запитання суб'єктів господарської діяль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2603 П Розподільчі рахунки суб'єктів господарської діяльності</w:t>
      </w:r>
    </w:p>
    <w:p>
      <w:pPr>
        <w:pStyle w:val="Normal"/>
        <w:widowControl w:val="false"/>
        <w:spacing w:lineRule="auto" w:line="360" w:before="0" w:after="0"/>
        <w:ind w:firstLine="709"/>
        <w:jc w:val="both"/>
        <w:rPr/>
      </w:pPr>
      <w:r>
        <w:rPr>
          <w:rFonts w:cs="Times New Roman" w:ascii="Times New Roman" w:hAnsi="Times New Roman"/>
          <w:i/>
          <w:iCs/>
          <w:sz w:val="28"/>
          <w:szCs w:val="28"/>
          <w:lang w:val="uk-UA"/>
        </w:rPr>
        <w:t>Призначення рахунку</w:t>
      </w:r>
      <w:r>
        <w:rPr>
          <w:rFonts w:cs="Times New Roman" w:ascii="Times New Roman" w:hAnsi="Times New Roman"/>
          <w:sz w:val="28"/>
          <w:szCs w:val="28"/>
          <w:lang w:val="uk-UA"/>
        </w:rPr>
        <w:t>: облік надходжень в іноземній валюті та здійснення продажу на міжбанківському валютному ринку України згідно з чинним законодавством України.</w:t>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За кредитом</w:t>
      </w:r>
      <w:r>
        <w:rPr>
          <w:rFonts w:cs="Times New Roman" w:ascii="Times New Roman" w:hAnsi="Times New Roman"/>
          <w:sz w:val="28"/>
          <w:szCs w:val="28"/>
          <w:lang w:val="uk-UA"/>
        </w:rPr>
        <w:t xml:space="preserve"> рахунку проводяться суми всіх надходжень на рахунок. </w:t>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За дебетом</w:t>
      </w:r>
      <w:r>
        <w:rPr>
          <w:rFonts w:cs="Times New Roman" w:ascii="Times New Roman" w:hAnsi="Times New Roman"/>
          <w:sz w:val="28"/>
          <w:szCs w:val="28"/>
          <w:lang w:val="uk-UA"/>
        </w:rPr>
        <w:t xml:space="preserve"> рахунку проводяться суми коштів, які підлягають:</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дажу в повному обсязі відповідно до нормативних документів НБУ. Гривневии еквівалент проданої валюти повинен бути зарахований на поточний рахунок власника валют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рахуванню на поточні рахунки власників іноземної валю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u w:val="single"/>
          <w:lang w:val="uk-UA"/>
        </w:rPr>
        <w:t>Відкриття і ведення поточних валютних рахунків та облік операцій за ни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ідкриття поточного рахунку в іноземній валюті юридична особа-резидент подає уповноваженому банку такі документ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яву на відкриття рахунку, яку підписують керівник і головний бухгалтер та скріплюють гербовою печатк</w:t>
      </w:r>
      <w:r>
        <w:rPr>
          <w:rFonts w:cs="Times New Roman" w:ascii="Times New Roman" w:hAnsi="Times New Roman"/>
          <w:sz w:val="28"/>
          <w:lang w:val="uk-UA"/>
        </w:rPr>
        <w:t>ою;</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ртку із зразками підписів осіб, яким надано право розпоряджатися рахунком і підписувати платіжні та інші розрахункові документи, засвідчену відповідно до вимог;</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пію свідоцтва про державну реєстрацію в органі державної виконавчої влади, засвідчену нотаріально чи органом, який видав це свідоцтво;</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пію належним чином зареєстрованого статуту (положення), засвідчену нотаріально чи реєструючим органом;</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пію документа, що підтверджує взяття підприємства на податковий облік, засвідчену податковим органом, нотаріально або уповноваженим банком;</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пію документа про реєстрацію в органах Пенсійного фонду України, засвідчену нотаріально або органом, що видав цей докумен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якщо поточний рахунок в іноземній валюті відкривають у тому ж банку, де відкрито поточний рахунок у національній валюті, надання повного пакета документів не обов'язкове, а тільки подають:</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яву про відкриття рахунку в іноземній валю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артку із зразками підписів та відбитком печатк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 з власником рахунку укладає договір на розрахунково-касове валютне обслуговування поточного рахун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кремленим підрозділам підприємств поточні рахунки в іноземній валюті відкриваються за згодою головного підприємства, що має право використовувати іноземну валюту у своїх розрахунк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для відкриття таких рахунків відокремлені підрозділи подають такі ж, що й при відкритті поточних рахунків у національній валю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точні рахунки в інвалюті юридичних осіб-резидентів зарахування можуть проводитися через розподільчі рахунки і безпосереднь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через розподільчі рахунки зараховують:</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тівку, що надійшла від нерезидента до каси уповноваженого банку згідно з експортним контрактом або ввезену уповноваженими особами на транспортних засобах, які надають послуги за межами України, та зареєстровану митною службою при в'їзді в Україну;</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тівка у формі митних платежів та інших зборів згідно з чинним законодавством Україн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використаний залишок іноземної готівки чи коштів за іноземними платіжними документами, що раніше були отримані (куплені) в уповноважених банках України чи за кордоном для оплати витрат на відрядження тощо;</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тівку як благодійний внесок особи-нерезидента;</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шти за платіжними документами, що надіслані з-за кордону на ім'я власника рахунку або ввезені на територію України і задекларовані;</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зготівкові кошти, що перераховані з-за кордону на ім'я власника рахунку за зовнішньоекономічними контрактами або ввезені і зареєстровані митною службою, перераховані за зовнішньоекономічними контрактами та інші безготівкові кош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ьо на поточні рахунки зараховують:</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шти, куплені за дорученням власника рахунку уповноваженим банком відповідно до чинного законодавства Україн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му поданого кредиту відповідно до кредитної угод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шти, перераховані з власного депозитного рахунку в уповноваженому банку відповідно до депозитної угод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му процентів, нарахованих за залишком коштів на власному поточному і депозитному рахунках;</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шти, перераховані з власного поточного рахунку в іншому уповноваженому бан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точного інвалютного рахунку юридичних осіб-резидентів за розпорядженням власника рахунку проводяться такі операц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плата готівкою чи платіжними документами працівникам на закордонні службові відрядження, на експлуатаційні витрати, пов'язані з обслуговуванням транспортних засобів за кордоном, представницькі витрати за кордоном;</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плата готівкою для оплати праці працівникам-нерезидентам, які працюють в Україні за контрактом;</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плата готівкою для сплати державного мита згідно з чинним законодавством Україн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рахування з рахунку резидента-посередника на поточні рахунки інших резидентів - юридичних осіб, за дорученням яких на підставі відповідних договорів було здійснено продаж нерезидентові товарів, послуг;</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рахування на користь нерезидента за межі України за зовнішньоекономічними контрактами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операцій на поточних валютних рахунках клієнта ведеться за загальними правилами (Табл. 6.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6.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Облік операцій на поточних валютних рахунках суб'єктів господарської діяль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33900" cy="2743200"/>
            <wp:effectExtent l="0" t="0" r="0" b="0"/>
            <wp:docPr id="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 descr=""/>
                    <pic:cNvPicPr>
                      <a:picLocks noChangeAspect="1" noChangeArrowheads="1"/>
                    </pic:cNvPicPr>
                  </pic:nvPicPr>
                  <pic:blipFill>
                    <a:blip r:embed="rId3"/>
                    <a:srcRect l="-8" t="-13" r="-8" b="-13"/>
                    <a:stretch>
                      <a:fillRect/>
                    </a:stretch>
                  </pic:blipFill>
                  <pic:spPr bwMode="auto">
                    <a:xfrm>
                      <a:off x="0" y="0"/>
                      <a:ext cx="4533900" cy="2743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вклад депозит банк валютний рахунок</w:t>
      </w:r>
      <w:r>
        <w:br w:type="page"/>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648200" cy="4743450"/>
            <wp:effectExtent l="0" t="0" r="0" b="0"/>
            <wp:docPr id="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5" descr=""/>
                    <pic:cNvPicPr>
                      <a:picLocks noChangeAspect="1" noChangeArrowheads="1"/>
                    </pic:cNvPicPr>
                  </pic:nvPicPr>
                  <pic:blipFill>
                    <a:blip r:embed="rId4"/>
                    <a:srcRect l="-8" t="-8" r="-8" b="-8"/>
                    <a:stretch>
                      <a:fillRect/>
                    </a:stretch>
                  </pic:blipFill>
                  <pic:spPr bwMode="auto">
                    <a:xfrm>
                      <a:off x="0" y="0"/>
                      <a:ext cx="4648200" cy="47434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точний інвалютний рахунок відокремленого підрозділу юридичної особи-резидента можуть зараховувати валютні кошти за реалізовані товари та надані послуги у випадках, передбачених чинним законодавством України, а також перераховані головним підприємством чи придбані на міжбанківському валютному ринку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орг за реалізовані товари та надані послуги після зарахування на поточний рахунок відокремленог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розділу перераховують на поточний рахунок юридичної особи-резидента в повному обсяз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шти з поточного рахунку відокремленого підрозділу (в межах перерахованих головним підприємством чи придбаних на міжбанківському валютному ринку України) можуть бути використані відокремленим підрозділом для здійснення таких операцій:</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оплату витрат на службові відрядження за кордон своїм працівникам, а також для забезпечення експлуатаційних потреб власних транспортних засобів під час їх перебування за межами Україн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оплату праці працівників-нерезидентів, які згідно з укладеними трудовими угодами працюють у зазначених підрозділах і здійснення оплати праці яких передбачено в іноземній валю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придбання для власних потреб підрозділу обладнання, меблів тощо за контрактами з нерезидентами.</w:t>
      </w:r>
    </w:p>
    <w:p>
      <w:pPr>
        <w:pStyle w:val="1"/>
        <w:tabs>
          <w:tab w:val="clear" w:pos="708"/>
          <w:tab w:val="left" w:pos="180" w:leader="none"/>
        </w:tabs>
        <w:spacing w:lineRule="auto" w:line="360"/>
        <w:ind w:firstLine="709"/>
        <w:rPr>
          <w:b/>
          <w:b/>
          <w:bCs/>
          <w:szCs w:val="28"/>
        </w:rPr>
      </w:pPr>
      <w:r>
        <w:rPr>
          <w:b/>
          <w:bCs/>
          <w:szCs w:val="28"/>
        </w:rPr>
        <w:t>Ситуаційне завдання</w:t>
      </w:r>
    </w:p>
    <w:p>
      <w:pPr>
        <w:pStyle w:val="Style20"/>
        <w:tabs>
          <w:tab w:val="clear" w:pos="708"/>
          <w:tab w:val="left" w:pos="180" w:leader="none"/>
        </w:tabs>
        <w:spacing w:before="0" w:after="0"/>
        <w:ind w:left="0" w:right="0" w:firstLine="709"/>
        <w:rPr/>
      </w:pPr>
      <w:r>
        <w:rPr>
          <w:sz w:val="28"/>
          <w:szCs w:val="28"/>
        </w:rPr>
        <w:t xml:space="preserve">Використовуючи метод “факт/факт” встановіть суму річного та місячного розміру доходу товариства "Омега" використовуючи методику нарахування простих процентів. ТОВ "Омега" розмістило 01/03/06 на депозит в ЗАТ банк "Гарант" 500 тис. грн. на термін до одного року зі сплатою щомісячного доходу з розрахунку 15% річних. </w:t>
      </w:r>
    </w:p>
    <w:p>
      <w:pPr>
        <w:pStyle w:val="Style20"/>
        <w:tabs>
          <w:tab w:val="clear" w:pos="708"/>
          <w:tab w:val="left" w:pos="180" w:leader="none"/>
        </w:tabs>
        <w:spacing w:before="0" w:after="0"/>
        <w:ind w:left="0" w:right="0" w:firstLine="709"/>
        <w:rPr>
          <w:sz w:val="28"/>
          <w:szCs w:val="28"/>
        </w:rPr>
      </w:pPr>
      <w:r>
        <w:rPr>
          <w:sz w:val="28"/>
          <w:szCs w:val="28"/>
        </w:rPr>
      </w:r>
    </w:p>
    <w:p>
      <w:pPr>
        <w:pStyle w:val="Style20"/>
        <w:tabs>
          <w:tab w:val="clear" w:pos="708"/>
          <w:tab w:val="left" w:pos="180" w:leader="none"/>
        </w:tabs>
        <w:spacing w:before="0" w:after="0"/>
        <w:ind w:left="0" w:right="0" w:firstLine="709"/>
        <w:rPr>
          <w:sz w:val="28"/>
          <w:szCs w:val="28"/>
        </w:rPr>
      </w:pPr>
      <w:r>
        <w:rPr>
          <w:sz w:val="28"/>
          <w:szCs w:val="28"/>
        </w:rPr>
        <w:t>500 000*0.15*30/365=6164.38 грн.</w:t>
      </w:r>
    </w:p>
    <w:p>
      <w:pPr>
        <w:pStyle w:val="Style20"/>
        <w:tabs>
          <w:tab w:val="clear" w:pos="708"/>
          <w:tab w:val="left" w:pos="180" w:leader="none"/>
        </w:tabs>
        <w:spacing w:before="0" w:after="0"/>
        <w:ind w:left="0" w:right="0" w:firstLine="709"/>
        <w:rPr>
          <w:sz w:val="28"/>
          <w:szCs w:val="28"/>
        </w:rPr>
      </w:pPr>
      <w:r>
        <w:rPr>
          <w:sz w:val="28"/>
          <w:szCs w:val="28"/>
        </w:rPr>
        <w:t>500 000*0.15*365/365=75 000.00грн</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5"/>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
    <w:name w:val="Обычный1"/>
    <w:qFormat/>
    <w:pPr>
      <w:widowControl w:val="false"/>
      <w:bidi w:val="0"/>
      <w:jc w:val="both"/>
    </w:pPr>
    <w:rPr>
      <w:rFonts w:ascii="Times New Roman" w:hAnsi="Times New Roman" w:eastAsia="Times New Roman" w:cs="Times New Roman"/>
      <w:color w:val="auto"/>
      <w:sz w:val="28"/>
      <w:szCs w:val="20"/>
      <w:lang w:val="uk-UA" w:bidi="ar-SA" w:eastAsia="zh-CN"/>
    </w:rPr>
  </w:style>
  <w:style w:type="paragraph" w:styleId="Style20">
    <w:name w:val="Цитата"/>
    <w:basedOn w:val="Normal"/>
    <w:qFormat/>
    <w:pPr>
      <w:widowControl w:val="false"/>
      <w:shd w:fill="FFFFFF" w:val="clear"/>
      <w:autoSpaceDE w:val="false"/>
      <w:spacing w:lineRule="auto" w:line="360" w:before="280" w:after="280"/>
      <w:ind w:left="340" w:right="340" w:firstLine="709"/>
      <w:jc w:val="both"/>
    </w:pPr>
    <w:rPr>
      <w:rFonts w:ascii="Times New Roman" w:hAnsi="Times New Roman" w:cs="Times New Roman"/>
      <w:color w:val="000000"/>
      <w:sz w:val="24"/>
      <w:szCs w:val="24"/>
      <w:lang w:val="uk-UA"/>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1:00Z</dcterms:created>
  <dc:creator>Admin</dc:creator>
  <dc:description/>
  <cp:keywords/>
  <dc:language>en-US</dc:language>
  <cp:lastModifiedBy>SYSTEM</cp:lastModifiedBy>
  <dcterms:modified xsi:type="dcterms:W3CDTF">2011-09-04T23:51:00Z</dcterms:modified>
  <cp:revision>2</cp:revision>
  <dc:subject/>
  <dc:title/>
</cp:coreProperties>
</file>