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абораторна робота № </w:t>
      </w:r>
      <w:r>
        <w:rPr>
          <w:b/>
          <w:bCs/>
          <w:sz w:val="28"/>
          <w:szCs w:val="28"/>
          <w:lang w:val="ru-RU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а: Дослідження роботи і продуктивності вібраційного бункерно-завантажувального пристро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: При виконанні роботи необхідно ознайомитись з конструкцією вібробункера та призначенням його частин, дослідити режими його роботи та продуктивні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 та пристрої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бробункер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и дисків різних матеріалів і розмірі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енциркуль та ліній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використання різних завантажувальних пристроїв показала, що для невеликих та простих заготовок найбільш ефективними засобами живлення є вібробункери, що мають особливі механізми для автоматичного орієнтування заготовок як в бункері, так і за межами й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томатичних системах живлення вібробункери виконують функції захвата заготовок з навалу, орієнтування та подачу їх в робочу зону робочої машини безперервним потоком. Заготовки пересуваються по гвинтовому лотку до вихідного лотка, що розташований у верхній частині чаші вібробункера, за рахунок віброперес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ідовність виконання робот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345" cy="166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Вібраційний БЗУ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ібраційний БЗУ складається з чаші 8, на внутрішній циліндричній поверхні якої виконаний гвинтовий лоток. Дно чаші підживлювача укріплено на трьох похилих пласких пружинах 6, закріплених затискачами в верхньому та нижньому башмаках. Привід БЗУ виконується від вертикального вібратора 5, встановленого в центрі плити 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іброізоляції БЗУ встановлено на трьох гвинтових нежорстких пружинах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еншення рухомості підживлювача на пружинах досягається встановленням його на основі 2 та осі 1 з розрізною втулкою, яка входить в отвір плити і з невеликою щілиною. БЗУ працює на частоті 50 Гц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ічна характеристика БЗУ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аметр чаші, мм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інерції чаші, н/см, не більше 315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ий розмір деталі, мм 40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а швидкість вібротранспортування, м/с 0,12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більша маса завантаження, кг 16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на потужність електричного ланцюга, ВА 300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і розміри, діаметр Ч висота, м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90Ч518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лідити роботу вібробункера при зміні підведеної до котушки вібратора напр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689"/>
        <w:gridCol w:w="1419"/>
        <w:gridCol w:w="1138"/>
        <w:gridCol w:w="1253"/>
      </w:tblGrid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шт./хв.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м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2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2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3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вати швидкість руху виробу за формулою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швидкість руху деталі, мм/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діаметр деталі,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вплив ваги 6 деталі та висоти на її швидкіс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  <w:tab/>
        <w:t>а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- амплітуда коливань, м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 - кутова частота струм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97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826"/>
        <w:gridCol w:w="826"/>
        <w:gridCol w:w="826"/>
        <w:gridCol w:w="826"/>
        <w:gridCol w:w="1275"/>
      </w:tblGrid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, мм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значити впилив матеріалу деталі (коефіцієнта тертя та ваги) на швидкість її вібротранспорт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890"/>
        <w:gridCol w:w="891"/>
        <w:gridCol w:w="890"/>
        <w:gridCol w:w="891"/>
        <w:gridCol w:w="1130"/>
      </w:tblGrid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атеріал та коефіцієнт тертя,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</w:tr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умм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іній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ь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/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силля електромагніт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вага вібробункера, к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вага деталей, к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2,5 - модуль резонан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изначити вплив ваги деталі на швидкість її вібротрапснортув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992"/>
        <w:gridCol w:w="993"/>
        <w:gridCol w:w="1417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,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cp</w:t>
            </w:r>
            <w:r>
              <w:rPr>
                <w:sz w:val="20"/>
                <w:szCs w:val="20"/>
                <w:lang w:val="en-US"/>
              </w:rPr>
              <w:t>, c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м/с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= 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2(</w:t>
            </w:r>
            <w:r>
              <w:rPr>
                <w:sz w:val="20"/>
                <w:szCs w:val="20"/>
                <w:vertAlign w:val="subscript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</w:rPr>
              <w:t xml:space="preserve">) </w:t>
            </w:r>
            <w:r>
              <w:rPr>
                <w:sz w:val="20"/>
                <w:szCs w:val="20"/>
              </w:rPr>
              <w:t>= 35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3(</w:t>
            </w:r>
            <w:r>
              <w:rPr>
                <w:sz w:val="20"/>
                <w:szCs w:val="20"/>
                <w:vertAlign w:val="subscript"/>
              </w:rPr>
              <w:t>сталь</w:t>
            </w:r>
            <w:r>
              <w:rPr>
                <w:sz w:val="20"/>
                <w:szCs w:val="20"/>
                <w:vertAlign w:val="subscript"/>
                <w:lang w:val="en-US"/>
              </w:rPr>
              <w:t>)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= 94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 xml:space="preserve">4(латунь) </w:t>
            </w:r>
            <w:r>
              <w:rPr>
                <w:sz w:val="20"/>
                <w:szCs w:val="20"/>
              </w:rPr>
              <w:t>= 100,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3375" cy="2448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0995" cy="245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6550" cy="252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3375" cy="2524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524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3560" cy="2524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: на лабораторній роботі ми досліджували продуктивність БЗУ (швидкість руху виробів) в залежності від зміни напруги, ваги та висоті виробу, матеріа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шому досліді ми спостерігали як змінюється робота вібробункера при підведенні до котушки вібратора різних напруг. Ми побачили, що при збільшенні напруги збільшується швидкість руху виробів, а отже і збільшується продуктивні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ний дослід полягав у визначенні впливу ваги деталі та її висоти на її швидкість. При збільшенні висоти, а відповідно і ваги деталі, швидкість руху деталей зменшує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і ми розглядали вплив матеріалу деталі (коефіцієнта тертя) на швидкість її вібротранспортування. Виявилось, що чим менший коефіцієнт тертя, тим вища швидкість транспортування детал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ній дослід – визначення впливу ваги на швидкість її вібротранспортування. Виявилось, що із збільшенням ваги швидкість зменшуєтьс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ібробункер вібротранспортування завантажувальний пристрі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мещено на аllbest.ru</w:t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0000"/>
        <w:sz w:val="28"/>
        <w:szCs w:val="28"/>
      </w:rPr>
      <w:t xml:space="preserve">Размещено на </w:t>
    </w:r>
    <w:r>
      <w:rPr>
        <w:color w:val="000000"/>
        <w:sz w:val="28"/>
        <w:szCs w:val="28"/>
        <w:lang w:val="en-US"/>
      </w:rPr>
      <w:t>http</w:t>
    </w:r>
    <w:r>
      <w:rPr>
        <w:color w:val="000000"/>
        <w:sz w:val="28"/>
        <w:szCs w:val="28"/>
      </w:rPr>
      <w:t>://</w:t>
    </w:r>
    <w:r>
      <w:rPr>
        <w:color w:val="000000"/>
        <w:sz w:val="28"/>
        <w:szCs w:val="28"/>
        <w:lang w:val="en-US"/>
      </w:rPr>
      <w:t>www</w:t>
    </w:r>
    <w:r>
      <w:rPr>
        <w:color w:val="000000"/>
        <w:sz w:val="28"/>
        <w:szCs w:val="28"/>
      </w:rPr>
      <w:t>. аllbest.ru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1245"/>
      </w:pPr>
      <w:rPr>
        <w:sz w:val="24"/>
        <w:b/>
        <w:szCs w:val="24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41:00Z</dcterms:created>
  <dc:creator>Shura</dc:creator>
  <dc:description/>
  <cp:keywords/>
  <dc:language>en-US</dc:language>
  <cp:lastModifiedBy>SYSTEM</cp:lastModifiedBy>
  <dcterms:modified xsi:type="dcterms:W3CDTF">2011-09-04T23:41:00Z</dcterms:modified>
  <cp:revision>2</cp:revision>
  <dc:subject/>
  <dc:title>Лабораторна робота № 1</dc:title>
</cp:coreProperties>
</file>