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color w:val="000000"/>
        </w:rPr>
        <w:t>Учение о физиологии высшей нервной деятельности, созданное трудами великого русского ученого И.П. Павлова, является естественнонаучной основой философии диалектического материализма, оно утверждает первичность материи и вторичность сознания, наличие объективного и субъективного. Материального и идеального.</w:t>
      </w:r>
    </w:p>
    <w:p>
      <w:pPr>
        <w:pStyle w:val="TextBodyIndent"/>
        <w:spacing w:lineRule="auto" w:line="360"/>
        <w:ind w:left="0" w:firstLine="709"/>
        <w:jc w:val="both"/>
        <w:rPr/>
      </w:pPr>
      <w:r>
        <w:rPr>
          <w:color w:val="000000"/>
        </w:rPr>
        <w:t>Приспособление животных и человека к изменяющимся условиям существования во внешней среде обеспечивается деятельностью нервной системы и реализуется через рефлекторную деятельность. В процессе революции возникли наследственно закре6пленные реакции (безусловные рефлексы), которые объединяют и согласовывают функции различных органов, осуществляют адаптацию организма. У человека и высших животных в процессе индивидуальной жизни возникают качественно новые рефлекторные реакции, которые Павлов назвал условными рефлексами, считая их самой совершенной формой приспособления. В то время как относительно простые формы нервной деятельности определяют рефлекторную регуляцию гомеостаза и вегетативных функций организма, высшая нервная деятельность обеспечивает сложные индивидуальные формы поведения в изменяющихся условиях жизни. ВНД реализуется за счет доминирующего влияния коры на все структуры нервной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3"/>
        <w:keepNext w:val="false"/>
        <w:spacing w:lineRule="auto" w:line="360"/>
        <w:ind w:firstLine="709"/>
        <w:jc w:val="both"/>
        <w:rPr/>
      </w:pPr>
      <w:r>
        <w:rPr>
          <w:color w:val="000000"/>
          <w:sz w:val="28"/>
        </w:rPr>
        <w:t>Роль И.М. Сеченова и И.П. Павлова в создании учения о ВНД</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пехи естественных наук уже давно создали предпосылки для раскрытия природы психических явлений. Однако в науке еще долго господствовали религиозно-мистические представления о бесплотной «душе», командующей телом. Поэтому великий французский ученый Рене Декарт (1596–1650), провозгласив принцип рефлекса (дуги Декарта) – отраженного действия как способа деятельности мозга, остановился на половине пути, не смея распространить его на проявление психической сферы. Такой смелый шаг сделал спустя 200 лет «отец русской физиологии» Иван Михайлович Сеченов (1829–1905).</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1863 г. И.М. Сеченов опубликовал работу под названием «Рефлексы головного мозга». В ней он привел убедительные доказательства рефлекторной природы психической деятельности, указав, что ни одно впечатление, ни одна мысль не возникают сами по себе, что поводом является действие какойлибо причины – физиологического раздражителя. Он писал, что самые разнообразные переживания, чувства, мысли в конечном итоге ведут, как правило, к каким-то ответным действиям.</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По мнению И.М. Сеченова, рефлексы головного мозга включают три звена. Первое, начальное, звено – это возбуждение в органах чувств, вызываемое внешними воздействиями. Второе, центральное, звено – процессы возбуждения и торможения, протекающие в мозге. На их основе возникают психические явления (ощущения, представления, чувства и т.д.). Третье, конечное, звено – движения и действия человека, т.е. его поведение. Все эти звенья взаимосвязаны и обусловлены.</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лексы головного мозга» намного опередили развитие науки во времена Сеченова. Поэтому в некотором отношении его учение оставалось блестящей гипотезой и не было завершено.</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Продолжателем идей И.М. Сеченова стал другой гений отечественной науки – Иван Петрович Павлов (1849–1936). Он разработал научный метод, с помощью которого удалось проникнуть в тайны мозга животных и человека. Он создал учение о безусловных и условных рефлексах. Исследования И.П. Павлова в области кровообращения и пищеварения подготовили почву для перехода к физиологическому изучению самой сложной функции организма – психической деятельности.</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 xml:space="preserve">Изучая слюноотделение у собак, И.П. Павлов пришел к гениальному по своей простоте выводу о том, что высшая нервная (психическая) деятельность мозга заключается в установлении новых связей между раздражителями и реакциями, т.е. в образовании новых рефлексов. В этих нервных связях мозга отражаются реальные отношения между событиями окружающей действительности. В отличие от стереотипных и постоянных врожденных рефлексов, безусловно имеющихся с момента рождения у каждого животного, эти бесконечно разнообразные и изменчивые рефлексы, создаваемые и разрушаемые меняющимися условиями жизни, И.П. Павлов назвал </w:t>
      </w:r>
      <w:r>
        <w:rPr>
          <w:rFonts w:cs="Times New Roman;Times New Roman" w:ascii="Times New Roman;Times New Roman" w:hAnsi="Times New Roman;Times New Roman"/>
          <w:i/>
          <w:iCs/>
          <w:color w:val="000000"/>
          <w:sz w:val="28"/>
        </w:rPr>
        <w:t>условными рефлексами</w:t>
      </w:r>
      <w:r>
        <w:rPr>
          <w:rFonts w:cs="Times New Roman;Times New Roman" w:ascii="Times New Roman;Times New Roman" w:hAnsi="Times New Roman;Times New Roman"/>
          <w:color w:val="000000"/>
          <w:sz w:val="28"/>
        </w:rPr>
        <w:t>.</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крытие элементарного физиологического явления психической работы мозга – условного рефлекса положило начало научному исследованию сложного поведения животных, а также мышления и поступков человека, являющихся предметом изучения физиологии высшей нервной деятельности.</w:t>
      </w:r>
    </w:p>
    <w:p>
      <w:pPr>
        <w:pStyle w:val="Heading3"/>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3"/>
        <w:keepNext w:val="false"/>
        <w:spacing w:lineRule="auto" w:line="360"/>
        <w:ind w:firstLine="709"/>
        <w:jc w:val="both"/>
        <w:rPr>
          <w:color w:val="000000"/>
          <w:sz w:val="28"/>
        </w:rPr>
      </w:pPr>
      <w:r>
        <w:rPr>
          <w:color w:val="000000"/>
          <w:sz w:val="28"/>
        </w:rPr>
        <w:t>Предмет физиологии высшей нервной деятельности</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зиология высшей нервной деятельности располагается на стыке биологии, психологии, медицины, педагогики, ветеринарии и зоологии. Она изучает нервные механизмы сложного поведения животных и мыслительной активности человека, относящиеся к психической деятельности.</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 xml:space="preserve">Если основные законы работы органов и систем практически одинаковы у всех людей, то психика – это то, что отличает одного человека от другого. </w:t>
      </w:r>
      <w:r>
        <w:rPr>
          <w:rFonts w:cs="Times New Roman;Times New Roman" w:ascii="Times New Roman;Times New Roman" w:hAnsi="Times New Roman;Times New Roman"/>
          <w:i/>
          <w:iCs/>
          <w:color w:val="000000"/>
          <w:sz w:val="28"/>
        </w:rPr>
        <w:t>Психика</w:t>
      </w:r>
      <w:r>
        <w:rPr>
          <w:rFonts w:cs="Times New Roman;Times New Roman" w:ascii="Times New Roman;Times New Roman" w:hAnsi="Times New Roman;Times New Roman"/>
          <w:color w:val="000000"/>
          <w:sz w:val="28"/>
        </w:rPr>
        <w:t xml:space="preserve"> – это внутренний, субъективный мир человека. Это принадлежащая конкретному человеку картина мира, существующая именно в его мозгу. Психика человека зависит не только от его индивидуальных наследственных задатков, но и от жизненного опыта, который он накопил. Именно благодаря психическому компоненту поведение человека так разнообразно и неповторимо.</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м отличается по своим проявлениям психическая деятельность от других, более простых, функций нервной системы?</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сихика грудного младенца очень проста. Однако способность ребенка узнавать свою мать или выражать криком протест при виде ложечки, из которой ему давали как-то горькое лекарство, мы, не задумываясь, отнесем к психическим функциям, а автоматический акт сосания – нет.</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воеобразен и психический мир животных. Собака научается тонко различать интонации голоса хозяина. Но пережевывание ею оказавшейся во рту пищи не является психической деятельностью.</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веденные примеры наглядно показывают отличие психической деятельности от других, более простых, функций нервной системы. В ее основе лежат усложняющиеся в ходе эволюции условные рефлексы, из которых и складывается высшая нервная деятельность, а простые ее функции выполняются безусловными рефлексами</w:t>
      </w:r>
      <w:r>
        <w:rPr>
          <w:rFonts w:cs="Times New Roman;Times New Roman" w:ascii="Times New Roman;Times New Roman" w:hAnsi="Times New Roman;Times New Roman"/>
          <w:i/>
          <w:iCs/>
          <w:color w:val="000000"/>
          <w:sz w:val="28"/>
        </w:rPr>
        <w:t>.</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так, предмет физиологии ВНД – это объективное изучение материального субстрата психической деятельности мозга и использование этих знаний для решения практических задач сохранения здоровья и высокой работоспособности человека, управления поведением.</w:t>
      </w:r>
    </w:p>
    <w:p>
      <w:pPr>
        <w:pStyle w:val="Heading3"/>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3"/>
        <w:keepNext w:val="false"/>
        <w:spacing w:lineRule="auto" w:line="360"/>
        <w:ind w:firstLine="709"/>
        <w:jc w:val="both"/>
        <w:rPr>
          <w:color w:val="000000"/>
          <w:sz w:val="28"/>
        </w:rPr>
      </w:pPr>
      <w:r>
        <w:rPr>
          <w:color w:val="000000"/>
          <w:sz w:val="28"/>
        </w:rPr>
        <w:t>Методы физиологии ВНД</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Психическая работа мозга долго оставалась недоступной для естествознания главным образом потому, что о ней судили по ощущениям и впечатлениям, т.е. с помощью субъективного метода. Естественнонаучное исследование психической жизни человека и животных началось тогда, когда о ней стали судить с помощью объективного метода условных рефлексов разной сложности.</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ъективное изучение условных рефлексов позволило развить дополнительные методы для изучения и локализации процессов высшей нервной деятельности. Из них наиболее часто используют следующие методы.</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 xml:space="preserve">Возможность формирования условных рефлексов на разные формы раздражителей. </w:t>
      </w:r>
      <w:r>
        <w:rPr>
          <w:rFonts w:cs="Times New Roman;Times New Roman" w:ascii="Times New Roman;Times New Roman" w:hAnsi="Times New Roman;Times New Roman"/>
          <w:color w:val="000000"/>
          <w:sz w:val="28"/>
        </w:rPr>
        <w:t>У собаки можно сформировать условный рефлекс на не воспринимаемый ухом человека сверхвысокий тон с частотой 25 кГц, что свидетельствует о более широких границах первичного восприятия звуковых сигналов собакой по сравнению с человеком.</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 xml:space="preserve">Онтогенетическое изучение условных рефлексов. </w:t>
      </w:r>
      <w:r>
        <w:rPr>
          <w:rFonts w:cs="Times New Roman;Times New Roman" w:ascii="Times New Roman;Times New Roman" w:hAnsi="Times New Roman;Times New Roman"/>
          <w:color w:val="000000"/>
          <w:sz w:val="28"/>
        </w:rPr>
        <w:t>Изучая сложное поведение животных разных возрастов, можно установить, что в этом поведении является приобретенным, а что – врожденным. Например, у щенков, никогда не видевших мяса, слюна при его виде не выделяется. Значит, выделение слюны при виде мяса – не врожденный, а приобретенный в процессе жизни рефлекс.</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 xml:space="preserve">Филогенетическое изучение условных рефлексов. </w:t>
      </w:r>
      <w:r>
        <w:rPr>
          <w:rFonts w:cs="Times New Roman;Times New Roman" w:ascii="Times New Roman;Times New Roman" w:hAnsi="Times New Roman;Times New Roman"/>
          <w:color w:val="000000"/>
          <w:sz w:val="28"/>
        </w:rPr>
        <w:t>Сравнивая условные рефлексы у животных разного уровня развития, можно установить, в каких направлениях идет эволюция высшей нервной деятельности. Оказалось, что скорость образования условных рефлексов нарастает от беспозвоночных к позвоночным животным, сравнительно мало изменяется на протяжении всей истории последних и скачком достигает способности человека сразу связывать однажды совпавшие события. В этих переходах отразились переломные моменты эволюции, связанные с возникновением и развитием новых механизмов условно-рефлекторной деятельности мозга.</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 xml:space="preserve">Экологическое изучение условных рефлексов. </w:t>
      </w:r>
      <w:r>
        <w:rPr>
          <w:rFonts w:cs="Times New Roman;Times New Roman" w:ascii="Times New Roman;Times New Roman" w:hAnsi="Times New Roman;Times New Roman"/>
          <w:color w:val="000000"/>
          <w:sz w:val="28"/>
        </w:rPr>
        <w:t>Изучение условий жизни животного может быть хорошим приемом, раскрывающим происхождение особенностей его высшей нервной деятельности. Например, голубь, ориентирующийся в воздушном пространстве преимущественно с помощью зрения, вырабатывает зрительные условные рефлексы гораздо легче, чем слуховые, а у обитающей в темных подпольях крысы хорошо вырабатываются слуховые рефлексы и гораздо хуже зрительные.</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 xml:space="preserve">Использование электрических показателей условно-рефлекторной реактивности. </w:t>
      </w:r>
      <w:r>
        <w:rPr>
          <w:rFonts w:cs="Times New Roman;Times New Roman" w:ascii="Times New Roman;Times New Roman" w:hAnsi="Times New Roman;Times New Roman"/>
          <w:color w:val="000000"/>
          <w:sz w:val="28"/>
        </w:rPr>
        <w:t>Деятельность нервных клеток головного мозга сопровождается возникновением в них электрических потенциалов, по которым до известной степени можно судить о путях распространения и свойствах нервных процессов – звеньев условно-рефлекторных актов. Особенно важно, что биоэлектрические показатели дают возможность наблюдать формирование условного рефлекса в структурах мозга еще до того, как он проявится в двигательных или иных реакциях организма.</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Прямое раздражение нервных структур мозга</w:t>
      </w:r>
      <w:r>
        <w:rPr>
          <w:rFonts w:cs="Times New Roman;Times New Roman" w:ascii="Times New Roman;Times New Roman" w:hAnsi="Times New Roman;Times New Roman"/>
          <w:color w:val="000000"/>
          <w:sz w:val="28"/>
        </w:rPr>
        <w:t>. Этот метод позволяет вмешиваться в естественный порядок осуществления условного рефлекса, изучать работу его отдельных звеньев. Можно также ставить модельные опыты по образованию нервных связей между искусственными очагами возбуждения. Можно, наконец, прямо определять, как изменяется при условном рефлексе возбудимость участвующих в нем нервных клеток мозга.</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Фармакологические воздействия на условные рефлексы.</w:t>
      </w:r>
      <w:r>
        <w:rPr>
          <w:rFonts w:cs="Times New Roman;Times New Roman" w:ascii="Times New Roman;Times New Roman" w:hAnsi="Times New Roman;Times New Roman"/>
          <w:color w:val="000000"/>
          <w:sz w:val="28"/>
        </w:rPr>
        <w:t xml:space="preserve"> Различные вещества по-разному влияют на активность нервных клеток. Это позволяет изучать зависимость условных рефлексов от изменений их активности. Например, введение кофеина – вещества, усиливающего процессы возбуждения, позволяет оценить работоспособность нервных клеток коры. При высокой работоспособности даже большие дозы кофеина лишь облегчают образование условных рефлексов, а при низкой работоспособности даже небольшая доза кофеина делает возбуждение непосильным для нервных клеток.</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Создание экспериментальной патологии условно-рефлекторной деятельности</w:t>
      </w:r>
      <w:r>
        <w:rPr>
          <w:rFonts w:cs="Times New Roman;Times New Roman" w:ascii="Times New Roman;Times New Roman" w:hAnsi="Times New Roman;Times New Roman"/>
          <w:color w:val="000000"/>
          <w:sz w:val="28"/>
        </w:rPr>
        <w:t>. Контролируемое физическое разрушение отдельных частей мозга позволяет изучать их роль в формировании и поддержании условных рефлексов. Например, хирургическое удаление височных долей больших полушарий ведет к так называемой «психической глухоте». Собака слышит все, что происходит вокруг, настораживает уши при достаточно громком звуке, но теряет способность «понимать» услышанное. Она перестает узнавать голос своего хозяина, не прибегает на его зов и не прячется от урожающих криков. Этого не происходит, если удалить не височную, а какую-либо другую долю коры больших полушарий. Так можно определить локализацию «корковых концов анализаторов».</w:t>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Моделирование процессов условно</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i/>
          <w:iCs/>
          <w:color w:val="000000"/>
          <w:sz w:val="28"/>
        </w:rPr>
        <w:t>рефлекторной деятельности</w:t>
      </w:r>
      <w:r>
        <w:rPr>
          <w:rFonts w:cs="Times New Roman;Times New Roman" w:ascii="Times New Roman;Times New Roman" w:hAnsi="Times New Roman;Times New Roman"/>
          <w:color w:val="000000"/>
          <w:sz w:val="28"/>
        </w:rPr>
        <w:t>. Развитие математических средств описания сложных явлений в последнее время достигло уровня, когда стало возможно их применение в биологических науках, в частности в физиологии ВНД. Результаты математического анализа дают основания для суждения о закономерностях формирования условных связей и позволяют в модельном эксперименте предсказывать возможность образования условного рефлекса при том или ином порядке сочетаний условного и безусловного раздражителей. Мощный толчок модельному исследованию условно-рефлекторной деятельности мозга дала практическая потребность в создании современных систем управления, воспроизводящих некоторые свойства работы мозга, вплоть до систем «искусственного интеллекта».</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iCs/>
          <w:color w:val="000000"/>
          <w:sz w:val="28"/>
        </w:rPr>
        <w:t>Сопоставление психических и физиологических проявлений процессов ВНД</w:t>
      </w:r>
      <w:r>
        <w:rPr>
          <w:rFonts w:cs="Times New Roman;Times New Roman" w:ascii="Times New Roman;Times New Roman" w:hAnsi="Times New Roman;Times New Roman"/>
          <w:color w:val="000000"/>
          <w:sz w:val="28"/>
        </w:rPr>
        <w:t>. Такие сопоставления используют при изучении высших функций мозга человека. Соответствующие методики применяли для изучения нейрофизиологических процессов, лежащих в основе явлений внимания, обучения, памяти и т.п.</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ряду с использованием перечисленных методов, основанных на изучении условных рефлексов, все более плодотворным оказывается сопоставление изучаемых физиологических показателей с биохимическими и морфологическими.</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конец, физиология ВНД постоянно стремится к сопоставлению своих исследований с жизненной практикой. Так, опыт животноводов по выращиванию и содержанию сельскохозяйственных животных был источником ряда сведений об особенностях их ВНД.</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многие интересные стороны ВНД человека обратила внимание практика педагогики и медицины. Как говорил французский исследователь Клод Бернар, «что не смеем мы попробовать на людях, делает природа – экспериментатор более смелый».</w:t>
      </w:r>
    </w:p>
    <w:p>
      <w:pPr>
        <w:pStyle w:val="Heading3"/>
        <w:keepNext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3"/>
        <w:keepNext w:val="false"/>
        <w:spacing w:lineRule="auto" w:line="360"/>
        <w:ind w:firstLine="709"/>
        <w:jc w:val="both"/>
        <w:rPr>
          <w:color w:val="000000"/>
          <w:sz w:val="28"/>
        </w:rPr>
      </w:pPr>
      <w:r>
        <w:rPr>
          <w:color w:val="000000"/>
          <w:sz w:val="28"/>
        </w:rPr>
        <w:t>Общая характеристика ВНД</w:t>
      </w:r>
    </w:p>
    <w:p>
      <w:pPr>
        <w:pStyle w:val="Style13"/>
        <w:spacing w:lineRule="auto" w:line="360" w:before="0" w:after="0"/>
        <w:ind w:firstLine="709"/>
        <w:jc w:val="both"/>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Style13"/>
        <w:spacing w:lineRule="auto" w:line="360" w:before="0" w:after="0"/>
        <w:ind w:firstLine="709"/>
        <w:jc w:val="both"/>
        <w:rPr/>
      </w:pPr>
      <w:r>
        <w:rPr>
          <w:rFonts w:cs="Times New Roman;Times New Roman" w:ascii="Times New Roman;Times New Roman" w:hAnsi="Times New Roman;Times New Roman"/>
          <w:i/>
          <w:iCs/>
          <w:color w:val="000000"/>
          <w:sz w:val="28"/>
        </w:rPr>
        <w:t>Высшая нервная деятельность</w:t>
      </w:r>
      <w:r>
        <w:rPr>
          <w:rFonts w:cs="Times New Roman;Times New Roman" w:ascii="Times New Roman;Times New Roman" w:hAnsi="Times New Roman;Times New Roman"/>
          <w:color w:val="000000"/>
          <w:sz w:val="28"/>
        </w:rPr>
        <w:t xml:space="preserve"> – это деятельность высших отделов ЦНС, обеспечивающая наиболее совершенное приспособление животных и человека к окружающей среде.</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К ВНД относится деятельность коры больших полушарий и ближайших подкорковых узлов (подкорковые ядра переднего и промежуточного мозга). По И.П. Павлову, в основе ВНД лежат условные и сложные безусловные рефлексы. В процессе эволюции в поведении начинают доминировать условные рефлексы. Термин «высшая нервная деятельность» введен в науку И.П. Павловым, считавшим его равнозначным понятию «психическая деятельность».</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 xml:space="preserve">В отличие от деятельности коры и ближайших подкорковых узлов работа других отделов нервной системы носит название </w:t>
      </w:r>
      <w:r>
        <w:rPr>
          <w:rFonts w:cs="Times New Roman;Times New Roman" w:ascii="Times New Roman;Times New Roman" w:hAnsi="Times New Roman;Times New Roman"/>
          <w:i/>
          <w:iCs/>
          <w:color w:val="000000"/>
          <w:sz w:val="28"/>
        </w:rPr>
        <w:t>низшей нервной деятельности</w:t>
      </w:r>
      <w:r>
        <w:rPr>
          <w:rFonts w:cs="Times New Roman;Times New Roman" w:ascii="Times New Roman;Times New Roman" w:hAnsi="Times New Roman;Times New Roman"/>
          <w:color w:val="000000"/>
          <w:sz w:val="28"/>
        </w:rPr>
        <w:t xml:space="preserve"> и осуществляется по принципу не условных, а безусловных рефлексов.</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лагодаря высшей нервной деятельности обеспечиваются нормальные взаимодействия организма и внешнего мира. Благодаря низшей нервной деятельности осуществляется регуляция работы внутренних органов и обеспечивается существование организма как единого целого.</w:t>
      </w:r>
    </w:p>
    <w:p>
      <w:pPr>
        <w:pStyle w:val="TextBodyIndent"/>
        <w:spacing w:lineRule="auto" w:line="360"/>
        <w:ind w:left="0" w:firstLine="709"/>
        <w:jc w:val="both"/>
        <w:rPr/>
      </w:pPr>
      <w:r>
        <w:rPr>
          <w:color w:val="000000"/>
        </w:rPr>
        <w:t>Высшая нервная деятельность – это совокупность безусловных и условных рефлексов, а также высших психических функций, которые обеспечивают адекватное поведение в изменяющихся природных и социальных условиях.</w:t>
      </w:r>
    </w:p>
    <w:p>
      <w:pPr>
        <w:pStyle w:val="Normal"/>
        <w:spacing w:lineRule="auto" w:line="360"/>
        <w:ind w:firstLine="709"/>
        <w:jc w:val="both"/>
        <w:rPr/>
      </w:pPr>
      <w:r>
        <w:rPr>
          <w:color w:val="000000"/>
          <w:sz w:val="28"/>
        </w:rPr>
        <w:t>полушарий и ближайших к ней подкорковых центров), которая обеспечивает индивидуальное приспособление организма высших животных и человека к изменяющимся условиям внешней и внутренней среды.</w:t>
      </w:r>
    </w:p>
    <w:p>
      <w:pPr>
        <w:pStyle w:val="TextBodyIndent"/>
        <w:spacing w:lineRule="auto" w:line="360"/>
        <w:ind w:left="0" w:firstLine="709"/>
        <w:jc w:val="both"/>
        <w:rPr/>
      </w:pPr>
      <w:r>
        <w:rPr>
          <w:color w:val="000000"/>
        </w:rPr>
        <w:t>Все рефлекторные реакции можно разделить на две группы: условные и безусловные.</w:t>
      </w:r>
    </w:p>
    <w:p>
      <w:pPr>
        <w:pStyle w:val="Normal"/>
        <w:spacing w:lineRule="auto" w:line="360"/>
        <w:ind w:firstLine="709"/>
        <w:jc w:val="both"/>
        <w:rPr>
          <w:color w:val="000000"/>
          <w:sz w:val="28"/>
        </w:rPr>
      </w:pPr>
      <w:r>
        <w:rPr>
          <w:color w:val="000000"/>
          <w:sz w:val="28"/>
        </w:rPr>
        <w:t>Типы ВНД</w:t>
      </w:r>
    </w:p>
    <w:p>
      <w:pPr>
        <w:pStyle w:val="TextBodyIndent"/>
        <w:spacing w:lineRule="auto" w:line="360"/>
        <w:ind w:left="0" w:firstLine="709"/>
        <w:jc w:val="both"/>
        <w:rPr>
          <w:color w:val="000000"/>
        </w:rPr>
      </w:pPr>
      <w:r>
        <w:rPr>
          <w:color w:val="000000"/>
        </w:rPr>
        <w:t>В основу классификации типов ВНД были положены свойства нервных процессов: сила, уравновешенность и подвижность. По критерию силы нервных процессов выделяют сильный и слабый типы. У слабого типа процессы возбуждения и торможения слабые, поэтому подвижность и уравновешенность нервных процессов не могут быть охарактеризованы достаточно точно.</w:t>
      </w:r>
    </w:p>
    <w:p>
      <w:pPr>
        <w:pStyle w:val="TextBodyIndent"/>
        <w:spacing w:lineRule="auto" w:line="360"/>
        <w:ind w:left="0" w:firstLine="709"/>
        <w:jc w:val="both"/>
        <w:rPr/>
      </w:pPr>
      <w:r>
        <w:rPr>
          <w:color w:val="000000"/>
        </w:rPr>
        <w:t>Сильный тип нервной системы подразделяется на уравновешенный и неуравновешенный. Выделяется группа, которая характеризуется неуравновешенными процессами возбуждения и торможения с преобладанием возбуждения над торможением (безудержный тип), когда основным свойством является неуравновешенность. Для уравновешенного типа, у которого процессы возбуждения и торможения сбалансированы, приобретает значение быстрота смены процессов возбуждения и торможения. В зависимости от этого различают подвижный и инертный тип ВНД. Следующая классификация типов ВНД:</w:t>
      </w:r>
    </w:p>
    <w:p>
      <w:pPr>
        <w:pStyle w:val="Normal"/>
        <w:spacing w:lineRule="auto" w:line="360"/>
        <w:ind w:firstLine="709"/>
        <w:jc w:val="both"/>
        <w:rPr>
          <w:color w:val="000000"/>
          <w:sz w:val="28"/>
        </w:rPr>
      </w:pPr>
      <w:r>
        <w:rPr>
          <w:color w:val="000000"/>
          <w:sz w:val="28"/>
        </w:rPr>
        <w:t>Слабый (меланхолик)</w:t>
      </w:r>
    </w:p>
    <w:p>
      <w:pPr>
        <w:pStyle w:val="Normal"/>
        <w:spacing w:lineRule="auto" w:line="360"/>
        <w:ind w:firstLine="709"/>
        <w:jc w:val="both"/>
        <w:rPr/>
      </w:pPr>
      <w:r>
        <w:rPr>
          <w:color w:val="000000"/>
          <w:sz w:val="28"/>
        </w:rPr>
        <w:t>Сильный, неуравновешенный с преобладанием возбуждения (холерик)</w:t>
      </w:r>
    </w:p>
    <w:p>
      <w:pPr>
        <w:pStyle w:val="Normal"/>
        <w:spacing w:lineRule="auto" w:line="360"/>
        <w:ind w:firstLine="709"/>
        <w:jc w:val="both"/>
        <w:rPr/>
      </w:pPr>
      <w:r>
        <w:rPr>
          <w:color w:val="000000"/>
          <w:sz w:val="28"/>
        </w:rPr>
        <w:t>Сильный, уравновешенный, подвижный (сангвиник)</w:t>
      </w:r>
    </w:p>
    <w:p>
      <w:pPr>
        <w:pStyle w:val="Normal"/>
        <w:spacing w:lineRule="auto" w:line="360"/>
        <w:ind w:firstLine="709"/>
        <w:jc w:val="both"/>
        <w:rPr>
          <w:color w:val="000000"/>
          <w:sz w:val="28"/>
        </w:rPr>
      </w:pPr>
      <w:r>
        <w:rPr>
          <w:color w:val="000000"/>
          <w:sz w:val="28"/>
        </w:rPr>
        <w:t>Сильный, уравновешенный, инертный (флегматик)</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Условные и безусловные рефлексы. Правила их выработки</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b/>
          <w:bCs/>
          <w:color w:val="000000"/>
        </w:rPr>
        <w:t>Безусловные рефлексы</w:t>
      </w:r>
      <w:r>
        <w:rPr>
          <w:color w:val="000000"/>
        </w:rPr>
        <w:t xml:space="preserve"> – это врожденные рефлексы, свойственны всем представителям данного вида животных. Они закрепились в процессе длительного развития животного мира и передаются по наследству. Их количество относительно невелико. Каждый безусловный рефлекс воспроизводит в ответ на определенное раздражение один и тот же рефлекторный акт. Так, например, коленный и ахиллов рефлексы возникаю каждый раз при раздражении рецепторов сухожилий определенных мышц. Рефлекторный путь безусловного рефлекса (рефлекторная дуга или рефлекторное кольцо) существует уже к моменту рождения и может проходить через любые отделы центральной нервной системы. Безусловные рефлексы постоянны, устойчивы и не изменяются. Они обеспечивают координированную деятельность организма, направленную, например, на поддержание постоянства внутренней среды.</w:t>
      </w:r>
    </w:p>
    <w:p>
      <w:pPr>
        <w:pStyle w:val="TextBody"/>
        <w:spacing w:lineRule="auto" w:line="360"/>
        <w:ind w:firstLine="709"/>
        <w:jc w:val="both"/>
        <w:rPr>
          <w:color w:val="000000"/>
        </w:rPr>
      </w:pPr>
      <w:r>
        <w:rPr>
          <w:color w:val="000000"/>
        </w:rPr>
        <w:t>К моменту рождения у человека появляется большинство безусловных рефлексов. Рефлексы, участвующие в передвижении тела и связанные с половой функцией, формируются через некоторое время после рождения, по мере созревания нервной и других систем организма.</w:t>
      </w:r>
    </w:p>
    <w:p>
      <w:pPr>
        <w:pStyle w:val="TextBody"/>
        <w:spacing w:lineRule="auto" w:line="360"/>
        <w:ind w:firstLine="709"/>
        <w:jc w:val="both"/>
        <w:rPr>
          <w:color w:val="000000"/>
        </w:rPr>
      </w:pPr>
      <w:r>
        <w:rPr>
          <w:color w:val="000000"/>
        </w:rPr>
        <w:t>Безусловнорефлекторная деятельность обеспечивает возможность существования биологической особи в относительно постоянных условиях обитания.</w:t>
      </w:r>
    </w:p>
    <w:p>
      <w:pPr>
        <w:pStyle w:val="TextBody"/>
        <w:spacing w:lineRule="auto" w:line="360"/>
        <w:ind w:firstLine="709"/>
        <w:jc w:val="both"/>
        <w:rPr/>
      </w:pPr>
      <w:r>
        <w:rPr>
          <w:color w:val="000000"/>
        </w:rPr>
        <w:t>По анатомическому принципу безусловные рефлексы делятся на: простые (спинномозговые), усложненные (с участием продолговатого мозга), сложные (среднего мозга), сложнейшие (ближайшая подкорка и кора полушарий большого мозга).</w:t>
      </w:r>
    </w:p>
    <w:p>
      <w:pPr>
        <w:pStyle w:val="TextBody"/>
        <w:spacing w:lineRule="auto" w:line="360"/>
        <w:ind w:firstLine="709"/>
        <w:jc w:val="both"/>
        <w:rPr/>
      </w:pPr>
      <w:r>
        <w:rPr>
          <w:color w:val="000000"/>
        </w:rPr>
        <w:t>Ведущую роль в осуществлении большинства безусловных рефлексов играют подкорковые ядра, мозговой ствол, спинной мозг. Поэтому эти рефлексы сохраняются и после удаления коры больших полушарий мозга. Однако у человека, а также и у обезьяны сложные безусловные рефлексы протекают при обязательном участии коры больших полушарий мозга. К сложным безусловным рефлексам относятся инстинкты: пищевой, родительский, половой, оборонительный.</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 xml:space="preserve">Инстинкт (от лат. </w:t>
      </w:r>
      <w:r>
        <w:rPr>
          <w:rFonts w:cs="Times New Roman;Times New Roman" w:ascii="Times New Roman;Times New Roman" w:hAnsi="Times New Roman;Times New Roman"/>
          <w:i/>
          <w:iCs/>
          <w:color w:val="000000"/>
          <w:sz w:val="28"/>
        </w:rPr>
        <w:t>instinctus</w:t>
      </w:r>
      <w:r>
        <w:rPr>
          <w:rFonts w:cs="Times New Roman;Times New Roman" w:ascii="Times New Roman;Times New Roman" w:hAnsi="Times New Roman;Times New Roman"/>
          <w:color w:val="000000"/>
          <w:sz w:val="28"/>
        </w:rPr>
        <w:t xml:space="preserve"> – побуждение) – это сложная врожденная форма поведения, возникающая в ответ на определенные изменения окружающей среды и имеющая большое значение для выживания организма.</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стинкты специфичны для каждого вида и отличаются от простых безусловных рефлексов степенью сложности. Это целая цепочка последовательно связанных друг с другом рефлекторных актов. Примерами инстинктов у животных являются постройка птицами гнезд, плотины бобрами и др.</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У только что родившегося ребенка легкие еще не действуют. Когда связь с материнским организмом прерывается, в крови новорожденного начинает накапливаться углекислый газ. Он воздействует на дыхательный центр продолговатого мозга и вызывает инстинктивный вдох. Ребенок начинает дышать самостоятельно. О начале дыхания говорит первый крик ребенка. В этом инстинкте проявилась такая цепочка врожденных рефлексов: рождение –&gt; СО</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 xml:space="preserve"> –&gt; вдох –&gt; крик.</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инстинктивное поведение генетически запрограммировано, и его практически нельзя изменить. Оно обеспечивает организм набором готовых поведенческих реакций, что позволяет экономно использовать нервные клетки.</w:t>
      </w:r>
    </w:p>
    <w:p>
      <w:pPr>
        <w:pStyle w:val="TextBody"/>
        <w:spacing w:lineRule="auto" w:line="360"/>
        <w:ind w:firstLine="709"/>
        <w:jc w:val="both"/>
        <w:rPr/>
      </w:pPr>
      <w:r>
        <w:rPr>
          <w:b/>
          <w:bCs/>
          <w:color w:val="000000"/>
        </w:rPr>
        <w:t xml:space="preserve">Условные рефлексы </w:t>
      </w:r>
      <w:r>
        <w:rPr>
          <w:color w:val="000000"/>
        </w:rPr>
        <w:t>– это индивидуально приобретенные в течение жизни или специального обучения приспособительные реакции, возникающие на основе образования временной связи между условным раздражителем и безусловнорефлекторным актом.</w:t>
      </w:r>
    </w:p>
    <w:p>
      <w:pPr>
        <w:pStyle w:val="TextBody"/>
        <w:spacing w:lineRule="auto" w:line="360"/>
        <w:ind w:firstLine="709"/>
        <w:jc w:val="both"/>
        <w:rPr/>
      </w:pPr>
      <w:r>
        <w:rPr>
          <w:color w:val="000000"/>
        </w:rPr>
        <w:t>Условный рефлекс – это ответная реакция организма. Она не является врожденной. Рефлекторный путь условного рефлекса к моменту рождения ребенка отсутствует. Он возникает при определенных условиях в ответ на самые разнообразные раздражители и с любого рецептора, если эти раздражители достаточной силы, и воспринимаются организмом. Условный рефлекс – временная изменчивая реакция организма. Он может образоваться, закрепиться или угаснуть в процессе жизни. Один и тот же рефлекс может быть выработан при раздражении разных рецепторов.</w:t>
      </w:r>
    </w:p>
    <w:p>
      <w:pPr>
        <w:pStyle w:val="TextBody"/>
        <w:spacing w:lineRule="auto" w:line="360"/>
        <w:ind w:firstLine="709"/>
        <w:jc w:val="both"/>
        <w:rPr>
          <w:color w:val="000000"/>
        </w:rPr>
      </w:pPr>
      <w:r>
        <w:rPr>
          <w:color w:val="000000"/>
        </w:rPr>
        <w:t>Замыкание дуги условного рефлекса происходит в коре мозга с участием подкорковых центров. Чем больше образовано условных рефлексов и чем они разнообразнее, тем лучше приспосабливается организм к условиям жизнедеятельности.</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t>Сравнительная характеристик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 w:val="20"/>
              </w:rPr>
            </w:pPr>
            <w:r>
              <w:rPr>
                <w:rFonts w:eastAsia="Arial Unicode MS"/>
                <w:b/>
                <w:bCs/>
                <w:color w:val="000000"/>
                <w:sz w:val="20"/>
              </w:rPr>
              <w:t>Безусловные рефлекс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 w:val="20"/>
              </w:rPr>
            </w:pPr>
            <w:r>
              <w:rPr>
                <w:rFonts w:eastAsia="Arial Unicode MS"/>
                <w:b/>
                <w:bCs/>
                <w:color w:val="000000"/>
                <w:sz w:val="20"/>
              </w:rPr>
              <w:t>Условные рефлекс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b/>
                <w:bCs/>
                <w:color w:val="000000"/>
                <w:sz w:val="20"/>
              </w:rPr>
              <w:t>1. Врожденные, наследственно передающиеся реакции, большинство из них начинают функционировать сражу после рождения</w:t>
            </w:r>
          </w:p>
          <w:p>
            <w:pPr>
              <w:pStyle w:val="Normal"/>
              <w:spacing w:lineRule="auto" w:line="360"/>
              <w:jc w:val="both"/>
              <w:rPr/>
            </w:pPr>
            <w:r>
              <w:rPr>
                <w:rFonts w:eastAsia="Arial Unicode MS"/>
                <w:b/>
                <w:bCs/>
                <w:color w:val="000000"/>
                <w:sz w:val="20"/>
              </w:rPr>
              <w:t>2. Являются видовыми, т.е. свойственны всем представителям данного вида.</w:t>
            </w:r>
          </w:p>
          <w:p>
            <w:pPr>
              <w:pStyle w:val="Normal"/>
              <w:spacing w:lineRule="auto" w:line="360"/>
              <w:jc w:val="both"/>
              <w:rPr>
                <w:rFonts w:eastAsia="Arial Unicode MS"/>
                <w:b/>
                <w:b/>
                <w:bCs/>
                <w:color w:val="000000"/>
                <w:sz w:val="20"/>
              </w:rPr>
            </w:pPr>
            <w:r>
              <w:rPr>
                <w:rFonts w:eastAsia="Arial Unicode MS"/>
                <w:b/>
                <w:bCs/>
                <w:color w:val="000000"/>
                <w:sz w:val="20"/>
              </w:rPr>
              <w:t>3. Постоянны и сохраняются в течении всей жизни.</w:t>
            </w:r>
          </w:p>
          <w:p>
            <w:pPr>
              <w:pStyle w:val="Normal"/>
              <w:spacing w:lineRule="auto" w:line="360"/>
              <w:jc w:val="both"/>
              <w:rPr/>
            </w:pPr>
            <w:r>
              <w:rPr>
                <w:rFonts w:eastAsia="Arial Unicode MS"/>
                <w:b/>
                <w:bCs/>
                <w:color w:val="000000"/>
                <w:sz w:val="20"/>
              </w:rPr>
              <w:t>4. Осуществляются за счет низших отделов ЦНС (подкорковые ядра, ствол мозга, спинной мозг)</w:t>
            </w:r>
          </w:p>
          <w:p>
            <w:pPr>
              <w:pStyle w:val="Normal"/>
              <w:spacing w:lineRule="auto" w:line="360"/>
              <w:jc w:val="both"/>
              <w:rPr>
                <w:rFonts w:eastAsia="Arial Unicode MS"/>
                <w:b/>
                <w:b/>
                <w:bCs/>
                <w:color w:val="000000"/>
                <w:sz w:val="20"/>
              </w:rPr>
            </w:pPr>
            <w:r>
              <w:rPr>
                <w:rFonts w:eastAsia="Arial Unicode MS"/>
                <w:b/>
                <w:bCs/>
                <w:color w:val="000000"/>
                <w:sz w:val="20"/>
              </w:rPr>
              <w:t>5. Возникают в ответ на адекватные раздражения, действующие на определенное рецептивное поле.</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rFonts w:eastAsia="Arial Unicode MS"/>
                <w:b/>
                <w:b/>
                <w:bCs/>
                <w:color w:val="000000"/>
                <w:sz w:val="20"/>
              </w:rPr>
            </w:pPr>
            <w:r>
              <w:rPr>
                <w:rFonts w:eastAsia="Arial Unicode MS"/>
                <w:b/>
                <w:bCs/>
                <w:color w:val="000000"/>
                <w:sz w:val="20"/>
              </w:rPr>
              <w:t>Реакции, приобретенные в процессе индивидуальной жизни.</w:t>
            </w:r>
          </w:p>
          <w:p>
            <w:pPr>
              <w:pStyle w:val="Normal"/>
              <w:numPr>
                <w:ilvl w:val="0"/>
                <w:numId w:val="2"/>
              </w:numPr>
              <w:spacing w:lineRule="auto" w:line="360"/>
              <w:ind w:left="0" w:hanging="0"/>
              <w:jc w:val="both"/>
              <w:rPr>
                <w:rFonts w:eastAsia="Arial Unicode MS"/>
                <w:b/>
                <w:b/>
                <w:bCs/>
                <w:color w:val="000000"/>
                <w:sz w:val="20"/>
              </w:rPr>
            </w:pPr>
            <w:r>
              <w:rPr>
                <w:rFonts w:eastAsia="Arial Unicode MS"/>
                <w:b/>
                <w:bCs/>
                <w:color w:val="000000"/>
                <w:sz w:val="20"/>
              </w:rPr>
              <w:t>Индивидуальные</w:t>
            </w:r>
          </w:p>
          <w:p>
            <w:pPr>
              <w:pStyle w:val="Normal"/>
              <w:numPr>
                <w:ilvl w:val="0"/>
                <w:numId w:val="2"/>
              </w:numPr>
              <w:spacing w:lineRule="auto" w:line="360"/>
              <w:ind w:left="0" w:hanging="0"/>
              <w:jc w:val="both"/>
              <w:rPr/>
            </w:pPr>
            <w:r>
              <w:rPr>
                <w:rFonts w:eastAsia="Arial Unicode MS"/>
                <w:b/>
                <w:bCs/>
                <w:color w:val="000000"/>
                <w:sz w:val="20"/>
              </w:rPr>
              <w:t>Непостоянны – могут возникать и исчезать.</w:t>
            </w:r>
          </w:p>
          <w:p>
            <w:pPr>
              <w:pStyle w:val="Normal"/>
              <w:numPr>
                <w:ilvl w:val="0"/>
                <w:numId w:val="2"/>
              </w:numPr>
              <w:spacing w:lineRule="auto" w:line="360"/>
              <w:ind w:left="0" w:hanging="0"/>
              <w:jc w:val="both"/>
              <w:rPr>
                <w:rFonts w:eastAsia="Arial Unicode MS"/>
                <w:b/>
                <w:b/>
                <w:bCs/>
                <w:color w:val="000000"/>
                <w:sz w:val="20"/>
              </w:rPr>
            </w:pPr>
            <w:r>
              <w:rPr>
                <w:rFonts w:eastAsia="Arial Unicode MS"/>
                <w:b/>
                <w:bCs/>
                <w:color w:val="000000"/>
                <w:sz w:val="20"/>
              </w:rPr>
              <w:t>Являются преимущественно функцией коры больших полушарий.</w:t>
            </w:r>
          </w:p>
          <w:p>
            <w:pPr>
              <w:pStyle w:val="Normal"/>
              <w:numPr>
                <w:ilvl w:val="0"/>
                <w:numId w:val="2"/>
              </w:numPr>
              <w:spacing w:lineRule="auto" w:line="360"/>
              <w:ind w:left="0" w:hanging="0"/>
              <w:jc w:val="both"/>
              <w:rPr>
                <w:rFonts w:eastAsia="Arial Unicode MS"/>
                <w:b/>
                <w:b/>
                <w:bCs/>
                <w:color w:val="000000"/>
                <w:sz w:val="20"/>
              </w:rPr>
            </w:pPr>
            <w:r>
              <w:rPr>
                <w:rFonts w:eastAsia="Arial Unicode MS"/>
                <w:b/>
                <w:bCs/>
                <w:color w:val="000000"/>
                <w:sz w:val="20"/>
              </w:rPr>
              <w:t>Возникают на любые раздражители, действующие на разные рецепторные поля.</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Правила выработки условных рефлексов</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Для выработки условного рефлекса необходимо:</w:t>
      </w:r>
    </w:p>
    <w:p>
      <w:pPr>
        <w:pStyle w:val="TextBody"/>
        <w:spacing w:lineRule="auto" w:line="360"/>
        <w:ind w:firstLine="709"/>
        <w:jc w:val="both"/>
        <w:rPr/>
      </w:pPr>
      <w:r>
        <w:rPr>
          <w:color w:val="000000"/>
        </w:rPr>
        <w:t>1. наличие двух раздражителей, один из которых безусловный (пища, болевой раздражитель), вызывающий безусловно – рефлекторную реакцию, а другой условный (сигнальный), сигнализирующий о предстоящем безусловном раздражении (свет, звук, вид пищи и т.д.)</w:t>
      </w:r>
    </w:p>
    <w:p>
      <w:pPr>
        <w:pStyle w:val="TextBody"/>
        <w:spacing w:lineRule="auto" w:line="360"/>
        <w:ind w:firstLine="709"/>
        <w:jc w:val="both"/>
        <w:rPr/>
      </w:pPr>
      <w:r>
        <w:rPr>
          <w:color w:val="000000"/>
        </w:rPr>
        <w:t>2. многократное сочетание условного и безусловного раздражителя (хотя возможно образование условного рефлекса при их однократном сочетании)</w:t>
      </w:r>
    </w:p>
    <w:p>
      <w:pPr>
        <w:pStyle w:val="TextBody"/>
        <w:spacing w:lineRule="auto" w:line="360"/>
        <w:ind w:firstLine="709"/>
        <w:jc w:val="both"/>
        <w:rPr>
          <w:color w:val="000000"/>
        </w:rPr>
      </w:pPr>
      <w:r>
        <w:rPr>
          <w:color w:val="000000"/>
        </w:rPr>
        <w:t>3. условный раздражитель должен предшествовать действию безусловного</w:t>
      </w:r>
    </w:p>
    <w:p>
      <w:pPr>
        <w:pStyle w:val="TextBody"/>
        <w:spacing w:lineRule="auto" w:line="360"/>
        <w:ind w:firstLine="709"/>
        <w:jc w:val="both"/>
        <w:rPr>
          <w:color w:val="000000"/>
        </w:rPr>
      </w:pPr>
      <w:r>
        <w:rPr>
          <w:color w:val="000000"/>
        </w:rPr>
        <w:t>4. в качестве условного раздражителя может быть использован любой раздражитель внешней или внутренней среды, который должен быть по возможности индифферентным, не вызывать оборонительной реакции, не обладать чрезмерной силой и способен привлекать внимание.</w:t>
      </w:r>
    </w:p>
    <w:p>
      <w:pPr>
        <w:pStyle w:val="TextBody"/>
        <w:spacing w:lineRule="auto" w:line="360"/>
        <w:ind w:firstLine="709"/>
        <w:jc w:val="both"/>
        <w:rPr>
          <w:color w:val="000000"/>
        </w:rPr>
      </w:pPr>
      <w:r>
        <w:rPr>
          <w:color w:val="000000"/>
        </w:rPr>
        <w:t>5. безусловный раздражитель должен быть достаточно сильным, в противном случае временная связь не сформируется.</w:t>
      </w:r>
    </w:p>
    <w:p>
      <w:pPr>
        <w:pStyle w:val="TextBody"/>
        <w:spacing w:lineRule="auto" w:line="360"/>
        <w:ind w:firstLine="709"/>
        <w:jc w:val="both"/>
        <w:rPr>
          <w:color w:val="000000"/>
        </w:rPr>
      </w:pPr>
      <w:r>
        <w:rPr>
          <w:color w:val="000000"/>
        </w:rPr>
        <w:t>6. возбуждение от безусловного раздражителя должно быть более сильным, чем от условного.</w:t>
      </w:r>
    </w:p>
    <w:p>
      <w:pPr>
        <w:pStyle w:val="TextBody"/>
        <w:spacing w:lineRule="auto" w:line="360"/>
        <w:ind w:firstLine="709"/>
        <w:jc w:val="both"/>
        <w:rPr>
          <w:color w:val="000000"/>
        </w:rPr>
      </w:pPr>
      <w:r>
        <w:rPr>
          <w:color w:val="000000"/>
        </w:rPr>
        <w:t>7. необходимо устранить посторонние раздражители, так как они могут вызывать торможение условного рефлекса.</w:t>
      </w:r>
    </w:p>
    <w:p>
      <w:pPr>
        <w:pStyle w:val="TextBody"/>
        <w:spacing w:lineRule="auto" w:line="360"/>
        <w:ind w:firstLine="709"/>
        <w:jc w:val="both"/>
        <w:rPr>
          <w:color w:val="000000"/>
        </w:rPr>
      </w:pPr>
      <w:r>
        <w:rPr>
          <w:color w:val="000000"/>
        </w:rPr>
        <w:t>8. животное, у которого вырабатывается условный рефлекс должно быть здоровым.</w:t>
      </w:r>
    </w:p>
    <w:p>
      <w:pPr>
        <w:pStyle w:val="TextBody"/>
        <w:spacing w:lineRule="auto" w:line="360"/>
        <w:ind w:firstLine="709"/>
        <w:jc w:val="both"/>
        <w:rPr/>
      </w:pPr>
      <w:r>
        <w:rPr>
          <w:color w:val="000000"/>
        </w:rPr>
        <w:t>9. при выработки условного рефлекса должна быть выражена мотивация, например, пи выработке пищевого слюноотделительного рефлекса животное должно быть голодным</w:t>
      </w:r>
    </w:p>
    <w:p>
      <w:pPr>
        <w:pStyle w:val="TextBody"/>
        <w:spacing w:lineRule="auto" w:line="360"/>
        <w:ind w:firstLine="709"/>
        <w:jc w:val="both"/>
        <w:rPr/>
      </w:pPr>
      <w:r>
        <w:rPr>
          <w:color w:val="000000"/>
        </w:rPr>
        <w:t>Условные рефлексы легче вырабатывать на экологически близкие данному животному воздействия. В связи с этим условные рефлексы делятся на натуральные и искусственные. Натуральные условные рефлексы вырабатываются на агенты, которые в естественных условиях действуют вместе с раздражителем, вызывающим безусловный рефлекс (например, вид пищи, ее запах и др.) Все остальные условные рефлексы искусственные, т.е. вырабатываются на агенты, в норме не связанные с действием безусловного раздражителя, например, пищевой слюноотделительный рефлекс на звонок.</w:t>
      </w:r>
    </w:p>
    <w:p>
      <w:pPr>
        <w:pStyle w:val="TextBody"/>
        <w:spacing w:lineRule="auto" w:line="360"/>
        <w:ind w:firstLine="709"/>
        <w:jc w:val="both"/>
        <w:rPr/>
      </w:pPr>
      <w:r>
        <w:rPr>
          <w:color w:val="000000"/>
        </w:rPr>
        <w:t xml:space="preserve">Физиологической основой для возникновения условных рефлексов служит образование функциональных временных связей в высших отделах ЦНС. </w:t>
      </w:r>
      <w:r>
        <w:rPr>
          <w:b/>
          <w:bCs/>
          <w:i/>
          <w:iCs/>
          <w:color w:val="000000"/>
        </w:rPr>
        <w:t>Временная связь</w:t>
      </w:r>
      <w:r>
        <w:rPr>
          <w:color w:val="000000"/>
        </w:rPr>
        <w:t xml:space="preserve"> – это совокупность нейрофизиологических, биохимических и ультраструктурных изменений в мозге, возникающих в процессе совместного действия условного и безусловного раздражителей. При выработке условного рефлекса происходит формирование временной нервной связи между двумя группами клеток коры – корковыми представительствами условного и безусловного рефлексов. Возбуждение от центра условного рефлекса может передаваться к центру безусловного рефлекса от нейрона к нейрону. Следовательно, первый путь образования временной связи между корковыми представительствами условного и безусловного рефлексов является внутрикортикальным. Однако при разрушении коркового представительства условного рефлекса выработанный условный рефлекс сохраняется. При разрушении коркового представительства безусловного рефлекса условный рефлекс также сохраняется. Следовательно, выработка временной связи может идти между корковым центром условного рефлекса и подкорковым центом безусловного рефлекса. Разобщение корковых центров условного и безусловного рефлексов путем пересечения коры мозга не препятствует образованию условного рефлекса.</w:t>
      </w:r>
    </w:p>
    <w:p>
      <w:pPr>
        <w:pStyle w:val="TextBody"/>
        <w:spacing w:lineRule="auto" w:line="360"/>
        <w:ind w:firstLine="709"/>
        <w:jc w:val="both"/>
        <w:rPr/>
      </w:pPr>
      <w:r>
        <w:rPr>
          <w:color w:val="000000"/>
        </w:rPr>
        <w:t>Образование временной связи происходит по принципу доминанты. Очаг возбуждения от безусловного раздражителя всегда сильнее, чем от условного, так как безусловный раздражитель всегда биологически более значим для животного. Этот очаг возбуждения является доминантным, следовательно притягивает к себе возбуждение от очага условного раздражения. Если возбуждение прошло по каким-либо нервным цепям, то в следующий раз оно по этим путям пойдет значительно легче. В основе этого лежат: суммация возбуждении, длительное повышение возбудимости синаптических образований, увеличение количества медиатора в синапсах, увеличение образования новых синапсов.</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Условные рефлексы первого и второго рода</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color w:val="000000"/>
        </w:rPr>
        <w:t>При формировании условных рефлексов первого рода новым является чувствительная (афферентная) часть рефлекторной дуги, а исполнительная (эфферентная) часть остается прежней, т.е. той же, что и в безусловном рефлексе. При образовании рефлексов второго рода заново формируется и чувствительная, и исполнительная части рефлекторной дуги. Следовательно, в условных рефлексах первого рода ответная реакция на условный раздражитель остается той же, что и при безусловном раздражителе. При этих рефлексах отсутствуют новые формы ответных реакций. При условных же рефлексах второго рода формируются и новые ответные реакции, а не только чувствительная часть рефлекторной дуги. Примером образования условного рефлекса первого рода является пищевой рефлекс, а примером образования рефлексов второго рода – формирование новых двигательных навыков. При этом важная роль принадлежит импульсам, поступающим в нервные центры от двигательного аппарата.</w:t>
      </w:r>
    </w:p>
    <w:p>
      <w:pPr>
        <w:pStyle w:val="Normal"/>
        <w:spacing w:lineRule="auto" w:line="360"/>
        <w:ind w:firstLine="709"/>
        <w:jc w:val="both"/>
        <w:rPr>
          <w:color w:val="000000"/>
          <w:sz w:val="28"/>
        </w:rPr>
      </w:pPr>
      <w:r>
        <w:rPr>
          <w:color w:val="000000"/>
          <w:sz w:val="28"/>
        </w:rPr>
        <w:t>Условные рефлексы первого рода не всегда могут полноценно обеспечить приспособление организма к условиям жизнедеятельности, в отличие от рефлексов второго рода.</w:t>
      </w:r>
    </w:p>
    <w:p>
      <w:pPr>
        <w:pStyle w:val="Normal"/>
        <w:spacing w:lineRule="auto" w:line="360"/>
        <w:ind w:firstLine="709"/>
        <w:jc w:val="both"/>
        <w:rPr>
          <w:color w:val="000000"/>
          <w:sz w:val="28"/>
        </w:rPr>
      </w:pPr>
      <w:r>
        <w:rPr>
          <w:color w:val="000000"/>
          <w:sz w:val="28"/>
        </w:rPr>
        <w:t>При формировании условных рефлексов второго рода значительная роль отводится обратной связи между двигательным анализатором и центрами безусловных рефлексов. Рефлексы второго рода являются физиологической основой образования двигательных навыков вообще и в спорте в частности.</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rPr>
      </w:pPr>
      <w:r>
        <w:rPr>
          <w:color w:val="000000"/>
        </w:rPr>
        <w:t>Условные рефлексы второго, третьего и более высоких порядков</w:t>
      </w:r>
    </w:p>
    <w:p>
      <w:pPr>
        <w:pStyle w:val="Normal"/>
        <w:spacing w:lineRule="auto" w:line="360"/>
        <w:ind w:firstLine="709"/>
        <w:jc w:val="both"/>
        <w:rPr>
          <w:color w:val="000000"/>
          <w:sz w:val="28"/>
        </w:rPr>
      </w:pPr>
      <w:r>
        <w:rPr>
          <w:color w:val="000000"/>
          <w:sz w:val="28"/>
        </w:rPr>
      </w:r>
    </w:p>
    <w:p>
      <w:pPr>
        <w:pStyle w:val="Heading5"/>
        <w:keepNext w:val="false"/>
        <w:spacing w:lineRule="auto" w:line="360"/>
        <w:ind w:firstLine="709"/>
        <w:jc w:val="both"/>
        <w:rPr/>
      </w:pPr>
      <w:r>
        <w:rPr>
          <w:color w:val="000000"/>
        </w:rPr>
        <w:t>Условный рефлекс, выработанный на основе безусловного рефлекса, называется рефлексом первого порядка. Условный рефлекс, сформированный на базе прочного условного рефлекса первого порядка, называется рефлексом второго порядка. Условный рефлекс второго порядка может стать основанием для образования условного рефлекса третьего порядка и т.д. У собак образуются иногда рефлексы до третьего порядка, у обезьян до четвертого, у детей до шестого.</w:t>
      </w:r>
    </w:p>
    <w:p>
      <w:pPr>
        <w:pStyle w:val="Footer"/>
        <w:tabs>
          <w:tab w:val="clear" w:pos="4677"/>
          <w:tab w:val="clear" w:pos="9355"/>
        </w:tabs>
        <w:spacing w:lineRule="auto" w:line="360"/>
        <w:ind w:firstLine="709"/>
        <w:jc w:val="both"/>
        <w:rPr>
          <w:color w:val="000000"/>
          <w:sz w:val="28"/>
        </w:rPr>
      </w:pPr>
      <w:r>
        <w:rPr>
          <w:color w:val="000000"/>
          <w:sz w:val="28"/>
        </w:rPr>
      </w:r>
    </w:p>
    <w:p>
      <w:pPr>
        <w:pStyle w:val="Footer"/>
        <w:tabs>
          <w:tab w:val="clear" w:pos="4677"/>
          <w:tab w:val="clear" w:pos="9355"/>
        </w:tabs>
        <w:spacing w:lineRule="auto" w:line="360"/>
        <w:ind w:firstLine="709"/>
        <w:jc w:val="both"/>
        <w:rPr>
          <w:b/>
          <w:b/>
          <w:bCs/>
          <w:color w:val="000000"/>
          <w:sz w:val="28"/>
        </w:rPr>
      </w:pPr>
      <w:r>
        <w:rPr>
          <w:b/>
          <w:bCs/>
          <w:color w:val="000000"/>
          <w:sz w:val="28"/>
        </w:rPr>
        <w:t>Анатомия и физиология речевых центров</w:t>
      </w:r>
    </w:p>
    <w:p>
      <w:pPr>
        <w:pStyle w:val="Footer"/>
        <w:tabs>
          <w:tab w:val="clear" w:pos="4677"/>
          <w:tab w:val="clear" w:pos="9355"/>
        </w:tabs>
        <w:spacing w:lineRule="auto" w:line="360"/>
        <w:ind w:firstLine="709"/>
        <w:jc w:val="both"/>
        <w:rPr>
          <w:b/>
          <w:b/>
          <w:bCs/>
          <w:color w:val="000000"/>
          <w:sz w:val="28"/>
        </w:rPr>
      </w:pPr>
      <w:r>
        <w:rPr>
          <w:b/>
          <w:bCs/>
          <w:color w:val="000000"/>
          <w:sz w:val="28"/>
        </w:rPr>
      </w:r>
    </w:p>
    <w:p>
      <w:pPr>
        <w:pStyle w:val="Footer"/>
        <w:tabs>
          <w:tab w:val="clear" w:pos="4677"/>
          <w:tab w:val="clear" w:pos="9355"/>
        </w:tabs>
        <w:spacing w:lineRule="auto" w:line="360"/>
        <w:ind w:firstLine="709"/>
        <w:jc w:val="both"/>
        <w:rPr>
          <w:color w:val="000000"/>
          <w:sz w:val="28"/>
        </w:rPr>
      </w:pPr>
      <w:r>
        <w:rPr>
          <w:color w:val="000000"/>
          <w:sz w:val="28"/>
        </w:rPr>
        <w:t>Развитие способности произнесения членораздельных звуков связано с развитием способности воспринимать. Речевая деятельность всегда находится под контролем, и в нее могут быть внесены необходимые коррективы только благодаря слуху. Развитие слуха человека происходило за счет развития центрального аппарата, что выражается в усложнении коры головного мозга.</w:t>
      </w:r>
    </w:p>
    <w:p>
      <w:pPr>
        <w:pStyle w:val="Footer"/>
        <w:tabs>
          <w:tab w:val="clear" w:pos="4677"/>
          <w:tab w:val="clear" w:pos="9355"/>
        </w:tabs>
        <w:spacing w:lineRule="auto" w:line="360"/>
        <w:ind w:firstLine="709"/>
        <w:jc w:val="both"/>
        <w:rPr/>
      </w:pPr>
      <w:r>
        <w:rPr>
          <w:color w:val="000000"/>
          <w:sz w:val="28"/>
        </w:rPr>
        <w:t>Нервные пути, связывающие с мозгом находящийся на барабанной перепонке кортиев орган, заканчиваются в извилинах Гешля. Если произойдет нарушение функций того или иного участка этих извилин, то у человека происходит выпадение соответствующего слухового ощущения. Например, поражение их внутренней части влечет за собой потерю слуха в отношении высоких звуков, а нарушение их наружных частей – потерю слуха в отношении низких звуков. Таким образом, эта область представляет собой проекцию кортиева органа и является центром, с которым первично слуховые ощущения. Интеграция этих ощущений происходит на смежных участках височной доли, расположенных в первой и частично во второй височных извилинах. Именно здесь в левом полушарии локализуется специфический слуховой центр речи – центр Вернике. Он обеспечивает понимание речи. При его поражении возникают нарушения фонематического слуха, появляются затруднения в понимании устной речи, в письме под диктовку (сенсорная афазия). Речь такого больного достаточно беглая, но обычно бессмысленная, так как больной не замечает своих дефектов. С поражением задних отделов речевых зон связывают также акустико – мнестическую, оптико – мнестическую афазии, в основе которых лежит нарушение памяти, и семантическую афазию – нарушение понимания логико – грамматических конструкций, отражающих пространственные отношения предметов.</w:t>
      </w:r>
    </w:p>
    <w:p>
      <w:pPr>
        <w:pStyle w:val="Footer"/>
        <w:tabs>
          <w:tab w:val="clear" w:pos="4677"/>
          <w:tab w:val="clear" w:pos="9355"/>
        </w:tabs>
        <w:spacing w:lineRule="auto" w:line="360"/>
        <w:ind w:firstLine="709"/>
        <w:jc w:val="both"/>
        <w:rPr/>
      </w:pPr>
      <w:r>
        <w:rPr>
          <w:color w:val="000000"/>
          <w:sz w:val="28"/>
        </w:rPr>
        <w:t>Слуховой центр Вернике связан с другим специфическим речевым центром коры – центром Брока, который находится в задней части третьей лобной извилины левого полушария. Это двигательный центр речи. Поражение вызывает эфферентную моторную афазию, при которой страдает собственно речь больного, а понимание чужой речи в основном сохраняется. При эфферентной афазии нарушается кинетическая мелодия слов за счет невозможности плавного переключения с одного элемента высказывания на другой. Больные с афазией Брока большую часть своих ошибок осознают. Говорят они с трудом.</w:t>
      </w:r>
    </w:p>
    <w:p>
      <w:pPr>
        <w:pStyle w:val="Footer"/>
        <w:tabs>
          <w:tab w:val="clear" w:pos="4677"/>
          <w:tab w:val="clear" w:pos="9355"/>
        </w:tabs>
        <w:spacing w:lineRule="auto" w:line="360"/>
        <w:ind w:firstLine="709"/>
        <w:jc w:val="both"/>
        <w:rPr>
          <w:color w:val="000000"/>
          <w:sz w:val="28"/>
        </w:rPr>
      </w:pPr>
      <w:r>
        <w:rPr>
          <w:color w:val="000000"/>
          <w:sz w:val="28"/>
        </w:rPr>
        <w:t>Поражение другой части передних речевых зон сопровождается так называемой динамической афазией, когда больной теряет способность формулировать высказывания, переводить свои мысли в развернутую речь. Потекает она на фоне относительной сохранности повторной и автоматизированной речи, чтения, письма под диктовку.</w:t>
      </w:r>
    </w:p>
    <w:p>
      <w:pPr>
        <w:pStyle w:val="Footer"/>
        <w:tabs>
          <w:tab w:val="clear" w:pos="4677"/>
          <w:tab w:val="clear" w:pos="9355"/>
        </w:tabs>
        <w:spacing w:lineRule="auto" w:line="360"/>
        <w:ind w:firstLine="709"/>
        <w:jc w:val="both"/>
        <w:rPr/>
      </w:pPr>
      <w:r>
        <w:rPr>
          <w:color w:val="000000"/>
          <w:sz w:val="28"/>
        </w:rPr>
        <w:t>Наиболее ярко взаимосвязь анатомических структур мозга и функций речи проявляется при нарушениях или повреждениях соответствующих участков мозга. Речь тесно связана со слуховой и моторной зонами, обеспечивающими ее осуществление. Повреждение любого из этих участков приводит к одной из разновидностей афазии.</w:t>
      </w:r>
    </w:p>
    <w:p>
      <w:pPr>
        <w:pStyle w:val="Footer"/>
        <w:tabs>
          <w:tab w:val="clear" w:pos="4677"/>
          <w:tab w:val="clear" w:pos="9355"/>
        </w:tabs>
        <w:spacing w:lineRule="auto" w:line="360"/>
        <w:ind w:firstLine="709"/>
        <w:jc w:val="both"/>
        <w:rPr>
          <w:color w:val="000000"/>
          <w:sz w:val="28"/>
        </w:rPr>
      </w:pPr>
      <w:r>
        <w:rPr>
          <w:color w:val="000000"/>
          <w:sz w:val="28"/>
        </w:rPr>
        <w:t>При афазии Брока у больного наблюдается прерывистость речи.</w:t>
      </w:r>
    </w:p>
    <w:p>
      <w:pPr>
        <w:pStyle w:val="Footer"/>
        <w:tabs>
          <w:tab w:val="clear" w:pos="4677"/>
          <w:tab w:val="clear" w:pos="9355"/>
        </w:tabs>
        <w:spacing w:lineRule="auto" w:line="360"/>
        <w:ind w:firstLine="709"/>
        <w:jc w:val="both"/>
        <w:rPr/>
      </w:pPr>
      <w:r>
        <w:rPr>
          <w:color w:val="000000"/>
          <w:sz w:val="28"/>
        </w:rPr>
        <w:t>И.:</w:t>
      </w:r>
      <w:r>
        <w:rPr>
          <w:i/>
          <w:iCs/>
          <w:color w:val="000000"/>
          <w:sz w:val="28"/>
        </w:rPr>
        <w:t>Вы служили в береговой охране?</w:t>
      </w:r>
    </w:p>
    <w:p>
      <w:pPr>
        <w:pStyle w:val="Footer"/>
        <w:tabs>
          <w:tab w:val="clear" w:pos="4677"/>
          <w:tab w:val="clear" w:pos="9355"/>
        </w:tabs>
        <w:spacing w:lineRule="auto" w:line="360"/>
        <w:ind w:firstLine="709"/>
        <w:jc w:val="both"/>
        <w:rPr/>
      </w:pPr>
      <w:r>
        <w:rPr>
          <w:color w:val="000000"/>
          <w:sz w:val="28"/>
        </w:rPr>
        <w:t xml:space="preserve">П: </w:t>
      </w:r>
      <w:r>
        <w:rPr>
          <w:i/>
          <w:iCs/>
          <w:color w:val="000000"/>
          <w:sz w:val="28"/>
        </w:rPr>
        <w:t xml:space="preserve">Нет, мм, да, да,… корабль…Массачу…чуссеттс…береговая охрана…лет </w:t>
      </w:r>
      <w:r>
        <w:rPr>
          <w:color w:val="000000"/>
          <w:sz w:val="28"/>
        </w:rPr>
        <w:t>(поднимает руки дважды, показывает на пальцах «19»)</w:t>
      </w:r>
    </w:p>
    <w:p>
      <w:pPr>
        <w:pStyle w:val="Footer"/>
        <w:tabs>
          <w:tab w:val="clear" w:pos="4677"/>
          <w:tab w:val="clear" w:pos="9355"/>
        </w:tabs>
        <w:spacing w:lineRule="auto" w:line="360"/>
        <w:ind w:firstLine="709"/>
        <w:jc w:val="both"/>
        <w:rPr>
          <w:color w:val="000000"/>
          <w:sz w:val="28"/>
        </w:rPr>
      </w:pPr>
      <w:r>
        <w:rPr>
          <w:color w:val="000000"/>
          <w:sz w:val="28"/>
        </w:rPr>
        <w:t>И:</w:t>
      </w:r>
      <w:r>
        <w:rPr>
          <w:i/>
          <w:iCs/>
          <w:color w:val="000000"/>
          <w:sz w:val="28"/>
        </w:rPr>
        <w:t>А, вы служили в береговой охране 19 лет</w:t>
      </w:r>
    </w:p>
    <w:p>
      <w:pPr>
        <w:pStyle w:val="Footer"/>
        <w:tabs>
          <w:tab w:val="clear" w:pos="4677"/>
          <w:tab w:val="clear" w:pos="9355"/>
        </w:tabs>
        <w:spacing w:lineRule="auto" w:line="360"/>
        <w:ind w:firstLine="709"/>
        <w:jc w:val="both"/>
        <w:rPr/>
      </w:pPr>
      <w:r>
        <w:rPr>
          <w:color w:val="000000"/>
          <w:sz w:val="28"/>
        </w:rPr>
        <w:t>П:</w:t>
      </w:r>
      <w:r>
        <w:rPr>
          <w:i/>
          <w:iCs/>
          <w:color w:val="000000"/>
          <w:sz w:val="28"/>
        </w:rPr>
        <w:t>А…ох…верно…верно</w:t>
      </w:r>
    </w:p>
    <w:p>
      <w:pPr>
        <w:pStyle w:val="Footer"/>
        <w:tabs>
          <w:tab w:val="clear" w:pos="4677"/>
          <w:tab w:val="clear" w:pos="9355"/>
        </w:tabs>
        <w:spacing w:lineRule="auto" w:line="360"/>
        <w:ind w:firstLine="709"/>
        <w:jc w:val="both"/>
        <w:rPr>
          <w:color w:val="000000"/>
          <w:sz w:val="28"/>
        </w:rPr>
      </w:pPr>
      <w:r>
        <w:rPr>
          <w:color w:val="000000"/>
          <w:sz w:val="28"/>
        </w:rPr>
        <w:t>Речь больного очень неплавная. Даже в простых предложениях много пауз. В отличии от этого у больного с афазией Вернике речь беглая.</w:t>
      </w:r>
    </w:p>
    <w:p>
      <w:pPr>
        <w:pStyle w:val="Footer"/>
        <w:tabs>
          <w:tab w:val="clear" w:pos="4677"/>
          <w:tab w:val="clear" w:pos="9355"/>
        </w:tabs>
        <w:spacing w:lineRule="auto" w:line="360"/>
        <w:ind w:firstLine="709"/>
        <w:jc w:val="both"/>
        <w:rPr/>
      </w:pPr>
      <w:r>
        <w:rPr>
          <w:i/>
          <w:iCs/>
          <w:color w:val="000000"/>
          <w:sz w:val="28"/>
        </w:rPr>
        <w:t>«Уф, я потею, я ужасно нервничаю, знаете, как-то я подхватился. Не могу упоминать про таррипои, месяц назад совсем немного, я здорово сделал.»</w:t>
      </w:r>
    </w:p>
    <w:p>
      <w:pPr>
        <w:pStyle w:val="Footer"/>
        <w:tabs>
          <w:tab w:val="clear" w:pos="4677"/>
          <w:tab w:val="clear" w:pos="9355"/>
        </w:tabs>
        <w:spacing w:lineRule="auto" w:line="360"/>
        <w:ind w:firstLine="709"/>
        <w:jc w:val="both"/>
        <w:rPr/>
      </w:pPr>
      <w:r>
        <w:rPr>
          <w:color w:val="000000"/>
          <w:sz w:val="28"/>
        </w:rPr>
        <w:t>Все формы речевой деятельности регулируются не отдельными мозговыми центрами, а их сложной системой, объединяющей многие участки коры головного мозга.</w:t>
      </w:r>
    </w:p>
    <w:p>
      <w:pPr>
        <w:pStyle w:val="Footer"/>
        <w:tabs>
          <w:tab w:val="clear" w:pos="4677"/>
          <w:tab w:val="clear" w:pos="9355"/>
        </w:tabs>
        <w:spacing w:lineRule="auto" w:line="360"/>
        <w:ind w:firstLine="709"/>
        <w:jc w:val="both"/>
        <w:rPr>
          <w:color w:val="000000"/>
          <w:sz w:val="28"/>
        </w:rPr>
      </w:pPr>
      <w:r>
        <w:rPr>
          <w:color w:val="000000"/>
          <w:sz w:val="28"/>
        </w:rPr>
        <w:t>Таким образом, способность к звуковой речи является специфическим свойством психики человека. Возникнув при наличии более развитого, чем у животных, мозга, в условиях коллективного труда, речь оказала существенное влияние не только на человеческий труд, но и на развитие самого человеческого мозга.</w:t>
      </w:r>
    </w:p>
    <w:p>
      <w:pPr>
        <w:pStyle w:val="Footer"/>
        <w:tabs>
          <w:tab w:val="clear" w:pos="4677"/>
          <w:tab w:val="clear" w:pos="9355"/>
        </w:tabs>
        <w:spacing w:lineRule="auto" w:line="360"/>
        <w:ind w:firstLine="709"/>
        <w:jc w:val="both"/>
        <w:rPr>
          <w:color w:val="000000"/>
          <w:sz w:val="28"/>
        </w:rPr>
      </w:pPr>
      <w:r>
        <w:rPr>
          <w:color w:val="000000"/>
          <w:sz w:val="28"/>
        </w:rPr>
      </w:r>
    </w:p>
    <w:p>
      <w:pPr>
        <w:pStyle w:val="Footer"/>
        <w:tabs>
          <w:tab w:val="clear" w:pos="4677"/>
          <w:tab w:val="clear" w:pos="9355"/>
        </w:tabs>
        <w:spacing w:lineRule="auto" w:line="360"/>
        <w:ind w:firstLine="709"/>
        <w:jc w:val="both"/>
        <w:rPr>
          <w:b/>
          <w:b/>
          <w:bCs/>
          <w:color w:val="000000"/>
          <w:sz w:val="28"/>
        </w:rPr>
      </w:pPr>
      <w:r>
        <w:rPr>
          <w:b/>
          <w:bCs/>
          <w:color w:val="000000"/>
          <w:sz w:val="28"/>
        </w:rPr>
        <w:t>Асимметрия полушарий</w:t>
      </w:r>
    </w:p>
    <w:p>
      <w:pPr>
        <w:pStyle w:val="Footer"/>
        <w:tabs>
          <w:tab w:val="clear" w:pos="4677"/>
          <w:tab w:val="clear" w:pos="9355"/>
        </w:tabs>
        <w:spacing w:lineRule="auto" w:line="360"/>
        <w:ind w:firstLine="709"/>
        <w:jc w:val="both"/>
        <w:rPr>
          <w:b/>
          <w:b/>
          <w:bCs/>
          <w:color w:val="000000"/>
          <w:sz w:val="28"/>
        </w:rPr>
      </w:pPr>
      <w:r>
        <w:rPr>
          <w:b/>
          <w:bCs/>
          <w:color w:val="000000"/>
          <w:sz w:val="28"/>
        </w:rPr>
      </w:r>
    </w:p>
    <w:p>
      <w:pPr>
        <w:pStyle w:val="TextBodyIndent"/>
        <w:spacing w:lineRule="auto" w:line="360"/>
        <w:ind w:left="0" w:firstLine="709"/>
        <w:jc w:val="both"/>
        <w:rPr>
          <w:color w:val="000000"/>
        </w:rPr>
      </w:pPr>
      <w:r>
        <w:rPr>
          <w:color w:val="000000"/>
        </w:rPr>
        <w:t>Физическая симметрия мозга не означает, что правая и левая стороны равноценны во всех отношениях.</w:t>
      </w:r>
    </w:p>
    <w:p>
      <w:pPr>
        <w:pStyle w:val="TextBodyIndent"/>
        <w:spacing w:lineRule="auto" w:line="360"/>
        <w:ind w:left="0" w:firstLine="709"/>
        <w:jc w:val="both"/>
        <w:rPr>
          <w:color w:val="000000"/>
        </w:rPr>
      </w:pPr>
      <w:r>
        <w:rPr>
          <w:color w:val="000000"/>
        </w:rPr>
        <w:t>Достаточно обратить внимание на действия ваших двух рук, чтобы увидеть начальные признаки функциональной асимметрии. Лишь очень немногие люди одинаково владеют обеими руками; большинство же имеют ведущую руку (табл. 2). Во многих случаях на основании того, какая рука является ведущей, можно многое предсказать относительно организации высших психических функций. Например, у правшей почти всегда то полушарие, которое управляет ведущей рукой, контролирует также и речь.</w:t>
      </w:r>
    </w:p>
    <w:p>
      <w:pPr>
        <w:pStyle w:val="32"/>
        <w:widowControl/>
        <w:spacing w:lineRule="auto" w:line="360"/>
        <w:jc w:val="both"/>
        <w:rPr>
          <w:color w:val="000000"/>
        </w:rPr>
      </w:pPr>
      <w:r>
        <w:rPr>
          <w:color w:val="000000"/>
        </w:rPr>
        <w:t>Различия в способности двух рук отражают только один из аспектов в асимметрии функций двух полушарий мозга.</w:t>
      </w:r>
    </w:p>
    <w:p>
      <w:pPr>
        <w:pStyle w:val="22"/>
        <w:widowControl/>
        <w:spacing w:lineRule="auto" w:line="360"/>
        <w:ind w:firstLine="709"/>
        <w:jc w:val="both"/>
        <w:rPr>
          <w:color w:val="000000"/>
        </w:rPr>
      </w:pPr>
      <w:r>
        <w:rPr>
          <w:color w:val="000000"/>
        </w:rPr>
        <w:t>В последние годы были накоплены многочисленные данные, свидетельствующие о том, что левый и правый мозг не идентичны по своим возможностям и организации.</w:t>
      </w:r>
    </w:p>
    <w:p>
      <w:pPr>
        <w:pStyle w:val="Normal"/>
        <w:spacing w:lineRule="auto" w:line="360"/>
        <w:ind w:firstLine="709"/>
        <w:jc w:val="both"/>
        <w:rPr>
          <w:color w:val="000000"/>
          <w:sz w:val="28"/>
        </w:rPr>
      </w:pPr>
      <w:r>
        <w:rPr>
          <w:color w:val="000000"/>
          <w:sz w:val="28"/>
        </w:rPr>
        <w:t>Есть основания полагать, что сложные психические функции распределены между левым и правым мозгом.</w:t>
      </w:r>
    </w:p>
    <w:p>
      <w:pPr>
        <w:pStyle w:val="Normal"/>
        <w:spacing w:lineRule="auto" w:line="360"/>
        <w:ind w:firstLine="709"/>
        <w:jc w:val="both"/>
        <w:rPr/>
      </w:pPr>
      <w:r>
        <w:rPr>
          <w:color w:val="000000"/>
          <w:sz w:val="28"/>
          <w:szCs w:val="28"/>
        </w:rPr>
        <w:t>Наши полушария «работают» по-разному. Левая половина мозга отвечает за логические операции, счет, установление последовательностей, тогда как правое полушарие контролирует инициативу и творчество.</w:t>
      </w:r>
    </w:p>
    <w:p>
      <w:pPr>
        <w:pStyle w:val="Normal"/>
        <w:spacing w:lineRule="auto" w:line="360"/>
        <w:ind w:firstLine="709"/>
        <w:jc w:val="both"/>
        <w:rPr>
          <w:color w:val="000000"/>
          <w:sz w:val="28"/>
          <w:szCs w:val="28"/>
        </w:rPr>
      </w:pPr>
      <w:r>
        <w:rPr>
          <w:color w:val="000000"/>
          <w:sz w:val="28"/>
          <w:szCs w:val="28"/>
        </w:rPr>
        <w:t>Правое полушарие делает все сразу, целостно, ищет и устанавливает связи инстинктивно, интуитивно, предпочитает образы, помогает нам в понимании метафор и в восприятии юмора. Левая доля предпочитает последовательности, выделяет детали, стремиться к классификации информации, делает конкретные выводы, устанавливает причинно-следственные связи, любит грамматику и слова.</w:t>
      </w:r>
    </w:p>
    <w:p>
      <w:pPr>
        <w:pStyle w:val="Normal"/>
        <w:spacing w:lineRule="auto" w:line="360"/>
        <w:ind w:firstLine="709"/>
        <w:jc w:val="both"/>
        <w:rPr>
          <w:color w:val="000000"/>
          <w:sz w:val="28"/>
          <w:szCs w:val="28"/>
        </w:rPr>
      </w:pPr>
      <w:r>
        <w:rPr>
          <w:color w:val="000000"/>
          <w:sz w:val="28"/>
          <w:szCs w:val="28"/>
        </w:rPr>
        <w:t>Правая доля мозга существенно превосходит левое в способности ориентироваться в пространстве, в восприятии музыки, в опознавании сложных образов, которые нельзя разложить на простые составные части: в частности, в опознавании человеческих лиц и эмоциональных выражениях на этих лицах.</w:t>
      </w:r>
    </w:p>
    <w:p>
      <w:pPr>
        <w:pStyle w:val="Normal"/>
        <w:spacing w:lineRule="auto" w:line="360"/>
        <w:ind w:firstLine="709"/>
        <w:jc w:val="both"/>
        <w:rPr>
          <w:color w:val="000000"/>
          <w:sz w:val="28"/>
          <w:szCs w:val="28"/>
        </w:rPr>
      </w:pPr>
      <w:r>
        <w:rPr>
          <w:color w:val="000000"/>
          <w:sz w:val="28"/>
          <w:szCs w:val="28"/>
        </w:rPr>
        <w:t>Оба полушария выполняют равно важные функции. Левое упрощает мир, чтобы его можно было легко проанализировать и соответственно повлиять на него. Правое полушарие схватывает мир таким, какой он есть и тем самым преодолевает ограничения, накладываемые левым.</w:t>
      </w:r>
    </w:p>
    <w:p>
      <w:pPr>
        <w:pStyle w:val="Normal"/>
        <w:spacing w:lineRule="auto" w:line="360"/>
        <w:ind w:firstLine="709"/>
        <w:jc w:val="both"/>
        <w:rPr>
          <w:color w:val="000000"/>
          <w:sz w:val="28"/>
          <w:szCs w:val="28"/>
        </w:rPr>
      </w:pPr>
      <w:r>
        <w:rPr>
          <w:color w:val="000000"/>
          <w:sz w:val="28"/>
          <w:szCs w:val="28"/>
        </w:rPr>
        <w:t>Без правой (творческой) доли мозга мы бы превратились в высокоразвитые компьютеры, в счетные машинки, тщетно пытающиеся приспособить многозадачный мир к своим ограниченным программам. Поэтому все попытки ученых создать искусственный интеллект увенчались провалом, так как моделировалось только левое (логическое) полушарие головного мозга.</w:t>
      </w:r>
    </w:p>
    <w:p>
      <w:pPr>
        <w:pStyle w:val="Normal"/>
        <w:spacing w:lineRule="auto" w:line="360"/>
        <w:ind w:firstLine="709"/>
        <w:jc w:val="both"/>
        <w:rPr/>
      </w:pPr>
      <w:r>
        <w:rPr>
          <w:color w:val="000000"/>
          <w:sz w:val="28"/>
          <w:szCs w:val="28"/>
        </w:rPr>
        <w:t>Мозг и тело связаны следующим образом: правое полушарие контролирует левую половину тела, а левое – правую половину. Тренирую левую часть тела, мы тренирует творческую долю, а правую – логическую долю мозга.</w:t>
      </w:r>
    </w:p>
    <w:p>
      <w:pPr>
        <w:pStyle w:val="Normal"/>
        <w:spacing w:lineRule="auto" w:line="360"/>
        <w:ind w:firstLine="709"/>
        <w:jc w:val="both"/>
        <w:rPr/>
      </w:pPr>
      <w:r>
        <w:rPr>
          <w:color w:val="000000"/>
          <w:sz w:val="28"/>
          <w:szCs w:val="28"/>
        </w:rPr>
        <w:t>У большинства людей доминирует определенное полушарие. Это связано с особенностью образовательных систем: тренировать какое-то из полушарий в большей мере. С рождения ребенок почти в равной степени (гармонично) пользуется возможностями, заложенными в разных долях мозга. Затем, из-за однонаправленности современных учебных заведений, одно полушарие берет вверх. Например, в математических школах мало развивают творческое мышление, хотя математика – самая творческая наука. А в музыкальных школах или в консерваториях редко тренируют логическое мышление. В результате у многих людей развито только одно полушар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Сферы специализации левого полушария</w:t>
      </w:r>
    </w:p>
    <w:p>
      <w:pPr>
        <w:pStyle w:val="Style13"/>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ой сферой специализации левого полушария является логическое мышление, и до недавнего времени врачи считали это полушарие доминирующим. Однако фактически оно доминирует только при выполнении следующих функций.</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Обработка вербальной информации</w:t>
      </w:r>
      <w:r>
        <w:rPr>
          <w:rFonts w:cs="Times New Roman;Times New Roman" w:ascii="Times New Roman;Times New Roman" w:hAnsi="Times New Roman;Times New Roman"/>
          <w:b/>
          <w:bCs/>
          <w:color w:val="000000"/>
          <w:sz w:val="28"/>
        </w:rPr>
        <w:t>:</w:t>
      </w:r>
      <w:r>
        <w:rPr>
          <w:rFonts w:cs="Times New Roman;Times New Roman" w:ascii="Times New Roman;Times New Roman" w:hAnsi="Times New Roman;Times New Roman"/>
          <w:color w:val="000000"/>
          <w:sz w:val="28"/>
        </w:rPr>
        <w:t xml:space="preserve"> Левое полушарие мозга отвечает за ваши языковые способности. Это полушарие контролирует речь, а также способности к чтению и письму. Оно также запоминает факты, имена, даты и их написание.</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Аналитическое мышление</w:t>
      </w:r>
      <w:r>
        <w:rPr>
          <w:rFonts w:cs="Times New Roman;Times New Roman" w:ascii="Times New Roman;Times New Roman" w:hAnsi="Times New Roman;Times New Roman"/>
          <w:color w:val="000000"/>
          <w:sz w:val="28"/>
        </w:rPr>
        <w:t>: Левое полушарие отвечает за логику и анализ. Именно оно анализирует все факты.</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Буквальное понимание слов</w:t>
      </w:r>
      <w:r>
        <w:rPr>
          <w:rFonts w:cs="Times New Roman;Times New Roman" w:ascii="Times New Roman;Times New Roman" w:hAnsi="Times New Roman;Times New Roman"/>
          <w:b/>
          <w:bCs/>
          <w:color w:val="000000"/>
          <w:sz w:val="28"/>
        </w:rPr>
        <w:t>:</w:t>
      </w:r>
      <w:r>
        <w:rPr>
          <w:rFonts w:cs="Times New Roman;Times New Roman" w:ascii="Times New Roman;Times New Roman" w:hAnsi="Times New Roman;Times New Roman"/>
          <w:color w:val="000000"/>
          <w:sz w:val="28"/>
        </w:rPr>
        <w:t xml:space="preserve"> Левое полушарие способно понимать только буквальный смысл слов.</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Последовательностное мышление</w:t>
      </w:r>
      <w:r>
        <w:rPr>
          <w:rFonts w:cs="Times New Roman;Times New Roman" w:ascii="Times New Roman;Times New Roman" w:hAnsi="Times New Roman;Times New Roman"/>
          <w:color w:val="000000"/>
          <w:sz w:val="28"/>
        </w:rPr>
        <w:t>: Информация обрабатывается левым полушарием последовательно по этапам.</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Математические способности</w:t>
      </w:r>
      <w:r>
        <w:rPr>
          <w:rFonts w:cs="Times New Roman;Times New Roman" w:ascii="Times New Roman;Times New Roman" w:hAnsi="Times New Roman;Times New Roman"/>
          <w:b/>
          <w:bCs/>
          <w:color w:val="000000"/>
          <w:sz w:val="28"/>
        </w:rPr>
        <w:t>:</w:t>
      </w:r>
      <w:r>
        <w:rPr>
          <w:rFonts w:cs="Times New Roman;Times New Roman" w:ascii="Times New Roman;Times New Roman" w:hAnsi="Times New Roman;Times New Roman"/>
          <w:color w:val="000000"/>
          <w:sz w:val="28"/>
        </w:rPr>
        <w:t xml:space="preserve"> Числа и символы также распознаются левым полушарием. Логический аналитический подходы, которые необходимы для решения математических, проблем, тоже являются продуктом работы левого полушария.</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Контроль за движениями правой половины тела</w:t>
      </w:r>
      <w:r>
        <w:rPr>
          <w:rFonts w:cs="Times New Roman;Times New Roman" w:ascii="Times New Roman;Times New Roman" w:hAnsi="Times New Roman;Times New Roman"/>
          <w:color w:val="000000"/>
          <w:sz w:val="28"/>
        </w:rPr>
        <w:t>. Когда вы поднимаете правую руку, это означает, что команда ее поднять поступила из левого полушария.</w:t>
      </w:r>
    </w:p>
    <w:p>
      <w:pPr>
        <w:pStyle w:val="Style13"/>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Style13"/>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36"/>
        </w:rPr>
        <w:t>Сферы специализации правого полушария</w:t>
      </w:r>
    </w:p>
    <w:p>
      <w:pPr>
        <w:pStyle w:val="Style13"/>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ой сферой специализации правого полушария является интуиция. Как правило, его не считают доминирующим. Оно отвечает за выполнение следующих функций.</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Обработка невербальной информации:</w:t>
      </w:r>
      <w:r>
        <w:rPr>
          <w:rFonts w:cs="Times New Roman;Times New Roman" w:ascii="Times New Roman;Times New Roman" w:hAnsi="Times New Roman;Times New Roman"/>
          <w:b/>
          <w:bCs/>
          <w:color w:val="000000"/>
          <w:sz w:val="28"/>
        </w:rPr>
        <w:t xml:space="preserve"> </w:t>
      </w:r>
      <w:r>
        <w:rPr>
          <w:rFonts w:cs="Times New Roman;Times New Roman" w:ascii="Times New Roman;Times New Roman" w:hAnsi="Times New Roman;Times New Roman"/>
          <w:color w:val="000000"/>
          <w:sz w:val="28"/>
        </w:rPr>
        <w:t>Правое полушарие специализируется на обработке информации, которая выражается не в словах, а в символах и образах.</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Параллельная обработка информации</w:t>
      </w:r>
      <w:r>
        <w:rPr>
          <w:rFonts w:cs="Times New Roman;Times New Roman" w:ascii="Times New Roman;Times New Roman" w:hAnsi="Times New Roman;Times New Roman"/>
          <w:b/>
          <w:bCs/>
          <w:color w:val="000000"/>
          <w:sz w:val="28"/>
        </w:rPr>
        <w:t>:</w:t>
      </w:r>
      <w:r>
        <w:rPr>
          <w:rFonts w:cs="Times New Roman;Times New Roman" w:ascii="Times New Roman;Times New Roman" w:hAnsi="Times New Roman;Times New Roman"/>
          <w:color w:val="000000"/>
          <w:sz w:val="28"/>
        </w:rPr>
        <w:t xml:space="preserve"> В отличие от левого полушария, которое обрабатывает информацию только в четкой последовательности, правое полушарие может одновременно обрабатывать много разнообразной информации. Оно способно рассматривать проблему в целом, не применяя анализа. Правое полушарие также распознает лица, и благодаря ему мы можем воспринимать совокупность черт как единое целое.</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Пространственная ориентация</w:t>
      </w:r>
      <w:r>
        <w:rPr>
          <w:rFonts w:cs="Times New Roman;Times New Roman" w:ascii="Times New Roman;Times New Roman" w:hAnsi="Times New Roman;Times New Roman"/>
          <w:i/>
          <w:iCs/>
          <w:color w:val="000000"/>
          <w:sz w:val="28"/>
        </w:rPr>
        <w:t>:</w:t>
      </w:r>
      <w:r>
        <w:rPr>
          <w:rFonts w:cs="Times New Roman;Times New Roman" w:ascii="Times New Roman;Times New Roman" w:hAnsi="Times New Roman;Times New Roman"/>
          <w:color w:val="000000"/>
          <w:sz w:val="28"/>
        </w:rPr>
        <w:t xml:space="preserve"> Правое полушарие отвечает за восприятие месторасположения и пространственную ориентацию в целом. Именно благодаря правому полушарию можно ориентироваться на местности и составлять мозаичные картинки-головоломки.</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Музыкальность</w:t>
      </w:r>
      <w:r>
        <w:rPr>
          <w:rFonts w:cs="Times New Roman;Times New Roman" w:ascii="Times New Roman;Times New Roman" w:hAnsi="Times New Roman;Times New Roman"/>
          <w:color w:val="000000"/>
          <w:sz w:val="28"/>
        </w:rPr>
        <w:t>: Музыкальные способности, а также способность воспринимать музыку зависят от правого полушария, хотя, впрочем, за музыкальное образование отвечает левое полушарие.</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Метафоры:</w:t>
      </w:r>
      <w:r>
        <w:rPr>
          <w:rFonts w:cs="Times New Roman;Times New Roman" w:ascii="Times New Roman;Times New Roman" w:hAnsi="Times New Roman;Times New Roman"/>
          <w:color w:val="000000"/>
          <w:sz w:val="28"/>
        </w:rPr>
        <w:t xml:space="preserve"> С помощью правого полушария мы понимаем метафоры и результаты работы чужого воображения. Благодаря ему мы можем понимать не только буквальный смысл того, что слышим или читаем. К примеру, если кто-то скажет: «Он висит у меня на хвосте», то как раз правое полушарие поймет, что именно хотел сказать этот человек.</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Воображение:</w:t>
      </w:r>
      <w:r>
        <w:rPr>
          <w:rFonts w:cs="Times New Roman;Times New Roman" w:ascii="Times New Roman;Times New Roman" w:hAnsi="Times New Roman;Times New Roman"/>
          <w:color w:val="000000"/>
          <w:sz w:val="28"/>
        </w:rPr>
        <w:t xml:space="preserve"> Правое полушарие дает нам возможность мечтать и фантазировать. С помощью правого полушария мы можем сочинять различные истории. Кстати говоря, вопрос «А что, если…» также задает правое полушарие. </w:t>
      </w:r>
      <w:r>
        <w:rPr>
          <w:rFonts w:cs="Times New Roman;Times New Roman" w:ascii="Times New Roman;Times New Roman" w:hAnsi="Times New Roman;Times New Roman"/>
          <w:b/>
          <w:bCs/>
          <w:i/>
          <w:iCs/>
          <w:color w:val="000000"/>
          <w:sz w:val="28"/>
        </w:rPr>
        <w:t>Художественные способности:</w:t>
      </w:r>
      <w:r>
        <w:rPr>
          <w:rFonts w:cs="Times New Roman;Times New Roman" w:ascii="Times New Roman;Times New Roman" w:hAnsi="Times New Roman;Times New Roman"/>
          <w:color w:val="000000"/>
          <w:sz w:val="28"/>
        </w:rPr>
        <w:t xml:space="preserve"> Правое полушарие отвечает за способности к изобразительному искусству.</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Эмоции:</w:t>
      </w:r>
      <w:r>
        <w:rPr>
          <w:rFonts w:cs="Times New Roman;Times New Roman" w:ascii="Times New Roman;Times New Roman" w:hAnsi="Times New Roman;Times New Roman"/>
          <w:color w:val="000000"/>
          <w:sz w:val="28"/>
        </w:rPr>
        <w:t xml:space="preserve"> Хотя эмоции и не являются продуктом функционирования правого полушария, оно связано с ними более тесно, чем левое.</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Мистика:</w:t>
      </w:r>
      <w:r>
        <w:rPr>
          <w:rFonts w:cs="Times New Roman;Times New Roman" w:ascii="Times New Roman;Times New Roman" w:hAnsi="Times New Roman;Times New Roman"/>
          <w:color w:val="000000"/>
          <w:sz w:val="28"/>
        </w:rPr>
        <w:t xml:space="preserve"> За мистику и религиозность отвечает правое полушарие.</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Мечты:</w:t>
      </w:r>
      <w:r>
        <w:rPr>
          <w:rFonts w:cs="Times New Roman;Times New Roman" w:ascii="Times New Roman;Times New Roman" w:hAnsi="Times New Roman;Times New Roman"/>
          <w:color w:val="000000"/>
          <w:sz w:val="28"/>
        </w:rPr>
        <w:t xml:space="preserve"> Правое полушарие отвечает также и за мечты.</w:t>
      </w:r>
    </w:p>
    <w:p>
      <w:pPr>
        <w:pStyle w:val="Style13"/>
        <w:spacing w:lineRule="auto" w:line="360" w:before="0" w:after="0"/>
        <w:ind w:firstLine="709"/>
        <w:jc w:val="both"/>
        <w:rPr/>
      </w:pPr>
      <w:r>
        <w:rPr>
          <w:rFonts w:cs="Times New Roman;Times New Roman" w:ascii="Times New Roman;Times New Roman" w:hAnsi="Times New Roman;Times New Roman"/>
          <w:b/>
          <w:bCs/>
          <w:i/>
          <w:iCs/>
          <w:color w:val="000000"/>
          <w:sz w:val="28"/>
        </w:rPr>
        <w:t>Контролирует движения левой половины тела</w:t>
      </w:r>
      <w:r>
        <w:rPr>
          <w:rFonts w:cs="Times New Roman;Times New Roman" w:ascii="Times New Roman;Times New Roman" w:hAnsi="Times New Roman;Times New Roman"/>
          <w:color w:val="000000"/>
          <w:sz w:val="28"/>
        </w:rPr>
        <w:t>: Когда вы поднимаете левую руку, это означает, что команда поднять ее поступила из правого полушария.</w:t>
      </w:r>
    </w:p>
    <w:p>
      <w:pPr>
        <w:pStyle w:val="Normal"/>
        <w:spacing w:lineRule="auto" w:line="360"/>
        <w:ind w:firstLine="709"/>
        <w:jc w:val="both"/>
        <w:rPr>
          <w:b/>
          <w:b/>
          <w:color w:val="000000"/>
          <w:sz w:val="28"/>
          <w:szCs w:val="36"/>
        </w:rPr>
      </w:pPr>
      <w:r>
        <w:rPr>
          <w:b/>
          <w:color w:val="000000"/>
          <w:sz w:val="28"/>
          <w:szCs w:val="36"/>
        </w:rPr>
        <w:t>Когда полушария враждуют</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rPr>
        <w:t>Левое полушарие зачастую стремится захватить лидирующее положение, и в результате этого рассмотрение проблем происходит только с точки зрения логики и анализа, а это не всегда дает желаемый эффект, потому что интуиция, за которую отвечает правое полушарие, часто необходима для решения Определенного круга задач. Итак, левое полушарие иногда становится настолько «агрессивным», что это не идет на пользу общей работе. Вот пример того, когда полушария враждуют.</w:t>
      </w:r>
    </w:p>
    <w:p>
      <w:pPr>
        <w:pStyle w:val="Style1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человек слишком полагается на левое полушарие, то он рискует утратить силу интуиции правого полушария. Это может зайти настолько далеко, что человек вовсе перестанет использовать интуицию или даже уверится в том, что она не существует в принципе. У такого человека, как правило, возникают проблемы в общении с другими людьми, потому что общий язык с окружающими помогает нам находить чувствительное правое полушарие.</w:t>
      </w:r>
    </w:p>
    <w:p>
      <w:pPr>
        <w:pStyle w:val="Heading6"/>
        <w:keepNext w:val="false"/>
        <w:spacing w:lineRule="auto" w:line="360"/>
        <w:ind w:firstLine="709"/>
        <w:jc w:val="both"/>
        <w:rPr>
          <w:b/>
          <w:b/>
          <w:bCs/>
          <w:color w:val="FFFFFF"/>
          <w:sz w:val="28"/>
        </w:rPr>
      </w:pPr>
      <w:r>
        <w:rPr>
          <w:bCs/>
          <w:color w:val="FFFFFF"/>
          <w:sz w:val="28"/>
        </w:rPr>
        <w:t>психический развитие рефлекс речевой</w:t>
      </w:r>
    </w:p>
    <w:p>
      <w:pPr>
        <w:pStyle w:val="Heading6"/>
        <w:keepNext w:val="false"/>
        <w:spacing w:lineRule="auto" w:line="360"/>
        <w:ind w:firstLine="709"/>
        <w:jc w:val="both"/>
        <w:rPr>
          <w:b/>
          <w:b/>
          <w:bCs/>
          <w:color w:val="000000"/>
          <w:sz w:val="28"/>
        </w:rPr>
      </w:pPr>
      <w:r>
        <w:rPr>
          <w:b/>
          <w:bCs/>
          <w:color w:val="000000"/>
          <w:sz w:val="28"/>
        </w:rPr>
      </w:r>
      <w:r>
        <w:br w:type="page"/>
      </w:r>
    </w:p>
    <w:p>
      <w:pPr>
        <w:pStyle w:val="Heading6"/>
        <w:keepNext w:val="false"/>
        <w:spacing w:lineRule="auto" w:line="360"/>
        <w:ind w:firstLine="709"/>
        <w:jc w:val="both"/>
        <w:rPr>
          <w:b/>
          <w:b/>
          <w:bCs/>
          <w:color w:val="000000"/>
          <w:sz w:val="28"/>
        </w:rPr>
      </w:pPr>
      <w:r>
        <w:rPr>
          <w:b/>
          <w:bCs/>
          <w:color w:val="000000"/>
          <w:sz w:val="28"/>
        </w:rPr>
        <w:t>Психическое развитие детей</w:t>
      </w:r>
    </w:p>
    <w:p>
      <w:pPr>
        <w:pStyle w:val="Normal"/>
        <w:spacing w:lineRule="auto" w:line="360"/>
        <w:ind w:firstLine="709"/>
        <w:jc w:val="both"/>
        <w:rPr>
          <w:b/>
          <w:b/>
          <w:bCs/>
          <w:color w:val="000000"/>
          <w:sz w:val="28"/>
        </w:rPr>
      </w:pPr>
      <w:r>
        <w:rPr>
          <w:b/>
          <w:bCs/>
          <w:color w:val="000000"/>
          <w:sz w:val="28"/>
        </w:rPr>
      </w:r>
    </w:p>
    <w:p>
      <w:pPr>
        <w:pStyle w:val="Heading5"/>
        <w:keepNext w:val="false"/>
        <w:spacing w:lineRule="auto" w:line="360"/>
        <w:ind w:firstLine="709"/>
        <w:jc w:val="both"/>
        <w:rPr>
          <w:color w:val="000000"/>
        </w:rPr>
      </w:pPr>
      <w:r>
        <w:rPr>
          <w:color w:val="000000"/>
        </w:rPr>
        <w:t>Психическое развитие до года</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К моменту рождения ребенок готов к активному установлению связей с внешним миром в основном за счет системы рефлексов: пищевых, защитных и ориентировочных. Но без ухода взрослых он не в состоянии удовлетворить ни одной своей потребности. Только постоянный контакт с другими людьми является основой развития младенца. На первом году жизни мозг развивается наиболее интенсивно.</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 xml:space="preserve">Умственное развитие ребенка первого года жизни определяется, в основном, такими сферами: </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1) моторика; </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2) восприятие; </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3) эмоции; </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4) речь; </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5) тонкие ручные движения.</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Рост здорового ребенка за первый год его жизни увеличивается примерно в 1,5 раза, а вес – почти в 2 раза. Но главное заключается в том, что ребенок начинает все более интенсивно двигаться и, значит, приобретает все большие возможности познания окружающего мира.</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В один месяц ребенок поднимает подбородок, в 2 месяца уже удерживает голову и поднимает грудь, в 4–5 он уже сидит с поддержкой, а в 6–7 без поддержки, в 8–9 месяцев – стоит с поддержкой и отлично ползает на животе, а в 11–12 месяцев – стоит без поддержки и ходит самостоятельно.</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Первыми элементами поведения ребенка являются: фиксирование предмета глазами, поворот головы в сторону звука, что свидетельствует о развитии у него восприятия.</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После второго-третьего месяца восприятие в виде зрительного и слухового сосредоточения становится достаточно длительным. Благодаря этому ребенок может проследить за движущимся предметом. </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 4 месяца ребенок не просто видит и слышит, но уже смотрит и слушает, то есть активно реагирует, ориентируясь во многих параметрах объектов. Младенцев привлекают яркие цвета, движущиеся предметы, новые игрушки. Поэтому так важно, чтобы удовлетворялась потребность ребенка в новых впечатлениях.</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Первыми эмоциями ребенка являются: крик, покраснение, некоординированные движения. Но уже в конце первого месяца жизни у ребенка появляются улыбка и комплексная реакция на ухаживающего за ним человека – он замирает, сосредотачиваясь на лице человека, наклонившегося над ним, вскидывает ручки, перебирает ножками, гулит. Эта реакция получила название – «комплекс оживления».</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 xml:space="preserve">С конца второго месяца жизни потребность в общении со взрослыми нарастает. В первое полугодие ребенок овладевает способами выражения эмоций – от слабой улыбки до ярко выраженной с оживлением мимики и жестов. Во втором полугодии у ребенка появляется интерес к окружающему, то есть потребность в познании. В ходе общения ребенок учится понимать речь, различать знакомые и незнакомые голоса, эмоциональные оттенки обращенной к нему речи. Когда трехмесячный малыш бодр и доволен, он издает гамму счастливых звуков, если его первые улыбки вызывали положительную реакцию у взрослых. Ребенок часто внимательно смотрит в лицо взрослого, получая удовольствие от первых попыток имитации звуков и движений рта. Младенцы, открывшие удовольствие в звуках, часто вокализируют наедине или же выбирают игрушку, с которой «разговаривают». При ощущении поддержки ребенок начинает произносить более разнообразные и выразительные звуки. </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Примерно к девяти месяцам появляются признаки, свидетельствующие, что дети усвоили: их звуки могут вызывать действия со стороны окружающих. Он может нарочно приостановить лепет, чтобы убедиться, получил ли он внимание (предмет или ответ), которое хотел.</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Уже около года дети могут узнавать несколько слов в контексте, или же могут выполнять очень простые просьбы взрослых, подкрепленные жестами.</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В этом возрасте ребенка нужно учить слову «нельзя». При этом проявляйте спокойствие, твердость и последовательность. Но запретов не должно быть слишком много, и вам следует определить самое главное, чего ребенок не должен делать. Наказывать малыша до года не имеет никакого смысла.</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В познавательном развитии ребенка первого года жизни величайшее значение имеет степень развития тонкой моторики рук. Примерно на четвертом-пятом месяце жизни появляются движения рук, направленные к предмету (ощупывание предмета). В 5–6 месяцев ребенок уже может схватить предмет, что требует сложных зрительно-двигательных координации. Значение этого момента для дальнейшего интеллектуального развития велико: хватание – первое целенаправленное действие ребенка, которое является обязательным условием для развития предметного мышления.</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Во втором полугодии движения рук развиваются все более интенсивно. Ребенок размахивает схваченными игрушками, бросает и подбирает их, кусает, перекладывает из одной руки в другую и т.д. После 7–8 месяцев ребенок вкладывает маленькие предметы в большие, открывает и закрывает крышки баночек. В 9–10 месяцев он начинает правильно использовать предметы по их назначению: из чашки будет пить, машинку будет катать, а куклу укачивать. Все эти действия ребенок выполняет по подражанию взрослому. У него все чаще появляется желание узнать, «что можно делать с этим предметом». Это и есть начало развития наглядно-практического мышления.</w:t>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0"/>
        </w:rPr>
        <w:t>Тренировку тонких движений пальцев рук можно начинать с трех-четырехмесячного возраста ребенка. Вначале это только массаж кистей рук и пассивные сгибания и разгибания пальцев младенца (различные игры, потешки). С 7–8 месяцев возможна и активная тренировка: ребенка обучают перебирать сначала крупные, затем все более мелкие яркие предметы (пуговицы, бусы и т.п.). В конце первого года ребенку становятся доступны многие игры: со вкладышами, нанизывание колец пирамид, «театр пальчиков» и т.п. Такие игры дают возможность тренировать тонкие движения пальцев рук очень успешно и на благоприятном эмоциональном фоне.</w:t>
      </w:r>
    </w:p>
    <w:p>
      <w:pPr>
        <w:pStyle w:val="Style13"/>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5070" w:leader="none"/>
      </w:tabs>
      <w:ind w:firstLine="709"/>
      <w:jc w:val="cente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Times New Roman"/>
    </w:rPr>
  </w:style>
  <w:style w:type="character" w:styleId="Style11">
    <w:name w:val="Основной текст с отступом Знак"/>
    <w:qFormat/>
    <w:rPr>
      <w:sz w:val="24"/>
      <w:szCs w:val="24"/>
    </w:rPr>
  </w:style>
  <w:style w:type="character" w:styleId="StrongEmphasis">
    <w:name w:val="Strong"/>
    <w:qFormat/>
    <w:rPr>
      <w:rFonts w:cs="Times New Roman;Times New Roman"/>
      <w:b/>
      <w:b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84" w:firstLine="256"/>
    </w:pPr>
    <w:rPr>
      <w:sz w:val="28"/>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Verdana">
    <w:name w:val="Обычный + Verdana"/>
    <w:basedOn w:val="Style13"/>
    <w:qFormat/>
    <w:pPr>
      <w:jc w:val="both"/>
    </w:pPr>
    <w:rPr>
      <w:rFonts w:ascii="Times New Roman;Times New Roman" w:hAnsi="Times New Roman;Times New Roman" w:eastAsia="Times New Roman;Times New Roman" w:cs="Times New Roman;Times New Roman"/>
      <w:color w:val="000000"/>
      <w:sz w:val="32"/>
      <w:szCs w:val="32"/>
    </w:rPr>
  </w:style>
  <w:style w:type="paragraph" w:styleId="22">
    <w:name w:val="Основной текст с отступом 2"/>
    <w:basedOn w:val="Normal"/>
    <w:qFormat/>
    <w:pPr>
      <w:widowControl w:val="false"/>
      <w:ind w:firstLine="900"/>
    </w:pPr>
    <w:rPr>
      <w:sz w:val="28"/>
    </w:rPr>
  </w:style>
  <w:style w:type="paragraph" w:styleId="32">
    <w:name w:val="Основной текст с отступом 3"/>
    <w:basedOn w:val="Normal"/>
    <w:qFormat/>
    <w:pPr>
      <w:widowControl w:val="false"/>
      <w:ind w:firstLine="709"/>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1:00Z</dcterms:created>
  <dc:creator>User</dc:creator>
  <dc:description/>
  <cp:keywords/>
  <dc:language>en-US</dc:language>
  <cp:lastModifiedBy>SYSTEM</cp:lastModifiedBy>
  <dcterms:modified xsi:type="dcterms:W3CDTF">2011-09-04T23:41:00Z</dcterms:modified>
  <cp:revision>2</cp:revision>
  <dc:subject/>
  <dc:title>Оглавление</dc:title>
</cp:coreProperties>
</file>