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молодежи и спорта Украины</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Таврического Национального Университета</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contextualSpacing/>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contextualSpacing/>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contextualSpacing/>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contextualSpacing/>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contextualSpacing/>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contextualSpacing/>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contextualSpacing/>
        <w:jc w:val="center"/>
        <w:rPr>
          <w:rFonts w:ascii="Times New Roman" w:hAnsi="Times New Roman" w:cs="Times New Roman"/>
          <w:sz w:val="28"/>
          <w:szCs w:val="48"/>
        </w:rPr>
      </w:pPr>
      <w:r>
        <w:rPr>
          <w:rFonts w:cs="Times New Roman" w:ascii="Times New Roman" w:hAnsi="Times New Roman"/>
          <w:sz w:val="28"/>
          <w:szCs w:val="48"/>
        </w:rPr>
        <w:t>Реферат</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36"/>
        </w:rPr>
      </w:pPr>
      <w:r>
        <w:rPr>
          <w:rFonts w:cs="Times New Roman" w:ascii="Times New Roman" w:hAnsi="Times New Roman"/>
          <w:sz w:val="28"/>
          <w:szCs w:val="28"/>
        </w:rPr>
        <w:t xml:space="preserve">на тему: </w:t>
      </w:r>
      <w:r>
        <w:rPr>
          <w:rFonts w:cs="Times New Roman" w:ascii="Times New Roman" w:hAnsi="Times New Roman"/>
          <w:sz w:val="28"/>
          <w:szCs w:val="36"/>
        </w:rPr>
        <w:t>История римского права</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Ялта, Симферополь 2010</w:t>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32"/>
        </w:rPr>
        <w:t xml:space="preserve">Введение </w:t>
      </w:r>
    </w:p>
    <w:p>
      <w:pPr>
        <w:pStyle w:val="Normal"/>
        <w:suppressAutoHyphens w:val="tru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род-государство Древний Рим завершил своё существование в </w:t>
      </w:r>
      <w:r>
        <w:rPr>
          <w:rFonts w:cs="Times New Roman" w:ascii="Times New Roman" w:hAnsi="Times New Roman"/>
          <w:sz w:val="28"/>
          <w:szCs w:val="28"/>
          <w:lang w:val="en-US"/>
        </w:rPr>
        <w:t>V</w:t>
      </w:r>
      <w:r>
        <w:rPr>
          <w:rFonts w:cs="Times New Roman" w:ascii="Times New Roman" w:hAnsi="Times New Roman"/>
          <w:sz w:val="28"/>
          <w:szCs w:val="28"/>
        </w:rPr>
        <w:t xml:space="preserve"> в. н.э. Римская цивилизация, просуществовавшая более тысячи двухсот лет, оставила всему миру огромное наследие. То есть большой объём достижений в самых разнообразных сферах жизни человечества. Это различные знания в науке, технике, строительстве, архитектуре, военном искусстве. Но самым главным достижением древних римлян, безусловно, является создание цельной и продуманной государственной системы и системы права с четкими, высокой степени совершенства правовыми нормами. Почему мы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изучаем Римское право, родившееся в глубокой древности? Чем нас привлекают законы, правовые нормы, труды великих юристов Древнего Рима в условиях нашей современной жизни и современной юриспруденции? Почему и ныне современные юристы-ученые и юристы- практики (судьи, адвокаты, прокуроры, юристконсульты) время от времени обращаются к нормам и прецедентам Римского права? На самом деле ответы на эти вопросы очень просты. Ведь именно Римское право, нормы которого были объективны и продуманы до мельчайших деталей и римская государственная система стали прообразами для большинства правовых и государственных систем современности. Римское право классифицировалось на два больших подразделения: публичное, определяющее функции государственных структур и гражданское, которое включало в себя другие подотрасли права, определяющие общественную жизнедеятельность граждан. Существование и развитие Римского права проходило на четырех временных этапах: Древнейшем, Предклассическом, Классическом и Постклассическом. Далее мы подробно рассмотрим особенности формирования публичного и гражданского Римского права на каждом из этапов. </w:t>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1</w:t>
      </w:r>
      <w:r>
        <w:rPr>
          <w:rFonts w:cs="Times New Roman" w:ascii="Times New Roman" w:hAnsi="Times New Roman"/>
          <w:b/>
          <w:sz w:val="28"/>
          <w:szCs w:val="32"/>
        </w:rPr>
        <w:t>.</w:t>
      </w:r>
      <w:r>
        <w:rPr>
          <w:rFonts w:cs="Times New Roman" w:ascii="Times New Roman" w:hAnsi="Times New Roman"/>
          <w:b/>
          <w:sz w:val="28"/>
          <w:szCs w:val="28"/>
        </w:rPr>
        <w:t xml:space="preserve"> </w:t>
      </w:r>
      <w:r>
        <w:rPr>
          <w:rFonts w:cs="Times New Roman" w:ascii="Times New Roman" w:hAnsi="Times New Roman"/>
          <w:b/>
          <w:sz w:val="28"/>
          <w:szCs w:val="32"/>
        </w:rPr>
        <w:t xml:space="preserve">Древнейший период Римского права </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т период Римской истории в историческом смысле представляет собой три процесса: Первый – это основание города Рима в 754 г. до н.э. Это первая фаза его существования в виде общества «военной демократии» или как его по-другому называют «вождества». То есть у власти в родоплеменной организации стоит военный вождь с некоторыми элементами царской власти. Поэтому в литературе он именуется царём (римск. – </w:t>
      </w:r>
      <w:r>
        <w:rPr>
          <w:rFonts w:cs="Times New Roman" w:ascii="Times New Roman" w:hAnsi="Times New Roman"/>
          <w:sz w:val="28"/>
          <w:szCs w:val="28"/>
          <w:lang w:val="en-US"/>
        </w:rPr>
        <w:t>rex</w:t>
      </w:r>
      <w:r>
        <w:rPr>
          <w:rFonts w:cs="Times New Roman" w:ascii="Times New Roman" w:hAnsi="Times New Roman"/>
          <w:sz w:val="28"/>
          <w:szCs w:val="28"/>
        </w:rPr>
        <w:t xml:space="preserve">[рэкс]). Второй – развитие протогосударственной структуры общества, в основе которой лежит пока обычное право (то есть правовые обычаи), формирующее органы управления, состоящие из цепочки </w:t>
      </w:r>
      <w:r>
        <w:rPr>
          <w:rFonts w:cs="Times New Roman" w:ascii="Times New Roman" w:hAnsi="Times New Roman"/>
          <w:sz w:val="28"/>
          <w:szCs w:val="28"/>
          <w:lang w:val="en-US"/>
        </w:rPr>
        <w:t>REX</w:t>
      </w:r>
      <w:r>
        <w:rPr>
          <w:rFonts w:cs="Times New Roman" w:ascii="Times New Roman" w:hAnsi="Times New Roman"/>
          <w:sz w:val="28"/>
          <w:szCs w:val="28"/>
        </w:rPr>
        <w:t xml:space="preserve"> (царь) – СЕНАТ (совет старейшин, в который каждый из 300 патрицианских родов выдвигал одного представителя) – народное собрание (куриатные комиции, т.е. «собрание по куриям»(1 курия = 10 патрицианских родов)). Третий – с середины </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начинается борьба между патрициями и плебеями. Т.е. между представителями трёх народов, основавших Рим и другими его гражданами. Характерная черта этого периода – тщательная регламентация института частной собственности. Наиболее ярко это выражалось в резком разграничении по размерам и качеству патрицианских и плебейских земельных наделов, в имеющемся на вооружении у патрициев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occupation</w:t>
      </w:r>
      <w:r>
        <w:rPr>
          <w:rFonts w:cs="Times New Roman" w:ascii="Times New Roman" w:hAnsi="Times New Roman"/>
          <w:sz w:val="28"/>
          <w:szCs w:val="28"/>
        </w:rPr>
        <w:t xml:space="preserve"> («права захвата» земли из фонда </w:t>
      </w:r>
      <w:r>
        <w:rPr>
          <w:rFonts w:cs="Times New Roman" w:ascii="Times New Roman" w:hAnsi="Times New Roman"/>
          <w:sz w:val="28"/>
          <w:szCs w:val="28"/>
          <w:lang w:val="en-US"/>
        </w:rPr>
        <w:t>ager</w:t>
      </w:r>
      <w:r>
        <w:rPr>
          <w:rFonts w:cs="Times New Roman" w:ascii="Times New Roman" w:hAnsi="Times New Roman"/>
          <w:sz w:val="28"/>
          <w:szCs w:val="28"/>
        </w:rPr>
        <w:t xml:space="preserve"> </w:t>
      </w:r>
      <w:r>
        <w:rPr>
          <w:rFonts w:cs="Times New Roman" w:ascii="Times New Roman" w:hAnsi="Times New Roman"/>
          <w:sz w:val="28"/>
          <w:szCs w:val="28"/>
          <w:lang w:val="en-US"/>
        </w:rPr>
        <w:t>publicus</w:t>
      </w:r>
      <w:r>
        <w:rPr>
          <w:rFonts w:cs="Times New Roman" w:ascii="Times New Roman" w:hAnsi="Times New Roman"/>
          <w:sz w:val="28"/>
          <w:szCs w:val="28"/>
        </w:rPr>
        <w:t xml:space="preserve">), в суровой каре, согласно обычаям, за покушение на частную собственность или имущество: за воровство, потравы, поджоги, изменение межи и межевых законов и т.п. Важной особенностью Древнего Римского права является связь его правовых норм с религией. Понтифики (главные жрецы) были и единственными судьями и единственными толкователями права. Ещё одной важной особенностью Древнейшего Римского права являлось наличие различного рода ритуалов, обрядов, условных правовых формул, формальных церемоний, которыми сопровождались правовые акты или действия. В условиях только что нарождавшейся письменности и неграмотности большинства граждан правовая фиксация юридических актов проводилась в виде фиксирующих актов и строго выверенных ритуалов. Особенно наглядно это демонстрируют зачатки обязательственного права на древнейшем этапе. Условия развития хозяйственной и общественной жизни молодого полиса требовали проведения многочисленных хозяйственных и торгово-меновых сделок между гражданами, оформления передачи имущества из рук в руки, дарений, актов наследования и брачных условий. Из-за отсутствия письменности возникают три устных способа фиксации и закрепления обязательств: манципация, стипуляция, виндикация. Манципация – это форма фиксации купли-продажи, дарения, отпуска раба на свободу и вообще всех видов передачи имущества из рук в руки. При пяти свидетелях (обяз. граждан Рима) и понтифике продавец (или лицо, передающее вещь) держа одну руку на веще или держа в руке её символ, другой рукой ударял по ней (нему). Звук, который при этом издается означает момент фиксации сделки. Стипуляция – форма фиксации словесных обязательств. При таких же свидетелях один из участников сделки произносит определенную фразу-формулу, в которой должно быть слово-символ (слово-пароль), например, обещаю или согласен. При каждой такой акции главным была фраза со словом-паролем, произнесение которого и означало фиксацию сделки. Виндикация – способ, использовавшийся, когда патрицию необходимо было гласно, в присутствии свидетелей выкупить или изъят во владение землю из фонда </w:t>
      </w:r>
      <w:r>
        <w:rPr>
          <w:rFonts w:cs="Times New Roman" w:ascii="Times New Roman" w:hAnsi="Times New Roman"/>
          <w:sz w:val="28"/>
          <w:szCs w:val="28"/>
          <w:lang w:val="en-US"/>
        </w:rPr>
        <w:t>ager</w:t>
      </w:r>
      <w:r>
        <w:rPr>
          <w:rFonts w:cs="Times New Roman" w:ascii="Times New Roman" w:hAnsi="Times New Roman"/>
          <w:sz w:val="28"/>
          <w:szCs w:val="28"/>
        </w:rPr>
        <w:t xml:space="preserve"> </w:t>
      </w:r>
      <w:r>
        <w:rPr>
          <w:rFonts w:cs="Times New Roman" w:ascii="Times New Roman" w:hAnsi="Times New Roman"/>
          <w:sz w:val="28"/>
          <w:szCs w:val="28"/>
          <w:lang w:val="en-US"/>
        </w:rPr>
        <w:t>publicus</w:t>
      </w:r>
      <w:r>
        <w:rPr>
          <w:rFonts w:cs="Times New Roman" w:ascii="Times New Roman" w:hAnsi="Times New Roman"/>
          <w:sz w:val="28"/>
          <w:szCs w:val="28"/>
        </w:rPr>
        <w:t xml:space="preserve"> по патрицианскому праву захвата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occupation</w:t>
      </w:r>
      <w:r>
        <w:rPr>
          <w:rFonts w:cs="Times New Roman" w:ascii="Times New Roman" w:hAnsi="Times New Roman"/>
          <w:sz w:val="28"/>
          <w:szCs w:val="28"/>
        </w:rPr>
        <w:t>). При тех же свидетелях патриций, претендующий на данный участок земли, вонзал в эту землю копьё, указывая, что он завоевал эту землю по «праву захвата».</w:t>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32"/>
        </w:rPr>
        <w:t xml:space="preserve">2. Предклассический период Римского права </w:t>
      </w:r>
    </w:p>
    <w:p>
      <w:pPr>
        <w:pStyle w:val="Normal"/>
        <w:suppressAutoHyphens w:val="tru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Сервий Тулий создаёт 5 реформ, которыми он относительно уравнял плебеев и патрициев, разделив общество на 5 классов (по принципу денежного дохода: от 1 класса с доходом от 100 тыс. асов, куда вошли в основном крупные землевладельцы, до 5 с доходом ниже 12,5 тыс. асов); заложил основу постоянной армии, обязав каждый класс выставить определенное количество центурий – подразделений вооруженных воинов (1 центурия = 100 воинов) ; разделил Рим и окрестные территории на трибы (4 городских и 17 сельских), преобразовав народное собрание в вид центуриатных, а потом трибутных комиций; способствовал возникновению суда и судебного процесса. В 509 г. до н.э. Рим становится республикой. Публичное право определяет функции всех органов только что возникшего государственного аппарата. Именно это время принято считать моментом начала формирования Римского государства. Дальнейшее период времени до принятия в 449 г. до н.э. Законов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принято считать периодом возникновения государства в Риме, ведь в этот период возникают следующие его признаки:</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ение публичной власти от народа. Т.е. создание властных государственных структур лишь частично зависящих от народа;</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ое деление, способствующее развитию администрации и фиска;</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ловное деление: юридически закрепленное социально-имущественное неравенство;</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скальная система, организующая налоговую функцию государства;</w:t>
      </w:r>
    </w:p>
    <w:p>
      <w:pPr>
        <w:pStyle w:val="Style17"/>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Армия, организующая военную функцию как во вне, против внешнего врага, так и репрессивную функцию для подавления внутреннего врага;</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ционная система, т.е. организация путей сообщения, позднее почты и т.д.;</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етарная система, т.е. организация финансово-денежной системы;</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игиозная организация. Т.е. осуществление религиозно-идеологической поддержки государств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удебная систем, право, оформившееся в виде кодификации. </w:t>
      </w:r>
    </w:p>
    <w:p>
      <w:pPr>
        <w:pStyle w:val="Normal"/>
        <w:suppressAutoHyphens w:val="tru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римский право публичный гражданский</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 xml:space="preserve">2.1 Публичное право на предклассическом этапе </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 содержанием Предклассического публичного права было действие магистратского права. Оно регламентировало деятельность возникших (или видоизменённых) в результате реформ Сервия Тулия и последующих законов высших органов власти Республики: сенат, комиции и магистраты. СЕНАТ. Вначале сенат состоял из 300 патрициев, избиравшихся из наиболее знатных родов. Но после возникновения в республике сословной системы, в Сенат стали избираться только представители высшего сословия – нобилей, т.е. те, кто имел доход свыше 1млн.сестерциев, что и определило Римское государство как аристократическую республику. Но позже, при Цезаре, сенат расширился до 900 человек за счет вошедших в него представителей второго сословия – всадников. Списки сенаторов составлялись особой магистратурой – цензорами, обновлялись и дополнялись каждые 5 лет. Сенат осуществлял высшую правительственную власть: распределял и контролировал финансы, налоговую систему; ведал всем госимуществом Республики; проводил внешнюю политику, принимая решения относительно войны и мира (но через утверждения комициями); ведал назначением и снятием с должностей военачальников; следил за общественным порядком и соблюдением законов (через преторов) в Риме. Только сенат мог объявить в стране чрезвычайное положение и назначить диктатора. Частично сенат обладал и законодательной властью: он мог вносить по любому вопросу своё мнение , т.е. поправку в виде </w:t>
      </w:r>
      <w:r>
        <w:rPr>
          <w:rFonts w:cs="Times New Roman" w:ascii="Times New Roman" w:hAnsi="Times New Roman"/>
          <w:sz w:val="28"/>
          <w:szCs w:val="28"/>
          <w:lang w:val="en-US"/>
        </w:rPr>
        <w:t>senat</w:t>
      </w:r>
      <w:r>
        <w:rPr>
          <w:rFonts w:cs="Times New Roman" w:ascii="Times New Roman" w:hAnsi="Times New Roman"/>
          <w:sz w:val="28"/>
          <w:szCs w:val="28"/>
        </w:rPr>
        <w:t xml:space="preserve"> </w:t>
      </w:r>
      <w:r>
        <w:rPr>
          <w:rFonts w:cs="Times New Roman" w:ascii="Times New Roman" w:hAnsi="Times New Roman"/>
          <w:sz w:val="28"/>
          <w:szCs w:val="28"/>
          <w:lang w:val="en-US"/>
        </w:rPr>
        <w:t>consulta</w:t>
      </w:r>
      <w:r>
        <w:rPr>
          <w:rFonts w:cs="Times New Roman" w:ascii="Times New Roman" w:hAnsi="Times New Roman"/>
          <w:sz w:val="28"/>
          <w:szCs w:val="28"/>
        </w:rPr>
        <w:t>. КОМИЦИИ. Самый ранний вид комиций – куриатные, т.е. собрания по куриям – объединениям из десяти патриацианских родов. Каждая курия имела один голос. Потом появляются центуриатные комиции – голосование по центуриям, т.е. по классам. Сюда уже допускались и плебеи, но голосование начиналось с первого класса, если здесь вопрос не решался большинством, голосование двигалось дальше на второй класс и т.д. Но так как вопрос обычно решался на первом или втором классе очередь до плебеев все равно не доходила, т.к. в этих классах состояли в основном патриции. Позже создаются наиболее демократичные трибутные комиции, т.е. голосование по территориальным единицам, где большинство уже принадлежало средним сословиям. Такие комиции стали самыми демократичным законодательным органом власти. Комиции отвергали или принимали законопроекты, выдвинутые сенатом по формуле «Да – Нет». магистратуры. Это государственные должности, обладавшие высшей исполнительно-распорядительной властью. Магистраты избирались из числа наиболее богатых и влиятельных людей комициями, а высшие магистраты сенатом. Главной проблемой магистратур была нечёткость их функций. Основной категорией магистратур была высшая, в которую входили консулы, цензоры, преторы, народные трибуны, диктаторы. Консулы, их было двое, выбирались на 1 год центуриантными комициями с подачи сената. Функции: созывать сенат и комиции, командовать Римской армией, осуществлять административные взыскания и наказания. Цензоры избирались сроком на 5 лет. Функции: ведение списков граждан двух высших сословий и сенаторов, распределение граждан по сословиям, распределение налогов, учёт имущества каждой семьи, контроль за сбором пошлин и налогов, контроль за нравами и поведением нобилей и всадников. Преторы – высшая юридическая магистратура. Они избирались сроком на 5 лет. Функции: контроль над исполнением законов, судопроизводством и выполнением решений суда. Но главной их функцией было предварительное рассмотрение гражданского иска на основе преторского эдикта. Т.е. если конкретный случай из иска не был описан в законе, то претор сопоставлял иск со своим эдиктом, где описывались случаи, когда претор мог поддержать иск, направить его в суд и дать истцу правовую защиту. Это получило название преторского права, сделавшего более приспособленной к быстро меняющейся исторической обстановке, всю римскую правовую систему, как бы дополняющего законодательную базу римского гражданского права. Народные трибуны – два человека, избиравшиеся из плебса сроком на 1 год. Они защищали в сенате интересы плебеев, вносили законопроекты в пользу плебеев, имели право приостановить любой законопроект в сенате с помощью права «</w:t>
      </w:r>
      <w:r>
        <w:rPr>
          <w:rFonts w:cs="Times New Roman" w:ascii="Times New Roman" w:hAnsi="Times New Roman"/>
          <w:sz w:val="28"/>
          <w:szCs w:val="28"/>
          <w:lang w:val="en-US"/>
        </w:rPr>
        <w:t>veto</w:t>
      </w:r>
      <w:r>
        <w:rPr>
          <w:rFonts w:cs="Times New Roman" w:ascii="Times New Roman" w:hAnsi="Times New Roman"/>
          <w:sz w:val="28"/>
          <w:szCs w:val="28"/>
        </w:rPr>
        <w:t xml:space="preserve">». Диктатор избирался сроком на 6 месяцев в случае угрозы особой опасности для Республики: неудачно сложившейся войны, социального кризиса, стихийных бедствий, эпидемий. Он получал всю полноту власти, которую никто не мог оспорить. Становился полноправным военным и гражданским правителем. Но по истечению 6 месяцев диктатор обязан был сложить с себя полномочия и отчитаться перед сенатом. Сенат строго следил за тем, чтобы диктатура не переросла в тиранию или монархию. Кроме вышеперечисленных высших магистратур существовали и другие: квесторы – вели сбор и учет всех поступлений в казну, вели делопроизводство у сената и высших магистратов, исполняли различные поручения сената; эдилы – исполняли полицейские функции (контроль за соблюдением общ. порядка), осуществляли надсмотр за коммунальным хозяйством; триумвиры – союз трёх лиц, управлявший республикой в кризисные годы гражданских войн; децемвиры – коллегия из десяти человек, избиравшаяся для срочного решения какой-либо проблемы. Таким образом, мы видим, что после реформ Сервия Тулия и последующего законодательства в Римской республике </w:t>
      </w:r>
      <w:r>
        <w:rPr>
          <w:rFonts w:cs="Times New Roman" w:ascii="Times New Roman" w:hAnsi="Times New Roman"/>
          <w:sz w:val="28"/>
          <w:szCs w:val="28"/>
          <w:lang w:val="en-US"/>
        </w:rPr>
        <w:t>V</w:t>
      </w:r>
      <w:r>
        <w:rPr>
          <w:rFonts w:cs="Times New Roman" w:ascii="Times New Roman" w:hAnsi="Times New Roman"/>
          <w:sz w:val="28"/>
          <w:szCs w:val="28"/>
        </w:rPr>
        <w:t xml:space="preserve"> в. до н.э. все девять признаков государства оказались на лицо. Римское государство (республика – </w:t>
      </w:r>
      <w:r>
        <w:rPr>
          <w:rFonts w:cs="Times New Roman" w:ascii="Times New Roman" w:hAnsi="Times New Roman"/>
          <w:sz w:val="28"/>
          <w:szCs w:val="28"/>
          <w:lang w:val="en-US"/>
        </w:rPr>
        <w:t>res</w:t>
      </w:r>
      <w:r>
        <w:rPr>
          <w:rFonts w:cs="Times New Roman" w:ascii="Times New Roman" w:hAnsi="Times New Roman"/>
          <w:sz w:val="28"/>
          <w:szCs w:val="28"/>
        </w:rPr>
        <w:t xml:space="preserve"> </w:t>
      </w:r>
      <w:r>
        <w:rPr>
          <w:rFonts w:cs="Times New Roman" w:ascii="Times New Roman" w:hAnsi="Times New Roman"/>
          <w:sz w:val="28"/>
          <w:szCs w:val="28"/>
          <w:lang w:val="en-US"/>
        </w:rPr>
        <w:t>publicum</w:t>
      </w:r>
      <w:r>
        <w:rPr>
          <w:rFonts w:cs="Times New Roman" w:ascii="Times New Roman" w:hAnsi="Times New Roman"/>
          <w:sz w:val="28"/>
          <w:szCs w:val="28"/>
        </w:rPr>
        <w:t xml:space="preserve"> – дело народа) во второй половине </w:t>
      </w:r>
      <w:r>
        <w:rPr>
          <w:rFonts w:cs="Times New Roman" w:ascii="Times New Roman" w:hAnsi="Times New Roman"/>
          <w:sz w:val="28"/>
          <w:szCs w:val="28"/>
          <w:lang w:val="en-US"/>
        </w:rPr>
        <w:t>V</w:t>
      </w:r>
      <w:r>
        <w:rPr>
          <w:rFonts w:cs="Times New Roman" w:ascii="Times New Roman" w:hAnsi="Times New Roman"/>
          <w:sz w:val="28"/>
          <w:szCs w:val="28"/>
        </w:rPr>
        <w:t xml:space="preserve"> в. до н.э. завершило своё формирование (после принятия Законов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w:t>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 xml:space="preserve">2.2 Гражданское право на предклассическом этапе </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449 г. до н.э. в Римском государстве происходит кодификация права – создаются Законы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 первый свод Римского гражданского права. Его нормы находились на достаточно примитивном юридическом уровне, но были достаточно конкретны и четко сформулированы. Итак, кодификация Римского права имела следующие последствия:</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ычное право сменилось писаным, т.е. сводом законов.</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лись основные нормы гражданского права: защита частной собственности, равенство всех граждан перед законом, система наказаний за правонарушение против государства, имущества и личност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лись первые элементы обязательственного, уголовного и судебного права.</w:t>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Уголовное право становится частью гражданского.</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ачок в развитии товарно-денежных отношений и классического рабства, что навсегда определило ход развития Римской цивилизаци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о бурного развития законотворчества, создание законодательной базы.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ило развитие обязательственное право. Появляется институт владения (</w:t>
      </w:r>
      <w:r>
        <w:rPr>
          <w:rFonts w:cs="Times New Roman" w:ascii="Times New Roman" w:hAnsi="Times New Roman"/>
          <w:sz w:val="28"/>
          <w:szCs w:val="28"/>
          <w:lang w:val="en-US"/>
        </w:rPr>
        <w:t>posessio</w:t>
      </w:r>
      <w:r>
        <w:rPr>
          <w:rFonts w:cs="Times New Roman" w:ascii="Times New Roman" w:hAnsi="Times New Roman"/>
          <w:sz w:val="28"/>
          <w:szCs w:val="28"/>
        </w:rPr>
        <w:t xml:space="preserve">), которое тогда определялось как фактическое господство лица над имуществом, главной характеристикой его было неотчуждаемость, запрет на переход из рук в руки. Это обстоятельство предполагало «собственника» данного имущества, которому экономически был подчинен </w:t>
      </w:r>
      <w:r>
        <w:rPr>
          <w:rFonts w:cs="Times New Roman" w:ascii="Times New Roman" w:hAnsi="Times New Roman"/>
          <w:sz w:val="28"/>
          <w:szCs w:val="28"/>
          <w:lang w:val="en-US"/>
        </w:rPr>
        <w:t>posessor</w:t>
      </w:r>
      <w:r>
        <w:rPr>
          <w:rFonts w:cs="Times New Roman" w:ascii="Times New Roman" w:hAnsi="Times New Roman"/>
          <w:sz w:val="28"/>
          <w:szCs w:val="28"/>
        </w:rPr>
        <w:t xml:space="preserve"> как владелец. Появляется форма письменного договора, происходит переход к документированию обязательств. Распространенной формой владения стал сервитут – правовой институт, предусматривающий пользование имуществом на каких-либо условиях, зафиксированных в сервитутном договоре. Важную роль начинает играть особый вид обязательств – нексум – двустороннее обязательство, т.е. теперь, например, определенными обязательствами был связан не только должник, но и кредитор. Уголовное право находится пока на примитивном уровне. В нем отсутствует понятии </w:t>
      </w:r>
      <w:r>
        <w:rPr>
          <w:rFonts w:cs="Times New Roman" w:ascii="Times New Roman" w:hAnsi="Times New Roman"/>
          <w:sz w:val="28"/>
          <w:szCs w:val="28"/>
          <w:lang w:val="en-US"/>
        </w:rPr>
        <w:t>crimen</w:t>
      </w:r>
      <w:r>
        <w:rPr>
          <w:rFonts w:cs="Times New Roman" w:ascii="Times New Roman" w:hAnsi="Times New Roman"/>
          <w:sz w:val="28"/>
          <w:szCs w:val="28"/>
        </w:rPr>
        <w:t xml:space="preserve"> (преступление), есть только </w:t>
      </w:r>
      <w:r>
        <w:rPr>
          <w:rFonts w:cs="Times New Roman" w:ascii="Times New Roman" w:hAnsi="Times New Roman"/>
          <w:sz w:val="28"/>
          <w:szCs w:val="28"/>
          <w:lang w:val="uk-UA"/>
        </w:rPr>
        <w:t xml:space="preserve">delicta </w:t>
      </w:r>
      <w:r>
        <w:rPr>
          <w:rFonts w:cs="Times New Roman" w:ascii="Times New Roman" w:hAnsi="Times New Roman"/>
          <w:sz w:val="28"/>
          <w:szCs w:val="28"/>
        </w:rPr>
        <w:t xml:space="preserve">(правонарушение). Они делятся на частные и государственные. Частные – это такие как посягательство на личность и частную собственность, государственные – такие как измена государству, сопротивление властям и т.д. За подобные нарушения назначались различной суммы штрафы или наказания, которые были достаточно жесткими. Также развивается судебное законодательство. Уже появляются специальные лица, исполняющие роль судей и ранняя форма судебного процесса – легисакционный. Легисакционный процесс – это суд на основе уже существующих законов. Для него характерна юридическая активность сторон и строгий формализм. Спор сторон происходил в виде строго определенных формул. </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28"/>
        </w:rPr>
        <w:t>3</w:t>
      </w:r>
      <w:r>
        <w:rPr>
          <w:rFonts w:cs="Times New Roman" w:ascii="Times New Roman" w:hAnsi="Times New Roman"/>
          <w:b/>
          <w:sz w:val="28"/>
          <w:szCs w:val="32"/>
        </w:rPr>
        <w:t>. Классический период Римского прав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ческий период характеризуется расцветом Римского права. Взлёт римского правотворчества на этом этапе вызван кризисом правовых норм, неспособных к обслуживанию сложившейся мировой державы. Эти обстоятельства и определяют основные особенности классического этапа Римского права:</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приобретает светский характер, правовые нормы строятся уже на рационалистической основе, в них уже нет религиозных элементов;</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ые нормы приобретают достаточно высокую степень совершенства, становятся достаточно лаконичными и четкими. Характерно нивелирование прав сословий римских граждан; </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Полное развитие преторского права, приведшее к гибкости трактовки правовых норм;</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Оформление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gentum</w:t>
      </w:r>
      <w:r>
        <w:rPr>
          <w:rFonts w:cs="Times New Roman" w:ascii="Times New Roman" w:hAnsi="Times New Roman"/>
          <w:sz w:val="28"/>
          <w:szCs w:val="28"/>
        </w:rPr>
        <w:t xml:space="preserve"> – право народов, обслуживающее жителей Италии и провинций (не граждан Рима);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в римской правовой мысли доктрины естественного права, которая придала ему логическую последовательность, естественный гуманиз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является новый источник права – сенатконсульты, теперь это законы, инициируемые принцепсом и утверждаемые сенатом.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 xml:space="preserve">3.1 Публичное право на классическом этапе </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ой особенностью Римского публичного права в период поздней республики было соединение противоположных элементов аристократизма и демократизма. В 30-х годах </w:t>
      </w:r>
      <w:r>
        <w:rPr>
          <w:rFonts w:cs="Times New Roman" w:ascii="Times New Roman" w:hAnsi="Times New Roman"/>
          <w:sz w:val="28"/>
          <w:szCs w:val="28"/>
          <w:lang w:val="en-US"/>
        </w:rPr>
        <w:t>I</w:t>
      </w:r>
      <w:r>
        <w:rPr>
          <w:rFonts w:cs="Times New Roman" w:ascii="Times New Roman" w:hAnsi="Times New Roman"/>
          <w:sz w:val="28"/>
          <w:szCs w:val="28"/>
        </w:rPr>
        <w:t xml:space="preserve"> в. до н.э. образовалась империя в форме принципата. Т.к. республиканская форма уже не соответствовала задачам существования Римской мировой державы. Ослабла роль сената, исчезли комиции, высшие магистраты стали избираться на много лет и из одних и тех же людей, усиливается влияние армии на внутреннюю политику, возрастает роль провинций и провинциальной знати. Уголовное право переходит из гражданского в публичное. Регулирование положения рабов переносится в руки государств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сть принципса (императора) становится ограниченной только сенатом, т.к. через него пропускаются законопроекты принципса. Появляется чиновничество – управленческий аппарат, публичное право четко фиксирует права, обязанности и функции чиновников. Сословия нобилей и всадников сливаются, по положению всё больше отдаляясь от плебса. Будучи с ним в равенстве в гражданском праве, они сосредотачивают в своих руках всё большую публичную власть, обрастая привилегиями и недоступность. Появляется сословие декурионов – городская знать провинций, которая, имея свои политические и экономические интересы, противостоит и нобелям, и всадникам, и плебсу. Все эти изменения свидетельствовали о переходе к императорскому режиму вместо республиканского. Римское рабовладельческое общество в целом консолидируется под властью императо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 xml:space="preserve">3.2 Гражданское право на классическом этапе </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менно гражданское право в классический период достигает наивысших успехов и совершенства в сфере трактовки правовых норм. Важным достижением Римского классического права было возникновение и развитие в условиях расцвета рабовладельческого товарного производства и многообразия форм собственности, вещного и обязательственного права, до этого находившемся в зачаточном состоянии. Значение этого события сформулировал известный римский юрист Гай: «право относится или к лицам, или к вещам, или к действиям». В вещном праве утверждается абсолютное главенство частной собственности. Оно выражается в трех отношениях собственника к вещ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ние (держать вещь в руках);</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пользоваться ею по своему желанию);</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решать судьбу вещ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ыражением этих отношений стал закон 111 г. до н.э. о переходе земли из фонда </w:t>
      </w:r>
      <w:r>
        <w:rPr>
          <w:rFonts w:cs="Times New Roman" w:ascii="Times New Roman" w:hAnsi="Times New Roman"/>
          <w:sz w:val="28"/>
          <w:szCs w:val="28"/>
          <w:lang w:val="en-US"/>
        </w:rPr>
        <w:t>ager</w:t>
      </w:r>
      <w:r>
        <w:rPr>
          <w:rFonts w:cs="Times New Roman" w:ascii="Times New Roman" w:hAnsi="Times New Roman"/>
          <w:sz w:val="28"/>
          <w:szCs w:val="28"/>
        </w:rPr>
        <w:t xml:space="preserve"> </w:t>
      </w:r>
      <w:r>
        <w:rPr>
          <w:rFonts w:cs="Times New Roman" w:ascii="Times New Roman" w:hAnsi="Times New Roman"/>
          <w:sz w:val="28"/>
          <w:szCs w:val="28"/>
          <w:lang w:val="en-US"/>
        </w:rPr>
        <w:t>publicus</w:t>
      </w:r>
      <w:r>
        <w:rPr>
          <w:rFonts w:cs="Times New Roman" w:ascii="Times New Roman" w:hAnsi="Times New Roman"/>
          <w:sz w:val="28"/>
          <w:szCs w:val="28"/>
        </w:rPr>
        <w:t xml:space="preserve"> в частную собственность. Именно вокруг понятия частной собственности развивались обязательственное, вещное и преторское право. Бонитарная собственность образовывалась согласно преторским эдиктам, в следствии вынесений решений суда, но она могла быть отчуждена государством. Главным достижением наследственного права было появление понятия свободы завещаний. Наследование становится возможным любыми лицами. Создаются условия движения частной собственности, перехода из рук в руки, что соответствует высокому уровню товарно-денежных отношений и даже появлению товарного производства, основанного на труде рабов.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вещном праве достигает высокого уровня совершенства аналогия современной аренды – сервитут. Собственник предоставляет отдельному лицу, общине или государству право пользования своим владением. Собственник получает определенную контрактом плату, а сервитутчик пользуется этим владением как своим.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альнейшее развитие искового права создало систему новых видов для защиты частной собственности. Виды исков:</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ндикационный – право требовать свое имущество из чужого незаконного вла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егаторный – право на устранение помех в пользовании своей вещью.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новшествами отметилось и обязательственное право. По выражению великого римского юриста Павла «обязательства порождают договор, а договор порождает обязательства». В связи с развитием товарного производства и товарно-денежных отношений письменные договора становятся главной формой установления и закрепления хозяйственных связей. Четыре вида обязательственных договоров: </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ый – передача или отчуждение вещи (заем, ссуд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бальный – обязательство в словесной форме (слово чести, обещание при свидетелях и т.п.);</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теральный – обязательство в виде надписи, подписи (расписка, бытовое обязательство);</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енсуальный – осуществление договора путем равноправного соглашения сторо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ьшее распространение получил консенсуальный договор, выражавший равные имущественные и другие взаимоотношения граждан. Он применялся при купле-продаже, завещании, дарении, найме и т.п. Договоры были очень удобными в смысле быстроты и простоты при заключении, юридически точны в формулировках, не допускали перетолкования и преросмысления, т.е. были «вечны», по крайней мере на срок своего действия. Много изменений произошло в уголовном праве. Появляется категория </w:t>
      </w:r>
      <w:r>
        <w:rPr>
          <w:rFonts w:cs="Times New Roman" w:ascii="Times New Roman" w:hAnsi="Times New Roman"/>
          <w:sz w:val="28"/>
          <w:szCs w:val="28"/>
          <w:lang w:val="en-US"/>
        </w:rPr>
        <w:t>crimen</w:t>
      </w:r>
      <w:r>
        <w:rPr>
          <w:rFonts w:cs="Times New Roman" w:ascii="Times New Roman" w:hAnsi="Times New Roman"/>
          <w:sz w:val="28"/>
          <w:szCs w:val="28"/>
        </w:rPr>
        <w:t xml:space="preserve">, т.е. преступления – умышленный проступок с целью нанесения вреда имуществу или личности. Также появляется понятие вины и презумпции невиновности. Т.к. </w:t>
      </w:r>
      <w:r>
        <w:rPr>
          <w:rFonts w:cs="Times New Roman" w:ascii="Times New Roman" w:hAnsi="Times New Roman"/>
          <w:sz w:val="28"/>
          <w:szCs w:val="28"/>
          <w:lang w:val="en-US"/>
        </w:rPr>
        <w:t>crimen</w:t>
      </w:r>
      <w:r>
        <w:rPr>
          <w:rFonts w:cs="Times New Roman" w:ascii="Times New Roman" w:hAnsi="Times New Roman"/>
          <w:sz w:val="28"/>
          <w:szCs w:val="28"/>
        </w:rPr>
        <w:t xml:space="preserve"> характеризуется как умышленное заранее спланированное действие, появляется следственный процесс: дознание, опрос свидетелей, поиск улик и т.п.; понятие «состав преступления», включающее в себя умысел, совершенность деяния, вменяемость преступника. Возникает право защиты от физ расправы преступника или раба до официального его ареста и предания законному суду. В судопроизводстве следует отметить создание судебных инстанций: трибунат – суд для плебеев, судебные комиции для рассмотрения конфликтов между сословиями. Начинает складываться состязательная форма судебного процесса. Пока ещё нет профессиональных обвинителей и защитников. Обвинителем мог выступать любой гражданин, а защитником чаще всего был наёмный оратор. Легисакционный процесс постепенно заменяется формулярным. Иск не обязательно должен был строго соответствовать закону. Теперь можно было использовать преторскую форму на основе преторского эдикта. В отдельных случаях претор мог взять рассмоьрение иска в свои руки: мог вести процесс и выносить судебное решение. Такой вид судебного процесс получил название экстраординарный. Также важной особенностью следует отметить возникновение права обжалования судебных решений, т.е. право апелляции. Апеллировать можно было к народному собранию и, особенно по мелким делам, к трибунату. </w:t>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4</w:t>
      </w:r>
      <w:r>
        <w:rPr>
          <w:rFonts w:cs="Times New Roman" w:ascii="Times New Roman" w:hAnsi="Times New Roman"/>
          <w:b/>
          <w:sz w:val="28"/>
          <w:szCs w:val="32"/>
        </w:rPr>
        <w:t xml:space="preserve">. Постклассический период Римского права </w:t>
      </w:r>
    </w:p>
    <w:p>
      <w:pPr>
        <w:pStyle w:val="Normal"/>
        <w:suppressAutoHyphens w:val="tru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стклассический этап Римского права имел двойственный характер. На этом этапе Римское право продолжало развиваться в условиях быстро прогрессирующего кризиса классической рабовладельческой системы, что повлекло за собой большие изменения как в сословной структуре общества, так и во внутриполитической сфер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 xml:space="preserve">4.1 Публичное право на постклассическом этапе </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результате реформ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в.в. н.э. сложилась система доминанта – абсолютной монархической власти. В результате эдикта императора Каракалы в 212 г. всё свободное население Римской державы получило статус римских граждан, в следствии чего исчезает право народов, и вместо гражданского появляется единое для всех частное римское право. Важной особенностью развития является насильственное вмешательство имперского государства в хозяйственную деятельность как отдельных лиц, так и целых провинций; объявление государственной монополии на большую часть земледельческой и ремесленной продукции. Это влекло за собой прикрепление к земле, городам, сёлам, государственным должностям лиц всех сословий, занятий и профессий, т.е. происходило закрепощение свободных граждан своим же государством, а точнее императорской властью. Бюрократизированная власть имеет постоянную тенденцию подчинить, «подмять под себя» институт частной собственности. Изменяется круг источников права: выходят из обихода сенатконсульты, как постановления сената и принципов, теряют значение и отмирают преторские и магистратские эдикты. На постклассическом этапе усиливается роль права как инструмента идеологического воздействия на римское общество. Это выражается в известном постулате «Воля императора – закон», ставящим всю римскую систему в подчинение автократической монархии. Появляется законодательная основа «закрепощения» сословий и острая классовая направленность постклассического Римского права. Теперь единственными формами законодательства и источниками правовых норм являются императорские конституции – непререкаемые императорские законы и ссылки на мнения и суждения великих римских юристов – Ульпиана, Гая, Павла, Модестина, Папиниана. В публичной власти окончательно утвердился абсолют императорской власти и бюрократи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2 Гражданское право на постклассическом этап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казывалось выше, с 212 г. гражданское право, слившись с правом народов, превратилось частное право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privatum</w:t>
      </w:r>
      <w:r>
        <w:rPr>
          <w:rFonts w:cs="Times New Roman" w:ascii="Times New Roman" w:hAnsi="Times New Roman"/>
          <w:sz w:val="28"/>
          <w:szCs w:val="28"/>
        </w:rPr>
        <w:t xml:space="preserve">), которое окончательно утвердилось как Римское постклассическое и претерпело следующие изменнеия. В вещном праве появляется возможность всех форм отчуждения земли государством. Утверждается верховенство государственной собственности на землю, что ведет к преобладанию государственных имений над частными. Появляется такое понятие как эмфитевзис – долгосрочная аренда невозделанных земель, что также являлось средством закрепощения. Важное новшество в обязательственном праве – не допускалась скупка и спекуляция обязанностями, требованиями по обязанностям. Данные особенности вещного и обязательственного права готовили почву для феодализации. Нормы уголовного права стали более жестокими, это нужно было для утверждения страха перед императорской властью. Усилились правовые репрессии против взяточничества, вымогательства, мошенничества, что было вызвано усилением социальной борьбы в Позднем Риме и нежеланием императорской власти «делится» доходами с кем бы то ни было. Резко усиливается репрессии по отношению к низшим сословиям. Происходят изменения и в судебно-прцессуальном праве. Судопроизводство переходит из рук магистратов и сената в руки императорского чиновничества. Высшей судебной инстанцией становится Канцелярия императора. Суд принимает сословный характер. Сенаторы и знать судятся в отдельных коллегиях, свидетельствовать при это могут только равные им по положению граждане. Появляется понятие инквизиционного процесса, при котором свидетельства и доказательства добывались иногда путем насилия и пыток. Ужесточение норм свидетельствует о кризисных симптомах в социально-экономической жизни Поздней империи. </w:t>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32"/>
        </w:rPr>
        <w:t xml:space="preserve">Заключение </w:t>
      </w:r>
    </w:p>
    <w:p>
      <w:pPr>
        <w:pStyle w:val="Normal"/>
        <w:suppressAutoHyphens w:val="tru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мское право, одно из величайших достижений прошлого, рождают желание понять его в отдельных проявлениях и многообразии фактов, в исходных началах и наиболее крупных составляющих (этапах развития), в его связях с мировым историческим процессом. Римское право возникло в глубокой древности и более тысячи двухсот лет обслуживало великую Римскую цивилизацию. Оно начало свое формирование с примитивнейших родоплеменных обычаев, стремительно развиваясь, обзавелось прекрасными образцами правовых норм, обладавших высокой степенью совершенства. Богатейший опыт регулирования товарно-денежных отношений, отложившийся в нормах гражданского (позже частного) права, позволял в течении длительного времени именовать его «кодексом хозяйственных отношений». История публичного (государственного) права – это и первый опыт государственного управления большим и сложным государственным образованием, и эволюции формы государства от </w:t>
      </w:r>
      <w:r>
        <w:rPr>
          <w:rFonts w:cs="Times New Roman" w:ascii="Times New Roman" w:hAnsi="Times New Roman"/>
          <w:sz w:val="28"/>
          <w:szCs w:val="28"/>
          <w:lang w:val="en-US"/>
        </w:rPr>
        <w:t>res</w:t>
      </w:r>
      <w:r>
        <w:rPr>
          <w:rFonts w:cs="Times New Roman" w:ascii="Times New Roman" w:hAnsi="Times New Roman"/>
          <w:sz w:val="28"/>
          <w:szCs w:val="28"/>
        </w:rPr>
        <w:t xml:space="preserve"> </w:t>
      </w:r>
      <w:r>
        <w:rPr>
          <w:rFonts w:cs="Times New Roman" w:ascii="Times New Roman" w:hAnsi="Times New Roman"/>
          <w:sz w:val="28"/>
          <w:szCs w:val="28"/>
          <w:lang w:val="en-US"/>
        </w:rPr>
        <w:t>publica</w:t>
      </w:r>
      <w:r>
        <w:rPr>
          <w:rFonts w:cs="Times New Roman" w:ascii="Times New Roman" w:hAnsi="Times New Roman"/>
          <w:sz w:val="28"/>
          <w:szCs w:val="28"/>
        </w:rPr>
        <w:t xml:space="preserve"> до монархии с юридически независимой властью императора. </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suppressAutoHyphens w:val="tru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7"/>
        <w:numPr>
          <w:ilvl w:val="0"/>
          <w:numId w:val="5"/>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щенко С.Г. История Римской цивилизации. – Симферополь: ДОЛЯ, 2004. – 368 с.</w:t>
      </w:r>
    </w:p>
    <w:p>
      <w:pPr>
        <w:pStyle w:val="Style17"/>
        <w:numPr>
          <w:ilvl w:val="0"/>
          <w:numId w:val="5"/>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остелин В.А., Таран П.Е. История римского права. – Симферополь: Таврия-Плюс, 2001, 128 с.</w:t>
      </w:r>
    </w:p>
    <w:p>
      <w:pPr>
        <w:pStyle w:val="Style17"/>
        <w:numPr>
          <w:ilvl w:val="0"/>
          <w:numId w:val="5"/>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сарев А.И. Римское право. – М.: Юридическая литература, 1986. – 160 с.</w:t>
      </w:r>
    </w:p>
    <w:p>
      <w:pPr>
        <w:pStyle w:val="Style17"/>
        <w:numPr>
          <w:ilvl w:val="0"/>
          <w:numId w:val="5"/>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ицкий Н.А. Римское право. – М: Издательство юридического факультета МГУ, 1993. – 171 с.</w:t>
      </w:r>
    </w:p>
    <w:p>
      <w:pPr>
        <w:pStyle w:val="Style17"/>
        <w:tabs>
          <w:tab w:val="clear" w:pos="708"/>
          <w:tab w:val="left" w:pos="284" w:leader="none"/>
        </w:tabs>
        <w:suppressAutoHyphens w:val="true"/>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5:00Z</dcterms:created>
  <dc:creator>Пользователь</dc:creator>
  <dc:description/>
  <cp:keywords/>
  <dc:language>en-US</dc:language>
  <cp:lastModifiedBy>SYSTEM</cp:lastModifiedBy>
  <dcterms:modified xsi:type="dcterms:W3CDTF">2011-09-04T23:35:00Z</dcterms:modified>
  <cp:revision>2</cp:revision>
  <dc:subject/>
  <dc:title/>
</cp:coreProperties>
</file>