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азвитие внутрисемейных отношений в период Российской империи: Дворянская сем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Работу выполнил:</w:t>
      </w:r>
    </w:p>
    <w:p>
      <w:pPr>
        <w:pStyle w:val="Normal"/>
        <w:widowControl w:val="false"/>
        <w:spacing w:lineRule="auto" w:line="360"/>
        <w:ind w:firstLine="709"/>
        <w:jc w:val="both"/>
        <w:rPr>
          <w:sz w:val="28"/>
        </w:rPr>
      </w:pPr>
      <w:r>
        <w:rPr>
          <w:sz w:val="28"/>
        </w:rPr>
        <w:t>Преподавате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Калининград 2011</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Дворянская семья</w:t>
      </w:r>
    </w:p>
    <w:p>
      <w:pPr>
        <w:pStyle w:val="Normal"/>
        <w:widowControl w:val="false"/>
        <w:spacing w:lineRule="auto" w:line="360"/>
        <w:rPr>
          <w:sz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Дворянская сем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и дворянства рано утвердилось правило женатым детям жить отдельно от родителей, благодаря чему среди них уже в XVIII в. безраздельно преобладала малая семья. Это объяснялось сначала обязательностью (до 1762 г.), а затем необходимостью государственной службы для всех совершеннолетних мужчин. Но внутрисемейные отношения как в составных, так и в малых дворянских семьях строились на тех же принципах: на иерархизме, всевластии главы семьи, на зависимости функций, прав и обязанностей члена семьи от пола и возраста, на господстве общих семейных интересов над индивидуальными, на приоритете роли, которую играет человек в семье и обществе, на слабой автономии семьи от общества и на огромном значении общественного мнения для семьи. Дети подчинялись родителям, жены — мужьям. Это казалось необходимой и незыблемой основой общественного порядка. Известный русский историк XVIII в. И. Н. Болтин писал в 1788 г.: «Природа учинила жену, подвластную мужу. Давши жене равные права правам мужним в противность законов природы, превращается домашнее устройство в нестроение, тишина и спокойствие — в молву и мятеж. &lt;...&gt; Хотеть сделать мужа и жену равными есть противоборствие порядку и природе, есть буйство, бесчиние, безобразие. &lt;...&gt; Государственная польза требует, чтобы жена была подчинена мужу; требует того польза сочетавшихся и польза их детей и домашних».</w:t>
      </w:r>
    </w:p>
    <w:p>
      <w:pPr>
        <w:pStyle w:val="Normal"/>
        <w:widowControl w:val="false"/>
        <w:spacing w:lineRule="auto" w:line="360"/>
        <w:ind w:firstLine="709"/>
        <w:jc w:val="both"/>
        <w:rPr/>
      </w:pPr>
      <w:r>
        <w:rPr>
          <w:sz w:val="28"/>
          <w:szCs w:val="28"/>
        </w:rPr>
        <w:t>В дворянских, как и в крестьянских, мещанских и купеческих, семьях, а также в школах преобладало суровое отношение к детям, в большой чести были физические наказания. Подобное отношение к детям в период их воспитания и обучения в лучших сочинениях XVIII в. оправдывалось тем, что «детская натура по существу зла и что необходима усиленная борьба с заложенными в душе ребенка зачатками пороков», что дети, воспитанные в строгости, «более наклонны будут к добру». «Отец мой чрезвычайно был к детям своим строг и взыскателен, и я в жизнь свою ничего так не боялся, как гнева отца моего», — засвидетельствовал В. Н. Геттун (1771—1848), родившийся на Украине в семье помещика и ставший впоследствии крупным чиновником. В воспитании «главным принципом было держать детей в черном теле», подтверждает Е. А. Сабанеева (1829—1889), выросшая в помещичьей семье среднего достатка. Известный писатель граф В. А. Соллогуб (1813—1882), вспоминая свое детство в богатой дворянской семье, говорит о том, что «в то время любви детям не пересаливали. &lt;...&gt; Их держали в духе подобострастия, чуть ли не крепостного права, и они чувствовали, что созданы для родителей, а не родители для них». Разумеется, в каждой семье дети росли и воспитывались по-разному, так, как казалось правильным их родителям. Существовали семьи, где детей баловали, предоставляя им большую свободу, но они были немночисленны — общий дух времени откладывал свою печать на обращение с детьми в большинстве семей. Сказанное о трудном детстве в дворянских семьях как будто противоречит хорошо известным классическим художественным произведениям, имеющим автобиографический характер, таким как «Детство» Л. Н. Толстого (1852), «Детские годы Багрова внука» С. Аксакова (1856) и др. Но, как показал американский историк А. Уачтел, это были псевдоавтобиографии, в которых отражено не столько истинное положение детей, сколько дворянский миф о прошедшем золотом веке, когда все было прекрасно.</w:t>
      </w:r>
    </w:p>
    <w:p>
      <w:pPr>
        <w:pStyle w:val="Normal"/>
        <w:widowControl w:val="false"/>
        <w:spacing w:lineRule="auto" w:line="360"/>
        <w:ind w:firstLine="709"/>
        <w:jc w:val="both"/>
        <w:rPr/>
      </w:pPr>
      <w:r>
        <w:rPr>
          <w:sz w:val="28"/>
          <w:szCs w:val="28"/>
        </w:rPr>
        <w:t>Телесные наказания применялись к детям и в дворянских семьях, преимущественно к мальчикам, но более всего в школах. Начиная с XVII в. и до 1860-х гг. телесные наказания считались главным воспитательным средством. О жестоких телесных наказаниях в Морском кадетском корпусе в конце XVIII—начале XIX в. пишет в своих воспоминаниях декабрист В. И. Штейнгейль: «Способ исправления состоял в истинном тиранстве. Капитаны, казалось, хвастались друг перед другом, кто из них бесчеловечнее и безжалостнее сечет кадет. Каждую субботу подавались ленивые сотнями, и в дежурной комнате целый день вопль не прекращался. Один прием наказания приводил сердца несчастных детей в трепет. Подавалась скамейка, на которую двое дюжих барабанщиков растягивали виновного и держали за руки и за ноги, а двое со сторон изо всей силы били розгами, так что кровь текла ручьями и тело раздиралось в куски. Нередко отсчитывали до 600 ударов и более, до того, что несчастного мученика относили прямо в лазарет». В лучшей школе Петербурга 1830-х гг. — Аннинском училище «кроме многих легких наказаний за леность и шалости, — вспоминал его ученик В. Я. Стоюнин, — пользовались и другими, более чувствительными — обыкновенным сечением, карцером и сечением по ладоням. К двум первым прибегали редко, зато последнее было почти в ежедневном ходу». О широкой распространенности телесных наказаний говорят следующие данные. В 1858 г. в 11 гимназиях Киевского учебного округа из 4109 учеников телесному наказанию подвергся 551, или 13%, в одной гимназии — даже 48% учеников.</w:t>
      </w:r>
    </w:p>
    <w:p>
      <w:pPr>
        <w:pStyle w:val="Normal"/>
        <w:widowControl w:val="false"/>
        <w:spacing w:lineRule="auto" w:line="360"/>
        <w:ind w:firstLine="709"/>
        <w:jc w:val="both"/>
        <w:rPr/>
      </w:pPr>
      <w:r>
        <w:rPr>
          <w:sz w:val="28"/>
          <w:szCs w:val="28"/>
        </w:rPr>
        <w:t>Между матерями и дочерьми и между отцами и сыновьями было мало истинной любви и эмоциональной привязанности, преобладали отношения идентификации и руководства. В идеале — брак по любви, в жизни — по указанию родителей, которые, однако, принимали во внимание прежде всего семейные интересы и материальные выгоды и во вторую очередь — склонности детей. В некоторых, в том числе переводных с французского языка, руководствах для женщин, которым русские дамы особенно доверяли, рекомендовалось: «...девица, желающая быть супругой, не должна опираться на столь слабый тростник, как страсть, любовь, отвергающую всякий порядок, обещающую земной рай своим слепым последователям». На первом месте при заключении брака находились не чувства или даже не интересы жениха и невесты, а интересы двух семей, поскольку брак являлся соглашением не двух человек —жениха и невесты, а двух семей, двух родов. Такой подход к браку был типичным для дворян, начиная от бедных и кончая титулованными и императорскими особами.</w:t>
      </w:r>
    </w:p>
    <w:p>
      <w:pPr>
        <w:pStyle w:val="Normal"/>
        <w:widowControl w:val="false"/>
        <w:spacing w:lineRule="auto" w:line="360"/>
        <w:ind w:firstLine="709"/>
        <w:jc w:val="both"/>
        <w:rPr>
          <w:sz w:val="28"/>
          <w:szCs w:val="28"/>
        </w:rPr>
      </w:pPr>
      <w:r>
        <w:rPr>
          <w:sz w:val="28"/>
          <w:szCs w:val="28"/>
        </w:rPr>
        <w:t>Но указ Петра I о запрещении принуждать к вступлению в брак тем не менее соблюдался. У детей спрашивали согласия и приватно, и публично и, как правило, его получали. А. Т. Болотов в подробностях описывает в своих мемуарах сватовство, помолвку и свадьбу своей дочери в 1793 г. Он и его жена два дня добивались согласия дочери на очень перспективный с точки зрения фамильных связей и материальных выгод брак, так как «не хотели ее неволить». Но что могла ответить девушка, если с женихом не была знакома, а лишь несколько раз его видела? Естественно, дочь ориентировалась на мнение родителей. В первый день, по словам Болотова, «дочь не имела от жениха отвращения и почти выттить (выйти замуж. — Б. М.) за него согласилась». На второй день «наконец, сочтя, что по стечению всех обстоятельств оказывалось, что была на сие воля Господня, и предавшись на Его святой произвол, решилась она изъявить свое согласие и дала слово». О формальном соблюдении требования согласия жениха и невесты на вступление в брак писали и юристы, указывая многочисленные способы, которыми пользовались родители при давлении на детей.</w:t>
      </w:r>
    </w:p>
    <w:p>
      <w:pPr>
        <w:pStyle w:val="Normal"/>
        <w:widowControl w:val="false"/>
        <w:spacing w:lineRule="auto" w:line="360"/>
        <w:ind w:firstLine="709"/>
        <w:jc w:val="both"/>
        <w:rPr/>
      </w:pPr>
      <w:r>
        <w:rPr>
          <w:sz w:val="28"/>
          <w:szCs w:val="28"/>
        </w:rPr>
        <w:t>При добровольно-принудительном характере заключения браков отношения супругов лишались любви и сильной привязанности, были слабо эмоционально окрашены. Применительно к XVI—XVII вв. американская исследовательница Е. Левин считает, что понятия любви и эмоциональной привязанности между супругами были чужды русским в то время (надо за метить: западным людям — почти в той же мере). Сам Болотов был жертвой такого брака, но все его дети в матримониальных делах пошли по стопам родителя. Он жаловался в своих записка х, что после его свадьбы в 1765 г. «свычка наша (с женой. — Б. М.) шла очень медленными стопами &lt;...&gt; Но что всего важнее, то к самому себе не мог я от ней (иметь. — Б. М.) ни малейших взаимных ласк и приветливости». Его надежда найти в жене человека, с которым бы он мог «разделять все свои душевные чувствования и все радости и утехи в жизни, сообщать обо всем свои мысли, заботы и попечения, пользоваться советами и утешениями», не сбылась. Такого человека он, однако, нашел в своей матери. И это было общим правилом. Женщина, не имевшая глубокой эмоциональной привязанности к своему мужу, находила ей компенсацию в любви к сыновьям, но не к дочерям, которых она была обязана наставлять, учить, но не любить. Такие же отношения были характерны и для русских императорских семей.</w:t>
      </w:r>
    </w:p>
    <w:p>
      <w:pPr>
        <w:pStyle w:val="Normal"/>
        <w:widowControl w:val="false"/>
        <w:spacing w:lineRule="auto" w:line="360"/>
        <w:ind w:firstLine="709"/>
        <w:jc w:val="both"/>
        <w:rPr/>
      </w:pPr>
      <w:r>
        <w:rPr>
          <w:sz w:val="28"/>
          <w:szCs w:val="28"/>
        </w:rPr>
        <w:t>Возможно, мужчины, которым позволяли средства, находили выход в бигамии, другие — в интимных связях со своими крепостными девушками, что, несмотря на запрещение закона, было довольно распространено. Некоторые помещики не довольствовались одной любовницей и заводили целые гаремы.</w:t>
      </w:r>
    </w:p>
    <w:p>
      <w:pPr>
        <w:pStyle w:val="Normal"/>
        <w:widowControl w:val="false"/>
        <w:spacing w:lineRule="auto" w:line="360"/>
        <w:ind w:firstLine="709"/>
        <w:jc w:val="both"/>
        <w:rPr/>
      </w:pPr>
      <w:r>
        <w:rPr>
          <w:sz w:val="28"/>
          <w:szCs w:val="28"/>
        </w:rPr>
        <w:t>Отсутствию глубоких эмоциональных привязанностей между родителями и детьми способствовали способы воспитания и образования дворянских детей. В зажиточных семьях сразу после рождения ребенок переходил на попечение кормилицы и нянек. С 5—7 лет к нему приставляли домашних учителей и гувернеров. Затем он поступал в какое-нибудь учебное заведение, по окончании которого мужчины шли на службу, а женщины выходили за муж. В бедных дворянских семьях до поступления в учебное заведение воспитанием и образованием занимались сами родители. Для дворян в XVIII в., так же как для крестьян, мещан и купцов, самостоятельная жизнь начиналась рано. Как правило, всякое учение заканчивалось к 16 годам, если образование продолжалось за границей, — к 18—20 годам. С этого возраста молодые люди вступали на поприще, какое кому предназначалось по положению и образованию, — военное, гражданское, придворное. «В 15 лет уже оканчивалось воспитание мальчиков, — писал крупный чиновник Ф. Ф. Вигель (1786—1856). — Полагали, что они уже всему выучены, и спешили их отдать в службу, чтобы они ранее могли выйти в чины». Гражданская служба могла начинаться еще раньше — с 13—14 и даже с 10 лет. Дети бедных дворян и чиновников нередко были вынуждены заниматься какой-нибудь канцелярской работой с детского возраста. Эта традиция XVII в. просуществовала до начала XIX в., постепенно отмирая по мере повышения требований к служебной годности чиновников. Но 16—18 лет считались нормальным возрастом для начала службы и в первой половине XVIII в.</w:t>
      </w:r>
    </w:p>
    <w:p>
      <w:pPr>
        <w:pStyle w:val="Normal"/>
        <w:widowControl w:val="false"/>
        <w:spacing w:lineRule="auto" w:line="360"/>
        <w:ind w:firstLine="709"/>
        <w:jc w:val="both"/>
        <w:rPr>
          <w:sz w:val="28"/>
          <w:szCs w:val="28"/>
        </w:rPr>
      </w:pPr>
      <w:r>
        <w:rPr>
          <w:sz w:val="28"/>
          <w:szCs w:val="28"/>
        </w:rPr>
        <w:t>Зависимость детей от родителей и значение родственных, фамильных связей имели столь большое значение, что даже после женитьбы взрослые дети, которые, как правило, жили отдельно от родителей, обязаны были считаться с их мнением, принимать важные решения после совета с ними, демонстрировать им свою любовь, преданность и покорность. Таковы были правила, и нарушение их влекло за собой потерю доброго имени в обществе и лишение наследства, которое при нормальных обстоятельствах переходило к женщинам после смерти матери, к мужчинам — после смерти отца, но в конечном счете зависело от завещания.</w:t>
      </w:r>
    </w:p>
    <w:p>
      <w:pPr>
        <w:pStyle w:val="Normal"/>
        <w:widowControl w:val="false"/>
        <w:spacing w:lineRule="auto" w:line="360"/>
        <w:ind w:firstLine="709"/>
        <w:jc w:val="both"/>
        <w:rPr/>
      </w:pPr>
      <w:r>
        <w:rPr>
          <w:sz w:val="28"/>
          <w:szCs w:val="28"/>
        </w:rPr>
        <w:t>Как видим, дворянская семья строилась на тех же принципах, что и семьи крестьян и торгово-промышленного населения города. Она так же была интегрирована в дворянскую корпорацию, как крестьянская семья — в общину, мещанская — в мещанское, купеческая — в купеческое общество. Но между дворянской семьей и семьями простого народа существовали различия. Господство главы семьи в дворянских семьях носило утонченный, просвещенный характер. Детей физически наказывали, но не столь сильно, как в крестьянских или мещанских семьях. Однако как просвещенный абсолютизм не переставал быть абсолютизмом, так и просвещенный авторитаризм оставался авторитаризмом. Известный юрист М. А. Филиппов считал, что положение женщин и детей в семьях привилегированных сословий ничем практически не отличалось от положения крепостных: во всех важных вопросах они должны были получать согласие-благословение главы семьи. Лишь в семьях, где женщины имели значительную собственность и в материальном отношении были абсолютно независимы от своих мужей, они имели самостоятельность. Но это были немногочисленные семьи богатых и знатных фамилий.</w:t>
      </w:r>
    </w:p>
    <w:p>
      <w:pPr>
        <w:pStyle w:val="Normal"/>
        <w:widowControl w:val="false"/>
        <w:spacing w:lineRule="auto" w:line="360"/>
        <w:ind w:firstLine="709"/>
        <w:jc w:val="both"/>
        <w:rPr/>
      </w:pPr>
      <w:r>
        <w:rPr>
          <w:sz w:val="28"/>
          <w:szCs w:val="28"/>
        </w:rPr>
        <w:t>Второй существенной особенностью дворянских семей являлось то, что в течение XVIII в. дворянство постепенно отказывалось от традиционных русских обрядов и принимало европейские ритуалы семейной жизни. Возьмем, к примеру, свадьбу. Известный бытописатель А. Терещенко заметил в 1848 г.: «Обряд свадеб боярских, дворян и простого звания был весьма долгое время единообразно общий и отличался только пышностью». Но начиная с царствования Петра I обряды стали быстро европеизироваться. «В царствование Елизаветы изменились свадьбы еще более, а ныне дворянство и простое сословие отправляет их совершенно отдельно (по -разному. — Б. М ). Дворянство, особенно живущее в столицах, в больших городах, заимствуя иностранные обыкновения, отчуждалось от отечественных &lt;...&gt; Венчание сопровождается пышным поездом, а свадьба заменяется нередко бальною музыкою и роскошным вечерним угощением &lt;...&gt; Вообще едва остались следы прежних свадеб между дворянством, и должно сказать к чести купеческого сословия, особенно простого, что оно бережет еще предания старины». Однако случилось это далеко не сразу. В 1760-е гг. в дворянских семьях еще практиковался обычай публичной проверки целомудрия невесты путем демонстрации простыни. После застолья молодые удалялись, а гости дожидались свидетельства целомудрия, чтобы поздравить невесту и ее родственников. «Сие обыкновение почиталось так свято, — свидетельствовал А. Т. Болотов, — что и помыслить было невозможно о преступлении оного».</w:t>
      </w:r>
    </w:p>
    <w:p>
      <w:pPr>
        <w:pStyle w:val="Normal"/>
        <w:widowControl w:val="false"/>
        <w:spacing w:lineRule="auto" w:line="360"/>
        <w:ind w:firstLine="709"/>
        <w:jc w:val="both"/>
        <w:rPr/>
      </w:pPr>
      <w:r>
        <w:rPr>
          <w:sz w:val="28"/>
          <w:szCs w:val="28"/>
        </w:rPr>
        <w:t>Во второй четверти XIX в. русское образованное общество захватили идеи просвещения и романтизма, которые поднимали значение личности, женщины, любви, детей в жизни человека. Тогда же появились журналы для женщин, и вопрос о женской эмансипации впервые стал предметом внимания русского общественного мнения. Под влиянием новых идей внутрисемейные отношения в дворянских семьях мало-помалу начали гуманизироваться. По свидетельству Е. П. Яньковой (1768—1861) — представительницы богатого и культурного дворянства, отношения между родителями и детьми в 1850-е гг. решительно отличались от того, что было в конце XVIII—начале XIX в. «В то время дети не бывали при родителях неотлучно, как теперь, и не смели прийти, когда вздумается, а приходили поутру поздороваться, к обеду, к чаю и к ужину или когда позовут за чем -нибудь. Отношения детей к родителям были совсем не такие, как теперь; мы не смели сказать: за что вы на меня сердитесь, а говорили: за что вы изволите гневаться &lt;...&gt; Мы наших родителей боялись, любили и почитали. Теперь дети отца и матери не боятся. В наше время никогда никому и в мысль не приходило, чтобы можно было ослушаться отца или мать и беспрекословно не исполнить, что приказано», дети не смели при родителях сесть без разрешения, отвечали не иначе, как стоя, и т. д. «Такого панибратства, как теперь, не было; и, право, лучше было, больше чтили старших, было больше порядка в семействах и благочестия &lt;...&gt; Теперь все переменилось». Особенно сильно изменились отношения между матерями и дочерьми. Лишенные возможности найти применение своим силам на общественном поприще, образованные дворянские женщины стали активно заниматься воспитанием и образованием своих дочерей, так как образование мальчиков по традиции было прерогативой отцов и выбранных последними домашних учителей и учебных заведений. Уже в середине XI X в. влияние матерей оказалось очень существенным: они поощряли дочерей к отходу от традиционно уготованной роли женщины, замкнутой в среде семейных отношений, пробуждали в них интерес к общественной и политической жизни, воспитывали в дочерях чувство личности, самостоятельности. Плоды такого воспитания сказались через 10—20 лет: русское революционное движение привлекло в свои ряды десятки женщин из привилегированного класса.</w:t>
      </w:r>
    </w:p>
    <w:p>
      <w:pPr>
        <w:pStyle w:val="Normal"/>
        <w:widowControl w:val="false"/>
        <w:spacing w:lineRule="auto" w:line="360"/>
        <w:ind w:firstLine="709"/>
        <w:jc w:val="both"/>
        <w:rPr/>
      </w:pPr>
      <w:r>
        <w:rPr>
          <w:sz w:val="28"/>
          <w:szCs w:val="28"/>
        </w:rPr>
        <w:t>В пореформенное время процесс демократизации семейных отношений пошел значительно быстрее, так как получил поддержку в общественном мнении и в правительственной политике по женскому вопросу. Педагогическая наука, а вслед за ней и общественное мнение выступили реши - тельными поборниками партнерских, гуманных отношений между родителями и детьми. Ребенок больше не рассматривался как существо, наполненное злыми чувствами и помыслами, которые следовало вышибать из него строгим наказанием. Книга В. Н. Жук «Мать и дитя», посвященная пропаганде новых отношений между родителями и детьми с первых лет жизни ребенка, в течение 1880—1914 гг. выдержала 10 изданий. Большой популярностью пользовались книги Е. И. Конради и П. Ф. Каптерева,205 посвященные той же проблеме. Телесные наказания были запрещены в школе и вытеснялись из семьи. По мнению некоторых педагогов, в 1860—1870-е гг. родители в своем либерализме зашли так далеко, что забыли о всякой дисциплине.</w:t>
      </w:r>
    </w:p>
    <w:p>
      <w:pPr>
        <w:pStyle w:val="Normal"/>
        <w:widowControl w:val="false"/>
        <w:spacing w:lineRule="auto" w:line="360"/>
        <w:ind w:firstLine="709"/>
        <w:jc w:val="both"/>
        <w:rPr/>
      </w:pPr>
      <w:r>
        <w:rPr>
          <w:sz w:val="28"/>
          <w:szCs w:val="28"/>
        </w:rPr>
        <w:t>«Прежде (в крепостное время. — Б. М.) воспитывали только страхом. Служебные отношения низших к высшим, крепостных к господам, детей к родителям—все сдерживалось только страхом, боязнью прогневать власть имеющего и получить за это возмездие. Никто не думал, чтобы приучить ребенка или подчиненного исполнять свою обязанность из сознания долга, общественной необходимости, из уважения и любви к личности власть имеющего. Вселять страх было единственным стремлением начальства и родителей, чтобы сдерживать в узде детей и подчиненных, чтобы заставлять их повиноваться и выполнять обязанности. В освободительный период родители поняли, что страх плохой воспитатель, и гнушались внушать его своим детям. Многие не понимали в то время, что, изгоняя из воспитательной практики страх, необходимо ввести последовательную дисциплину и необходимо обращать особенное внимание на развитие в ребенке деликатности и уважения к близким».</w:t>
      </w:r>
    </w:p>
    <w:p>
      <w:pPr>
        <w:pStyle w:val="Normal"/>
        <w:widowControl w:val="false"/>
        <w:spacing w:lineRule="auto" w:line="360"/>
        <w:ind w:firstLine="709"/>
        <w:jc w:val="both"/>
        <w:rPr/>
      </w:pPr>
      <w:r>
        <w:rPr>
          <w:sz w:val="28"/>
          <w:szCs w:val="28"/>
        </w:rPr>
        <w:t>В пореформенное время в педагогической науке и общественном мнении укрепилась идея, что между отношениями в семье и отношениями в обществе существует тесная связь и невозможно исправлять одно, не исправляя другого. «Семья есть микрокосм того общества, которое ее создало, и потому между обществом и семьей существует самая тесная солидарность, — считал популярный в пореформенное время публицист Н. В. Шелгунов. — Каждая семья настолько дурна или хороша, насколько дурно или хорошо создавшее ее общество. Созданная сама обществом, она в свою очередь воспитывает для него членов, и в этом заколдованном круге вращается воспитание». Отсюда большое внимание уделялось положению в семье не только детей, но и женщины, гармоническим отношениям между супругами. Изменяющийся менталитет образованного русского общества оказывал положительное влияние на демократизацию отношений в семье, на превращение патриархальных семей в эгалитарные, в которых отношения между супругами строятся на основе равенства. Подтверждение этому мы находим во многих мемуарах. «Прежнего страха перед отцом дети уже не испытывали, — отмечала О. П. Верховская (1847—?). — Никаких розог, никаких наказаний, а тем более истязаний не было и в помине. Очевидно, крепостная реформа оказала свое влияние и на воспитание детей».</w:t>
      </w:r>
    </w:p>
    <w:p>
      <w:pPr>
        <w:pStyle w:val="Normal"/>
        <w:widowControl w:val="false"/>
        <w:spacing w:lineRule="auto" w:line="360"/>
        <w:ind w:firstLine="709"/>
        <w:jc w:val="both"/>
        <w:rPr/>
      </w:pPr>
      <w:r>
        <w:rPr>
          <w:sz w:val="28"/>
          <w:szCs w:val="28"/>
        </w:rPr>
        <w:t>Однако не следует преувеличивать степень демократизации отношений да же в семьях интеллигенции. Например, известная общественная деятельница конца XIX—начала XX в. А. К. Черткова (1859—1927) пишет в воспоминаниях о своих родителях: «Отец во всех своих вкусах, привычках, отношениях к людям, женщинам, детям скорее был азиат, чем европеец», он считал, что «девочек наказывать нельзя, а мальчиков нужно, иначе из них выходит „размазня": когда бьешь с умом, за дело, всегда впрок идет». Он признавался дочери, что когда служил офицером, то бил солдат «в морду». Утрата девственности до брака по-прежнему считалась предосудительной, и на этой почве совершались преступления. В 1880 г. петербуржец, занимавший значительный пост в страховом обществе, и его жена убили мужчину, соблазнившего последнюю в бытность ее гувернанткой. Мотив — месть за утрату девственности. Известный художник К. Коровин (1861 — 1939) рассказывает в своих воспоминаниях, как он с братьями побил свою сестру за «прелюбодеяние», и все знакомые и родственники были согласны с суровым наказанием, включая саму девушку. Патриархальные отношения доминировали и в императорских семьях. Например, Александр III был «суров по отношению к своим детям: решительно ни в чем не сносил ни малейшего противоречия». Вероятно, только в семье Николая II под влиянием его жены произошел переход к отношениям, «свойственным мещанскому немецкому семейству», хотя он и старался подражать своему отцу даже в житейских мелочах.</w:t>
      </w:r>
    </w:p>
    <w:p>
      <w:pPr>
        <w:pStyle w:val="Normal"/>
        <w:widowControl w:val="false"/>
        <w:spacing w:lineRule="auto" w:line="360"/>
        <w:ind w:firstLine="709"/>
        <w:jc w:val="both"/>
        <w:rPr/>
      </w:pPr>
      <w:r>
        <w:rPr>
          <w:sz w:val="28"/>
          <w:szCs w:val="28"/>
        </w:rPr>
        <w:t>Весьма архаичная черта брачно-семейно-сексуальных отношений даже среди дворянства и интеллигенции заключалась в том, что они не рассматривались как личное дело каждого человека, а являлись отношениями публичными или общественными, что выражало глубокую преемственность с XVII в. Это хорошо видно из того факта, что адюльтер, кровосмешение, бисексуализм, неуважение к родителям, злоупотребление родительской властью, аборт и некоторые другие проступки или виды отклоняющегося поведения вплоть до 1917 г. рассматривались как уголовные преступления, т. е. как преступления против общества и общественного порядка, а не как частные дела. Таким образом, даже среди немногочисленной элиты русского общества брачно-семейные отношения вплоть до 1917 г. сохраняли многие черты традиционного семейного порядка. Русская художественная литера тура дает многочисленные примеры существования пережитков патриархально-авторитарных отношений в семьях дворян и интеллигенции в конце XIX—начале XX в.</w:t>
      </w:r>
    </w:p>
    <w:p>
      <w:pPr>
        <w:pStyle w:val="Normal"/>
        <w:widowControl w:val="false"/>
        <w:spacing w:lineRule="auto" w:line="360"/>
        <w:ind w:firstLine="709"/>
        <w:jc w:val="both"/>
        <w:rPr/>
      </w:pPr>
      <w:r>
        <w:rPr>
          <w:sz w:val="28"/>
          <w:szCs w:val="28"/>
        </w:rPr>
        <w:t>Во второй половине XIX в. популярным сюжетом было сравнение положения женщины по закону и обычаю, т. е. в семьях городского сословия и дворян, с одной стороны, и в семьях крестьян — с другой. Некоторые современники-юристы приходили к выводу, что обычай обеспечивал большие личные права крестьянке, чем закон — горожанке. Среди историков мнения также разделились. В действительности все зависит от того, какой аспект иметь в виду. С точки зрения имущественных и наследственных прав, возможностей получения образования, защищенности от притеснений мужа преимущество было на стороне дворянок и женщин из городского сословия, с точки зрения права на работу крестьянки, как в значительной мере и мещанки, имели больше прав, но по необходимости это право являлось обязанностью работать и в доме, и в хозяйстве. Во внутрисемейных отношениях женщины из привилегированных слоев имели преимуществом более гуманное с ними обращение — по крайней мере в прессе и литературе не слышно жалоб на избиение женщин мужьями как постоянном факте семейной жизни. Но женщины из высшего и среднего дворянства до середины XIX в. сравнительно мало общались со своими детьми и не наслаждались в полной мере радостями материнства; лишь во второй половине XIX—начале XX в. отчуждение между родителями и детьми постепенно исчезало; оно отчасти со хранилось только в очень богатых семьях. Напротив, воспитание детей до 7 лет у крестьян и городских сословий являлось обязанностью исключительно женщин. Но, по-видимому, обремененные тяжелой работой по хозяйству и большим количеством детей, женщины низших классов не испытывали особых радостей материнства.</w:t>
      </w:r>
    </w:p>
    <w:p>
      <w:pPr>
        <w:pStyle w:val="Normal"/>
        <w:widowControl w:val="false"/>
        <w:spacing w:lineRule="auto" w:line="360"/>
        <w:ind w:firstLine="709"/>
        <w:jc w:val="both"/>
        <w:rPr/>
      </w:pPr>
      <w:r>
        <w:rPr>
          <w:sz w:val="28"/>
          <w:szCs w:val="28"/>
        </w:rPr>
        <w:t>Другой спорный вопрос состоял в оценке положения женщины в семье в России и западноевропейских странах. И здесь мнения разделились. Одни отдавали предпочтение законодательству и практике в России, другие — на Западе. «Иностранцев всегда поражало то сравнительно более выгодное положение, в которое поставлена как законом, так и общими нравами и обычаями русская женщина, несмотря на общую отсталость нашего законодательства в деле гарантий личных прав граждан», — отмечал известный юрист И. Г. Оршанский. Если разделить вопрос о правовом положении женщины на отдельные аспекты, то оказывается, что в XIX—начале XX в. русские женщины перед западноевропейскими имели единственное преимущество в правах собственности и наследования.</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color w:val="FFFFFF"/>
          <w:sz w:val="28"/>
          <w:szCs w:val="28"/>
        </w:rPr>
      </w:pPr>
      <w:r>
        <w:rPr>
          <w:color w:val="FFFFFF"/>
          <w:sz w:val="28"/>
          <w:szCs w:val="28"/>
        </w:rPr>
        <w:t>дворянский семья брак</w:t>
      </w:r>
    </w:p>
    <w:p>
      <w:pPr>
        <w:pStyle w:val="Normal"/>
        <w:widowControl w:val="false"/>
        <w:numPr>
          <w:ilvl w:val="0"/>
          <w:numId w:val="1"/>
        </w:numPr>
        <w:spacing w:lineRule="auto" w:line="360"/>
        <w:ind w:left="0" w:hanging="0"/>
        <w:jc w:val="both"/>
        <w:rPr>
          <w:sz w:val="28"/>
          <w:szCs w:val="28"/>
        </w:rPr>
      </w:pPr>
      <w:r>
        <w:rPr>
          <w:sz w:val="28"/>
          <w:szCs w:val="28"/>
        </w:rPr>
        <w:t xml:space="preserve">Миронов Б. Н. - Социальная история России периода империи (XVIII—начало XX в.) В 2 Т. – 2003. Т 1.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8:00Z</dcterms:created>
  <dc:creator>1</dc:creator>
  <dc:description/>
  <cp:keywords/>
  <dc:language>en-US</dc:language>
  <cp:lastModifiedBy>SYSTEM</cp:lastModifiedBy>
  <dcterms:modified xsi:type="dcterms:W3CDTF">2011-09-04T23:18:00Z</dcterms:modified>
  <cp:revision>2</cp:revision>
  <dc:subject/>
  <dc:title/>
</cp:coreProperties>
</file>