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едпосылки реформ Петра 1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убернская реформ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ширение дворянских привилегий. “Указ о единонаследии" и “Табель о рангах”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литика в области мануфактурного производства, во внутренней и внешней торговл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ультура при Петре 1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tabs>
          <w:tab w:val="clear" w:pos="709"/>
          <w:tab w:val="left" w:pos="726" w:leader="none"/>
        </w:tabs>
        <w:rPr>
          <w:bCs/>
          <w:iCs/>
          <w:smallCaps/>
          <w:color w:val="000000"/>
          <w:sz w:val="24"/>
          <w:szCs w:val="24"/>
          <w:lang w:val="en-US" w:eastAsia="en-US"/>
        </w:rPr>
      </w:pPr>
      <w:r>
        <w:rPr>
          <w:bCs/>
          <w:iCs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того, чтобы раскрыть тему "Реформы Петра 1 и их роль в модернизации", необходимо, в первую очередь, обратиться к формированию личности самого Петра 1, обратить взгляд на историческую справку, в которой как раз и содержатся предпосылки последующих реформ столь яркого и великого деятеля в истории Российской импе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тр 1 родился 30 мая 1672 года. Его рождение окружено роем легенд. С рождением Петра вражда между родственниками царя по первой жене Марьей Ильиничной Милославской и семьей Нарышкиных, из узко семейной, перерастает в политическую борьбу пар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удучи царем, Петр в то же время находился под опалой и с матерью должен был жить в потешных селах. Такое грустное положение лишало Петра возможности получить достойное образование, но освобождало от придворного этикета и давало огромную свободу. Свое время он тратил, исключительно, на военные "потехи". Беспрепятственно он создавал "потешные войска". Тогда же Петра увлекло искусство навигации, что стало в нем страстью. В 1688 г. недовольный тем, что негде плавать под Москвой, он переносит свою забаву на Переяславское озеро. Его мать ожидала, что достигший совершеннолетия сын обратит внимание на государственные дела и устранит от них ненавистных Милославских, но Петр не интересовался этим и не думал бросать свое учение и забавы для полит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енью 1689 г. кончилось правление Софьи. Цари стали править без опеки или, точнее, при больном и слабоумном Иване правил один Петр со своими близкими. С падением Софьи главными лицами в правительстве стали царица Наталья и патриарх Иоаким. Сам же Петр, так и продолжал не испытывать вкуса вла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ти годы он окончательно сблизился с иноземцами. Прежде они являлись для него учителями и мастерами, необходимыми для устройства потех, а теперь стали его непосредственным окружением. В 1694 году его мать, царица Наталья, умерла. Петр стал вполне самостоятельным. В этом же году Петр затевает создание флота на Белом море. Царь уже не тешится, а работа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этого периода и начинается правление Петра 1 как таковое, характеризуемое реформистским направлением политики на протяжении всего его врем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изучении данной темы, также необходимо отметить, что преобразования проводимые Петром I в ХVП - ХVШ вв. не были последовательны и не имели единого плана, их порядок и особенности были продиктованы ходом войны, политическими и финансовыми возможностями в тот или иной период развития и становления данной науки, ее восприятие в призме других наук. То есть они, своего рода, явились фактически необходимым продуктом своего врем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торики выделяют три этапа в реформах Петра I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ый (1699-1709\10гг.) - изменения в системе государственных учреждений и создание новых, перемены в системе местного самоуправления, установление рекрутской систе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торой (1710\11-1718\19гг.) - создание Сената и ликвидация прежних высших учреждений, первая областная реформа, проведение новой военной политики, широкое строительство флота, учреждение законодательства, перевод государственных учреждений из Москвы в Санкт-Петербур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етий (1719\20-1725\26) - начало работы новых, уже созданных учреждений, ликвидация старых; вторая областная реформа; расширение и реорганизация армии, реформа церковного управления; финансовая реформа; введение новой системы налогообложения и нового порядка государственной служб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раскрытия темы, нами будут рассмотрены: предпосылки реформ Петра 1; положение в сельском хозяйстве, расширение феодальной собственности на землю, перепись населения и подушная подать; утверждение абсолютизма, принятие императорского титула, создание Сената, замена приказов коллегиями, Губернская реформа; расширение дворянских привилегий. “Указ о единонаследии" и “Табель о рангах”; политика в области мануфактурного производства, во внутренней и внешней торговле, политика меркантилизма, а также Судебная, Военные и Церковная реформы Петра 1. Ну и конечно, мы не сможем оставить в стороне рассмотрение вопроса культуры и внешней политики того времен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ю нашей контрольной работы является освещение реформ Петра 1, их роль в модернизации, актуальность и место в современной науке Российского государства.</w:t>
      </w:r>
      <w:r>
        <w:br w:type="page"/>
      </w:r>
    </w:p>
    <w:p>
      <w:pPr>
        <w:pStyle w:val="Heading1"/>
        <w:ind w:hanging="0"/>
        <w:rPr/>
      </w:pPr>
      <w:r>
        <w:rPr/>
        <w:t>Предпосылки реформ Петра 1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жде всего, можно отметить основные черты России того времени, в экономике России в начале XVIII в. сильнее всего развивались новые черты, которые зародились в XVII в. А именно: основной отраслью экономики России оставалось сельское хозяйство, где продолжала господствовать 3-х польная система земледелия. Главными земледельческими культурами были: рожь, овес. Основными орудиями производства оставались: соха, бороны, серп, коса, медленно вводился плуг; - развивается ремесленное производство. Углубляется разделение труда. Складывается русская мануфактура на основе труда крепостных крестьян, так как рынок вольнонаемного труда в России, где господствовало крепостное право, практически, отсутствова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онце XVII в. в России интенсивно развивалась торговля. Но на пути развития торговли и купечества имелись существенные препятствия. Остро стоял вопрос о выходе к морям, отсутствие которого тормозило развитие торгов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 же можно отметить, что во второй половине XVII в. в России развивается тенденция перехода от сословно представительной монархии к монархии абсолютной. В стране усиливается власть царя. Параллельно стоял вопрос о реформировании вооруженных сил. Стрелецкие полки утратили свою боеспособность. Для большинства дворян военная служба стала тоже обременитель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то касается внешней политики. То Россия потерпела поражение с Польшей, также были предприняты, в 1687 и 1689 гг., два неудачных похода против Крымского хан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ой представляется нам Россия того времени. Все вышеуказанные факторы и явились предпосылками создания реформистской политики Петра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ожение в сельском хозяйстве. Расширение феодальной собственности на землю. Перепись населения и подушная подать Сельское хозяйство при Петре I развивалось медленно, в основном экстенсивным путем. Однако и здесь были попытки реформ. Указом 1721 г. крестьянам предписывалось применять во время жатвы вместо серпа косы и грабли. Вводились новые культуры - табак, виноград, тутовые и фруктовые деревья, лекарственные растения, разводились новые породы скота - молочные коровы и овцы-мериносы. Также росту сельского хозяйства мешало развитие крепостничества, усиление феодальной эксплуатации. Главной фигурой определявшей рост товарного производства оставался помещик, устанавливавший порядки в вотчине по своему произвол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верная война еще более усилила потребность государства в деньгах. Эта проблема частично решалась за счет расширения косвенных и увеличения прямых налогов. Налогами были обложены дубовые гробы, бани, улья, рыбные ловли, бороды и т.д. В дополнении к этому источнику доходов значительные прибыли давала казенная торговля. Наряду с указанными поборами вводились и прямые налоги: рекрутские, драгунские, корабельные 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иски новых источников доходов привели к коренной реформе всей налоговой системы - введению подушной подати, которая заменила ранее существовавшее подворное налогооблож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ушная подать превышала платежеспособность населения, что вызывало рост недоим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тверждение абсолютизма. Принятие императорского титула. Создание Сената, замена приказов коллегиями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Губернская реформ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в первой четверти XVIII в. в России были проведены реформы в области управления. Основной смысл этих преобразований заключался в создании административной системы, проникнутой идеей централизма и всецело подчиненной верховной власти. Россия стала абсолютной монархи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708 - 1710 гг. была проведена областная реформа органов власти на местах - областная реформа. Причиной ее был подъем классовой борьбы горожан и крестьян, на плечи которых легла вся тяжесть реформ. Губернская реформа нанесла удар по устаревшей приказной системе. Многие приказы прекратили свое существование, их обязанности перешли к губернской администр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казом 22 февраля 1711 г. был учрежден новый государственный орган - Правительствующий сенат. Все его члены были назначены царем из числа его непосредственного окруж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нат не прерывал своей деятельности и был постоянно действующим государственным органом. Сенат учреждался в качестве коллегиального органа, в компетенцию которого входило: отправление правосудия, решение финансовых вопросов, общие вопросы управления торговлей и другими отраслями хозяй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Сенат был высшим судебным, управленческим и законосовещательным учреждением, которое выносило на рассмотрение различные вопросы для законодательного разрешения монархом, компетенция Сената была расписана в Указе от 27 апреля 1722г. "О должности Сенат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уктура Сената складывалась постепенно. Первоначально Сенат состоял из сенаторов и канцелярии, позднее в его составе сформировалось два отделения: Расправная палата - по судебным делам (существовала в качестве особого отделения до учреждения Юстиц-коллегии) и Сенатская контора по вопросам управления. Сенат имел свою канцелярию, которая делилась на несколько столов: секретный, губернский, разрядный, фискальный и приказный.</w:t>
      </w:r>
    </w:p>
    <w:p>
      <w:pPr>
        <w:pStyle w:val="Style18"/>
        <w:rPr/>
      </w:pPr>
      <w:r>
        <w:rPr/>
        <w:t>реформа петр дворянская привилег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им из важных нововведений стало учреждение должности в Сенате ради "приема челобитен" в 1720 г., получившая название рекетмейстера, в обязанности которого входил прием жалоб на коллегии и канцеля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нат являлся послушным орудием самодержавия: сенаторы были лично ответственны перед монархом, а в случае нарушение присяги, наказывались смертной казнью, опалой, отрешением от должности, денежными штраф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реждение института фискалов и прокуратуры в системе органов государственной власти в I четверти ХVШ в. было одним из самых ярких явлений связанных с развитием абсолютиз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ть фискалов расширялась, и постепенно выделились два принципа формирования фискальства: территориальный и ведомственны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учреждения Юстиц-коллегии фискальские дела перешли в ее ведение и попадали под контроль Сената, а с учреждением должности генерал-прокурора фискалы стали подчиняться ему. Прокурорский надзор распространялся даже на Сена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717-1719 годы были подготовительным периодом становления новых учреждений - коллегий. По указу 14 декабря 1717г. было создано 9 коллегий: Военная, Берг, Ревизион, Иностранных дел, Адмиралтейская, Юстиц, Камер, Штатс-контор, Мануфактур. Всего к концу первой четверти ХVП в. существовало 13 коллегий, которые стали центральными государственными учреждениями, формируемыми по функциональному принцип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йная канцелярия (1718г.) ведала сыском и преследованиями по политическим преступлениям (дело царевича Алексея). Синод был главным центральным учреждением по церковным вопросам. Он назначал епископов, осуществлял финансовый контроль, ведал своими вотчинами и отправлял судебные функции в отношении отдельных преступл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ю пирамиду государственной власти венчал император. После подписания ништадского мира со Швецией. Россия стала империей.22 октября 1721 г. Петру I был присвоен титул Отца Отечества, Императора Всероссийского, Петра Великого. Принятие этого титула соответствовало юридическому оформлению неограниченной монархии. Монарх не был ограничен в своих полномочиях и правах никакими высшими административными органами власти и управ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ласть императора в такой мере была широка и сильна, что Петр I преступал сложившиеся обычаи, касавшиеся персоны монарха. Монарх рассматривался как верховный носитель законодательной и исполнительной вла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а государственного управления, созданая в первой четверти XVIII в. сохранилась и после смерти Петра 1. На первом этапе произошли незначительные изменения в системе местного управления: из ведения воевод было изъято посадское население; во главе губерний стояли губернаторы, генерал-губернаторы, которые объединяли в своих руках административную, военную и судебную власть. Губернаторы назначались царскими указами только из числа близких к Петру I дворя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722-1723 гг. были образованы Главный магистрат и местные магистраты при непосредственном участии губернаторов и воевод. Магистраты подчинялись им в вопросах суда и торгов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Расширение дворянских привилегий. “Указ о единонаследии" и “Табель о рангах”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ервой четверти XVIII в. произошло слияние двух форм феодальной земельной собственности - вотчины и поместья. В 1714 г. был издан указ о единонаследии. Отныне поместье, как и вотчина, передавалось по наследству старшему сыну. Другие сыновья должны были идти на военную или гражданскую службу. Дворянская служба при Петре1 была пожизнен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сударственная служба регулировалась введенной в 1722 г. “Табель о рангах”. Новый закон разделил службу на гражданскую и военную. В нем было определено 14 рангов, которые служащие должны были проходить со ступеньки на ступеньку. “Табель о рангах” давала возможность не дворянам, получать потомственное дворянство. Всякий получивший чин 8-го класса становился потомственным дворянином. Чины с 14-го по 9-ый тоже давали дворянство, но только личное. Все дворяне, новой и старой формации, получали земли и крестья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етровскую эпоху сотни тысяч крестьян из числа государственных и дворцовых перешли в частное влад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Политика в области мануфактурного производства, во внутренней и внешней торгов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итика меркантилиз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фере экономики господствовала концепция меркантилизма - поощрение развития внутренней торговли и промышленности при активном внешнеторговом балансе. Поощрение “полезных и нужных” с точки зрения государства видов производства и промыслов сочеталось с запрещением и ограничением выпуска “ненужных" товаров. Развитие промышленности диктовалось исключительно нуждами ведения войны и было особой заботой Пет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йна со Швецией особенно остро поставила вопрос о развитии мануфактурного производства. До начала XVIII в. Россия ввозила из за границы железо, медь, ружья, сукно, серебро, олово. Основным поставщиком металла была Швеция. Естественно, с началом войны поставки из Швеции прекратились. Развитие металлургического производства стало жизненной потребностью страны. Правительство предпринимало лихорадочные меры по строительству заводов. Вместо 15-20 допетровских мануфактур за первую четверть XVIII в было создано около 200 предприя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тивно строились предприятия легкой промышленности. В Москве и других районах центра России росли суконные, парусно-полотняные, кожевенные мануфактуры, снабжавшие армию обмундированием, а флот - паруси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1725 г. в стране имелось 25 текстильных предприятий, канатные и пороховые мануфактуры. Впервые были построены бумажные, цементные, сахарный заводы и даже шпалерная фабрика для производства обоев. Об успехах русской металлургии в Петровскую эпоху свидетельствует и тот факт, что к концу Петровского правления экспорт русских товаров вдвое превышал импорт. Появлялись новые виды ремесла. В городах появились позументщики, табакерщики, каретники, шляпочники, парикмахе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формы охватили и эту сферу производства. По указу 1722 г. мастера каждой ремесленной специальности объединялись в цехи. В 1754 г. внутренних таможенных пошл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бщем в первом десятилетии XVIII в. промышленная и торговая политика характеризовалась активным вмешательством государства в экономику. К концу правления Петра изменений в области экономической политики почти не наблюдалось, Если в начале века воздействие государства на экономику осуществлялось через систему запретов, пошлин, налогов, то с конца 1710-х годов государство воздействовало на экономику через административно-контрольную, бюрократическую машин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дебная рефор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дебная реформа, проведенная в 1719г., упорядочила, централизовала и усилила всю судебную систему России. Основная задача реформы - отделение суда от администрации. Во главе судебной системы стоял монарх, который решал самые важные государственные дела. Он был верховным судьей и разбирал многие дела самостоятельно. По его инициативе возникли "канцелярии розыскных дел", которые помогали ему осуществлять судебные функции. Генерал-прокурор и обер-прокурор подлежали суду цар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ующим судебным органом был Сенат, который являлся апелляционной инстанцией, давал разъяснения судам и разбирал некоторые дела. Суду Сената подлежали сенаторы (за должностные преступлени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Юстиц-коллегия была апелляционным судом по отношению к надворным судам, являлась органом управления над всеми судами, разбирала некоторые дела в качестве суда первой инстан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ластные суды состояли из надворных и нижних судов. Президентами надворных судов были губернаторы и вице-губернаторы. Дела переходили из нижнего суда в надворный в порядке аппеляции, если суд решал дело пристрастно, по распоряжению высшей инстанции или по решению судьи. Если приговор касался смертной казни, дело передавалось также в утверждение надворного с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которые категории дел решались иными учреждениями в соответствии с их компетенци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обенностью развития процессуального законодательства и судебной практики в России являлась замена состязательного принципа принципом следственным, который обуславливался обострением классовой борьб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воря о развитии процессуального права при Петре I необходимо отметить бесплановость, сумбурность реформ в сфере судоустройства и судопроизводства. Судебная система периода петровских реформ характеризовалась процессом усиления централизации и бюрократизации, развитием сословного правосудия и служила интересам дворян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енные рефор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уточнялось ранее, Петр окружил себя способными, энергичными помощниками и специалистами, особенно военными среди иностранцев. Особое внимание уделялось Петром становлению российского мореплавания. Уже в мае 1692 г. на Переславском озере был спущен на воду его первый “ потешный “корабль, построенный при участии самого царя. В 1694 г. во время настоящего морского похода, устроенного царем, впервые был поднят российский красно-сине-белый флаг. За петровскими “военными забавами” скрывалась далеко идущая цель: борьба за выход России к мор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енные преобразования ХVШ в. имели целью создать новую организацию армии. К этому периоду правительство вооружило войска однообразным оружием, армия успешно применяла линейную тактику ведения боя, производилось вооружение новой техникой, проводилась серьезная военная подготовка, большое значение имели маневры 1689-1694гг. и Азовские походы 1695-1696гг. Русская стратегия отличалась активным ведением военных действий, большое значение придавалось генеральному сражению, линейной тактике и различной технике ведения боя для разных родов войс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ганизация и устройство армии сложились в ходе Северной войны (1700-1721гг.). Указ 1699г. "О приеме в службу в солдаты из всяких вольных людей" положил начало наборам в рекрутскую армию. Оформление рекрутской системы проходило в период с 1699 по 1705гг. Рекрутская система основывалась на классовом принципе организации армии: офицеры набирались из дворян, солдаты - из крестьян и иного податного насе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бучения солдат и офицеров был издан “ Устав воинский", обобщивший 15-летний опыт непрерывной вооруженной борьбы. Широко практиковалась стажировка молодых дворян за границей для</w:t>
      </w:r>
      <w:r>
        <w:rPr>
          <w:lang w:val="en-US"/>
        </w:rPr>
        <w:t xml:space="preserve"> </w:t>
      </w:r>
      <w:r>
        <w:rPr/>
        <w:t>обучения воинскому дел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инские артикулы применялись не только в военных судах и по отношению к одним военным, но и в гражданских судах по отношению ко всем остальным жител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енно-морской флот создавался в процессе войн с Турцией и Швецией. С помощью российского флота Россия утвердилась на берегах Балтики, что подняло международный престиж и сделало ее морской державой. Основные усилия были сосредоточены на создании Балтийского фло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715 г. в Петербурге была открыта Морская академия, готовившая морских офицеров. В 1716 г. было положено начало подготовке офицерских кадров через гардемаринскую роту. Вместе с тем, армия и флот составляли неотъемлемую часть абсолютистского государства, были орудием укрепления господства дворян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рковная рефор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упнейшим феодалом в России оставалась церковь, которая все еще сохраняла некоторую политическую самостоятельность, не совместимую с развивающимся абсолютизм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сударство ограничивало число монахов, запрещало им переход из одного монастыря в другой. На церковь было возложено устройство и содержание начальных школ и богаделен для увечных и больных, а также отставных солда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конец, 25 января 1721 г. Петр утвердил “ Духовный регламент“, согласно которому была проведена коренная церковная реформа, ликвидировавшая автономию церкви и полностью подчинившая ее государству. Патриаршество в России было упразднено, а для управления церковью был образован Святейший правительствующий Синод. Всего в ведении находились чисто церковные дела толкование церковных догм, распоряжения о молитвах и церковной службе, цензура духовных книг, борьба с ересями, заведование учебными заведениями и смещение церковных должностных лиц и т.д. Синод также имел функции духовного с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Культура при Петре 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витие торговли и промышленности, создание регулярной армии и флота, формирование совершенно новых структур чиновничье-бюрократического аппарата абсолютизма и другие реформы в стране требовали коренной перестройки всей системы образования, подготовки большого числа квалифицированных специалистов. В петровское время были открыты Медицинская школа, а также инженерные, кораблестроительные, штурманские, горные и ремесленные школ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етское образование потребовало массу новых учебников. Одновременно с реформой в сфере образования бурное развитие получило развитие издательское дело. В 1708 г. Петр ввел вместо церковнославянского новый гражданский шрифт. Были созданы новые типографии в Москве и других город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снове развития науки и техники, в Петровскую эпоху, лежали в первую очередь практические потребности государства. Большие успехи были достигнуты в геодезии, гидрографии, картографии, в изучении недр и полезных ископаем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ими успехами была отмечена деятельность русских изобретателей, был написан целый ряд ценных исследований по отечественной исто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тровские преобразования в сфере культуры, быта и нравов носили ярко выраженный политический характер, вводились зачастую насильственными методами. Во главу угла этих реформ были поставлены интересы государства, которое строилось по жесткому плану монаршей воли. Чисто внешние атрибут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тровской эпохи, проявившиеся в декретивном введении европейских обычаев и нравов, в отрыве от вековых традиций русской культуры должны были подчеркивать принципиальные отличия созданной за четверть века Российской империи - великого государства европейского тип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нешняя полит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 направлением внешней политики России в эпоху Петра 1 стала борьба за выход к Балтийскому морю, а ее содержанием явилась длительная, занявшая почти все годы правления Петра Северная война со Швецией. В результате дипломатических усилий Петру удалось привлечь к предстоящей войне с северным соседом в качестве союзников Речь Посполитую, а также Саксонию и Данию (Северный союз был оформлен в 1699 г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развертывания военных действий против Швеции требовалось добиться мира с Турцией, дабы избежать войны на два фронта. Еще в правлении Софьи под руководством В.В. Голицына, русские войска в соответствие с вечным миром с Польшей предприняли в 1687 и 1689 гг. два неудачных похода против Крымского ханства. Став фактическим правителем государства, Петр 1 продолжил войну с Турцией и Крымским ханством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так, цель нашей контрольной работы достигнута, нами были отражены основные этапы реформистской политики Петра 1 и роль реформ в модерн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яя историческую значимость реформ Петра I, историки отмечают две стороны его деятельности: государственную и реформативную (изменения в быте, нравах, обычаях и понятиях): первая деятельность заслуживает вечной признательной, благоговейной памяти и благословения потомства. Деятельностью второго рода, Петр привнес "величайший вред будущности России". Привычный уклад жизни в России был насильственно перевернут на иностранный ла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и считают, что “реформы Петра 1 были борьбой деспотизма с косностью народа, когда самовластец шел напролом, не жалея собственных сил." Другие полагают, что он “насаждал мануфактуры с крепостным трудом, что консервировало феодализм в России”. Есть и отличное от этих мнение, что в тот период в России не было условий для создания мануфактур иного тип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тя в целом русские историки положительно относились к государственной деятельности Петра I: он резко интенсифицировал происходившие в стране процессы, заставил ее совершить гигантский прыжок, перенеся Россию через несколько этапов. Даже такое использованное им орудие абсолютистского государства, каким была деспотическая, самодержавная власть, превратилось благодаря исторически оправданным и в максимальной степени соответствующим интересам развития России действиям Петра Великого в фактор прогресса и модернизации. Обеспечение политического и экономического суверенитета страны, возвращение ей выхода к морю, создание промышленности, все это дает полное основание считать Петра I - великим государственным деятелем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/>
        <w:t>1. А.А. Керсновский. История Русской армии. М., 1992 г.</w:t>
      </w:r>
    </w:p>
    <w:p>
      <w:pPr>
        <w:pStyle w:val="Style14"/>
        <w:rPr/>
      </w:pPr>
      <w:r>
        <w:rPr/>
        <w:t>2.С.М. Соловьёв. Чтение и рассказа по истории России. М., 1989 г.</w:t>
      </w:r>
    </w:p>
    <w:p>
      <w:pPr>
        <w:pStyle w:val="Style14"/>
        <w:rPr/>
      </w:pPr>
      <w:r>
        <w:rPr/>
        <w:t>3. Н.И. Павленко. Птенцы гнезда Петрова. М., 1988г.</w:t>
      </w:r>
    </w:p>
    <w:p>
      <w:pPr>
        <w:pStyle w:val="Style14"/>
        <w:rPr/>
      </w:pPr>
      <w:r>
        <w:rPr/>
        <w:t>4. С.Ф. Платонов. Полный курс лекций по Русской истории. П., 1917 г.</w:t>
      </w:r>
    </w:p>
    <w:p>
      <w:pPr>
        <w:pStyle w:val="Style14"/>
        <w:rPr/>
      </w:pPr>
      <w:r>
        <w:rPr/>
        <w:t>5. Ю.Н. Титов. Абсолютизм в России. Советское государство и право. 1973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18:00Z</dcterms:created>
  <dc:creator>Лена</dc:creator>
  <dc:description/>
  <cp:keywords/>
  <dc:language>en-US</dc:language>
  <cp:lastModifiedBy>SYSTEM</cp:lastModifiedBy>
  <cp:lastPrinted>2009-04-05T15:06:00Z</cp:lastPrinted>
  <dcterms:modified xsi:type="dcterms:W3CDTF">2011-09-04T23:18:00Z</dcterms:modified>
  <cp:revision>2</cp:revision>
  <dc:subject/>
  <dc:title>Содержание</dc:title>
</cp:coreProperties>
</file>