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4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9.wmf" ContentType="image/x-wmf"/>
  <Override PartName="/word/media/image9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Расчет сопротивления теплопередаче ограждающей конструкци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Расчет сопротивления паропроницанию ограждающей конструкци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опротивления воздухопроницанию ограждающей конструкци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опротивления теплопередаче ограждающей констр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ываем характеристики района строитель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четная температура наружного воздуха холодного времени года-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lang w:val="en-US"/>
        </w:rPr>
        <w:t>ext</w:t>
      </w:r>
      <w:r>
        <w:rPr>
          <w:sz w:val="28"/>
          <w:szCs w:val="28"/>
        </w:rPr>
        <w:t xml:space="preserve">=- 40 </w:t>
      </w:r>
      <w:r>
        <w:rPr>
          <w:sz w:val="28"/>
        </w:rPr>
        <w:t>0</w:t>
      </w:r>
      <w:r>
        <w:rPr>
          <w:sz w:val="28"/>
          <w:szCs w:val="28"/>
        </w:rPr>
        <w:t>С (определяем по приложению 1 источника [1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редняя температура воздуха периода со среднесуточной температурой воздуха меньшей 8 </w:t>
      </w:r>
      <w:r>
        <w:rPr>
          <w:sz w:val="28"/>
        </w:rPr>
        <w:t>0</w:t>
      </w:r>
      <w:r>
        <w:rPr>
          <w:sz w:val="28"/>
          <w:szCs w:val="28"/>
        </w:rPr>
        <w:t xml:space="preserve">С 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lang w:val="en-US"/>
        </w:rPr>
        <w:t>ht</w:t>
      </w:r>
      <w:r>
        <w:rPr>
          <w:sz w:val="28"/>
          <w:szCs w:val="28"/>
        </w:rPr>
        <w:t xml:space="preserve">=-6.2 </w:t>
      </w:r>
      <w:r>
        <w:rPr>
          <w:sz w:val="28"/>
        </w:rPr>
        <w:t>0</w:t>
      </w:r>
      <w:r>
        <w:rPr>
          <w:sz w:val="28"/>
          <w:szCs w:val="28"/>
        </w:rPr>
        <w:t>С (определяем по приложению 1 источника [1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должительность периода со среднесуточной температурой воздуха меньшей 8 </w:t>
      </w:r>
      <w:r>
        <w:rPr>
          <w:sz w:val="28"/>
        </w:rPr>
        <w:t>0</w:t>
      </w:r>
      <w:r>
        <w:rPr>
          <w:sz w:val="28"/>
          <w:szCs w:val="28"/>
        </w:rPr>
        <w:t xml:space="preserve">С –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lang w:val="en-US"/>
        </w:rPr>
        <w:t>ht</w:t>
      </w:r>
      <w:r>
        <w:rPr>
          <w:sz w:val="28"/>
          <w:szCs w:val="28"/>
        </w:rPr>
        <w:t>=264 сут (определяем по приложению 1 источника [1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она влажности – нормальная (определяем по приложению 1 источника [1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значение помещения – клуб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емпература внутреннего воздуха 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lang w:val="en-US"/>
        </w:rPr>
        <w:t>int</w:t>
      </w:r>
      <w:r>
        <w:rPr>
          <w:sz w:val="28"/>
          <w:szCs w:val="28"/>
        </w:rPr>
        <w:t xml:space="preserve">=18 </w:t>
      </w:r>
      <w:r>
        <w:rPr>
          <w:sz w:val="28"/>
        </w:rPr>
        <w:t>0</w:t>
      </w:r>
      <w:r>
        <w:rPr>
          <w:sz w:val="28"/>
          <w:szCs w:val="28"/>
        </w:rPr>
        <w:t>С (определяем по таблице 1.2 источника [1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лажность воздуха в указанном помещении –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=55% (определяем по таблице 1.3 источника [1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лажностный режим помещения – нормальный (определяем по таблице 1.1 источника [1]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Условия эксплуатации ограждающей конструкции – Б (определяем по таблице 1.4 источника [2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струкция стены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3343910" cy="340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015 0,250 0,020 0,1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685"/>
        <w:gridCol w:w="898"/>
        <w:gridCol w:w="1170"/>
      </w:tblGrid>
      <w:tr>
        <w:trPr/>
        <w:tc>
          <w:tcPr>
            <w:tcW w:w="8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плотехнические характеристики материала стены</w:t>
            </w:r>
          </w:p>
        </w:tc>
      </w:tr>
      <w:tr>
        <w:trPr/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риал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характеристик</w:t>
            </w:r>
          </w:p>
        </w:tc>
      </w:tr>
      <w:tr>
        <w:trPr/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  <w:sz w:val="20"/>
                <w:szCs w:val="28"/>
              </w:rPr>
              <w:t>δ</w:t>
            </w:r>
            <w:r>
              <w:rPr>
                <w:sz w:val="20"/>
                <w:szCs w:val="28"/>
              </w:rPr>
              <w:t>, 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  <w:sz w:val="20"/>
                <w:szCs w:val="28"/>
              </w:rPr>
              <w:t>ρ</w:t>
            </w:r>
            <w:r>
              <w:rPr>
                <w:sz w:val="20"/>
                <w:szCs w:val="28"/>
              </w:rPr>
              <w:t>, кг/м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  <w:sz w:val="20"/>
                <w:szCs w:val="28"/>
              </w:rPr>
              <w:t>λ</w:t>
            </w:r>
            <w:r>
              <w:rPr>
                <w:sz w:val="20"/>
                <w:szCs w:val="28"/>
              </w:rPr>
              <w:t>, Вт/м.</w:t>
            </w:r>
            <w:r>
              <w:rPr>
                <w:sz w:val="20"/>
              </w:rPr>
              <w:t xml:space="preserve"> 0</w:t>
            </w:r>
            <w:r>
              <w:rPr>
                <w:sz w:val="20"/>
                <w:szCs w:val="28"/>
              </w:rPr>
              <w:t>С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Мрамо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9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Кирпичная кладка из силикатного четырнадцатипустотного кирпича на цементно-песчаном раствор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3. Пенополистирол Стиропор </w:t>
            </w:r>
            <w:r>
              <w:rPr>
                <w:sz w:val="20"/>
                <w:szCs w:val="28"/>
                <w:lang w:val="en-US"/>
              </w:rPr>
              <w:t>PS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7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Воздушная прослой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Кирпичная кладка из силикатного четырнадцатипустотного кирпича на цементно-песчаном раствор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</w:t>
            </w:r>
            <w:r>
              <w:rPr>
                <w:sz w:val="20"/>
                <w:szCs w:val="28"/>
                <w:lang w:val="en-US"/>
              </w:rPr>
              <w:t>12</w:t>
            </w:r>
            <w:r>
              <w:rPr>
                <w:sz w:val="20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Стальной анке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ирпичной стены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радуса-сутки отопительн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</w:rPr>
        <w:t>0</w:t>
      </w:r>
      <w:r>
        <w:rPr>
          <w:sz w:val="28"/>
          <w:szCs w:val="28"/>
        </w:rPr>
        <w:t>С. сут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ормируемое сопротивление теплопередач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пределяем по таблице 4 из распечаток к заданию по значению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 .</w:t>
      </w:r>
      <w:r>
        <w:rPr>
          <w:sz w:val="28"/>
        </w:rPr>
        <w:t xml:space="preserve"> 0</w:t>
      </w:r>
      <w:r>
        <w:rPr>
          <w:sz w:val="28"/>
          <w:szCs w:val="28"/>
        </w:rPr>
        <w:t>С/Вт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 .</w:t>
      </w:r>
      <w:r>
        <w:rPr>
          <w:sz w:val="28"/>
        </w:rPr>
        <w:t xml:space="preserve"> 0</w:t>
      </w:r>
      <w:r>
        <w:rPr>
          <w:sz w:val="28"/>
          <w:szCs w:val="28"/>
        </w:rPr>
        <w:t>С/Вт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6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необходимую толщину утепляющего слоя –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73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779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 .</w:t>
      </w:r>
      <w:r>
        <w:rPr>
          <w:sz w:val="28"/>
        </w:rPr>
        <w:t xml:space="preserve"> 0</w:t>
      </w:r>
      <w:r>
        <w:rPr>
          <w:sz w:val="28"/>
          <w:szCs w:val="28"/>
        </w:rPr>
        <w:t>С/В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075" cy="217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м) – по конструктивным соображениям принимаем </w:t>
      </w:r>
      <w:r>
        <w:rPr>
          <w:sz w:val="28"/>
          <w:szCs w:val="28"/>
        </w:rPr>
        <w:drawing>
          <wp:inline distT="0" distB="0" distL="0" distR="0">
            <wp:extent cx="584200" cy="198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7795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 .</w:t>
      </w:r>
      <w:r>
        <w:rPr>
          <w:sz w:val="28"/>
        </w:rPr>
        <w:t xml:space="preserve"> 0</w:t>
      </w:r>
      <w:r>
        <w:rPr>
          <w:sz w:val="28"/>
          <w:szCs w:val="28"/>
        </w:rPr>
        <w:t>С/Вт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36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 .</w:t>
      </w:r>
      <w:r>
        <w:rPr>
          <w:sz w:val="28"/>
        </w:rPr>
        <w:t xml:space="preserve"> 0</w:t>
      </w:r>
      <w:r>
        <w:rPr>
          <w:sz w:val="28"/>
          <w:szCs w:val="28"/>
        </w:rPr>
        <w:t xml:space="preserve">С/Вт) &lt; </w:t>
      </w:r>
      <w:r>
        <w:rPr>
          <w:sz w:val="28"/>
          <w:szCs w:val="28"/>
        </w:rPr>
        <w:drawing>
          <wp:inline distT="0" distB="0" distL="0" distR="0">
            <wp:extent cx="55308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 .</w:t>
      </w:r>
      <w:r>
        <w:rPr>
          <w:sz w:val="28"/>
        </w:rPr>
        <w:t xml:space="preserve"> 0</w:t>
      </w:r>
      <w:r>
        <w:rPr>
          <w:sz w:val="28"/>
          <w:szCs w:val="28"/>
        </w:rPr>
        <w:t>С/Вт) – условие выполняетс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яем расчетный температурный перепад </w:t>
      </w:r>
      <w:r>
        <w:rPr>
          <w:sz w:val="28"/>
          <w:szCs w:val="28"/>
        </w:rPr>
        <w:drawing>
          <wp:inline distT="0" distB="0" distL="0" distR="0">
            <wp:extent cx="236220" cy="276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казывающий разницу между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нутренней поверхности стены и </w:t>
      </w:r>
      <w:r>
        <w:rPr>
          <w:i/>
          <w:sz w:val="28"/>
          <w:szCs w:val="28"/>
          <w:lang w:val="en-US"/>
        </w:rPr>
        <w:t>tint</w:t>
      </w:r>
      <w:r>
        <w:rPr>
          <w:sz w:val="28"/>
          <w:szCs w:val="28"/>
        </w:rPr>
        <w:t xml:space="preserve">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7405" cy="2647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6315" cy="2800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определяем по таблице 2.1 источника [1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87040" cy="5245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емпературный перепад допустим, конструкция удовлетворяет требованиям СНиП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возможность выпадения конденсата на внутренней поверхности ст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70" cy="29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а поверхности ограждающей конструкции должна быть не ниже температуры точки рос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а внутренней поверхности без теплопроводного включения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49955" cy="520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а внутренней поверхности по металлическому тепловому включению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92445" cy="520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6595" cy="269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9990" cy="4965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3015" cy="469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определяем</w:t>
      </w:r>
      <w:r>
        <w:rPr>
          <w:sz w:val="28"/>
          <w:szCs w:val="28"/>
        </w:rPr>
        <w:drawing>
          <wp:inline distT="0" distB="0" distL="0" distR="0">
            <wp:extent cx="654050" cy="2374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lang w:val="en-US"/>
        </w:rPr>
        <w:t>int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8</w:t>
      </w:r>
      <w:r>
        <w:rPr>
          <w:sz w:val="28"/>
        </w:rPr>
        <w:t>0</w:t>
      </w:r>
      <w:r>
        <w:rPr>
          <w:sz w:val="28"/>
          <w:szCs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=2064 Па по приложению 3 таблице 1 источника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74040" cy="2533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ействующую упругость водяного пара воздуха в помещ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3640" cy="4368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П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178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иложению 3 таблице 1 источника [1] по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адение конденсата на внутреннюю поверхность стены и по тепловому включению не произойде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оконного запол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ое приведенное сопротивление для окна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по таблице 4 из распечаток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</w:rPr>
        <w:t>0</w:t>
      </w:r>
      <w:r>
        <w:rPr>
          <w:sz w:val="28"/>
          <w:szCs w:val="28"/>
        </w:rPr>
        <w:t>С.сут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87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.</w:t>
      </w:r>
      <w:r>
        <w:rPr>
          <w:sz w:val="28"/>
        </w:rPr>
        <w:t xml:space="preserve"> 0</w:t>
      </w:r>
      <w:r>
        <w:rPr>
          <w:sz w:val="28"/>
          <w:szCs w:val="28"/>
        </w:rPr>
        <w:t>С/Вт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данных климатических условий можно применить обычное стекло и однокамерный стеклопакет в раздельных переплетах из стекла с мягким селективным покрыт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опротивления паропроницанию ограждающей конструкц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900"/>
        <w:gridCol w:w="1000"/>
        <w:gridCol w:w="1900"/>
      </w:tblGrid>
      <w:tr>
        <w:trPr/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плотехнические характеристики материала стены</w:t>
            </w:r>
          </w:p>
        </w:tc>
      </w:tr>
      <w:tr>
        <w:trPr/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риал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характеристик</w:t>
            </w:r>
          </w:p>
        </w:tc>
      </w:tr>
      <w:tr>
        <w:trPr/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  <w:sz w:val="20"/>
                <w:szCs w:val="28"/>
              </w:rPr>
              <w:t>δ</w:t>
            </w:r>
            <w:r>
              <w:rPr>
                <w:sz w:val="20"/>
                <w:szCs w:val="28"/>
              </w:rPr>
              <w:t>, 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  <w:sz w:val="20"/>
                <w:szCs w:val="28"/>
              </w:rPr>
              <w:t>ρ</w:t>
            </w:r>
            <w:r>
              <w:rPr>
                <w:sz w:val="20"/>
                <w:szCs w:val="28"/>
              </w:rPr>
              <w:t>, кг/м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  <w:sz w:val="20"/>
                <w:szCs w:val="28"/>
              </w:rPr>
              <w:t>μ</w:t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2/(м.г.Па).</w:t>
            </w:r>
            <w:r>
              <w:rPr>
                <w:sz w:val="20"/>
              </w:rPr>
              <w:t xml:space="preserve"> 0</w:t>
            </w:r>
            <w:r>
              <w:rPr>
                <w:sz w:val="20"/>
                <w:szCs w:val="28"/>
              </w:rPr>
              <w:t>С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Мрам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Кирпичная кладка из силикатного четырнадцатипустотного кирпича на цементно-песчаном раств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3. Пенополистирол Стиропор </w:t>
            </w:r>
            <w:r>
              <w:rPr>
                <w:sz w:val="20"/>
                <w:lang w:val="en-US"/>
              </w:rPr>
              <w:t>PS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Воздушная прослой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Кирпичная кладка из силикатного четырнадцатипустотного кирпича на цементно-песчаном раств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 Стальной анк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мпература наружного воздуха и упругость водяного пара по месяц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88"/>
        <w:gridCol w:w="587"/>
        <w:gridCol w:w="521"/>
        <w:gridCol w:w="521"/>
        <w:gridCol w:w="516"/>
        <w:gridCol w:w="566"/>
        <w:gridCol w:w="616"/>
        <w:gridCol w:w="616"/>
        <w:gridCol w:w="516"/>
        <w:gridCol w:w="521"/>
        <w:gridCol w:w="521"/>
        <w:gridCol w:w="587"/>
        <w:gridCol w:w="534"/>
      </w:tblGrid>
      <w:tr>
        <w:trPr>
          <w:trHeight w:val="11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характерис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I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I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I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X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XI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</w:tr>
      <w:tr>
        <w:trPr>
          <w:trHeight w:val="44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счетная </w:t>
            </w:r>
            <w:r>
              <w:rPr>
                <w:sz w:val="20"/>
                <w:szCs w:val="22"/>
                <w:lang w:val="en-U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5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4,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9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7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3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,1</w:t>
            </w:r>
          </w:p>
        </w:tc>
      </w:tr>
      <w:tr>
        <w:trPr>
          <w:trHeight w:val="188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Упругость водяного пара наружного воздух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реднесезоной температуры и продолжительности сезонн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ний период (ниже -5 0С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8180" cy="4330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6315" cy="4330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5месяце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еннее-осенний период (-5 ÷ +5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52675" cy="4400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сяц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ний период (выше +5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3995" cy="4368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яц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ость возможной конденсации водяных паров совпадает с наружной поверхностью утеплителя. Толщина увлажненного слоя =толщине утепли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680085" cy="260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6305" cy="2533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szCs w:val="28"/>
        </w:rPr>
        <w:t>определяем по таблице 4.1 источника [1])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начение температуры в плоскости возможной конденсации соответствующих средним сезонным температурам наружного воздух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5359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1170" cy="269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ермическое сопротивление слоев в пределах от внутренней поверхности до плоскости возможной конденс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885" cy="4654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.</w:t>
      </w:r>
      <w:r>
        <w:rPr>
          <w:sz w:val="28"/>
        </w:rPr>
        <w:t xml:space="preserve"> 0</w:t>
      </w:r>
      <w:r>
        <w:rPr>
          <w:sz w:val="28"/>
          <w:szCs w:val="28"/>
        </w:rPr>
        <w:t>С/Вт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4040" cy="5029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52500" cy="2457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2765" cy="5029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72185" cy="2432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5029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83615" cy="2647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по таблице 1 или 2 приложения 3 источника [1]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пругость водяного пара в плоскости возможной конденсации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7260" cy="4648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0250" cy="4565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опротивление паропроницанию слое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94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.ч.Па/мг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расположенных между внутренней поверхностью стены и плоскостью возможной конденс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.ч.Па/мг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расположенных между наружной поверхностью стены и площадью возможной конденс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.ч.Па/мг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ированное сопротивление паропроницанию из условия недопустимости накопления влаги за годовой период эксплуатации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.ч.Па/мг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.ч.Па/мг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нормированное сопротивление паропроницанию из условия недопустимости накопления влаги в ограждающей конструкции за период с отрицательными температурами наружного воздух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.ч.Па/мг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3205" cy="4368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0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2840" cy="2628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т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определяем температуру в плоскости возможной конденсации при средней температуре наружного воздуха периода с отрицательной среднемесячной температур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660" cy="5359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665" cy="2628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.</w:t>
      </w:r>
      <w:r>
        <w:rPr>
          <w:sz w:val="28"/>
        </w:rPr>
        <w:t xml:space="preserve"> 0</w:t>
      </w:r>
      <w:r>
        <w:rPr>
          <w:sz w:val="28"/>
          <w:szCs w:val="28"/>
        </w:rPr>
        <w:t>С/Вт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7670" cy="5029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определяем упругость водяного пара для данн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1135" cy="43307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П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Па) по приложению 3 таблице 2 источника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82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.ч.Па/мг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паропроницанию наружной стены в пределах от внутренней поверхности до плоскости возможной конденсации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не соответствует требованию СНиП 23-02-200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опротивления воздухопроницанию ограждающей конструкции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сопротивление ограждающий конструк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строительства – г. Нарьян-Мар. Жилое трехэтажное здание, высота от поверхности земли до верха карниза 9,3 м, наружный ряд кирпичной кладки выполнен с расшивкой швов. Максимальная скорость ветра в январе месяце для района строительства по источнику [2] равна 6,3 м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000"/>
        <w:gridCol w:w="900"/>
        <w:gridCol w:w="2300"/>
      </w:tblGrid>
      <w:tr>
        <w:trPr/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Теплотехнические характеристики материала стены</w:t>
            </w:r>
          </w:p>
        </w:tc>
      </w:tr>
      <w:tr>
        <w:trPr/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риал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характеристик</w:t>
            </w:r>
          </w:p>
        </w:tc>
      </w:tr>
      <w:tr>
        <w:trPr/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  <w:sz w:val="20"/>
                <w:szCs w:val="28"/>
              </w:rPr>
              <w:t>δ</w:t>
            </w:r>
            <w:r>
              <w:rPr>
                <w:sz w:val="20"/>
                <w:szCs w:val="28"/>
              </w:rPr>
              <w:t>,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  <w:sz w:val="20"/>
                <w:szCs w:val="28"/>
              </w:rPr>
              <w:t>ρ</w:t>
            </w:r>
            <w:r>
              <w:rPr>
                <w:sz w:val="20"/>
                <w:szCs w:val="28"/>
              </w:rPr>
              <w:t>, кг/м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противлени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духопрониц.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Мрамо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Кирпичная кладка из силикатного четырнадцатипустотного кирпича на цементно-песчаном раствор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3. Пенополистирол Стиропор </w:t>
            </w:r>
            <w:r>
              <w:rPr>
                <w:sz w:val="20"/>
                <w:lang w:val="en-US"/>
              </w:rPr>
              <w:t>PS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Воздушная прослой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Кирпичная кладка из силикатного четырнадцатипустотного кирпича на цементно-песчаном раствор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</w:t>
            </w:r>
            <w:r>
              <w:rPr>
                <w:sz w:val="20"/>
                <w:szCs w:val="28"/>
                <w:lang w:val="en-US"/>
              </w:rPr>
              <w:t>12</w:t>
            </w:r>
            <w:r>
              <w:rPr>
                <w:sz w:val="20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определяем портативную воздухопроницаемость наружной стены по таблице 3.1 источника [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(м2.ч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определяем удельный вес наружного и внутреннего воздух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Н/м2); </w:t>
      </w: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Н/м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Н/м2); </w:t>
      </w: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Н/м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определяем разность давления воздуха на наружной и внутренней поверхности стен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П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определяем требуемое сопротивление воздухопроницанию наружной ст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.ч.Па/мг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м сопротивление воздухопроницанию ст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.ч.Па/мг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.ч.Па/мг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.ч.Па/мг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.ч.Па/мг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2.ч.Па/мг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словие выполняется, что удовлетворяет требован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23-02-200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ое пособие “Теплозащита зданий в северных условиях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Д. Худя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2.01.01.-82 “Строительная климатология и геофизика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СНиП 23-02-2003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троительная теплотехник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99"/>
      <w:footerReference w:type="default" r:id="rId100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7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header" Target="header1.xml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17:00Z</dcterms:created>
  <dc:creator>Дмитрий</dc:creator>
  <dc:description/>
  <cp:keywords/>
  <dc:language>en-US</dc:language>
  <cp:lastModifiedBy>SYSTEM</cp:lastModifiedBy>
  <dcterms:modified xsi:type="dcterms:W3CDTF">2011-09-04T23:17:00Z</dcterms:modified>
  <cp:revision>2</cp:revision>
  <dc:subject/>
  <dc:title>1</dc:title>
</cp:coreProperties>
</file>