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Heading9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технологий управления и гуманитариз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аможенное дело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  <w:r>
        <w:rPr>
          <w:sz w:val="28"/>
        </w:rPr>
        <w:t xml:space="preserve"> </w:t>
      </w:r>
      <w:r>
        <w:rPr>
          <w:sz w:val="28"/>
          <w:szCs w:val="28"/>
        </w:rPr>
        <w:t>«Финансы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</w:t>
      </w:r>
      <w:r>
        <w:rPr>
          <w:rStyle w:val="1"/>
          <w:rFonts w:cs="Times New Roman"/>
          <w:sz w:val="28"/>
        </w:rPr>
        <w:t>Государственные целевые фонды. Их формирование и использование</w:t>
      </w:r>
      <w:r>
        <w:rPr>
          <w:sz w:val="28"/>
          <w:szCs w:val="28"/>
        </w:rPr>
        <w:t>»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Heading3"/>
        <w:keepNext w:val="false"/>
        <w:widowControl w:val="false"/>
        <w:tabs>
          <w:tab w:val="clear" w:pos="708"/>
          <w:tab w:val="left" w:pos="16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tents3"/>
        <w:widowControl w:val="false"/>
        <w:tabs>
          <w:tab w:val="clear" w:pos="708"/>
          <w:tab w:val="right" w:pos="9344" w:leader="underscore"/>
        </w:tabs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sz w:val="28"/>
        </w:rPr>
        <w:t xml:space="preserve">1. </w:t>
      </w:r>
      <w:r>
        <w:rPr>
          <w:rStyle w:val="InternetLink"/>
          <w:sz w:val="28"/>
          <w:lang w:val="en-US" w:eastAsia="en-US"/>
        </w:rPr>
        <w:t>Понятие и виды целевых денежных фондов</w:t>
      </w:r>
    </w:p>
    <w:p>
      <w:pPr>
        <w:pStyle w:val="Contents3"/>
        <w:widowControl w:val="false"/>
        <w:tabs>
          <w:tab w:val="clear" w:pos="708"/>
          <w:tab w:val="right" w:pos="9344" w:leader="underscore"/>
        </w:tabs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2. </w:t>
      </w:r>
      <w:r>
        <w:rPr>
          <w:rStyle w:val="InternetLink"/>
          <w:sz w:val="28"/>
          <w:lang w:val="en-US" w:eastAsia="en-US"/>
        </w:rPr>
        <w:t>Государственные целевые бюджетные фонды</w:t>
      </w:r>
    </w:p>
    <w:p>
      <w:pPr>
        <w:pStyle w:val="Contents3"/>
        <w:widowControl w:val="false"/>
        <w:tabs>
          <w:tab w:val="clear" w:pos="708"/>
          <w:tab w:val="right" w:pos="9344" w:leader="underscore"/>
        </w:tabs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3. </w:t>
      </w:r>
      <w:r>
        <w:rPr>
          <w:rStyle w:val="InternetLink"/>
          <w:sz w:val="28"/>
          <w:lang w:val="en-US" w:eastAsia="en-US"/>
        </w:rPr>
        <w:t>Государственные внебюджетные фонды</w:t>
      </w:r>
    </w:p>
    <w:p>
      <w:pPr>
        <w:pStyle w:val="Contents3"/>
        <w:widowControl w:val="false"/>
        <w:tabs>
          <w:tab w:val="clear" w:pos="708"/>
          <w:tab w:val="right" w:pos="9344" w:leader="underscore"/>
        </w:tabs>
        <w:spacing w:lineRule="auto" w:line="360"/>
        <w:ind w:left="0" w:hanging="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Литература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. Понятие и виды целевых денеж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ление целевых денежных фондов произошло задолго до возникновения единого централизованного денежного фонда государства-бюджета - в виде специальных фондов и особых счетов. С расширением деятельности государство нуждалось во всё новых расходах. Средства для их покрытия централизовались в особых фондах и предназначались для особых целей. Они носили временный характер. С выполнением государством намеченных мероприятий и отменой их финансирования такие фонды прекращали своё существ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в составе финансовой системы в качестве самостоятельного звена государственных целевых внебюджетных фондов , а также выделение в бюджетной системе государственных целевых бюджетных фондов обусловлено необходимостью эффективного перераспределения публичных финансовых ресурсов в рамках их изыскания для финансирования отдельных отраслей народного хозяйства или для выполнения государством социально значимых задач(например, пенсионное обеспече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убежный опыт финансовой деятельности показывает, что даже при наличии сильного централизованного бюджета существует необходимость в обособлении части финансовых ресурсов для решения определённых задач. Но в зарубежных странах такое обособление финансовых средств происходит в весьма ограниченном количестве, в строгом соответствии с законодательством и при достаточно низком уровне налогооб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Государственные целевые бюджетные фонды </w:t>
      </w:r>
      <w:r>
        <w:rPr>
          <w:sz w:val="28"/>
        </w:rPr>
        <w:t>представляют собой особую форму образования и расходования денежных средств на обеспечение строго целевого финансирования конкретных мероприятий на наиболее приоритетных участках социального и экономического развития стр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данных фондов характерно чёткое установление доходных источников, позволяющих достаточно точно прогнозировать объёмы средств этих фондов и контролировать целевое использование финанс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этих фондов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ются только на основании нормативно-правового акта(закона, постановления и др.)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уются компетентным уполномоченным органом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зуются с заранее установленной целью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лежат государственному финансовому контролю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вляются институтом финансов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е целевые бюджетные фонды классифицируются по различным основа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правовому положению они делятся на </w:t>
      </w:r>
      <w:r>
        <w:rPr>
          <w:i/>
          <w:sz w:val="28"/>
        </w:rPr>
        <w:t>государственные (республиканские)</w:t>
      </w:r>
      <w:r>
        <w:rPr>
          <w:sz w:val="28"/>
        </w:rPr>
        <w:t xml:space="preserve"> и </w:t>
      </w:r>
      <w:r>
        <w:rPr>
          <w:i/>
          <w:sz w:val="28"/>
        </w:rPr>
        <w:t>местные</w:t>
      </w:r>
      <w:r>
        <w:rPr>
          <w:sz w:val="28"/>
        </w:rPr>
        <w:t xml:space="preserve">. Первые находятся в распоряжении центральных органов управления, вторые- в распоряжении органов местного управления и само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целевой направленности расходования денежных средств они делятся на фонды </w:t>
      </w:r>
      <w:r>
        <w:rPr>
          <w:i/>
          <w:sz w:val="28"/>
        </w:rPr>
        <w:t>социального</w:t>
      </w:r>
      <w:r>
        <w:rPr>
          <w:sz w:val="28"/>
        </w:rPr>
        <w:t xml:space="preserve"> </w:t>
      </w:r>
      <w:r>
        <w:rPr>
          <w:i/>
          <w:sz w:val="28"/>
        </w:rPr>
        <w:t>назначения</w:t>
      </w:r>
      <w:r>
        <w:rPr>
          <w:sz w:val="28"/>
        </w:rPr>
        <w:t xml:space="preserve"> и </w:t>
      </w:r>
      <w:r>
        <w:rPr>
          <w:i/>
          <w:sz w:val="28"/>
        </w:rPr>
        <w:t>экономические</w:t>
      </w:r>
      <w:r>
        <w:rPr>
          <w:sz w:val="28"/>
        </w:rPr>
        <w:t xml:space="preserve"> фонды. Первые предназначены для решения задач социального характера. Вторые имеют экономическую направл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сроков создания различают целевые фонды, создаваемые на </w:t>
      </w:r>
      <w:r>
        <w:rPr>
          <w:i/>
          <w:sz w:val="28"/>
        </w:rPr>
        <w:t>временной</w:t>
      </w:r>
      <w:r>
        <w:rPr>
          <w:sz w:val="28"/>
        </w:rPr>
        <w:t xml:space="preserve"> основе (как правило , это целевые бюджетные фонды, образуемые в составе бюджета, который принимается на год, и при возобновлении в последующем году целевые бюджетные фонды не всегда создаются вновь), и </w:t>
      </w:r>
      <w:r>
        <w:rPr>
          <w:i/>
          <w:sz w:val="28"/>
        </w:rPr>
        <w:t>постоянные</w:t>
      </w:r>
      <w:r>
        <w:rPr>
          <w:sz w:val="28"/>
        </w:rPr>
        <w:t>( обычно к ним относятся целевые внебюджетные фонды, создаваемые на длительный срок для финансирования важных государственных направлен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в Республике Беларусь системы государственных денежных фондов представлена как совокупность следующих фондов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</w:rPr>
        <w:t>Специальных фондов, аккумулированных в бюджетах различных уровне (</w:t>
      </w:r>
      <w:r>
        <w:rPr>
          <w:i/>
          <w:sz w:val="28"/>
        </w:rPr>
        <w:t>бюджетные фонды</w:t>
      </w:r>
      <w:r>
        <w:rPr>
          <w:sz w:val="28"/>
        </w:rPr>
        <w:t>);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</w:rPr>
        <w:t>Образуемые за пределами бюджетной системы (</w:t>
      </w:r>
      <w:r>
        <w:rPr>
          <w:i/>
          <w:sz w:val="28"/>
        </w:rPr>
        <w:t>внебюджетные фонды</w:t>
      </w:r>
      <w:r>
        <w:rPr>
          <w:sz w:val="28"/>
        </w:rPr>
        <w:t>)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2. Государственные целевые бюджетные фонд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денежный фонд бюджетный целев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 целевых бюджетных фондов в отличие от бюджета состоит в том, что фонды функционируют в большинстве случаев либо для обеспечения нужд именно тех налогоплательщиков, за счёт которых они формируются, либо для компенсации использования отдельными экономическими субъектами благ, принадлежащих всему обществу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п. 1.29 п.1 ст. 2 БК под </w:t>
      </w:r>
      <w:r>
        <w:rPr>
          <w:b/>
          <w:i/>
          <w:sz w:val="28"/>
        </w:rPr>
        <w:t>государственным целевым бюджетным фондом</w:t>
      </w:r>
      <w:r>
        <w:rPr>
          <w:sz w:val="28"/>
        </w:rPr>
        <w:t xml:space="preserve"> понимает совокупность денежных средств, формируемую в составе республиканского бюджета, местных бюджетов за счёт определённых доходов и (или) средств республиканского бюджета, местных бюджетов и иных источников, используемую на определённые цели, в том числе в соответствии с бюджетными программами, утверждёнными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Б перечень целевых бюджетных фондов ежегодно устанавливается законом о республиканском бюджете на очередной финансовый год. Практика последних лет показывает, что на территории РБ существуют следующие государственные целевые бюджетные фонды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спубликанский фонд поддержки производителей сельскохозяйственной продукции, продовольствия и аграрной науки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спубликанский дорожный фонд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 охраны природы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 национального развит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 организации сбора (заготовки) и использования отходов в качестве вторичного сырья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нд универсального обслуживания (резерв универсального обслуживания)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новационные фон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бор в </w:t>
      </w:r>
      <w:r>
        <w:rPr>
          <w:b/>
          <w:sz w:val="28"/>
        </w:rPr>
        <w:t xml:space="preserve">республиканский фонд поддержки производителей сельскохозяйственной продукции, продовольствия и аграрной науки </w:t>
      </w:r>
      <w:r>
        <w:rPr>
          <w:sz w:val="28"/>
        </w:rPr>
        <w:t>взимается с организаций по ставке 1 % от выручки, полученной от реализации продуктов, товаров (работ и услуг) (банками и небанковскими кредитно-финансовыми организациями, организациями независимо от организационно-правовой формы, осуществляющими торговую, заготовительную деятельность и деятельность по предоставлению услуг общественного питания, страховыми организация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инансирование затрат, связанных с содержанием, ремонтом и развитием (строительством, реконструкцией) автомобильных дорог на территории РБ осуществляется за счёт средств соответствующих государственных целевых фондов – </w:t>
      </w:r>
      <w:r>
        <w:rPr>
          <w:b/>
          <w:sz w:val="28"/>
        </w:rPr>
        <w:t>дорожных фондов</w:t>
      </w:r>
      <w:r>
        <w:rPr>
          <w:sz w:val="28"/>
        </w:rPr>
        <w:t>, которые подразделяются на : республиканский дорожный фонд и местные дорожные фонды. Образуются в соответствии с Законом РБ от 23 декабря 1991 г. «О дорожных фондах в Республике Беларус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дородных фондов образуются за счёт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а на приобретение автомобильных транспортных средств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а за проезд автомобильных транспортных средств иностранных государств по автомобильным дорогам общего пользования в РБ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>Платы за проезд тяжеловесных и крупногабаритных автомобильных транспортных средств по автомобильным дорогам общего пользования РБ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ы за проезд по платным автодорогам и мос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Фонды охраны природы</w:t>
      </w:r>
      <w:r>
        <w:rPr>
          <w:sz w:val="28"/>
        </w:rPr>
        <w:t xml:space="preserve"> образуются на республиканском и местном уровнях. Формируются за счёт: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ей за выбросы загрязняющих веществ в атмосферный воздух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ей за сбросы сточных вод или загрязняющих веществ в окружающую среду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ей за размещение отходов производства и размещение товаров, помещё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ённых под этот режим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спубликанского сбора за предоставление права ввоза на территорию РБ озоноразрушающих вещест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ов от реализации конфискованных или иным образом обращённых в доход государства орудий охоты и добычи рыбы и других водных животных, а также от продажи незаконно добытой с помощью этих орудий продукци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ещение вреда, причинённого в результате вредного воздействия на окружающую среду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ых до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источником формирования фонда является республиканский сбор при ввозе на территорию РБ озоноразрушающих веществ ( в соответствии с указом президента от 19 апреля 2006 г. № 261), который взимается на территории РБ в целях защиты жизни и здоровья человека и окружающей среды от неблагоприятных последствий, вызываемых разрушением озонового слоя, а также создания экономических основ его ох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тельщиками сбора являются юридические лица РБ, иностранные и международные организации, простые товарищества, хозяйственные группы и ИП, ввозящие на территорию РБ дан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бор взимается по ставке 0.6 базовой величины за 1 кг озоноразрушающ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целях реализации наиболее важных экономических и социальных проектов государства Указом Президента РБ от 28 декабря 2005 г. № 637 образован </w:t>
      </w:r>
      <w:r>
        <w:rPr>
          <w:b/>
          <w:sz w:val="28"/>
        </w:rPr>
        <w:t>государственный целевой фонд националь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формирова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асть прибыли (дохода) отдельных высокорентабельных унитарных предприятий, государственных объединений, являющихся коммерческими организациями, и хозяйственных обществ сверх части прибыли , перечисляемой в бюджет в соответствии с п. 1 Указ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ые источники, не запрещённые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унитарных предприятий, государственных объединений, являющихся коммерческими организациями, и хозяйственных обществ, размер части прибыли, подлежащей перечислению в фонд, порядок и сроки перечисления устанавливаются ежегодно Советом министров РБ по согласованию с Президентом Р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фонда осуществляются по согласованию с Президентом Р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целях развития услуг электросвязи Указом Президента РБ от 20 февраля 20007 г. № 96 «О финансировании развития услуг электросвязи общего пользования» в составе республиканского бюджета создан </w:t>
      </w:r>
      <w:r>
        <w:rPr>
          <w:b/>
          <w:sz w:val="28"/>
        </w:rPr>
        <w:t>государственный целевой фонд универсального обслуживания (резерв универсального обслуживания)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уется за счёт обязательных отчислений операторов электросвязи (юридическое лицо или ИП, оказывающие услуги электросвязи на основании специального разрешения (лицензии) на деятельность в области связи) в размере 1,5 % доходов от оказания услуг электро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резерва отправляются исключительно на капитальные вложения, связанные с оказанием услуг электросвязи общего пользования, предоставления которых государство гарантирует всем пользователям услуг электросвязи на территории РБ по доступным тариф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улучшения экологической ситуации и повышения эффективности сбора и использования отходов в качестве вторичного сырья Указом Президента РБ 10 июля 2006 г. № 437 образован </w:t>
      </w:r>
      <w:r>
        <w:rPr>
          <w:b/>
          <w:sz w:val="28"/>
        </w:rPr>
        <w:t>государственный целевой бюджетный фонд организации сбора (заготовки) и использования отходов в качестве вторичного сырья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формирования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татки средств, поступивших на специальный расчётный счёт Министерства торговли в 2005-2006 гг. в виде платы за организацию сбора и переработки стеклянной тары и тары на основе бумаги и картона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ые не запрещённые законодательством источ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фонда направляются на: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экспериментальных, опытных и проектных работ, связанных со сбором (заготовкой) и использованием отходов в качестве вторичного сырья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у, изготовление, приобретение оборудования для организации раздельного сбора (заготовки) и использования вторичных ресурсов, приобретение транспортных средств для транспортировки вторичного сырья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ещение организациям, занимающим раздельный сбор и переработку отходов в качестве вторичного сырья, затрат на их проведение, которые не компенсируются денежными средствами, получаемыми от реализации вторичного сырья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ые цели в сфере обращения с отходами, определяемые Президентом Р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авления и размеры использования средств фонда на очередной финансовый год устанавливаются Президентом Р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новационные фонды образуются республиканскими органами государственного управления, иными государственными организациями, подчинёнными Правительству РБ, Белорусским республиканским союзом потребительских обществ, Национальной академией наук Беларуси , облисполкомами и Минским горисполкомом за счёт отчислений в размере 0.25 %от себестоимости продукции входящих в их состав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инновационного фонда могут использоваться н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финансирование научно-исследовательских, опытно-конструкторских и опытно-технологических работ, выполняемых в рамках президентских программ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х народнохозяйственных и социальных программ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е государственных, отраслевых и региональных научно-технических программ, инновационных проект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и развитие производств, основанных на новых и высоких технологиях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е программ по энергосбережению, мероприятий по внедрению новых энергоэффективных технологий и оборудования, а также расходов по реализации международных проектов в области энергосбережения с участием РБ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ые цели, определяемые Президентом РБ либо Правительством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 Государственные внебюджетные фон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начально внебюджетные фонды появились в виде специальных фондов либо особых счетов задолго до появления единого централизованного фонда государства, т.к. государственная власть с расширением своей деятельности нуждалась в новых расходах, требовавших средств для своего покрытия. Средства концентрировались в особых фондах, предназначенных для специальных целей. Такие фонды носили времен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специальных фондов позволяло привлекать дополнительные средства для расширения сферы деятельности правительства в области военных расходов, научных исследований, регулирования внешнеэкономического развития страны, внешнеэкономической деятельности и выплат насе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е целевые внебюджетные фонды всегда имеют строго целевое назначение, т.е. средства внебюджетных фондов не консолидируются в бюджетах различных уров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бюджетные фонды создаются двумя путями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ение из бюджета определённых расходов, имеющих особо важное значение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внебюджетного фонда с собственными источниками дох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Отличительные черты внебюджетных фондов</w:t>
      </w:r>
      <w:r>
        <w:rPr>
          <w:sz w:val="28"/>
        </w:rPr>
        <w:t>: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ставляют определённую совокупность денежных средств, финансовых ресурсов, находящихся в собственности государства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ются внебюджетные фонды для финансирования вполне определённых задач с запретом направлять аккумулированные в них финансовые ресурсы на другие цели, чем это было предусмотрено при формировании фонда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копленные в внебюджетных фондах ресурсы находятся в оперативном управлении определённого государственного учреждения, которые в ряде случаев специально создаются для выполнения этой задачи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х денежные средства находятся в собственности государства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очники формирования и направления расходования средств внебюджетных фондов ежегодно указываются в актах, принимаемых соответствующими законодательными органами государственной власти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собственных источников до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одп.1.27 п.1 ст.2 БК </w:t>
      </w:r>
      <w:r>
        <w:rPr>
          <w:b/>
          <w:i/>
          <w:sz w:val="28"/>
        </w:rPr>
        <w:t>государственный внебюджетный фонд</w:t>
      </w:r>
      <w:r>
        <w:rPr>
          <w:sz w:val="28"/>
        </w:rPr>
        <w:t xml:space="preserve"> – фонд денежных средств, образуемый в соответствии с законодательными актами вне республиканского бюджета и местных бюджетов для осуществления определённых задачи функций государствен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государственных внебюджетных фондов, определение источников их образования, порядка формирования и использования осуществляются Президентом РБ и (или) законами, если иное не установлено Президентом Р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рядителем средств государственного внебюджетного фонда является государственный орган, на который возложены функции по сбору и контролю за поступлением средств, формирующих доходы государственного внебюджетного фонда , а также по управлению средствами бюджета государственного внебюджетного фонда и их использ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государственных внебюджетных фондов находятся в республиканской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государственным внебюджетным фондам применимы аналогичные процессуальные действия, как и к республиканскому и местному бюдже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ение бюджетов государственных внебюджетных фондов осуществляется через единый казначейский счёт, если иное не предусмотрено Президентом Р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ным государственным внебюджетным фондом на территории РБ является </w:t>
      </w:r>
      <w:r>
        <w:rPr>
          <w:b/>
          <w:sz w:val="28"/>
        </w:rPr>
        <w:t>Фонд социальной защиты населения Министерства труда и социальной защиты населения РБ.</w:t>
      </w:r>
      <w:r>
        <w:rPr>
          <w:sz w:val="28"/>
        </w:rPr>
        <w:t xml:space="preserve"> Он призван обеспечить реализацию конституционного права граждан на социальное обеспечение в старости, в случае болезни, инвалидности, утраты трудоспособности, потери кормильца и в других случаях, предусмотренных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является органом государственного управления средствами государственного социального страхования в структуре Министерства труда, но в то же время выполнение основных задач Фонда обеспечивается внебюджетными денежными средствами, что позволяет его рассматривать как государственный внебюджетный фонд. Дискуссионность вопроса определения статуса фонда связана ещё и с тем, что с 2004 г.средства Фонда включаются в республиканский бюджет, несмотря на то, что закон о республиканском бюджете на очередной финансовый год определяет его внебюджетный стат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призван способствовать материальному обеспечению лиц, по ряду причин не участвующих в трудовом процессе. Средства государственного социального страхования образуются за счёт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язательных стразовых взносо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носов на профессиональное страхование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ссигнований из республиканского бюджета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ов от капитализации временно свободных средств государственного социального страхова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ов от размещения взносов но профессиональное пенсионное страхование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</w:rPr>
        <w:t>поступлений по обратному требованию к юридическим и физическим лицам, являющимся причинителями вреда, или лицам, ответственным за причинённый вред согласно законодательству в размере суммы пособий и пенсий, выплачиваемых в связи с увечьем или иным повреждением здоровья гражданина, а также по случаю потери кормильца вследствие указанных причин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мм недоимок, пеней и административных штрафо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х поступ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 источником формирования доходной части фонда являются </w:t>
      </w:r>
      <w:r>
        <w:rPr>
          <w:b/>
          <w:i/>
          <w:sz w:val="28"/>
        </w:rPr>
        <w:t xml:space="preserve">обязательные страховые взносы, </w:t>
      </w:r>
      <w:r>
        <w:rPr>
          <w:i/>
          <w:sz w:val="28"/>
        </w:rPr>
        <w:t xml:space="preserve">плательщиками </w:t>
      </w:r>
      <w:r>
        <w:rPr>
          <w:sz w:val="28"/>
        </w:rPr>
        <w:t>которых являются 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одатели - юридические лица (включая иностранные юридические лица, осуществляющие деятельность на территории РБ), их представительства, филиалы, ИП и частные нотариусы, предоставляющие работу гражданам по трудовым договорам, гражданско-правовым договорам, предметом которых являются оказание услуг, выполнение работ и создание объектов интеллектуальной собственности, физические лица, предоставляющие работу гражданам по трудовым договорам, юридические лица, предоставляющие работу на основе членства в юридических лицах любых организационно-правовых фор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ющие граждан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ческие лица, самостоятельно уплачивающие обязательные страховые взно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 уплаты обязательных страховых взносов в Фонд на пенсионное страхование освобождаются работодатели в части выплат, начисленных в пользу работающих граждан, являющихся инвалидами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целях укрепления материально-технической базы гражданской авиации республики Указом Президента РБ от 23 октября 2003 г. №465 «Об образовании государственного внебюджетного фонда гражданской авиации» установлено образовать </w:t>
      </w:r>
      <w:r>
        <w:rPr>
          <w:b/>
          <w:sz w:val="28"/>
        </w:rPr>
        <w:t>государственный внебюджетный фонд гражданской ави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уется за счёт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были (до 50 %), которая остаётся в распоряжении авиационных организаций, подчинённых Министерству транспорта и коммуникаций (Минсктранс), после уплаты налогов, др. обязательных платежей в бюджеты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учки от реализации имущества авиационными организациями, подчинённых Минсктрансу;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</w:rPr>
        <w:t>прибыли от деятельности негосударственных организаций в области гражданс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и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фонда используются на: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бретение по договору финансовой аренды новых воздушных судов и обучение персонала их эксплуатации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е работ по поддержанию летной годности парка воздушных судов, эксплуатационной годности аэродромов и аэропортов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лату членских взносов в Международную организацию гражданской авиации (ИКАО) и Межгосударственный авиационный комитет (МАК)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бретение научно-технической документации по отраслевым направлениям деятельности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ельство, реконструкция зданий, инженерных, транспортных коммуникаций и сооружений, а также их модернизацию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бретение оборудования, выполнение проектно-изыскательных работ по объектам гражданской авиаци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целях развития производственной базы республиканских унитарных предприятий, исправительных учреждений и лечебно-трудовых профилакториев, подчинённых Департаменту исполнения наказаний Министерства внутренних дел, Указом Президента РБ от 2 июня 2006 г. № 373 «Об образовании государственного внебюджетного фонда Департамента исполнения наказаний Министерства внутренних дел» в РБ образован </w:t>
      </w:r>
      <w:r>
        <w:rPr>
          <w:b/>
          <w:sz w:val="28"/>
        </w:rPr>
        <w:t>государственный внебюджетный фонд Департамента исполнения наказаний Министерства внутренних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формирован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быль (до 10 %), остающаяся в распоряжении республиканских унитарных производственных предприятий, починённых Департаменту после уплаты налог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вышение доходов над расходами ( до 10 %) исправительных учреждений и лечебно-трудовых профилакториев, подчинённых Департаменту, от осуществления хозяйственной деятельности после уплаты налог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ежные суммы, полученные за хранение средств Фонда на отдельном счёте Департамента в банке после уплаты налог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ые средства в соответствии с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ства Фонда могут использоваться на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</w:rPr>
        <w:t>осуществление централизованных закупок оборудования, сырья и материалов для организаций, подчинённых Департаменту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рабочих мест для лиц, обязанных в соответствии с законодательством возмещать расходы, затраченные государством на содержание детей, находящихся на гос. Обеспечении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целях стабилизации финансового положения государственных организаций, подчинённых Министерству связи и информатизации, а также дальнейшего развития в стране связи и информатизации Указом Президента РБ от 18 апреля 2006 г. № 241 «Об образовании государственного внебюджетного фонда стабилизации Министерства связи и информатизации » образован </w:t>
      </w:r>
      <w:r>
        <w:rPr>
          <w:b/>
          <w:sz w:val="28"/>
        </w:rPr>
        <w:t>государственный внебюджетный фонд стабилизации Министерства связи и информа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формировани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часть прибыли остающаяся у государственных организаций, подчинённых Министерству связи и информатиз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ы (проценты) от хранения в банке средств Фонда на текущем счёте Министерства связи и информатизации в бел. рублях после уплаты 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фонда используются на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е расходов на содержание центрального аппарата Минсвязи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лату членских взносов в Международный союз электросвязи, Всемирный почтовый союз в соответствии с международными договорами РБ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крепление материально-технической базы и пополнение оборотных средств подчинённых организаций, а также закреплённых за Минсвязи в соответствии с законодательством с/х организаций. 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илипенко А.А. «Курс финансового права. Учебное пособ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09:00Z</dcterms:created>
  <dc:creator>User</dc:creator>
  <dc:description/>
  <cp:keywords/>
  <dc:language>en-US</dc:language>
  <cp:lastModifiedBy>SYSTEM</cp:lastModifiedBy>
  <dcterms:modified xsi:type="dcterms:W3CDTF">2011-09-04T23:09:00Z</dcterms:modified>
  <cp:revision>2</cp:revision>
  <dc:subject/>
  <dc:title>Понятие и виды целевых денежных фондов</dc:title>
</cp:coreProperties>
</file>