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HTML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часний етап розвитку світового господарства характеризується зростанням активності в царині інвестицій. Різноманітність інструментів та операцій на фінансово-кредитних ринках дозволяє реалізувати широкий спектр стратегій розміщення та вкладання коштів не залежно від валюти та країни походження. Важливе місце в системі інвестицій на сьогодні займають міжнародні інвестиції. Міжнародна інвестиційна діяльність посідає особливе місце в системі сучасного бізнесу, що обумовлено змінами світового економічного процесу.</w:t>
      </w:r>
    </w:p>
    <w:p>
      <w:pPr>
        <w:pStyle w:val="HTML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даної роботи є набуття теоретичних знань та практичних навичок </w:t>
      </w:r>
      <w:r>
        <w:rPr>
          <w:rFonts w:cs="Times New Roman" w:ascii="Times New Roman" w:hAnsi="Times New Roman"/>
          <w:sz w:val="28"/>
          <w:lang w:val="uk-UA"/>
        </w:rPr>
        <w:t>у сфері реалізації міжнародних інвестицій, розуміння закономірностей міжнародної інвестиційної діяльності.</w:t>
      </w:r>
    </w:p>
    <w:p>
      <w:pPr>
        <w:pStyle w:val="HTML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Актуальність даної роботи полягає в важливості міжнародної інвестиційної діяльності на сучасному етапі розвитку суспільства, зростанні ролі міжнародного співробітництва. </w:t>
      </w:r>
      <w:r>
        <w:rPr>
          <w:rFonts w:cs="Times New Roman" w:ascii="Times New Roman" w:hAnsi="Times New Roman"/>
          <w:sz w:val="28"/>
          <w:szCs w:val="28"/>
          <w:lang w:val="uk-UA"/>
        </w:rPr>
        <w:t>Проблематика міжнародного інвестування належить до актуальних питань, що дискутуються у світовій економічній літературі і вимагають практичного рішення. Це обумовлено нинішніми тенденціями інтернаціоналізації господарських зв'язків в умовах багатоукладної економіки країни. Зараз міжнародна торгівля та прямі іноземні інвестиції виконують важливу функцію в розвитку економіки держави. Особливий вплив чинять міжнародні інвестиції на економічне зростання та перехід до ринкової економіки країн, що розвиваються.</w:t>
      </w:r>
    </w:p>
    <w:p>
      <w:pPr>
        <w:pStyle w:val="HTML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у умовно можна поділити на три частини. </w:t>
      </w:r>
    </w:p>
    <w:p>
      <w:pPr>
        <w:pStyle w:val="HTML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ершій частині розкривається сутність міжнародної інвестиційної діяльності та міжнародних інвестицій, визначаються суб’єкти та об’єкти міжнародної інвестиційної діяльності та механізм її здійснення; розкриваються чинники,які впливають на неї.</w:t>
      </w:r>
    </w:p>
    <w:p>
      <w:pPr>
        <w:pStyle w:val="HTML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другій частині характеризується міжнародний інвестиційний ринок та його структура, описані переваги та недоліки міжнародної інвестиційної діяльності.</w:t>
      </w:r>
    </w:p>
    <w:p>
      <w:pPr>
        <w:pStyle w:val="HTML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третій частині визначаються особливості регулювання міжнародної інвестиційної діяльності і її основні інститути.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іжнародний інвестиційний ринок</w:t>
      </w:r>
    </w:p>
    <w:p>
      <w:pPr>
        <w:pStyle w:val="HTML1"/>
        <w:spacing w:lineRule="auto" w:line="360"/>
        <w:ind w:left="0" w:firstLine="709"/>
        <w:jc w:val="both"/>
        <w:rPr>
          <w:rFonts w:ascii="Times New Roman" w:hAnsi="Times New Roman" w:cs="Times New Roman"/>
          <w:color w:val="FFFFFF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u w:val="single"/>
          <w:lang w:val="uk-UA"/>
        </w:rPr>
      </w:r>
      <w:r>
        <w:br w:type="page"/>
      </w:r>
    </w:p>
    <w:p>
      <w:pPr>
        <w:pStyle w:val="HTML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тність міжнародної інвестиційної діяльності та міжнародних інвестицій</w:t>
      </w:r>
    </w:p>
    <w:p>
      <w:pPr>
        <w:pStyle w:val="HTML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стування лежить в основі функціонування сучасної економіки, воно інтегрує інтереси і ресурси громадян, фірм та держави щодо ефективного соціально-економічного розвитку. Термін “інвестиція” походить від лат. invest, що означає “вкладати”. Інвестиціями є всі види майнових та інтелектуальних цінностей, що вкладаються в об'єкти підприємницької та інших видів діяльності, в результаті якої створюється прибуток (доход) або досягається соціальний ефект.</w:t>
      </w:r>
    </w:p>
    <w:p>
      <w:pPr>
        <w:pStyle w:val="HTML1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вестиційною діяльністю є сукупність практичних дій  громадян, юридичних осіб і держави щодо реалізації інвестицій.</w:t>
      </w:r>
      <w:bookmarkStart w:id="0" w:name="24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стиційна діяльність здійснюється на основі: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bookmarkStart w:id="1" w:name="2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інвестування, здійснюваного громадянами, недержавними  підприємствами, господарськими асоціаціями, спілками і  товариствами, а також громадськими і релігійними організаціями,  іншими юридичними особами, заснованими на колективній власності;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bookmarkStart w:id="2" w:name="26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>державного інвестування, здійснюваного органами влади і  управління України, Кримської АРСР, місцевих Рад народних  депутатів за рахунок коштів бюджетів, позабюджетних фондів і  позичкових коштів, а також державними підприємствами і установами  за рахунок власних і позичкових коштів;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bookmarkStart w:id="3" w:name="27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іноземного інвестування, здійснюваного  іноземними  громадянами, юридичними особами та державами;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bookmarkStart w:id="4" w:name="28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спільного інвестування, здійснюваного громадянами та  юридичними особами України, іноземних держав [2]. 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овидом інвестиційної діяльності є міжнародна інвестиційна діяльність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снує багато визначень міжнародної інвестиційної діяльності. Основні із них такі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народна інвестиційна діяльність — це сукупність дій її суб’єктів (інвесторів і учасників) щодо здійснення інвестицій за рубіж та іноземних інвестицій з метою одержання прибутку [7, ст. 26].</w:t>
      </w:r>
    </w:p>
    <w:p>
      <w:pPr>
        <w:pStyle w:val="Normal"/>
        <w:shd w:fill="FFFFFF" w:val="clear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іжнародна інвестиційна діяльність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>це діяльність, що пов'язана з експортом й імпортом капіталів, технологій, послуг, здійсненням разом з іншими державами проектів, створенням спільних підприємств, з інтеграційними процесами у різних сферах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Її суб’єктами — інвесторами є фізичні особи, корпорації, національні та міжнародні фінансові інституції, уряди країн, а суб’єктами — учасниками є фізичні та юридичні особи, які забезпечують реалізацію інвестицій як виконавці замовлень або доручень інвестора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одо суб’єктів міжнародної інвестиційної діяльності використовують такі поняття: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нвестор інвестицій за рубіж — суб’єкт-донор, який є резидентом певної країни (країни базування) і який вкладає кошти в об’єкти за рубежем;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убіжний реципієнт інвестицій — суб’єкт, який не є резидентом країни базування і який отримує кошти від інвестора, який є резидентом країни базування;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ноземний інвестор — суб’єкт, який не є резидентом приймаючої країни і який вкладає кошти в реципієнтів, що є резидентами приймаючої країни;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ципієнт іноземних інвестицій — суб’єкт, який є резидентом приймаючої країни і який залучає кошти іноземних інвесторів [7, ст. 27]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жнародна інвестиційна діяльність посідає особливе місце у системі сучасного міжнародного бізнесу. Це обумовлено багатьма факторами, найбільш значущими із яких є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алювання у міжнародному поділі праці виробничої і науково-технічної кооперації, ефективність якої залежить від мобільності всіх факторів і, насамперед, капітал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масштабний і динамічний розвиток процесів транснаціоналізації, основу яких становить інтенсивна інвестиційна діяльність транснаціональних корпорацій (ТН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і розвиток міжнародних інтеграційних угруповань, в яких поряд із вільним рухом товарів, послуг і робочої сили забезпечується вільний рух капітал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ня глобального фінансового ринку із безпрецедентними обсягами рухливих портфельних інвестицій, що здійснюються переважно, через інформаційно-комунікаційну фондову інфраструктуру.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Міжнародні інвестиції</w:t>
      </w:r>
      <w:r>
        <w:rPr>
          <w:sz w:val="28"/>
          <w:szCs w:val="28"/>
          <w:lang w:val="uk-UA"/>
        </w:rPr>
        <w:t>, можуть бути представлені інвестиціями за рубіж та іноземними (рис. 1).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391025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1. Міжнародна інвестиція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країни базування здійснюється експорт капіталу, вона є місцем переважного перебування інвестиційного суб’єкта (для фізичної особи — це країна громадянства, для юридичної — країна реєстрації). Інвестування капіталу, його безпосереднє вкладення здійснюється у приймаючій країні. Країни базування іноді називають країнами-донорами, а приймаючі країни — країнами-реципієнтами інвестицій. 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а країна (національна економіка) володіє певними інвестиційними ресурсами, що складаються із її власних (національних) та іноземних інвестицій. Ці ресурси можуть використовуватись як для внутрішнього, так і для зарубіжного інвестування.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широкому розумінні </w:t>
      </w:r>
      <w:r>
        <w:rPr>
          <w:rStyle w:val="StrongEmphasis"/>
          <w:b w:val="false"/>
          <w:sz w:val="28"/>
          <w:szCs w:val="28"/>
          <w:lang w:val="uk-UA"/>
        </w:rPr>
        <w:t>міжнародними</w:t>
      </w:r>
      <w:r>
        <w:rPr>
          <w:sz w:val="28"/>
          <w:szCs w:val="28"/>
          <w:lang w:val="uk-UA"/>
        </w:rPr>
        <w:t xml:space="preserve"> є ті інвестиції, реалізація котрих передбачає взаємодію учасників, які належать різним державам (резидентів та нерезидентів по відношенню до конкретної країни). Мотивацію і форми міжнародних інвестицій можна представити за допомогою схеми міжнародного руху капіталу (рис. 2).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886325" cy="6715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 Види, форми і мотивація руху капіталу</w:t>
      </w:r>
    </w:p>
    <w:p>
      <w:pPr>
        <w:pStyle w:val="Normal"/>
        <w:shd w:fill="FFFFFF" w:val="clear"/>
        <w:spacing w:lineRule="auto" w:line="360" w:before="0" w:after="0"/>
        <w:ind w:left="0" w:firstLine="709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Міжнародні інвестиції</w:t>
      </w:r>
      <w:r>
        <w:rPr>
          <w:rFonts w:cs="Times New Roman" w:ascii="Times New Roman" w:hAnsi="Times New Roman"/>
          <w:sz w:val="28"/>
          <w:szCs w:val="28"/>
        </w:rPr>
        <w:t xml:space="preserve"> — це інвестиції, які дають можливість отримати більш високу прибутковість вкладення капіталу в порівнянні з національним ринком інвесторів за рахунок 6ільш високого зростання цін активів на інших національних ринках, росту курсу валют по відношенню до валюти інвестора за рахунок ефекту транс-націоналізації діяльності корпорацій. Міжнародні інвестиції здійснюють спеціалізовані інвестиційні та пенсійні фонди, страхові компанії, банки, корпорації і приватні інвестори.</w:t>
      </w:r>
    </w:p>
    <w:p>
      <w:pPr>
        <w:pStyle w:val="Normal"/>
        <w:shd w:fill="FFFFFF" w:val="clear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народні інвестиції, ринок міжнародних інвестиційних активів розподіляються на два головних сегмент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народний ринок фінансових інвестиці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народний ринок реальних інвестицій.</w:t>
      </w:r>
    </w:p>
    <w:p>
      <w:pPr>
        <w:pStyle w:val="Normal"/>
        <w:shd w:fill="FFFFFF" w:val="clear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ьними інвестиціями, як правило, є інвестиції у будь-який тип матеріальних активів (земля, устаткування, підприємства). Фінансовими інвестиціями є інвестиції у фінансові інструменти,насамперед цінні папери [5]. </w:t>
      </w:r>
    </w:p>
    <w:p>
      <w:pPr>
        <w:pStyle w:val="Normal"/>
        <w:shd w:fill="FFFFFF" w:val="clear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инники міжнародної інвестиційної діяльності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а інвестиційна діяльність здійснюється у двох напрямках: вивезення капіталу та залучення іноземних інвестицій.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зення капіталу зумовлюється дією таких чинників: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адлишком капіталів у країні (низькі норми прибутку чи брак відповідної економічної структури для застосування капіталів)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ою у нових ринках збуту сировини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м певного рівня конкурентоспроможної економіки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им поділом праці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-націоналізацією економіки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ом стабільних умов застосування капіталу.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залучення іноземних інвестицій виникає за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ості внутрішніх інвестиційних ресурсів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ої інвестиційної активності власних інвесторів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сті забезпечення разом з інвестиціями нової техніки та технології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жання створити конкурентноспроможну економіку та освоїти світові ринки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треби в модернізації соціальної інфраструктури суспільства [3]. </w:t>
      </w:r>
      <w:r>
        <w:rPr>
          <w:sz w:val="28"/>
          <w:szCs w:val="28"/>
          <w:u w:val="single"/>
          <w:lang w:val="uk-UA"/>
        </w:rPr>
        <w:t>Міжнародний інвестиційний ринок</w:t>
      </w:r>
      <w:r>
        <w:rPr>
          <w:sz w:val="28"/>
          <w:szCs w:val="28"/>
          <w:lang w:val="uk-UA"/>
        </w:rPr>
        <w:t xml:space="preserve"> — це регулятор сукупності економічних відносин, що виникають між продавцем інвестиційних ресурсів та їх покупцем, які є резидентами різних країн.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у структуру міжнародного інвестиційного ринку можна відобразити за допомогою рис.3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903470" cy="3417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Рис.3. Функціональна структура міжнародного інвестиційного ринку.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очки зору цінних паперів, що обертаються на ринку, міжнародний інвестиційний ринок поділяється на ( класифікація за Мельником В.В., Козюком В.В.):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овий ринок звичайних акцій, який включає в себе ринок євро акцій – цінних паперів,що емітуються на кількох національних ринках міжнародними синдикатами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овий ринок облігацій, що включає ринок єврооблігацій. Єврооблігація – це цінний папір, який емітується міжнародним синдикатом, доступний зразу після емісії інвесторам кількох країн; обертається поза законодавством будь-якої оремо взятої країни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ий ринок, інструментом якого є боргові забов’язання строком погашення не більше року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нок фінансових деривативів (опціонів і ф’ючерсів)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нок реальних (не портфельних) інвестицій, що передбачає здійснення (в тому числі) прямого інвестування і операцій з венчурним капіталом [6, ст.12]. 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Переваги та недоліки міжнародного </w:t>
      </w:r>
      <w:r>
        <w:rPr>
          <w:sz w:val="28"/>
          <w:szCs w:val="28"/>
          <w:lang w:val="uk-UA"/>
        </w:rPr>
        <w:t>інвестування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езважаючи на істотні потенційні переваги, які має інвестиційна діяльність, спрямована на міжнародний рівень, існує ряд труднощів,які виникають при цьому. Це насамперед: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ічні бар’єри – пов’язані з незнанням економіки, політики, культури інших держав, іноземних мов, методів торгівлі на зарубіжних фінансових ринках тощо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і труднощі – отримання інформації про зарубіжні ринки і емітентів для суб’єктів міжнародної інвестиційної діяльності є дещо складнішим, ніж для осіб, що здійснюють інвестування на національному ринку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і труднощі – виникають при розміщенні капіталу іноземного інвестора в країні-реципієнті і при поверненні його, а також отриманого доходу,і полягають,в основному, в особливостях оподаткування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і витрати (трансакційні) (вища плата посередникам на міжнародних ринках, вища плата за оформлення угоди тощо)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и міжнародних інвестицій.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а міжнародної інвестиційної діяльності полягає насамперед в тому, що вона дає змогу отримати вищу якість – більшу доходність і менший ризик порівняно з національними інвестиціями [6, ст. 14].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Регулювання міжнародної інвестиційної діяльності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іжнародна інвестиційна діяльність, відіграючи ключову роль у системі сучасних світогосподарських зв’язків і маючи значний потенціал впливу (як позитивного, так і негативного) на економічний розвиток, має бути регульованою на національному, міжнародному і наднаціональному рівнях. Таке регулювання може здійснюватися за допомогою сукупності спеціальних правових, адміністративних, економічних та соціально-психологічних методів, та деяких інструментів стимулювання і обмеження.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вові методи реалізуються через систему цивільного та процесуального права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іністративні методи юридично визначають господарську суб’єктність, регламентують питання власності, процедури вирішення суперечок у судовому порядку тощо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кономічні методи реалізуються через систему дотацій, кредитів, здійснення фіксальної політики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іально-психологічні методи орієнтовані на формування і розвиток тієї чи іншої ідеології, виховання відповідного типу менталітету громадян і суспільства в цілому за допомогою організаційно оформлених інститутів [7, ст. 196]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часне міжнародне регулювання інвестиційної діяльності формувалося протягом десятиліть. Нагадаємо у хронологічному порядку найважливіші у цьому плані події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1929 р. у Парижі за ініціативою Ліги Націй була скликана конференція з метою укладання багатосторонньої міжнародної конвенції, яка б визначила норми поводження з іноземцями та їх власністю. Проте на цій конференції не вдалося прийняти відповідні докумен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1944 р. створені Міжнародний Валютний Фонд і Міжнародний Банк Реконструкції і Розвит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1946 р. США запропонували прийняти Статут Міжнародної торгової організації. Але він не був ратифікований необхідною кількістю держа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 грудня 1962 р. прийнята резолюція Генеральної Асамблеї ООН 1803 (XVIII) «Про постійний суверенітет над національними природними багатствам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відповідності з Резолюцією Генеральної Асамблеї ООН 2087 (ХХ) «Про фінансування економічного розвитку» та після вивчення експертами ООН питань іноземного інвестування ООН опубліковано ряд документів. Це: 1) документ ООН Е/4446 «Іноземне інвестування в країнах, що розвиваються»; 2) документ ООН ТД /35, «Роль приватного підприємництва в інвестуванні і в забезпеченні експорту товарів із країн, що розвиваються»; 3) документ ООН Е/4614 «Договори про оподаткування між розвинутими країнами і країнами, що розвиваютьс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гнучи забезпечити на багатосторонній основі захист інтересів інвесторів, західні держави запропонували укласти конвенцію про розгляд суперечок по інвестиціях між державами і особами інших держав. Конвенція була підписана 18 березня 1965 р. і вступила в силу 14 жовтня 1966 р. Вона передбачає правила примирювальної і арбітражної процедури вирішення спорів, а також створення Міжнародного центру з вирішення інвестиційних спорів при МБРР. Метою конвенції є вилучення з юрисдикції національних органів країн-учасниць питань про інвестиційні спори з іноземцями, задля забезпечення захисту приватного капіталу іноземних держав в цих країн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 грудня 1967 р. Радою Організації економічного співробітництва і розвитку (ОЕСР) було ухвалено проект конвенції ОЕСР «Про захист іноземної власності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12 грудня 1974 р. Генеральна Асамблея ООН прийняла Хартію економічних прав і обов’язків держав (Резолюція 3281). В ній сказано, що кожна держава має право регулювати іноземні інвестиції в межах своєї національної юрисдикції згідно зі своїми законами та іншими нормативними актами й у відповідності з національними цілями і першочерговими завданнями. Ні одна держава не може бути примушеною до надання пільгового режиму іноземним інвестиці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979 р. в рамках Андського угруповання прийнято Кодекс іноземних інвестицій. Він регулює основні протиріччя, що існують між розвинутими країнами і країнами, які розвиваються, у питаннях про міжнародно-правове регулювання діяльності ТНК. Ці протиріччя зумовлені тим що: 1) країни, які розвиваються, надають перевагу міжнародно-правовим актам, які мають бути обов’язковими для країн-учасниць. Промислово розвинуті країни — задля врегулювання протиріч між глобальною стратегією ТНК в цілому та інтересами їх окремих підрозділів — надають перевагу актам «добровільного характеру»; 2) країни, що розвиваються, прагнуть підкорити ТНК законам приймаючих країн. (Мається на увазі виключна юрисдикція судів приймаючих країн, тобто, що в разі вибору судом того чи іншого права для застосування, вибір робиться на користь права приймаючої держави). Промислово розвинуті країни визнають і певні права в юрисдикції за державою походження ТНК, і свободу вибору застосовуваного права; 3) країни, що розвиваються, виступають проти прямого допуску ТНК в міжнародні суди: спори з приводу ТНК повинні розглядатися між державами, а не між ТНК і державо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вимогу країн, що розвиваються, Генеральний Секретар ООН створив групу видатних діячів, котра в 1974 р. подала доповідь, у відповідності з якою для подальшого вивчення проблем регулювання діяльності ТНК і прийняття відповідних рекомендацій були створені Міжурядова Комісія ООН з ТНК і Центр з ТНК. Ці органи приступили до підготовки проекту Кодексу поведінки ТНК. Проте значну частину його положень так і не вдалося сформулювати в остаточному вигляді. На відновленій спеціальній сесії Комісії ООН з ТНК (червень 1985 р.) Центром ООН з ТНК була зроблена доповідь. Передбачалося, що Кодекс буде складатися із таких частин: І — преамбула і цілі; ІІ — визначення і сфера застосування; ІІІ — діяльність ТНК: А — загальні і політичні положення, В — економічні, фінансові і соціальні положення, С — надання гласності інформації; IV — кодекс поведінки. Наголошувалося, що ТНК повинні виходити в своїй діяльності з наступних положень: 1) поважати суверенітет країн, в яких вони діють; 2) підкорятися законам цих країн; 3) виходити з економічних цілей і завдань політики, яка проводиться в цих країнах; 4) поважати соціально-культурні цілі, цінності і традиції країн, в яких вони діють; 5) не втручатися у внутрішні справи країн; 6) не займатися діяльністю політичного характеру; 7) утримуватися від практики корупції; 8) дотримуватися законів і постанов, які торкаються обмежувальної ділової практики, дотримуватися прийнятого Генеральною Асамблеєю ООН у 1980 р. документа з цього питання, який має назву «Комплекс узгоджених на багатосторонній основі справедливих принципів і правил для контролю за обмежувальною діловою практикою». Кодекс поведінки ТНК прийнято у лютому 1988 р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 червня 1976 р. ОЕСР прийняла Декларацію про міжнародні інвестиції і багатонаціональні підприємства. В додатку до цієї Декларації вміщені «Керівні принципи для багатонаціональних підприємств». Хоча даний документ і є міжнародно-правовим, його дотримання носить добровільний характер. При прийнятті цього документа не ставилась мета трансформації його норм у внутрішнє право країн-членів ОЕСР. В основу Декларації покладено два принципи: національний режим і уніфікація норм так званого мінімального стандарту. Це означало, що країни-учасниці мають ставитись до іноземних підприємств як до вітчизняних. До керівних принципів поведінки багатонаціональних компаній, згідно з Декларацією, відносяться такі: 1) дотримання міжнародного права; 2) підлеглість праву країн перебування; 3) врахування політики країни перебування в області розвитку і права; 4) співробітництво з країною перебування, виключення практики підкупу і субсидій; 5) невтручання у внутрішні справи. Особливо важливим є дотримання багатонаціональними компаніями принципів забезпечення конкуренції, положень, що торкаються фінансування, оподаткування, трудового права і права соціального захисту, науки і технології. В документі містяться також вказівки про проведення консультацій, що стосуються національного режиму і можливостей контролю за діяльністю підприємств. Документ діє для Бельгії, Франції , ФРН, Греції, Ірландії, Ісландії, Канади, Норвегії, Австрії, Португалії, Швейцарії, Іспанії, США, Нідерландів, Італії, Японії, Фінляндії, Австралії і Нової Зеланд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тання про корупцію було і залишається предметом обговорення різних органів ООН. Гострота питання визначається тим, що ТНК широко застосовують в своїй діяльності протиправну політику підкупу державних посадових осіб приймаючої країни з метою прийняття вигідних для них рішень, які протирічать інтересам цих країн, не відповідають національним планам їх розвитку. На 30-й сесії ООН була прийнята Резолюція 3514 (ХХХ) «Заходи проти корупції, яка практикується ТНК та іншими корпораціями, їх посередниками та іншими причетними до справи сторонами», що регулює питання боротьби з корупціє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1985 р. була прийнята Сеульська конвенція про створення Агентства по страхуванню іноземних інвестицій, яке повинно займатися страхуванням інвестицій від комерційних і некомерційних ризиків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із різних систем регулювання міжнародної інвестиційної діяльності на національному рівні показує, що формуються вони двома шлях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з прийняття єдиного акта, який регулює допуск іноземного капіталу в економіку краї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з розробку тих чи інших правових актів, що регулюють різні аспекти іноземної інвестиційної та підприємницької діяльності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бір того чи іншого із зазначених шляхів залежить від ролі конкретної країни на світовому ринку капіталів. Для країн, які активно експортують капітал, характерним є ліберальне ставлення до регулювання іноземних капіталовкладень. Країнам, які переважно імпортують капітал, притаманне прагнення прийнятий єдиний законодавчий акт щодо міжнародної підприємницької діяльності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 в цілому (і в першому, і в другому випадках) однаковим є перелік питань (об’єктів) регулювання: визначення іноземного інвестора; видів та форм іноземних інвестицій; участі у власності; репатріації прибутку іноземного інвестора; вимог до результатів діяльності іноземного інвестора; системи інвестиційних пільг та обмежень; гарантій щодо прав іноземного інвестора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Інститути міжнародної інвестиційної діяльності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ими міжнародними державними організаціями є: Міжнародний банк реконструкції та розвитку (МБРР) – спеціалізоване агентство, створене в 1945 році, що працює у співробітництві з ООН з метою допомоги у фінансуванні повоєнного відновлення господарства та підвищення рівня життя в країнах, що розвиваються, шляхом надання позик урядам чи шляхом гарантій позик, які отримані з інших джерел. Банк надає позики на комерційній основі для спеціалізованих проектів чи більш загальних цілей соціального розвитку. Засоби для позик мобілізуються на міжнародних грошових ринках. Банк разом із своїми філіями – Міжнародною асоціацією розвитку та Міжнародною фінансовою корпорацією – часто називають Світовим Банком (Word Bank). Ним володіють уряди 151 країни, які також повинні бути членами Міжнародного валютного фонду. Штаб-квартира банку знаходиться у Вашингтоні, відділення – у Парижі і Токіо. У 50-і роки МБРР почав спеціалізуватися на фінансуванні «проектів розвитку» в галузі сільського господарства, будівництва і промисловості. Збільшується кількість кредитів, що надаються для здійснення програм «структурного регулювання», тобто на повну перебудову економіки. Діяльність МБРР дедалі тісніше поєднується з діяльністю і політикою МВФ, коли надаються «обумовлені кредити», тобто кредити під зобов’язання держави провадити рекомендовані МВФ і МБРР реформи. «Обумовлені кредити» видаються на термін до 25 років на умовах ставки з «плаваючими» відсотками, яка переглядається кожні півроку. Пост президента МБРР традиційно обіймає представник США. МБРР має дві спеціалізовані філії. Одна з них – Міжнародна фінансова корпорація (МФК), яка покликана фінансувати підприємства приватного сектора в країнах-членах МФК. Корпорація надає позики на 15 років. Вона має право безпосередньо брати участь в акціонерному капіталі підприємств, що будуються або розширюються, з правом подальшого перепродажу акцій приватним підприємцям. Другою філією МБРР є Міжнародна асоціація розвитку (МАР), яка спеціалізується на сприянні економічному розвитку найбільш економічно відсталих країн світу шляхом надання пільгового фінансування [9]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народна фінансова корпорація (МФК) – філія МБРР, створена у 1956 році з метою надання допомоги приватним проектам. Вона є юридично і фінансово самостійною організацією, але використовує кошти Світового банку для надання приватним інвесторам. Роль МФК значно посилилася у 80-90 роки з розвитком кризи державних заборгованостей та переорієнтації міжнародних фінансових структур на приватнопідприємницький сектор. Штаб-квартира МФК знаходиться у Вашингтоні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жнародний валютний фонд (МВФ) – підрозділ ООН, створений у 1945 році для сприяння валютному співробітництву та розширенню міжнародної торгівлі, стабілізації обмінних курсів валют і допомоги державам, які мали короткострокові проблеми у вирівнюванні своїх платіжних балансів, у підтримці обмінних курсів їх валют. Фінансова база МФВ складається із внесків країн-членів цієї організації. До складу МФВ входять більш ніж 150 країн світу. Більшість поточних рішень фонду приймається не голосуванням, а шляхом консенсусу, що розширює можливості невеликих держав висловлювати і захищати власну точку зору. Роль МВФ у світовій економіці, його кредитна діяльність стали важливими елементами стратегії врегулювання проблеми міжнародної заборгованості. Штаб-квартира знаходиться у Вашингтоні. МФВ є центральним регулюючим органом світової валютної системи. Він встановлює основні правила міждержавних відносин у валютній сфері. 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завдання МВФ є: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остійного механізму міжурядових консультацій і співробітництва у валютних питаннях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ілізація валютних курсів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конкурентному знеціненню грошової одиниці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ня між країнами-членами багатосторонньої системи платежів за поточними операціями та усунення валютних обмежень з метою безперешкодного розвитку зовнішньоекономічного обміну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кредитів для врегулювання дефіцитів платіжних балансів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влення в деяких випадках міжнародної заборгованості шляхом випуску штучних резервних активів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Європейський банк реконструкції та розвитку (ЄБРР) - був створений 25.05.90 на основі міжурядових угод щодо сприяння проведення реформ в країнах Центральної Європи в умовах переходу до ринкових відносин (штаб-квартира в Лондоні). ЄБРР є комерційним банком, і тому умови його кредитування відрізняються від умов кредитування МВФ та МБРР. До основних напрямів фінансової підтримки належать: 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дання прямих кредитів і участь у спільному (з іншими кредиторами) фінансуванні; 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інвестування акціонерного капіталу підприємств приватного і державного сектора;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арантоване розміщення цінних паперів, випущених як підприємствами приватного, так і державного сектора;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безпечення вказаним підприємствам доступу до внутрішніх і міжнародних ринків капіталу шляхом надання гарантій, фінансових консультацій; 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5. надання або участь у позиках і здійснення технічного сприяння для реконструкції та розвитку інфраструктури [9]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на основі використаних літературних джерел, власних спостережень і міркувань, можна зробити висновок, що міжнародна інвестиційна діяльність займає надзвичайно важливе місце в економіці світових держав сьогодні. Вона сприяє розвитку міжнародного співробітництва, є важливим джерелом надходження ресурсів для країн, що розвиваються; стимулює підприємницьку активність. Міжнародну інвестиційну діяльність можна визначити як сукупність дій її суб’єктів (інвесторів і учасників) щодо здійснення інвестицій за рубіж та іноземних інвестицій з метою одержання прибутку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і інвестиції – це інвестиції за рубіж та іноземні інвестиції. Вони дають можливість отримати більш високу прибутковість вкладення капіталу в порівнянні з національним ринком інвесторів. Основними чинниками вивезення капіталу закордон є надлишок капіталу у країні, потреби у нових ринках збуту сировини; необхідність формування певного рівня конкурентоспроможної економіки тощо. Основними чинниками залучення іноземних інвестицій є обмеження внутрішніх інвестиційних ресурсів, низька інвестиційної активності власних інвесторів, необхідність забезпечення разом з інвестиціями нової техніки та технології, бажання створити конкурентоспроможну економіку та освоїти світові ринки.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а інвестиційна діяльність має свої переваги і недоліки. Вона дає змогу отримати більшу доходність і менший ризик порівняно з національними інвестиціями, проте існує ряд психологічних, інформаційних, юридичних та інших бар’єрів на шляху здійснення міжнародного інвестування. Крім того, воно зумовлює додаткові витрати та підвищений ризик. 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важливими міжнародними інвестиційними інститутами є Міжнародний банк реконструкції та розвитку, Міжнародна фінансова корпорація, Міжнародний валютний фонд, Європейський банк реконструкції та розвитку.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:</w:t>
      </w:r>
    </w:p>
    <w:p>
      <w:pPr>
        <w:pStyle w:val="Style18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арський кодекс України [Режим доступу: http://zakon.rada.gov.ua/cgi-bin/laws/main.cgi?nreg=436-15]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країни «Про інвестиційну діяльність» вiд 18.09.1991 № 1560-XII.</w:t>
      </w:r>
      <w:r>
        <w:rPr>
          <w:rFonts w:cs="Times New Roman" w:ascii="Times New Roman" w:hAnsi="Times New Roman"/>
          <w:sz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Режим доступу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twirpx.com/file/130367/]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 і форми іноземного інвестування. Міжнародна інвестиційна діяльність і її чинники. [Режим доступу: http://otherreferats./finance/00033605_0.html].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Інвестування: Навч.-метод. посібник для самост. вивч. дисц. / А.А. Пересада, О.О. Смірнова, С.В. Онікієнко, О.О. Ляхова. — К.: КНЕУ, 2001. – 251 ст.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ії з міжнародної інвестиційної діяльності [Режим доступу: http://www.twirpx.com/file/130367/ ].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hanging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ельник</w:t>
      </w:r>
      <w:r>
        <w:rPr>
          <w:rFonts w:cs="Times New Roman" w:ascii="Times New Roman" w:hAnsi="Times New Roman"/>
          <w:sz w:val="28"/>
          <w:szCs w:val="28"/>
        </w:rPr>
        <w:t xml:space="preserve"> В.В. Міжнародна інвестиційна діяльність / В.В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ельник</w:t>
      </w:r>
      <w:r>
        <w:rPr>
          <w:rFonts w:cs="Times New Roman" w:ascii="Times New Roman" w:hAnsi="Times New Roman"/>
          <w:sz w:val="28"/>
          <w:szCs w:val="28"/>
        </w:rPr>
        <w:t xml:space="preserve">, В. В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озюк</w:t>
      </w:r>
      <w:r>
        <w:rPr>
          <w:rFonts w:cs="Times New Roman" w:ascii="Times New Roman" w:hAnsi="Times New Roman"/>
          <w:sz w:val="28"/>
          <w:szCs w:val="28"/>
        </w:rPr>
        <w:t>. – Тернопіль : Карт-бланш, 2003. – 249 ст.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народна інвестиційна діяльність. Підручник / Лук’яненко Д.Г., Губський Б.В., Мозговий О.М. та ін. — К.: КНЕУ, 2002. – 310 ст.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hanging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ойсеєнко</w:t>
      </w:r>
      <w:r>
        <w:rPr>
          <w:rFonts w:cs="Times New Roman" w:ascii="Times New Roman" w:hAnsi="Times New Roman"/>
          <w:sz w:val="28"/>
          <w:szCs w:val="28"/>
        </w:rPr>
        <w:t xml:space="preserve"> І.П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Інвестування.</w:t>
      </w:r>
      <w:r>
        <w:rPr>
          <w:rFonts w:cs="Times New Roman" w:ascii="Times New Roman" w:hAnsi="Times New Roman"/>
          <w:sz w:val="28"/>
          <w:szCs w:val="28"/>
        </w:rPr>
        <w:t xml:space="preserve"> Навч. посіб. - К.: Знання, 2006.- ст. 496.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.Д. Данілов, Г.М. Івашина, О.Г. Чумаченко. Інвестування: Навчальний посібник. – Ірпінь, 2001. [Режим доступу: http://www.vuzlib.net/invest_D/_index.htm]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spacing w:before="0" w:after="12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1"/>
        </w:tabs>
        <w:ind w:left="0" w:firstLine="30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1"/>
        </w:tabs>
        <w:ind w:left="0" w:firstLine="30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12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84" w:firstLine="357"/>
      <w:jc w:val="both"/>
    </w:pPr>
    <w:rPr>
      <w:rFonts w:ascii="Tahoma" w:hAnsi="Tahoma" w:eastAsia="Times New Roman" w:cs="Tahoma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rFonts w:ascii="Tahoma" w:hAnsi="Tahoma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ahoma" w:hAnsi="Tahoma" w:cs="Times New Roman"/>
      <w:sz w:val="20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  <w:lang w:val="ru-RU"/>
    </w:rPr>
  </w:style>
  <w:style w:type="paragraph" w:styleId="Style19">
    <w:name w:val="Текст выноски"/>
    <w:basedOn w:val="Normal"/>
    <w:qFormat/>
    <w:pPr>
      <w:spacing w:before="0" w:after="0"/>
    </w:pPr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20">
    <w:name w:val="Абзац списка"/>
    <w:basedOn w:val="Normal"/>
    <w:qFormat/>
    <w:pPr>
      <w:spacing w:before="0" w:after="120"/>
      <w:ind w:left="720" w:firstLine="35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09:00Z</dcterms:created>
  <dc:creator>Оля</dc:creator>
  <dc:description/>
  <cp:keywords/>
  <dc:language>en-US</dc:language>
  <cp:lastModifiedBy>SYSTEM</cp:lastModifiedBy>
  <cp:lastPrinted>2010-10-17T20:04:00Z</cp:lastPrinted>
  <dcterms:modified xsi:type="dcterms:W3CDTF">2011-09-04T23:09:00Z</dcterms:modified>
  <cp:revision>2</cp:revision>
  <dc:subject/>
  <dc:title>Вступ</dc:title>
</cp:coreProperties>
</file>