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lang w:eastAsia="ru-RU"/>
        </w:rPr>
        <w:t>Введение</w:t>
      </w:r>
    </w:p>
    <w:p>
      <w:pPr>
        <w:pStyle w:val="Normal"/>
        <w:spacing w:lineRule="auto" w:line="360" w:before="0" w:after="0"/>
        <w:jc w:val="both"/>
        <w:rPr/>
      </w:pPr>
      <w:r>
        <w:rPr>
          <w:rFonts w:cs="Times New Roman" w:ascii="Times New Roman" w:hAnsi="Times New Roman"/>
          <w:bCs/>
          <w:sz w:val="28"/>
          <w:szCs w:val="28"/>
          <w:lang w:eastAsia="ru-RU"/>
        </w:rPr>
        <w:t>1. Стандартные налоговые вычеты</w:t>
      </w:r>
    </w:p>
    <w:p>
      <w:pPr>
        <w:pStyle w:val="Normal"/>
        <w:spacing w:lineRule="auto" w:line="360" w:before="0" w:after="0"/>
        <w:jc w:val="both"/>
        <w:rPr/>
      </w:pPr>
      <w:r>
        <w:rPr>
          <w:rFonts w:cs="Times New Roman" w:ascii="Times New Roman" w:hAnsi="Times New Roman"/>
          <w:bCs/>
          <w:sz w:val="28"/>
          <w:szCs w:val="28"/>
          <w:lang w:eastAsia="ru-RU"/>
        </w:rPr>
        <w:t>2. Социальные налоговые вычеты</w:t>
      </w:r>
    </w:p>
    <w:p>
      <w:pPr>
        <w:pStyle w:val="Normal"/>
        <w:spacing w:lineRule="auto" w:line="360" w:before="0" w:after="0"/>
        <w:jc w:val="both"/>
        <w:rPr/>
      </w:pPr>
      <w:r>
        <w:rPr>
          <w:rFonts w:cs="Times New Roman" w:ascii="Times New Roman" w:hAnsi="Times New Roman"/>
          <w:bCs/>
          <w:sz w:val="28"/>
          <w:szCs w:val="28"/>
          <w:lang w:eastAsia="ru-RU"/>
        </w:rPr>
        <w:t>3. Имущественные налоговые вычет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Профессиональные налоговые вычеты</w:t>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Заключение</w:t>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ведение</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словосочетание "налоговый вычет" все чаще слышится в обществе. Однако далеко не все понимают, что такое налоговый вычет, в каких случаях он предоставляется. Получая зарплату или иной доход, мы обязаны уплатить налог на доходы физических лиц. Как правило, бухгалтерия организации сама удерживает его в размере 13 % от суммы — налоговой базы. Таким образом, на руки нам выдают наш заработок на 13 % меньше. Удержанная сумма идет в фонды пенсионного, социального и обязательного медицинского страхования. Но существует возможность вернуть деньги, уплаченные в счет налога. В этом поможет налоговый вычет — сумма, на которую уменьшается налоговая база. То есть из вашей зарплаты отнимают сумму вычета и из полученного результата взыскивают налог. Это особый вид налоговых льгот, дающих возможность в оговоренных законом случаях вернуть часть затрат. Законодательством определены вычеты четырех категор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й налоговый вы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каждого из видов вычетов применяются определенные усло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Стандартные налоговые вычет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lang w:eastAsia="ru-RU"/>
        </w:rPr>
        <w:t>налоговый вычет имущественный 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атья 218.</w:t>
      </w:r>
    </w:p>
    <w:p>
      <w:pPr>
        <w:pStyle w:val="Normal"/>
        <w:spacing w:lineRule="auto" w:line="360" w:before="0" w:after="0"/>
        <w:ind w:firstLine="709"/>
        <w:jc w:val="both"/>
        <w:rPr/>
      </w:pPr>
      <w:r>
        <w:rPr>
          <w:rFonts w:cs="Times New Roman" w:ascii="Times New Roman" w:hAnsi="Times New Roman"/>
          <w:sz w:val="28"/>
          <w:szCs w:val="28"/>
          <w:lang w:eastAsia="ru-RU"/>
        </w:rPr>
        <w:t xml:space="preserve">1. При определении размера налоговой базы </w:t>
      </w:r>
      <w:r>
        <w:rPr>
          <w:rFonts w:cs="Times New Roman" w:ascii="Times New Roman" w:hAnsi="Times New Roman"/>
          <w:iCs/>
          <w:sz w:val="28"/>
          <w:szCs w:val="28"/>
          <w:lang w:eastAsia="ru-RU"/>
        </w:rPr>
        <w:t>по доходам, облагаемым по налоговой ставке 13 %,</w:t>
      </w:r>
      <w:r>
        <w:rPr>
          <w:rFonts w:cs="Times New Roman" w:ascii="Times New Roman" w:hAnsi="Times New Roman"/>
          <w:sz w:val="28"/>
          <w:szCs w:val="28"/>
          <w:lang w:eastAsia="ru-RU"/>
        </w:rPr>
        <w:t xml:space="preserve"> налогоплательщик имеет право на получение следующих стандартных налоговых вычетов (ст. 218 Н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размере 3000 рублей за каждый месяц налогового периода распространяется на следующие категории налогоплательщ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5.07.2002 N 1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9.12.2000 N 16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spacing w:lineRule="auto" w:line="360" w:before="0" w:after="0"/>
        <w:ind w:firstLine="709"/>
        <w:jc w:val="both"/>
        <w:rPr/>
      </w:pPr>
      <w:r>
        <w:rPr>
          <w:rFonts w:cs="Times New Roman" w:ascii="Times New Roman" w:hAnsi="Times New Roman"/>
          <w:sz w:val="28"/>
          <w:szCs w:val="28"/>
          <w:lang w:eastAsia="ru-RU"/>
        </w:rPr>
        <w:t>(</w:t>
      </w:r>
      <w:bookmarkStart w:id="0" w:name="A26PK3I6"/>
      <w:bookmarkEnd w:id="0"/>
      <w:r>
        <w:rPr>
          <w:rFonts w:cs="Times New Roman" w:ascii="Times New Roman" w:hAnsi="Times New Roman"/>
          <w:sz w:val="28"/>
          <w:szCs w:val="28"/>
          <w:lang w:eastAsia="ru-RU"/>
        </w:rPr>
        <w:t>в ред. Федеральных законов от 29.12.2000 N 166-ФЗ; дополнен с 1 января 2003 год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едеральным законом </w:t>
      </w:r>
      <w:r>
        <w:rPr>
          <w:rFonts w:cs="Times New Roman" w:ascii="Times New Roman" w:hAnsi="Times New Roman"/>
          <w:sz w:val="28"/>
          <w:szCs w:val="28"/>
        </w:rPr>
        <w:t xml:space="preserve">от </w:t>
      </w:r>
      <w:r>
        <w:rPr>
          <w:rFonts w:cs="Times New Roman" w:ascii="Times New Roman" w:hAnsi="Times New Roman"/>
          <w:sz w:val="28"/>
          <w:szCs w:val="28"/>
          <w:lang w:eastAsia="ru-RU"/>
        </w:rPr>
        <w:t>25.07.2002 N 1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 (в ред. Федерального закона от 29.12.2000 N 16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9.06.2004 N 5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непосредственно участвовавших в работах (в том числе военнослужащих) по сборке ядерных зарядов до 31 декабря 1961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алидов Великой Отечественной вой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ероев Советского Союза и Героев Российской Федерации, а также лиц, награжденных орденом Славы трех степе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spacing w:lineRule="auto" w:line="360" w:before="0" w:after="0"/>
        <w:ind w:firstLine="709"/>
        <w:jc w:val="both"/>
        <w:rPr/>
      </w:pPr>
      <w:r>
        <w:rPr>
          <w:rFonts w:cs="Times New Roman" w:ascii="Times New Roman" w:hAnsi="Times New Roman"/>
          <w:sz w:val="28"/>
          <w:szCs w:val="28"/>
          <w:lang w:eastAsia="ru-RU"/>
        </w:rPr>
        <w:t xml:space="preserve">(абзац дополнительно включен с 1 января 2001 года Федеральным законом от 29.12.2000 года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16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алидов с детства, а также инвалидов I и II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отдавших костный мозг для спасения жизни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5.07.2002 N 1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18.07.2006 N 119-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spacing w:lineRule="auto" w:line="360" w:before="0" w:after="0"/>
        <w:ind w:firstLine="709"/>
        <w:jc w:val="both"/>
        <w:rPr/>
      </w:pPr>
      <w:r>
        <w:rPr>
          <w:rFonts w:cs="Times New Roman" w:ascii="Times New Roman" w:hAnsi="Times New Roman"/>
          <w:sz w:val="28"/>
          <w:szCs w:val="28"/>
          <w:lang w:eastAsia="ru-RU"/>
        </w:rPr>
        <w:t>(в ред. введенной в действие с 9 августа 2003 года Федеральным законом от 7 июля 2003 года N 105-ФЗ, действие распространяется на правоотношения, возникшие с 1.01. 2003 года; в редакции, введенной в действие с 1 января 2009 года Федеральным законом от 22 июля 2008 года N 121-ФЗ.) 4) налоговый вычет в размере 1 000 рублей за каждый месяц налогового периода распространяе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 4 в ред. Федерального закона от 22.07.2008 N 121-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07.07.2003 N 10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29.12.2000 N 16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ых законов от 27.12.2009 N 368-ФЗ, от 27.07.2010 N 229-ФЗ)</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оциальные налоговые выче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атья 219 НК РФ.</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определении размера налоговой базы </w:t>
      </w:r>
      <w:r>
        <w:rPr>
          <w:rFonts w:cs="Times New Roman" w:ascii="Times New Roman" w:hAnsi="Times New Roman"/>
          <w:iCs/>
          <w:sz w:val="28"/>
          <w:szCs w:val="28"/>
          <w:lang w:eastAsia="ru-RU"/>
        </w:rPr>
        <w:t>по доходам, облагаемым по налоговой ставке 13%</w:t>
      </w:r>
      <w:r>
        <w:rPr>
          <w:rFonts w:cs="Times New Roman" w:ascii="Times New Roman" w:hAnsi="Times New Roman"/>
          <w:sz w:val="28"/>
          <w:szCs w:val="28"/>
          <w:lang w:eastAsia="ru-RU"/>
        </w:rPr>
        <w:t>. налогоплательщик имеет право на получение следующих социальных налоговых вы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в ред. Федерального закона от 29.05.2002 N 5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в ред. Федерального закона от 24.07.2007 N 2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абзац введен Федеральным законом от 06.05.2003 N 51-ФЗ, в ред. Федерального закона от 24.07.2007 N 2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05.12.2006 N 20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03.06.2009 N 120-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spacing w:lineRule="auto" w:line="360" w:before="0" w:after="0"/>
        <w:ind w:firstLine="709"/>
        <w:jc w:val="both"/>
        <w:rPr/>
      </w:pPr>
      <w:r>
        <w:rPr>
          <w:rFonts w:cs="Times New Roman" w:ascii="Times New Roman" w:hAnsi="Times New Roman"/>
          <w:sz w:val="28"/>
          <w:szCs w:val="28"/>
          <w:lang w:eastAsia="ru-RU"/>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27.07.2006 N 144-ФЗ, в ред. Федерального закона от 24.07.2007 N 2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сумма социального налогового вычета, предусмотренного абзацами первым и вторым настоящего подпункта, принимается в сумме фактически произведенных расходов, но с учетом ограничения, установленного пунктом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4.07.2007 N 2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 4 введен Федеральным законом от 24.07.2007 N 21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 5 введен Федеральным законом от 30.04.2008 N 5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ых законов от 29.12.2000 N 166-ФЗ, от 24.07.2007 N 216-ФЗ, от 27.12.2009 N 36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налоговый вычет, предусмотренный подпунктом 4 пункта 1 настоящей статьи, может быть также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ом 4 пункта 1 настоящей статьи и при условии, что взносы по договору негосударственного пенсионного обеспечения и (или) добровольному пенсионному страхованию удерживались из выплат в пользу налогоплательщика и перечислялись в соответствующие фонды работода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абзац введен Федеральным законом от 24.07.2007 N 216-ФЗ, в ред. Федеральных законов от 30.04.2008 N 55-ФЗ, от 19.07.2009 N 202-Ф</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Имущественные налоговые выче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атья 220 НК РФ.</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определении размера налоговой базы </w:t>
      </w:r>
      <w:r>
        <w:rPr>
          <w:rFonts w:cs="Times New Roman" w:ascii="Times New Roman" w:hAnsi="Times New Roman"/>
          <w:iCs/>
          <w:sz w:val="28"/>
          <w:szCs w:val="28"/>
          <w:lang w:eastAsia="ru-RU"/>
        </w:rPr>
        <w:t>по доходам, облагаемым по налоговой ставке 13%</w:t>
      </w:r>
      <w:r>
        <w:rPr>
          <w:rFonts w:cs="Times New Roman" w:ascii="Times New Roman" w:hAnsi="Times New Roman"/>
          <w:sz w:val="28"/>
          <w:szCs w:val="28"/>
          <w:lang w:eastAsia="ru-RU"/>
        </w:rPr>
        <w:t>, налогоплательщик имеет право на получение следующих имущественных налоговых вы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06.06.2005 N 5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 1.1 введен Федеральным законом от 27.12.2009 N 379-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умме фактически произведенных налогоплательщиком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ктические расходы на новое строительство либо приобретение жилого дома или доли (долей) в нем могут включ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разработку проектно-сметной докумен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приобретение строительных и отделочных матери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приобретение жилого дома, в том числе не оконченного строи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связанные с работами или услугами по строительству (достройке дома, не оконченного строительством) и отдел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ктические расходы на приобретение квартиры, комнаты или доли (долей) в них могут включ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приобретение квартиры, комнаты, доли (долей) в них или прав на квартиру, комнату в строящемся до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приобретение отделочных матери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 Это значит, что постоянная часть налогового вычета теперь будет равна 260 00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тверждения права на имущественный налоговый вычет налогоплательщик представ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19.07.2009 N 20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7.07.2006 N 14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20 настоящего Код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ого закона от 29.11.2007 N 284-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 2 в ред. Федерального закона от 20.08.2004 N 1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Федеральных законов от 29.12.2000 N 166-ФЗ, от 30.05.2001 N 71-ФЗ, от 20.08.2004 N 112-ФЗ, от 27.12.2009 N 36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введен Федеральным законом от 30.05.2001 N 71-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3 введен Федеральным законом от 20.08.2004 N 1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если после представления налогоплательщиком в установленном порядке заявления налоговому агенту о получении имущественного налогового вычета, предусмотренного подпунктом 2 пункта 1 настоящей статьи, налоговый агент неправомерно удержал налог без учета данного имущественного налогового вычета, сумма излишне удержанного после получения заявления налога подлежит возврату налогоплательщику в порядке, установленном статьей 231 настоящего Код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4 введен Федеральным законом от 27.07.2010 N 229-ФЗ)</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офессиональные налоговые выче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атья 221 Н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числении налоговой базы по доходам, облагаемым по налоговой ставке 13%, право на получение профессиональных налоговых, вычетов имеют следующие категории налого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5.2002 N 57-ФЗ, от 02.11.2004 N 127-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12.2000 N 16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и расходы не могут быть подтверждены документально, они принимаются к вычету в следующих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затрат (в процентах к сумме начислен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литературных произведений, в том числе для театра, кино, эстрады и цирка 20. Создание художественно-графических произведений, фоторабот для печати, произведений архитектуры и дизайна 30. Создание произведений скульптуры, монументально-декоративной живописи, 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 40. Создание аудиовизуальных произведений (видео-, теле- и кинофильмов) 30. Создание музыкаль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40. Других музыкальных произведений, в том числе подготовленных к опубликованию 25. Исполнение произведений литературы и искусства 20 .Создание научных трудов и разработок 20 .Открытия, изобретения и создание промышленных образцов (к сумме дохода, полученного за первые два года использования)30. 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29.12.2000 N 16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29.12.2000 N 166-ФЗ, в ред. Федерального закона от 29.05.2002 N 57-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02.11.2004 N 127-ФЗ)</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r>
        <w:br w:type="page"/>
      </w:r>
    </w:p>
    <w:p>
      <w:pPr>
        <w:pStyle w:val="Normal"/>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Заключение</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и появились на заре человеческого общества. Каждое государство взимало со своих граждан различные сборы и подати. В одних государствах они носили временный характер и взимались в экстренных случаях, в других - были постоянными и взимались независимо от складывающихся условий. Но всегда они были обязательны, и представляли собой доход государ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епенно, по мере развития государства, оно стало предоставлять своим гражданам различные услуги, связанные с безопасностью граждан, правоохранной деятельностью, завоеванием новых территорий и т.д. Однако собственных средств, для выполнения своих государственных задач оно практически не имело. Все это привело к тому, что налоги стали основным источником существования государства, стали обязательными и принудительны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условиях рыночных отношений налоги и налоговая политика в целом оказывает огромное влияние на экономическое развитие и конъюнктуру различных стран.</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6:00Z</dcterms:created>
  <dc:creator>Admin</dc:creator>
  <dc:description/>
  <cp:keywords/>
  <dc:language>en-US</dc:language>
  <cp:lastModifiedBy>SYSTEM</cp:lastModifiedBy>
  <dcterms:modified xsi:type="dcterms:W3CDTF">2011-09-04T23:06:00Z</dcterms:modified>
  <cp:revision>2</cp:revision>
  <dc:subject/>
  <dc:title/>
</cp:coreProperties>
</file>