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ная отрасль агропромышленного комплекса (АПК) призвана снабжать население высококачественными продуктами питания: мясом, колбасными изделиями, солёнными мясными продуктами, полуфабрикатами, готовыми быстро замороженными блюдами, консер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выпуска мяса и мясопродуктов ежегодно реконструируются предприятия и вводятся новые мясоперерабатывающие предприятия. Постоянно происходит техническое перевооружение и оснащение предприятий мясной отрасли (АПК) страны современным техническим оборудованием, новейшей техникой, и автоматизируются производства всё более широко, используются вычислительная техника, проводится работа по повышению квалификации, улучшению и обогащению ассортимента мясных проду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итания АМК свидетельствует, что в настоящее время потребление пищевых продуктов не только полностью обеспечивает, но у значительной части населения превышает энергетические потребности. В то же время потребность в белках животного происхождения удовлетворяется на 80%. У значительной части населения отличаются чрезмерное употребление жиров и углеводов, недостаток витаминов и минеральных веществ на протяжении последних десятилетий энергозатраты человека снизились 1,5-2 раза. Необходимо чтобы ассортимент и состав мясопродуктов соответствовали меняющимся физиологическим потребностям профессиональных и возрастных групп насел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первостепенной важности ровняется повышение качества мяса и мясопродукта, что зависит от сельского хозяйства и перерабатывающей отрасли, на мясокомбинатах необходимо строгое соблюдение технологических регламентирующихся, особенно на ключевых операциях разделки туш, холодильной обработки, изготовления колбасных и кулинарных изделий. Особое внимание следует уделять процессам созревания, фаршесоставлению и термической обработки, необходимым условиям производства высококачественной мясной продукции является уровень санитарии и личной гигиены. Производство высококачественных мясных продуктов это комплексная задача неё решения зависит от совершенствования комплексной и без отходной технологии переработки сельского хозяйства сырья. Дальнейшей автоматизации и механизации сельского хозяйства и перерабатывающей отрасли, снижения сырьевых энергетических и трудовых затрат, повышении трудовой и производственной дисциплины профессионального роста кадров, что особенно важно в условиях хозяйственного роста и самофинанс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Характеристика сосисок «Русск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ырьём для выработки колбасных изделий является мясо всех видов скота и птицы, обработанные субпродукты, белок содержащий препараты животного происхождения (кровь и продукты её переработки, соево-белковые и молочно-белковые, изоляты и концентраты), животные и растительные жиры яйца и яйце продукты, мука, крахмал, крупа и плавленые сы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Рецептура сосисок «Русские».</w:t>
      </w:r>
    </w:p>
    <w:tbl>
      <w:tblPr>
        <w:tblW w:w="53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ыр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на 100 кг.</w:t>
            </w:r>
          </w:p>
        </w:tc>
      </w:tr>
      <w:tr>
        <w:trPr>
          <w:trHeight w:val="4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жье высший сор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 жир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ый пес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душист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катный орех или кардомо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бол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ьи черевы. Несмотря на тонкие стенки черевы вяжут в пучки по 25м. Делят их на два сорта. Черевы 1 сорта светло-серого цвета тщательно очищенные от шляма и загрязнений; черевы 2 сорта более темного цвета допускаются незначительные загрязнения и другие мелкие деф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0"/>
        </w:rPr>
        <w:t>Вспомогатель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аренная соль-это кристаллический хлорид натрия, используемый для посола мяса и мясопродуктов. Поваренная соль подразделяется на четыре сорта: экстра, высший, первый и второй. При производстве колбас не разрешается использовать соль второго сорта. Цвет соли белый. Перед использованием её просеивают или растворяют в в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. Для улучшения вкуса колбасных изделий применяют сахар. Его вырабатывают из сахарного тростника или сахарной свеклы. Сахар используют в виде песка с однородным по величине кристаллами иметь сладкий вкус без каких–либо посторонних привкусов ми запа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трит натрия. Используют при посоле мяса или при фаршеприготовлении для стабилизации розово-красного цвета мяса. Нитрит натрия применяют в виде раствора концентрацией не более 25%. Раствор готовят в химической лаборатории и хранятся в цехе в специальном закрывающем сосуде, на котором пиш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,5% раствор нитрита натрия Яд». Нитрид натрия в сухом виде не используют в колбас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таминат натрия. Представляет собой кристаллический порошок белого цвета со сладковатым привкусом. При производстве сосисок «Русские» добавляют 0,1-0,2 глютомината в куттер одновременно со специями для усиления естественного аромата и вкуса он способен препятствовать прогорканию и окислению мяса. При длительном хранении пропадал в организм человека, глютоминат натрия способствует улучшению обмена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аты. Фосфаты добавляют в количестве 0,3% к массе фарша. Фосфаты способствуют набуханию мышечных белков, влагоудержанию при варке увеличивают сочность. Они обеспечивают образование стойких жировых эмульсий, что препятствует образованию бульоно-жировых отеков, тормозят окислительные процессы в жире. При введении фосфатами структура фарша улуч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орбинат натрия. Используют для ускорения образования окраски, улучшение внешнего вида и устойчивости цвета при хранении сосисок. Аскорбинат способствует также улучшению вкуса и аромата продукта. При приготовлении сосисок он способствует также улучшению вкуса и аромата продукта. При изготовлении сосисок используют аскорбиновую кислоту в количестве 0,03%к массе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истый перец - это незрелые высушенные плоды из семейства миртовых. Благодаря наличию эфирных масел душистый перец обладает сильным приятным ароматом, используют в виде поро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перец отличается сильным пряным ароматом и жгучем вкусом. Основным веществом обуславливающий вкус перца является, алкалоид пиперин используют в виде горош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Подготовка основного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ясного сырья используемого для выработки колбасных изделий наиболее удельный вес занимает говядина и свинина. Для выработки национальных видов колбас в отдельных регионах страны принимают говядину, козлятину, конина, мясо оленей, верблюдов, яков, буйволов и пт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представляет собой комплекс тканей: мышечной, жировой, костной, соединительной, нервной, крови, а также лимфатических и кровеносных сосудов. Основными компонентами мяса являются: вода, белки, жиры и минеральные вещества. Наличие в мясе белков и жиров обуславливает его высокие питательные свойства, мясо различных животных и птицы имеет неодинаковый состав, в говядине содержится больше белков и меньше жира, нежели в свинине, при чём содержание белковых веществ и жира зависит от породы, пола, возраста, упитанности животных, условий их кормления и содержания. Мясо не позднее полутора часов после убоя животных имеет температуру +36+38 С и называется горячее пар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парное мясо имеет слабо щелочную реакцию. Это мясо причём только говядина сразу после убоя направляют на производство сосисок, сарделек и варёных колб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ое мясо размещают таким образом, чтобы туши не соприкасались друг с другом, так как при этом легко образуется загар (порча идущая около кости). Парное мясо обладает большой влагопоглащаемостью чем охлажденная и размороженная, оно может поглощать 50% влаги первоначальное массе и хорошо удерживая поглощенную влагу при термической обработке, благодаря этому при использовании парного мяса значительно увеличивается выход колбасных изделий, а, следовательно, повышается эффективность производства. Мясо является парным в Жилованое парное мясо рекомендуется применять при течение 3-5 часов после убоя животного, при температуре не ниже 25С, и измельчая на волчке с диаметром решетки 2-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ённое мясо получают после специальной термической обработки в камерах охлаждения. Реакции охлаждённого мяса слабокислая температура в толще мышц у костей 0-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ывшее мясо- мясо, остывшее в естественных условиях или вентилируемых камерах до температуры в толще мышц, близкой к температуре окружающей среды около (12-15С) поверхность которой становится сухой. Остывшее мясо менее стойкое, чем охлаждё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ороженное мясо- это мясо, подвергнутое заморозке и требующее предварительного оттаивания при температура его не должна превышать 6-8 С. Высокопоглощаемой способностью обладает мясо, замороженное в парном состоянии. Парное мясо замораживают быстрым способом при температуре 20 С и хранят при эт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ороженное мясо- мясо оттаявшее, до температуры в толще мышц-1С и выше на мясокомбинаты применяют воздушный и паровоздушный способ размораживания. Размораживают мясо в специальных камерах дефростерах. При любом способе размораживания мяса теряется мясной сок, способность мяса к поглощению влаги уменьшается, поэтому замороженное мясо менее пригодно для выработки колбас, чем парное и охлажде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войства м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уш быков, коров, нетелей, бычков, буйволов, получают говядину. Говядину различают по возрасту убойных животных и упитанности. По возрасту животных говядину делят: на мясо возрастного скота старше 3 лет, и мясо молодняка от 3 месяцев до 3 лет. По упитанности разделяют говядину первой и второй категории упитанности определяют главным образом по наличию подкожного и межмускольного жира, развитии мышечной ткани. Говядина, не отвечающая требованиям мяса второй категории, относится к тощей. В зависимости от возраста животного и вида скота говядина характеризуется так же цветом: от красно-фиолетового до светло-розового. Отличаются цветом определённые мускулы, животного происхождения выполняет разную работу. Темное мясо более жесткое, светлое, что обусловлено повышенным содержанием в них соединительной ткани. Наиболее светлые мускулы обладаю наибольшей нежностью. Мясо буйволов красно-фиолетового наиболее темное, мясо бугаёв имеет темно-красный цвет, волов и коров ярко-красное, бычков и нетелей светло-красное, телят молочно-розовое. В одной из той туши более светлые мускулы находятся в бедренной и спинной части, более темное, в шейной и лопаточной частях. Иногда потемнение мяса объясняется плохим обескровливанием туши, когда в сосудах остаётся кр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 мясом для выработки колбасных изделий является мясо без значительных жировых отложений. Это мясо буйволов, бугаёв, бычков и не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буйволов, бугаёв из-за высокой вязкости используют для изготовления сырокопченых колбас мясо бычков и нетелей для сосисок и варёной колбасы лучших со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ина – это мясо, свиней. По химическому составу она отличается от говядины большим содержанием белков и воды, что, обуславливает её более высокую калорийностью меньшую ткань и более легкоплавкий жир, чем говядина. При добавлении свинины в фарш улучшается вкус колбасных изделий и повышается усвояемость их организмо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зделки туши свинина бывает в шкуре без шкуры и частично снятой шкуры (со снятым крупоном). Свинину в шкуре используют в основном для выработки свинокопчёности и бекона без шкуры, и с частично снятой шкурой колбас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итанность свинины определяются в соответствии с принятыми стандартами по толщине подкожного жира (шпика). Без шкуры возле спинных отростков между шестым и седьмым позвонком. По степени упитанности свинину делят: на жирную с толщенной шпика более 4 см, беконную с толщиной шпика 2-4 см, мясную с толщиной шпика 1,5-4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поверхность туши должна быть покрыта слоем шпика свинина, не отвечающая этим требованием, относится к тощей. Используют ещё обрезную свинину, это свинина, с поверхности которой удалён ж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ясу свинины первой категории относится беконная, к свинине второй категории относятся мясные туши, к свинине третей категории относятся туши жирной упитанности, к свинине четвертой категории относится промпереработка, к свинине пятой категории относятся поросята массой 3-6 кг (в шку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Разде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арных, охлажденных, остывших и размороженных говяжьих полутуш отделяют сплошным куском без надрезов вырезку-малую поясничную мышцу, расположенную на внутренней стороне поясничных позвонков. Затем полутушу делят 7 частей. Если на разделку поступают целые туши или четвертины, то их делят на части так же, как и полутуши. При разделке четвертин рёбра, находящиеся в задней четвертинке, отрезают и обваливают вместе с коробкой. Для отделения лопатки круговым движением ножа спинно-реберной части разрезают мышцы, соединяющие лопаточную кость с грудной частью для удобства прорез пальцы левой руки. Движением ножа от себя разрезают лопаточную часть, придерживая её левой рукой. Между шейным последним и первым спинным позвонком отделяют шейную часть движением ножа на себя, придерживая её за позвонком левой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отделяют, грудинку с реберными хрящами на границе соединения хрящей с ребрами движением ножа сверху вниз на себя придерживая и отталкивая её сторону левой руки. При разделке старых туш животных грудинку отрубают секач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но-реберную часть отделяют на границе между последним ребром и первым позвонком. Движение ножа от себя разрезают мышцы, соединяющие последнее ребро с паховой и поясничной частью, придерживая спинно-реберную часть левой рукой. Для удобства делают разрез между предпоследним и последним реб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рез вставляют пальцы левой руки. В конце операции разрезают сочленения между позвон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м ножа от себя по линии, проходящий между последним поясничным позвонком и крестцовой частью на уровне крыла подвздошной части, отрезают поясничную часть, (филей), придерживая её левой рукой. В конце разделки освобождают крестцовую кость от мяса и отрубают её секачом от задней но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стцовая часть содержит мало мясной ткани, поэтому её обычно не обваливают, а направляют на выработку полуфабрикатов. Говяжьи полутуши рационально разделывают по калиброванной схеме, согласно которой отрубают имеющие высокую пищевую ценность (поясничная, спинная, задняя часть и грудинка), направляют на реализацию, для изготовления полуфабрикатов, а остальные части в колбас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ка свиных полуту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басном производстве свиные полутуши делят на три части на стационарных столах, подвесных путях, свиноразделочных конвей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ы разделки левой и правой полутуш на столах аналогичны. Свиную полутушу укладывают на стол окороком к обвальщику наружной стороной вверх. Придерживая левой рукой борщовую кость и повернув заднюю часть внутренней стороны вверх, движением ножа от себя и на себя отделяют окорок вместе сочленения подвздошной кости с крестцовой. Затем определяют крестцовую часть, которую отправляют на выработку полуфабрикатов. На некоторых мясокомбинатах среднюю часть обваливают вместе с крестцовой частью. Повернув полутушу остистыми отростками к обвальщику, движением ножа от себя и на себя отделяя лопаточную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делки свиной полутуши на подвесных путях сначала отделяют лопаточную, а затем грудно-реберную часть, включая шейную и филейную части. От задней части, отделяют крестцовую, которую обычно направляю на выработку полуфабрикатов. На свиноразделочных конвейерах производят комбинированную разделку свинины. От полутуши отделяют задний окорок с крестцовой частью, затем крестцовую часть от окорока. Переднею часть, включая лопаточную и шейную части, отделяют от средней части между четвертым и пятым ребром. Из полученных частей выделяют отдельные отрубы на копчёности и полуфабрикаты, а остальное мясо отправляют на обва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Обва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алкой называется процесс отделения мышечной, соединительной и жировой тканей от костей. Обвалку мяса, производят в ручную при помощи специальных ножей на стационарных или конвейерных столах. Как правило, её осуществляют дифференцированным методом, то есть каждый обвальщик обваливает, определённую часть пуши. Благодаря чему повышается качество обвалки и увеличивается производитель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троения костей и мышечной ткани приемы обвалки каждой части туши различны, кроме того, они отличаются и при обработке правой и левой части т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Жиловка м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вка это процесс отделения от мяса мелких косточек отстающих после обвалки, сухожилий кровеносных сосудов, и плёнок и разделение его по сортам в зависимости от содержания жировой и соединительной ткани. Мясо жилуют в ручную специальными ножами с широким длинным лезвием. В процессе жиловки мяса, полученную от разных частей туши, применяют общие приёмы работы, которые заключаются в следующем. Мышечную ткань разрезают на более мелкие кусочки по линии соединения кусков. При отрезании отдельных мускулов левой рукой придерживают конец мускула, а правой отделяют его от соединительной ткани. Обрабатываемый кусок мяса кладут на стол соединительной тканью в низ и ножом отделяют от неё мясо. В процесс жиловки вырезают куски мяса массой 400-500 грамм и сортируют их в зависимости от содержания в них соединительной ткани и ж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производительность труда жиловщиков достигается специализацией, то есть рабочий жилует и сортирует мясо от определенных частей туши. Качество жиловки в значительной степени определяет качество колбасных изделий. От правильного проведения жиловки зависит рисунок колбас на разрезе. При в составлении в кусках мяса жилок, пленок, межмускульного тугоплавко говяжьего жира снижаю качество колбас. При обвалке и жиловки не допускается неполное удаление хрящей, сухожилий, жира и неправильная сортировка мя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Измельчение м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колбасных изделий степень измельчения сырья различна от сравнительно крупных кусков до практически полностью гомогенизированного сырья. Наиболее тщательное измельчение мяса необходимо в производстве сосисок, мясо измельчается на волчке диаметром отверстий решетки 2-3 мм, а затем на куттере или на машинах тонкого измель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мяса на волчке разрушается мышечная ткань, консистенция жира. Сырье подвергается не только резанью но и смятию и перетиранию вследствие чего его температура повышается, что отрицательно сказывается на фар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Пос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енное мясо взвешивают и загружают в мешалку, добавляют рассол (для мелко измельченного мяса) или сухую соль (для мяса с различной степенью измельчения) и тщательно перемешивают. Продолжительность перемешивания мяса с рассолом 2-5 мин до равномерного распределения раствора соли и полного погашения его мясом, а с сухой поваренной солью для мелко измельченного мяса -4-5 мин, мяса в кусках или в виде шрота -3-4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оле мяса добавляют нитрит натрия в количестве 7,5 грамм на 100 кг сырья. Рекомендуется посол парной и охлажденной говядины осуществляется эмульсией. При выдержки мяса в посоле добавляют эмульсию. При приготовлении фарша сосисок добавляют говядины, предусмотренной рецептурой, с учетом добавления в эмульсию соли и воды. Цель посола мяса, предназначенного для производства колбас, ввести необходимое количество соли для придания продукта определенного вкуса и некоторых свойств, необходимых для дальнейшей технологической обработки, т.е. для увеличения влагопоглащаемости мяса, его липкости и пластичности. При посоле мяса для фаршированных колбас вносят 2,3кг соли на 100кг сырья. Ее вносят виде рассола плотностью 1,1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ссол добавляют из расчета 11кг на 100 кг говядины или свин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Подготовка обол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ньи черевы несмотря на тонкие стенки кишок, черевы вяжут в пучки по 25м. Делят их на два сорта: черёвы первого сорта светло-серого цвета тщательно очищены от шляма и загрязнений, черёвы второго сорта более темного цвета допускается незначительные загрязнения и другие мелкие дефекты. Из искусственных оболочек при производстве сосисок «Русские» используют оболочку «Амипак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пак - однослойная полиамидная оболочка на неё наносится однослойная пе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пре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сокие барьерные свойства. Проницаемость оболочки «Амипак» для кислорода и водяного пара на порядок ниже, чем у белковых и целлюлозных оболочек это обуславливается следующим преимуществом: минимальные потери при термической обработке и хранении, увеличенные сроки годности готовой продукции прекрасный товарны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сокая механическая прочность и эластичность производства, и возможность переполнения, относительного номинального калиб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вномерность калибра оболочки обеспечивает стабильное наполнение на сосисочных автомоторах и шприцах-наполнителях с перекруп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сокая термостойкость. Оболочка устойчива не только к высокой температуре, но и к продолжительному воздей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олочка не подвергается микробиологической порче. Материалы из которых изготавливается оболочка «Амипак» инертны к воздействию бактерий и гриб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оставление фарша «русских сосис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иски это небольшие варёные колбаски с диаметром батончиков от14 до 32 мм и длиной от 12 до 13 см. Батоны сосисок отделены друг от друга перекручи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сосисок используют парную, охлажденную и размороженную свинину, и говядину молодых животных. Наиболее высокое качество этой продукции получают из горячепарного мяса. В случае изготовления сосисок из мороженого, сырья целесообразно добавлять эмульсию из горячепарного мяса и охлажденного мяса. Для улучшения вкуса и повышения пищевой ценности в фарш некоторых сосисок добавляют яйца, сливки, моло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ш на сосиски «Русские» приготавливается в куттере или других машинах тонкого измельчения. В процессе куттерования достигается значительное улучшение качества фарша, повышается вязкость, улучшается структура и равномерное смешивание мышечной ткани с ж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ть наилучший эффект куттерования надо продолжать 8-10 мин. Сначала происходит загрузка нежирного сырья, говядина первого сорта, добавляем холодную воду или лёд, фосфаты, нитрит, специи в соответствии с рецептурой. После перемешивания вносят более жирное сырьё-свинину. Общее, количество воды 10-40% от общей массы сырья, из которых 8-10% льда. 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сиски мясо сырь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Форм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колбас сосиски не вяжут а откручиваю, разделяя на шприцованную оболочку на батончики длиной 10-15 см. При шприцевании сосисок на обычных шприцах нашприцованую колбасным фаршем. Череву из-под цевки наматывают на кисть руки, придерживая большим пальцем намотанную на всю длину череву, складывают отдельными матками, которую передвигают для открутки подачи. Короткие концы оболочки связывают шпагатом и укладывают окрученные сосиски колечками на столе, чтобы при передвижении к навешивальшикам сосиски не спутались операции открутки сосисок механизированных шприцах-дозировках, в которых устанавливают определённую дозу выдавлеемого фарша (12-112 гр. в зависимости от массы готовой сосиски). Для того чтобы плотность наполнения была одинакова, а оболочка на цевке не закручивалась на шприцованную оболочку нужно поддерживать левой рукой, причем пальцы не должны прикасаться к цевки при её вращении. Правой рукой на оголенной цевке передвигают оболочку к её краю. После вязки колбасных батонов шприцуют для удаления из фарша воздуха, который может оставаться в фарше под колбасной оболочки, при неплотной формовке. Оболочку прокалывают в нескольких местах на концах и вдоль батона специальной металлической штриховкой имеющей 4-5 тонких игл. Через образовавшиеся маленькие отверстия в оболочке удаляется воздух, который попадает в фарш при обработке его на машинах для измельчения. Батоны не должны лежать на столе, поэтому их навешивают на палки, следят, чтобы батоны не соприкасались друг с другом, т.к. это вызывает образование белых пятен (слипов). Палки с колбасных изделий навешивают на рамы, передвигают по подвесным путем. При отсутствии подвесных путей изделия навешивают на напольные рамы и тележки. На рамы прикрепляют паспорт, на котором обозначают дату выработки, сорт колбасы, количество батонов, некоторые другие данные. Для производства сосисок применяют, кратковременную осадку длительность выдержки составляет 1-6 ч. В процессе осадки в фарше восстанавливаются внутренние химические связи. Между составными частями разрушенные при измельчении и шприцевании, увеличивается доля прочно связанной влаги, фарш уплотняется, и становится монолитным, вследствие, чего готовый продукт получается более сочным с улучшаной консистенцией, одновременно в ходе осадки происходят реакции стабилизирующие окраску фарша в результате действия нитрита натрия. Оболочка подсушивается, испаряется некоторое количество избыточной влаги. На большинстве предприятий осадку проводят не в специальных камерах, а по пути проихожения колбас из шприцовочного отделения в обжарочное при температуре повышения не выше 12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адки сосисок подвергаются обжарке, которую производят в специальных камерах, дымом. Сосиски обжаривают при температуре 70ºС 4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Обжа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агуляцию белков оболочки и её стерилизуют, так как обжарку ведут, при температуре выше 60ºС. Белки естественной оболочки свертываются, а оболочка высушивается, превращаясь в тонкую сухую пленку. При этом оболочка дезодорируется, то есть освобождается от специфического запаха копчения. Повышается стойкость колбасных изделий, так как сухая оболочка препятствует проникновению микроорганизмов внутрь фар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кончательное закрепление окрашивания фарша нитритами. Во время обжарки фарш колбасы нагревается до температуры 40ºС. При этой температуре реакции, присоединения белка меаглобина с нитритом натрия ускоряется, что способствует окраске фар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ботку колбасного фарша и оболочку продуктами сухой перегонки дерева, что придает фарш и оболочке специфический и приятный вкус и запах, свойственный колбасным издел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бжарки колеблется в зависимости от диаметра батона и системы обжарочных печей. Качество обжарки и её продолжительности зависит от вида, строения и состояния оболочки. Обжарку сосисок производят при температуре 90-100ºС в течении 30-50 мин до покраснения поверхности. Большое влияние на качество обжарки оказывает температура газов в обжарочной камере и температура поступающего, в обжарку продукта, степени влажности оболочки, концентрации коптильных веществ их скорости прохождения и окутывания каждого батона, расстояния между батонами, как по высоте, так и по глубине на каждой раме, а также по количеству батонов помещенных на р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бжарки производится следующим образом, сначало загруженные в камеру сосиски хорошо прогреваются в горячем воздухе при температуре 80-100ºС в течении 30-60 мин но дым в камеру не подается, колбасы подсыхают и слегка розовеют, только после этого в камеру подается дым в течении 15-30 мин, и процесс считается законченным. Следовательно, в обжарочных камерах с начало происходит испарение влаги с поверхности колбас и незначительный её нагр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арка происходит в две фаз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су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бственная обжар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температуру необходимо регулированием пламенем горелки, согласно режимам обжарки сосисок. На двери обжарочной камеры записывают час загрузки колбас, так как окончание первого процесс обжарки определяется: а) по истечению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цвету бат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запаху коп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температуре в нутрии батона 40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ю времени двери камер открываются и начинается выгрузка колбасных изделий подтягиванием рамы специальным крючком на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а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ка один из важнейших технологических процессов. Варка колбасных изделий проводится с целью, чтобы убить, микробы, что достигается на 99% и довести продукт до кулинарной готовности. При варке мяса стремится размягчить мышечную и соединительную ткань и сделать её удобовар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рш колбасных изделий механически обработан и ферментирован, прекращают деятельность, так как они разрушаются при температуре -70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агулируются, белки наглогин соединительной ткани переходит в усвоенную форму – глютин при температуре 60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арки зависит от диаметра батона и колеблется в пределах от 20 мин (сосиски) и до 2-3 ч. Варят сосиски в воде или в паре как в первом и втором случае, процесс варки начинается при максимально высокой температуре и постепенно снижают до 75-80ºС. Продолжительность варки сосисок 4-6 мин. Если сосиски варить при более низкой температуре, то возможно закисание продукта так как белки мяса не свертываются, а начинают разолгаться под действием бактерий. Температура варки должна быть, чем выше, тем толще батоны, тем меньше содержит влаги фарш. В одной камере следует варить один сорт сосисок. Перед варкой колбасные изделия надо подбирать по диаметру в противном случае тонкие батоны будут переварены, а толстые не доварены. Перевар характеризуется сухостью фарша, при не до варке в центре батона остается вязкий фарш, прилегающий к ножу при разрезании батона цвет в этой части более темный, чем сваренного слоя. Варку производят при помощи горячей воды или остроте пара. Оба метода имеют свои преимущества и недостатки. При варке в воде происходит равномерное прогревание батона по всей длине. Хорошо сохраняется красная окраска сосисок незначительной потери массы (0,3-0,5%), вне которой степени уменьшается образование морщина поверхности батона при охлажд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при варке сос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опнувшая обол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д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ульонные от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лавленные бат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ые сосиски после варки поступают на охлаждение водой или воздух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ают сосиски после варки, с целью сохранения потерь и избежания морщинистости оболочки. Сосиски охлаждают водой 10-15ºС в течении 10-15 мин. Для этого их направляют под душ на рамах. После душа температура сосисок снижается, до 30-35ºС. После охлаждения сосиски направляют в охлажденные помещения или в помещения с кондиционированным воздухом температура 8ºС здесь сосиски охлаждают до температуры не выше 15ºС и направляют в реализ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Контроль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готовой продукции определяют путем органолептической оценки и лабораторных исследований физико-химических и бактериологических показателей. Отбор проб и проведение анализов осуществляют в строгом соответствии с гостами на данные анализы. От каждой партии колбасные изделия подвергают наружному осмотру не менее 10 батонов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ую оценку отобранных образцов проводит дегустационная комиссия, которую назначают приказом по предприятию. Физико-химические и бактериологические исследования производит лаборатория колбасного завода или мясокомбината, входящая в состав ОПВК. При органолептической оценке качества продукта оценивают вкус, аромат, консистенцию, внешний вид, вид на разрезе. Наличие липкости и ослизнения определяют путем личного прикосновенности пальцев к продукту. Запах в глубине продукта устанавливают после разреза оболочки продукта и поверхностного слоя и быстрого размалывания образца. Консистенцию колбасных изделий, наличие в них воздушных кустат, серых пятен и инородных тем определяют на свежем разрезе. Цвет фарша и шпика устанавливают на разрезе и со стороны оболочки после снятия с половины обол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показателей проверяемой продукции можно производить по пяти бальной, девяти бальной и другой шкале. При необходимости члены дегустационной комиссии заполняют дегустационный лист. На основе результатов органолептической оценки делают заключение о безопасности реализации готовой продукции. В соответствии со стандартом готовая продукция характеризуется основными показателями: внешний вид, консистенцией, вид на разрезе, запасом и вку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батонов колбасных изделий должна быть чистой, сухой, без повреждений, пятен слипов, отеков, жира или бульона под оболочкой, наплывов фарша на оболочке, плесени и слизи. Оболочка должна плотно прилегать к фаршу, за исключением целлоф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иски должны иметь упругую, плотную, некрошливую консисте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фарша равномерная, без серых пятен. Сосиски должны иметь приятный запах с ароматом пряностей, без признаков затхлости, кисловатости. Вкус в меру соленый. Сосиски не должны иметь постороннего запаха и привкуса. Согласно гостам колбасных изделий регламентировано содержание влаги, соли, нитрита нат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ыпуск колбасных изделий оформляют, выдавая удостоверение о качестве, с указанием даты и часа выпуска продукции с предприятия и сроков ее реализации, которое можно заменить, штампом на обороте товарной накла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елия с наличием дефектов, признаков порчи в реализацию не допуск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Упаковочные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иски упаковывают в каждый ящик или контейнер одного наименования. Перед укладкой сосиски должны иметь температуру не ниже 0ºС и не выше 15º С. Также сосиски упаковывают в алюминиевые ящики, прозрачные газонепроницаемые пленки (целым куском) массой нетто от 100 до 500 г или нарезанными ломтиками (сервировочная нарезка) массой нетто от 70 до 270 г. колбасные изделия упаковывают для транспортировки и хранения. Если упаковывание произведено не правильно, то это приведет к снижению качества, деформации сосисок. Для транспортировки и хранения колбасные изделия упаковывают в чистые металлические, пластмассовые и деревянные ящики или ящики из гофрированного картона, а также контейнеры. Масса нетто продукции в оборотной таре не должна превышать 30 кг, а в картонной не более 20 кг. Тара должна быть сухой, чистой без плесени и постороннего запаха, имеет крышку. Наносят несмывающейся краской этикетку с указанием предприятия – изготовителя, наименование продукта, обозначение стандарта или технических условий, розничной цены за 1 кг, условий хранения и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я и оборудования колбасного производства / автор И.А .Рогова, А.Г. Забашта, В.А. Алексахина, Е.И. Титов – Кемля: Тип.ЧП Головиной В.В.,200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я мяса и мясопродуктов 1961г автор: Н.П. Грицай; Е.П. Мищенко; Л.М. Рейн для высших и средних учебных заведений З. В. Хох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изводство колбасных изделий. Для кадров массовых профессий. Мищенко Е.П; Гольдман Е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о копчёных пищевых продуктов автор: О.Л. Мезенова, И.Н. Ким; С.А. Бредих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лбасы, колбасные изделия, продукты из мяса автор: В.П. Стаць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Товароведение и экспертиза мяса и мясных товаров. Кожухова О.Н, Гуров А.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ишечное производство, автор Дергунова А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Мясная индустрия 2002г №6,2003г №2,2004г №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Технолог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78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ём, зачистка туши или полутуш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65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54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валка отрубов, жилов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3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льчение мясного сырь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3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л и созреван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59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ттерован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47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ован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3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адка 2ч при температуре 0-4º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3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жарка и вар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53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лаждение до 15ºС в центре батон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99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качеств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3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аков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51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ение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57:00Z</dcterms:created>
  <dc:creator>Имя</dc:creator>
  <dc:description/>
  <cp:keywords/>
  <dc:language>en-US</dc:language>
  <cp:lastModifiedBy>SYSTEM</cp:lastModifiedBy>
  <cp:lastPrinted>2005-06-22T19:23:00Z</cp:lastPrinted>
  <dcterms:modified xsi:type="dcterms:W3CDTF">2011-09-04T22:57:00Z</dcterms:modified>
  <cp:revision>2</cp:revision>
  <dc:subject/>
  <dc:title>Введение</dc:title>
</cp:coreProperties>
</file>