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spacing w:lineRule="auto" w:line="360" w:before="0" w:after="0"/>
        <w:ind w:firstLine="709"/>
        <w:rPr>
          <w:b w:val="false"/>
          <w:b w:val="false"/>
          <w:caps w:val="false"/>
          <w:smallCaps w:val="false"/>
        </w:rPr>
      </w:pPr>
      <w:r>
        <w:rPr>
          <w:b w:val="false"/>
          <w:caps w:val="false"/>
          <w:smallCaps w:val="false"/>
        </w:rPr>
        <w:t>Кыргызско-Российский Славянский Университет</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Финансы и кредит</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suppressAutoHyphens w:val="tru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на тему: Характеристика финансового рынка как механизма перераспределения финансовых ресурсов</w:t>
      </w:r>
      <w:r>
        <w:br w:type="page"/>
      </w:r>
    </w:p>
    <w:p>
      <w:pPr>
        <w:pStyle w:val="Heading1"/>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color w:val="000000"/>
          <w:sz w:val="28"/>
          <w:szCs w:val="52"/>
        </w:rPr>
      </w:pPr>
      <w:r>
        <w:rPr>
          <w:rFonts w:cs="Times New Roman"/>
          <w:b w:val="false"/>
          <w:color w:val="000000"/>
          <w:sz w:val="28"/>
          <w:szCs w:val="52"/>
        </w:rPr>
      </w:r>
    </w:p>
    <w:p>
      <w:pPr>
        <w:pStyle w:val="Heading1"/>
        <w:keepNext w:val="false"/>
        <w:keepLines w:val="false"/>
        <w:numPr>
          <w:ilvl w:val="0"/>
          <w:numId w:val="0"/>
        </w:numPr>
        <w:suppressAutoHyphens w:val="true"/>
        <w:spacing w:lineRule="auto" w:line="360" w:before="0" w:after="0"/>
        <w:ind w:left="0" w:firstLine="709"/>
        <w:jc w:val="both"/>
        <w:rPr>
          <w:color w:val="000000"/>
          <w:szCs w:val="32"/>
        </w:rPr>
      </w:pPr>
      <w:r>
        <w:rPr>
          <w:color w:val="000000"/>
          <w:szCs w:val="32"/>
        </w:rPr>
        <w:t>Вве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объектом исследования в курсовой работе служит финансовый рынок и его роль в мобилизации и перераспределении ресурсов в национальной экономике Кыргызкой Республ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в соответствии с предметом всесторонне исследовать объект путем изучения источников правового, статистического, методического и учебного хар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полагается решить такие задач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бщить основные теоретические понятия и нормативные положения, связанные с финансовым рынком;</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макроэкономическую иллюстрацию общих тенденций развития финансового рынк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ислить основные мероприятия дальнейшего регулирования операций на финансовом национальном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работы - финансовый рынок Кыргызкой Республ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 это взаимодействие продавцов и покупателей. Каждый из них самостоятелен в своих действиях. Покупателями могут быть отдельные граждане; семьи; фирмы; посредники, приобретающие товары для последующей продажи; государственные учреждения. Роль рынка в экономике определяется следующими моментами: рынок способствует рациональному распределению ресурсов, рынок влияет на объем и структуру производства, рынок оздоровляет экономику, освобождаете от убыточных неконкурентоспособных предприятий, рынок заставляет потребителя выбирать рациональную структуру потребления, рыночные цены выступают носителями экономической информации. Рынок подразделяется на: рынок продовольственных и промышленных товаров, рынок услуг, рынок жилой площади, рынок средств производства, рынок рабочей силы, рынок инноваций, рынок духовного и интеллектуального продукта, рынок денег, валюты, ценных бумаг (финансовый рынок или рынок ссудных капит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практика функционирования современных финансовых рынков в зарубежных странах не может стать полностью адаптирована к условиям и возможностям Кыргызкой Республики. Для их активного развития в Кыргызкой Республике должна быть проделана огромная подготовительная и организационная работа на уровне государственных структур, предпринимателей, финансистов, специалистов и консультантов. Однако понимание механизмов функционирования финансовых рынков за рубежом и их практика в этой области принесет несомненно большую пользу. В Кыргызкой Республике финансовые рынки еще находятся в начале развития. Тем не менее в условиях массового преобразования государственных предприятий в акционерные общества ресурсы финансового рынка могут активно использоваться в качестве источника расширенного воспроизводства. В Кыргызкой Республике рынок государственных облигаций – пока единственный развитый сегмент финансового рынка. Это вполне нормальный этап в развитии экономики. Следующие будут зависеть от готовности Кыргызской Республики к их появл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numPr>
          <w:ilvl w:val="0"/>
          <w:numId w:val="11"/>
        </w:numPr>
        <w:suppressAutoHyphens w:val="true"/>
        <w:spacing w:lineRule="auto" w:line="360" w:before="0" w:after="0"/>
        <w:jc w:val="both"/>
        <w:rPr>
          <w:color w:val="000000"/>
          <w:szCs w:val="32"/>
          <w:lang w:val="en-US"/>
        </w:rPr>
      </w:pPr>
      <w:r>
        <w:rPr>
          <w:color w:val="000000"/>
          <w:szCs w:val="32"/>
        </w:rPr>
        <w:t>Теоретические основы функционирования финансового рынк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keepLines w:val="false"/>
        <w:numPr>
          <w:ilvl w:val="0"/>
          <w:numId w:val="14"/>
        </w:numPr>
        <w:suppressAutoHyphens w:val="true"/>
        <w:spacing w:lineRule="auto" w:line="360" w:before="0" w:after="0"/>
        <w:ind w:left="0" w:firstLine="709"/>
        <w:jc w:val="both"/>
        <w:rPr>
          <w:color w:val="000000"/>
        </w:rPr>
      </w:pPr>
      <w:r>
        <w:rPr>
          <w:color w:val="000000"/>
        </w:rPr>
        <w:t>Понятие и функции финансового рынк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Финансовый рынок - это механизм перераспределения капитала между кредиторами и заемщиками при помощи посредников на основе спроса и предложения на капитал, т.е. это механизм перераспределения денежных средств субъектов экономических отношений. У одних субъектов потребность в деньгах в течение какого-то периода оказывается больше имеющейся суммы денежных средств, у других - наоборот. Такое несовпадение суммы собственных денежных средств с потребностью в них объективно способствует временному перераспределению свободных денег от их владельцев к пользователям на определенных взаимовыгодных условиях.</w:t>
      </w:r>
    </w:p>
    <w:p>
      <w:pPr>
        <w:pStyle w:val="Normal"/>
        <w:suppressAutoHyphens w:val="true"/>
        <w:spacing w:lineRule="auto" w:line="360" w:before="0" w:after="0"/>
        <w:ind w:firstLine="709"/>
        <w:jc w:val="both"/>
        <w:rPr/>
      </w:pPr>
      <w:r>
        <w:rPr>
          <w:rFonts w:cs="Times New Roman" w:ascii="Times New Roman" w:hAnsi="Times New Roman"/>
          <w:sz w:val="28"/>
          <w:szCs w:val="28"/>
        </w:rPr>
        <w:t>Финансовый рынок представляет собой организованную или неформальную систему торговли финансовыми инструментами. На этом рынке происходит обмен деньгами, предоставление кредита и мобилизация капитала. Основную роль здесь играют финансовые институты, направляющие потоки денежных средств от собственников к заемщиком. Товаром выступают собственно деньги и ценные бумаги. Как и любой рынок, финансовый рынок предназначен для установления непосредственных контактов между покупателями и продавцами финансовых ресурсов</w:t>
      </w:r>
      <w:r>
        <w:rPr>
          <w:rStyle w:val="FootnoteCharacters"/>
          <w:rStyle w:val="FootnoteAnchor"/>
          <w:rFonts w:cs="Times New Roman" w:ascii="Times New Roman" w:hAnsi="Times New Roman"/>
          <w:position w:val="0"/>
          <w:sz w:val="28"/>
          <w:sz w:val="28"/>
          <w:szCs w:val="28"/>
          <w:vertAlign w:val="baseline"/>
        </w:rPr>
        <w:footnoteReference w:customMarkFollows="1" w:id="2"/>
        <w:t>1</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адача финансовых рынков состоит в организации торговли финансовыми активами и обязательствами между покупателями и продавцами ресурсов через финансовый рынок (рис 1.1). </w:t>
      </w:r>
    </w:p>
    <w:p>
      <w:pPr>
        <w:pStyle w:val="Style14"/>
        <w:widowControl/>
        <w:suppressAutoHyphens w:val="true"/>
        <w:spacing w:before="0" w:after="0"/>
        <w:ind w:left="0" w:right="0" w:firstLine="709"/>
        <w:rPr>
          <w:rFonts w:cs="Times New Roman"/>
          <w:color w:val="000000"/>
        </w:rPr>
      </w:pPr>
      <w:r>
        <w:rPr>
          <w:rFonts w:cs="Times New Roman"/>
          <w:color w:val="000000"/>
        </w:rPr>
        <w:t>В экономике постоянно происходит кругооборот финансовых ресурсов, субъектами которого являются домашние хозяйства (хозяйства граждан и их семей), предприятия, государство и различные финансовые институты — посредники (рис. 1.2.).</w:t>
      </w:r>
    </w:p>
    <w:p>
      <w:pPr>
        <w:pStyle w:val="Style1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и финансового рынка: </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билизация временно свободных денежных средств через продажу ценных бумаг; </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их размещение, </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воспроизводственного процесса; </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экономики в целом;</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средств по проекту;</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ыполнения контрактов (возврат средств);</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разделение, агрегирование, диверсификация рисков.</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максимальных доходов владельцам свободных финансовых ресурсов, </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ивилизованное финансирование бюджетного дефицита, </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вляется новым рыночным механизмом перераспределения финансовых ресурсов между отраслями, территориями, субъектами хозяйствования в дополнение к бюджетному механизм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numPr>
          <w:ilvl w:val="0"/>
          <w:numId w:val="14"/>
        </w:numPr>
        <w:suppressAutoHyphens w:val="true"/>
        <w:spacing w:lineRule="auto" w:line="360" w:before="0" w:after="0"/>
        <w:ind w:left="0" w:firstLine="709"/>
        <w:jc w:val="both"/>
        <w:rPr>
          <w:color w:val="000000"/>
        </w:rPr>
      </w:pPr>
      <w:r>
        <w:rPr>
          <w:color w:val="000000"/>
        </w:rPr>
        <w:t>Структура финансового рынк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целей анализа, а также от особенностей развития отдельных сегментов финансового рынка существуют разные подходы к классификации финансовых рынков.</w:t>
      </w:r>
      <w:r>
        <w:rPr>
          <w:rStyle w:val="FootnoteCharacters"/>
          <w:rStyle w:val="FootnoteAnchor"/>
          <w:rFonts w:cs="Times New Roman" w:ascii="Times New Roman" w:hAnsi="Times New Roman"/>
          <w:position w:val="0"/>
          <w:sz w:val="28"/>
          <w:sz w:val="28"/>
          <w:szCs w:val="28"/>
          <w:vertAlign w:val="baseline"/>
        </w:rPr>
        <w:footnoteReference w:id="3"/>
      </w:r>
    </w:p>
    <w:p>
      <w:pPr>
        <w:pStyle w:val="Normal"/>
        <w:suppressAutoHyphens w:val="true"/>
        <w:spacing w:lineRule="auto" w:line="360" w:before="0" w:after="0"/>
        <w:ind w:firstLine="709"/>
        <w:jc w:val="both"/>
        <w:rPr/>
      </w:pPr>
      <w:r>
        <w:rPr>
          <w:rFonts w:cs="Times New Roman" w:ascii="Times New Roman" w:hAnsi="Times New Roman"/>
          <w:sz w:val="28"/>
          <w:szCs w:val="28"/>
        </w:rPr>
        <w:t>Валютный рынок – это рынок, на котором товаром являются объекты, имеющие валютную ценность. К валютным ценностям относятся иностранная валюта (денежные знаки (банкноты, казначейские билеты, монеты, являющиеся законным платежным сред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валютного рынка – любое финансовое требование, обозначенное в валютных ценностях. Субъекты валютного рынка осуществляют следующие виды операций: передача покупательной способности, хеджирование (страхование валютных позиций), спекуляция (выгода от ожидания изменений валютных к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золота – это сфера экономических отношений, связанных с куплей – продажей золота как с целью накопления и пополнения золотого запаса станы, так и для организации бизнеса и (или) промышленного потреб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наиболее общего деления финансовых рынков на рынки денежных средств и рынки капитала лежит срок обращения соответствующих финансовых инструментов. В практике развитых стран считается, что если срок обращения финансового инструмента составляет не менее одно года, то это инструмент денежного рынка, а если боле одного года то это инструмент рынка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й рынок представляет собой финансовый рынок, предназначенный для осуществления операций по предоставлению и заимствованию денежных средств на короткий ср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онтный рынок – это рынок на котором продаются и покупаются векселя. Этот рынок играет особую роль в денежно – кредитном регулировании экономики, а его значение заключается в обеспечении равномерного притока денег в экономику. Операторами дисконтных рынков являются центральный банк и коммерческие ба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межбанковских кредитов – это рынок, на котором коммерческие банки кредитуют друг друга. Межбанковские кредиты предоставляются в форме продажи излишка средств коммерческого банка на резервном счете в центральном ба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депозитных сертификатов. Депозитный сертификат – это свидетельство о крупных срочных вкладах в банках и являются ценной бумаг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капиталов охватывает среднесрочные и долгосрочные кредиты, а также акции и облигации. Он подразделяется на рынок ценных бумаг и рынок ссудного капитала. Рынок капиталов служит важнейшим источником долгосрочных инвестиционных ресурсов для правительств, корпораций и банков.</w:t>
      </w:r>
      <w:r>
        <w:rPr>
          <w:rStyle w:val="FootnoteCharacters"/>
          <w:rStyle w:val="FootnoteAnchor"/>
          <w:rFonts w:cs="Times New Roman" w:ascii="Times New Roman" w:hAnsi="Times New Roman"/>
          <w:position w:val="0"/>
          <w:sz w:val="28"/>
          <w:sz w:val="28"/>
          <w:szCs w:val="28"/>
          <w:vertAlign w:val="baseline"/>
        </w:rPr>
        <w:footnoteReference w:id="4"/>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ынке ссудного капитала обращаются долгосрочные финансовые инструменты, предоставляемые на условиях срочности, возвратности и платности. Они включают в себя рынок долгосрочных банковских ссу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ынке ценных бумаг выпускаются и поглощаются как собственно ценные бумаги, так и их заменители (сертификаты, купоны и т.п.).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роков совершения операций с ценными бумагами рынок ценных бумаг подразделяется на спотовый и срочный. На спотовом рынке обмен ценных бумаг на денежные средства осуществляется во время сделки. На срочном рынке осуществляется торговля срочными контрак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форм организации совершения сделок с ценными бумагами рынок ценных бумаг подразделяется на биржевой и внебиржевой. Биржевой рынок представляет собой сферу обращения ценных бумаг в специально созданных финансовых институтах для организованной систематической продажи и перепродажи ценных бумаг. Внебиржевой рынок ценных бумаг представляет собой систему крупных торговых площадок, осуществляющих торговлю многими видами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вардный рынок – это рынок, на котором стороны договариваются о поставке имеющихся у них в действительности ценных бумаг с окончательным расчетом к определенной дате в буду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ьючерсный рынок – это рынок, на котором производится торговля контрактами на поставку в определенный срок в будущем ценных бумаг или других финансовых инструментов, реально продаваемых на финансовом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ционный рынок – это рынок, на котором производится купля-продажа контрактов с правом купли - продажи определенных финансовых инструментов по заранее установленной цене до окончания срока его 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свопов – это рынок прямых обменов контрактами между участниками сделки с ценными бума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numPr>
          <w:ilvl w:val="0"/>
          <w:numId w:val="7"/>
        </w:numPr>
        <w:suppressAutoHyphens w:val="true"/>
        <w:spacing w:lineRule="auto" w:line="360" w:before="0" w:after="0"/>
        <w:ind w:left="0" w:firstLine="709"/>
        <w:jc w:val="both"/>
        <w:rPr>
          <w:color w:val="000000"/>
        </w:rPr>
      </w:pPr>
      <w:r>
        <w:rPr>
          <w:color w:val="000000"/>
        </w:rPr>
        <w:t>Инструменты финансового рынк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рынок представляет собой организованную или неформальную систему торговли финансовыми инструментами. На этом рынке происходит мобилизация капитала и свободных денежных ресурсов. Основную pоль здесь играют финансовые инструменты, направляющие потоки денежных средств от собственников к заемщи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денежного рынка служат в первую очередь для обеспечения ликвидными средствами государственных организаций и сферы бизнеса, тогда как инструменты рынка капитала связаны с процессом сбережения и инвест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нструментам денежного рынка относятся: депозитный сертификат, казначейские векселя, краткосрочные и среднесрочные банковские кредиты.</w:t>
      </w:r>
    </w:p>
    <w:p>
      <w:pPr>
        <w:pStyle w:val="Normal"/>
        <w:suppressAutoHyphens w:val="true"/>
        <w:spacing w:lineRule="auto" w:line="360" w:before="0" w:after="0"/>
        <w:ind w:firstLine="709"/>
        <w:jc w:val="both"/>
        <w:rPr/>
      </w:pPr>
      <w:r>
        <w:rPr>
          <w:rFonts w:cs="Times New Roman" w:ascii="Times New Roman" w:hAnsi="Times New Roman"/>
          <w:sz w:val="28"/>
          <w:szCs w:val="28"/>
        </w:rPr>
        <w:t>Депозитный сертификат - письменное свидетельство банка-эмитента о вкладе денежных средств, удостоверяющее право вкладчика или его правопреёмника на получение по истечении установленного срока суммы вклада и процентов по нему. Это обязательство по выплате размещенных депозитов юридических лиц (депозитный сертификат), сберегательных вкладов (сберегательный сертификат). То есть депозитный сертификат – это ценная бумага. Различаются депозитные сертификаты до востребования и срочные, на которых указан срок изъятия вклада и размер причитающегося процента. Депозитные сертификаты повсеместно принимаются инвесторами, различными компаниями и учрежде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начейские векселя – это ценная бумага, выпускаемая государственным органом. На территории Кыргызкой Республики реализуются ГКВ – государственные казначейские векселя. ГКВ - краткосрочные (3, 6, 12 месяцев) дисконтные государственные ценные бумаги Правительства Кыргызской Республики. Номинал 1 ГКВ - 100 сом. Эмитентом ГКВ является Министерство финансов Кыргызской Республики. Национальный банк Кыргызской Республики (НБКР) - генеральный агент по обслуживанию выпусков ГКВ. Размещение выпусков ГКВ производится еженедельно через аукционы проводимые НБКР. Право участия в аукционах имеют прямые участники (первичные дилеры - коммерческие банки-резиденты Кыргызкой Республики, финансово-кредитные учреждения и др., заключившие договор с НБК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и среднесрочные банковские кредиты – это кредиты (до 1 года) предоставляемые коммерческими банками предоставляемые для обеспечения ликвидными средствами сферу бизнеса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нструментам рынка капитала относятся: акции, долгосрочные облигации, долгосрочные банковские кред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я представляет собой ценную бумагу, выпускаемую акционерными обществами, коммерческими банками, биржами, концернами, корпорациями, фирмами, другими предприятиями разных форм собственности, без установленного срока обращения, удостоверяющую внесение средств на цели их развития или членство в акционерном обществе и дающую право её владельцу на получение части прибыли в виде дивиденда.</w:t>
      </w:r>
    </w:p>
    <w:p>
      <w:pPr>
        <w:pStyle w:val="Normal"/>
        <w:suppressAutoHyphens w:val="true"/>
        <w:spacing w:lineRule="auto" w:line="360" w:before="0" w:after="0"/>
        <w:ind w:firstLine="709"/>
        <w:jc w:val="both"/>
        <w:rPr/>
      </w:pPr>
      <w:r>
        <w:rPr>
          <w:rFonts w:cs="Times New Roman" w:ascii="Times New Roman" w:hAnsi="Times New Roman"/>
          <w:sz w:val="28"/>
          <w:szCs w:val="28"/>
        </w:rPr>
        <w:t>Существуют два вида акции это простые и привилегированные акции. Привилегированные акции дают акционерам преимущественное право на получение более высоких дивидендов, а также на распределение имущества в случае ликвидации акционерного общества. Однако привилегированные акции не дают права на участие в управлении. По привилегированным акциям дивиденды выплачиваются в размере не менее заранее установленного твёрдого процента к их номинальной стоимости независимо от суммы полученной акционерным обществом прибыли в соответствующем году. По обычным акциям акционерных обществ дивиденды выплачиваются за счёт прибыли, остающейся после уплаты в бюджет налогов и других платежей, выплаты процентов по кредитам банков и облигациям, пополнения резервных фондов, отчислений на расширение производства или, к примеру, на накоп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игации – ценная бумага, удостоверяющая факт внесения ее владельцем денежных средств и подтверждают обязательство возвратить ему номинальную стоимость этой ценной бумаги по истечении указанного в ней срока. До истечении срока владелец облигации не имеет права требовать у эмитента возврата ее номинальной стоимости, но имеет право на получение процентов.</w:t>
      </w:r>
    </w:p>
    <w:p>
      <w:pPr>
        <w:pStyle w:val="Normal"/>
        <w:suppressAutoHyphens w:val="true"/>
        <w:spacing w:lineRule="auto" w:line="360" w:before="0" w:after="0"/>
        <w:ind w:firstLine="709"/>
        <w:jc w:val="both"/>
        <w:rPr/>
      </w:pPr>
      <w:r>
        <w:rPr>
          <w:rFonts w:cs="Times New Roman" w:ascii="Times New Roman" w:hAnsi="Times New Roman"/>
          <w:sz w:val="28"/>
          <w:szCs w:val="28"/>
        </w:rPr>
        <w:t>В зависимости от эмитента различают государственные и корпоративные облигации. На территории Кыргызкой Республики реализуются ГКО – государственные казначейские обязательства. ГКО - долгосрочные государственные ценные бумаги Правительства Кыргызкой Республики с процентным доходом (купоном) и сроком обращения свыше 1 года. Номинальная стоимость 1 ГКО и параметры выпуска определяются эмитентом в момент выпуска ГКО. Эмитентом ГКО является Министерство финансов Кыргызкой Республики. Национальный банк Кыргызкой Республики (НБКР) - генеральный агент по обслуживанию выпусков Г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основные виды облигаций. Обычная облигация. Предлагая ее, эмитент указывает ежегодный процент, который должен выплачиваться в течение зафиксированного периода. Прибыльные облигации. Их владелец получает не заранее обусловленный процент, а процент от прибыли. Конвертируемые облигации. Они обладают одним принципиальным свойством: правом обмена на а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е банковские кредиты – это кредиты коммерческих или инвестиционных банков предоставляемые с целью инвест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рынок - это механизм перераспределения капитала между кредиторами и заемщиками при помощи посредников на основе спроса и предложения на капитал, т.е. это механизм перераспределения денежных средств субъектов экономических отношений.</w:t>
      </w:r>
    </w:p>
    <w:p>
      <w:pPr>
        <w:pStyle w:val="Style1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функции финансового рынка: </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билизация временно свободных денежных средств через продажу ценных бумаг; </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вляется новым рыночным механизмом перераспределения финансовых ресурсов между отраслями, территориями, субъектами хозяйствования в дополнение к бюджетному механизм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рынок состоит из: валютного рынка, рынка золота, денежного рынка и рынка капиталов. В свою очередь денежный рынок состоит из рынка депозитных сертификатов, дисконтного рынка и рынка межбанковских кредитов. Рынок капиталов состоит из рынка ссудных капиталов и рынка ценных бумаг (фондового рынка), который включает рынок свопов, фьючерсов, опцион и форвардный рын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денежного рынка служат в первую очередь для обеспечения ликвидными средствами государственных организаций и сферы бизнеса. К инструментам денежного рынка относятся: депозитный сертификат, казначейские векселя, краткосрочные и среднесрочные банковские кред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рынка капитала связаны с процессом сбережения и инвестирования. К инструментам рынка капитала относятся: акции, долгосрочные облигации, долгосрочные банковские кред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numPr>
          <w:ilvl w:val="0"/>
          <w:numId w:val="11"/>
        </w:numPr>
        <w:suppressAutoHyphens w:val="true"/>
        <w:spacing w:lineRule="auto" w:line="360" w:before="0" w:after="0"/>
        <w:jc w:val="both"/>
        <w:rPr>
          <w:color w:val="000000"/>
        </w:rPr>
      </w:pPr>
      <w:r>
        <w:rPr>
          <w:color w:val="000000"/>
        </w:rPr>
        <w:t>Анализ состояния финансового рынка Кыргызкой Республики</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финансовый рынок кредит депозит</w:t>
      </w:r>
    </w:p>
    <w:p>
      <w:pPr>
        <w:pStyle w:val="Heading2"/>
        <w:keepNext w:val="false"/>
        <w:numPr>
          <w:ilvl w:val="1"/>
          <w:numId w:val="17"/>
        </w:numPr>
        <w:suppressAutoHyphens w:val="true"/>
        <w:spacing w:lineRule="auto" w:line="360" w:before="0" w:after="0"/>
        <w:ind w:left="0" w:firstLine="709"/>
        <w:jc w:val="both"/>
        <w:rPr/>
      </w:pPr>
      <w:r>
        <w:rPr/>
        <w:t>Особенности формирования финансового рынка Кыргызкой Республ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финансового рынка Кыргызкой Республики непосредственно связано с переходом отечественной экономики на русло рыночных отношений и со становлением финансовых институтов. Этот процесс осуществлялся и осуществляется до сих пор, по существу, при отсутствии завершенной законодательной базы. Безусловно такая ситуация негативным образом влияет на формирование и развитие отдельных сегментов финансового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рганизационной точки зрения финансовый рынок можно рассматривать как совокупность финансовых институтов, экономических субъектов, осуществляющих эмиссию, куплю – продажу финансовых инстр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назначение финансовых рынков состоит в обеспечении эффективного распределения накоплений между конечными потребителями финансовых ресурсов. Решение этой задачи сложно как в силу объективных, так ив субъективных причин, поскольку должны учитываться разные, порой диаметрально противоположные интересы участников финансового рынка, большие риски выполнения финансовых обязательств и т.п.</w:t>
      </w:r>
      <w:r>
        <w:rPr>
          <w:rStyle w:val="FootnoteCharacters"/>
          <w:rStyle w:val="FootnoteAnchor"/>
          <w:rFonts w:cs="Times New Roman" w:ascii="Times New Roman" w:hAnsi="Times New Roman"/>
          <w:position w:val="0"/>
          <w:sz w:val="28"/>
          <w:sz w:val="28"/>
          <w:szCs w:val="28"/>
          <w:vertAlign w:val="baseline"/>
        </w:rPr>
        <w:footnoteReference w:id="5"/>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новными институтами финансового рынка являются Национальный банк Кыргызкой Республики (НБКР) и кредитные организации (коммерческие банки, специализированные кредитные организации), фондовые организ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ормирование всей финансовой системы Кыргызкой Республики имело общие для всех стран с переходной экономикой цели. </w:t>
      </w:r>
    </w:p>
    <w:p>
      <w:pPr>
        <w:pStyle w:val="Normal"/>
        <w:suppressAutoHyphens w:val="true"/>
        <w:spacing w:lineRule="auto" w:line="360" w:before="0" w:after="0"/>
        <w:ind w:firstLine="709"/>
        <w:jc w:val="both"/>
        <w:rPr/>
      </w:pPr>
      <w:r>
        <w:rPr>
          <w:rFonts w:cs="Times New Roman" w:ascii="Times New Roman" w:hAnsi="Times New Roman"/>
          <w:sz w:val="28"/>
          <w:szCs w:val="28"/>
        </w:rPr>
        <w:t>Во – первых, создание независимого от правительства Национального (центрального) банка. Статус, задачи, функции, полномочия и принципы организации и деятельности Национального банка Кыргызкой Республики законодательно определены Конституцией Кыргызкой Республики и Законом Кыргызкой Республики "О Национальном банке Кыргызкой Республики" от 29 июля 1997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Кыргызкой Республики выполняет следующие основные функции:</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самостоятельной денежно – кредитной политики, направленной на создание достаточного денежного предложения и кредита для обеспечения полной занятости и стабильности цен в экономике;</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и контроль за деятельностью коммерческих банков;</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ание стабильности самой финансовой системы и регулирование систематического риска, который может возникать на финансовых рынках;</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определенных финансовых услуг правительству, населению, компаниям и финансовым институ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 вторых, создание системы коммерческих банков, которые бы выполняли нормальные функции, свойственные финансовым посредникам. Важнейшей из них являются аккумуляция сбережений и превращение их в инвестиции с минимальными издержками, где население и компании опосредованно участвуют в кредитовании экономики. Основными специальными Законами, регулирующими банковскую деятельность являются Законы Кыргызкой Республики "О банках и банковской деятельности в Кыргызкой Республике". Закон Кыргызкой Республики "О банках и банковской деятельности в Кыргызкой Республике" разграничил понятия депозита и вклада, установил структуру банковской системы республики, определил основные вопросы, связанные с созданием и деятельностью коммерческих банков, взаимодействия банков с органами государственной власти. </w:t>
      </w:r>
    </w:p>
    <w:p>
      <w:pPr>
        <w:pStyle w:val="Normal"/>
        <w:suppressAutoHyphens w:val="true"/>
        <w:spacing w:lineRule="auto" w:line="360" w:before="0" w:after="0"/>
        <w:ind w:firstLine="709"/>
        <w:jc w:val="both"/>
        <w:rPr/>
      </w:pPr>
      <w:r>
        <w:rPr>
          <w:rFonts w:cs="Times New Roman" w:ascii="Times New Roman" w:hAnsi="Times New Roman"/>
          <w:sz w:val="28"/>
          <w:szCs w:val="28"/>
        </w:rPr>
        <w:t>В – третьих, создание организованных рынков ценных бумаг (Закон о рынке ценных бумаг от 21 июля 1998 г.), призванных аккумулировать свободные ресурсы и позволяющих населению и другим экономическим агентам осуществлять прямое кредитование реального сектора. Формирование рынка ценных бумаг (РЦБ) в Кыргызстане происходило в условиях длительного падения производства, распада хозяйственных связей, разложения финансовой системы, полного отсутствия опыта рыночных взаимоотношений и отсутствия соответствующей законодательной базы. Основой становления рынка ценных бумаг стала Правительственная программа приватизации и разгосударствления государственной собственности. В целях регулирования рынка ценных бумаг и осуществления контроля за деятельностью акционерных обществ, по постановлению Правительства Кыргызской Республики от 2 июня 1991 № 323 было создано Государственное Агентство по надзору за операциями с ценными бумагами при Кабинете Министров Кыргызской Республики. Жогорку Кенеш Кыргызской Республики в декабре 1991 принял Закон Кыргызской Республики «О ценных бумагах». В Кыргызстане рынок корпоративных ценных бумаг контролируется Национальной комиссией по рынку ценных бумаг при Правительстве Кыргызской Республики. В настоящее время центральным звеном в раз витии рынка ценных бумаг является Кыргызская фондовая биржа (КФБ). В Кыргызстане фондовая биржа была учреждена в июле 1994 и начала свою деятельность как Центр торговли купонами, где цены на приватизационные купоны складывались в зависимости от спроса и предложения, а 25 мая 1995 официально была открыта Президентом Кыргызской Республики как Кыргызская фондовая биржа. КФБ является частной, некоммерческой организацией. На сегодняшний день в Кыргызской Республике в качестве организаторов торговли функционируют Кыргызская фондовая биржа (КФБ), Биржевая торговая система (БТС) и Central Asian Stock Exchange(CAS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 четвертых, создание разветвленной системы небанковских финансовых посредников, облегчающих процесс кредитования в экономике. К ним относятся все виды финансовых посредников, не подпадающих под определение коммерческих банков депозитного типа. В них можно выделить несколько крупных групп. Первая - это финансовые организации, как кредитные союзы, разного рода финансовые компании лизинговые, факторинговые компании. Вторую группу составляют так называемые институциональные инвесторы: негосударственные пенсионные фонды, страховые компании, паевые фонды. К третьей группе относятся инвестиционные банки. </w:t>
      </w:r>
    </w:p>
    <w:p>
      <w:pPr>
        <w:pStyle w:val="Heading2"/>
        <w:keepNext w:val="false"/>
        <w:numPr>
          <w:ilvl w:val="0"/>
          <w:numId w:val="0"/>
        </w:numPr>
        <w:suppressAutoHyphens w:val="true"/>
        <w:spacing w:lineRule="auto" w:line="360" w:before="0" w:after="0"/>
        <w:ind w:left="0" w:firstLine="709"/>
        <w:jc w:val="both"/>
        <w:rPr>
          <w:b w:val="false"/>
          <w:b w:val="false"/>
        </w:rPr>
      </w:pPr>
      <w:r>
        <w:rPr>
          <w:b w:val="false"/>
        </w:rPr>
        <w:t>Анализ состояния финансового рынка Кыргызкой Республики за 2009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государственных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9 году на рынке государственных ценных бумаг обращались следующие виды ценных бумаг: </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государственные казначейские векселя (ГКВ), ноты НБКР, государственные казначейские обязательства (ГКО);</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государственные ценные бумаги урегулирования – ГКВ(у) и ГКО(у), государственные казначейские облигаци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тые и переводные векселя, муниципальные ценные бумаг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общий объем в обращении на конец года составил 9,1 млрд. сомов по сравнению с объемом на конец 2005 года (5,8 млрд. сомов) увеличение составило36,2 процента.</w:t>
      </w:r>
      <w:r>
        <w:rPr>
          <w:rStyle w:val="FootnoteCharacters"/>
          <w:rStyle w:val="FootnoteAnchor"/>
          <w:rFonts w:cs="Times New Roman" w:ascii="Times New Roman" w:hAnsi="Times New Roman"/>
          <w:position w:val="0"/>
          <w:sz w:val="28"/>
          <w:sz w:val="28"/>
          <w:szCs w:val="28"/>
          <w:vertAlign w:val="baseline"/>
        </w:rPr>
        <w:footnoteReference w:id="6"/>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инамика изменения объема государственных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объема государственных ценных бумаг в обращении был обусловлен увеличением объема эмиссии ГКВ, а также выпуском государственных казначейских облиг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орговых площадках трех фондовых бирж в 2009 году отмечалось снижение активности на фоне продолжающегося глобального финансового кризиса. Так, годовой объем операций фондовых бирж республики составил 5,2 млрд. сомов, увеличившись по сравнению с данным показателем за 2005 год (3,7 млрд. сомов) на 26 процентов, по сравнению с 2008 годом объем операций фондовых бирж сократился на 44,1 проц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объема торгов отмечалось на всех торговых площадках. Объем сделок на торговой площадке ЗАО «Кыргызская фондовая биржа» сократился на 29,5 процента, до 3,0 млрд. сомов, на ЗАО «Центрально-Азиатская фондовая биржа» – на 61,3 процента, до 1,7 млрд. сомов и объем биржевых торгов на торговой площадке ЗАО «Фондовая биржа Кыргызстана – БТС» сократился на 17,6 процента и составил 483,2 млн. сомов. Основной объем сделок в структуре объема торгов, как и прежде, приходился на ЗАО «КФБ» (45,2 проц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изменения объема корпоративных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08955" cy="2409190"/>
            <wp:effectExtent l="0" t="0" r="0" b="0"/>
            <wp:docPr id="1"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3" descr=""/>
                    <pic:cNvPicPr>
                      <a:picLocks noChangeAspect="1" noChangeArrowheads="1"/>
                    </pic:cNvPicPr>
                  </pic:nvPicPr>
                  <pic:blipFill>
                    <a:blip r:embed="rId2"/>
                    <a:srcRect l="-1231" t="-8919" r="-825" b="-8428"/>
                    <a:stretch>
                      <a:fillRect/>
                    </a:stretch>
                  </pic:blipFill>
                  <pic:spPr bwMode="auto">
                    <a:xfrm>
                      <a:off x="0" y="0"/>
                      <a:ext cx="5608955" cy="24091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i/>
          <w:sz w:val="28"/>
          <w:szCs w:val="28"/>
        </w:rPr>
        <w:t xml:space="preserve">Рынок депозитов и креди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сохранилась положительная тенденция расширения депозитной базы и увеличения объемов кредитования реального сектора за счет появления на рынке специализированных ФКУ: ЗАО «Фонд развития Кыргызкой Республики» и ОсОО «Специализированный фонд рефинансирования банков». В результате за отчетный год доля кредитного портфеля НФКУ в общем объеме кредитов реальному сектору выросла с 22,0 до 34,0 проц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депозитов коммерческих банков в отчетном году вырос на 34,0 процента и составил 39,6 млрд. сомов. Увеличение вкладов было, в основном, связано с ростом валютных депозитов на 45,5 процента, до 24,8 млрд. сомов. Депозиты в национальной валюте росли меньшими темпами, их прирост составил 18,4 процента, достигнув 14,8 млрд. сомов. Положительное влияние на поддержание доверия к банковской системе оказало внесение изменений и дополнений в Закон Кыргызкой Республики «О защите банковских вкладов (депозитов)», предусматривающих увеличение гарантированной суммы возмещения по вкладам с 20 тыс. сомов до 100 тыс. сомов. Это отразилось на сохранении тенденции роста депозитной ба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изменения объема кредитования реального сектора и изменения объема депозитной ба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31485" cy="1886585"/>
            <wp:effectExtent l="0" t="0" r="0" b="0"/>
            <wp:docPr id="2"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4" descr=""/>
                    <pic:cNvPicPr>
                      <a:picLocks noChangeAspect="1" noChangeArrowheads="1"/>
                    </pic:cNvPicPr>
                  </pic:nvPicPr>
                  <pic:blipFill>
                    <a:blip r:embed="rId3"/>
                    <a:srcRect l="-1485" t="-10123" r="-885" b="-9439"/>
                    <a:stretch>
                      <a:fillRect/>
                    </a:stretch>
                  </pic:blipFill>
                  <pic:spPr bwMode="auto">
                    <a:xfrm>
                      <a:off x="0" y="0"/>
                      <a:ext cx="5531485" cy="18865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банками кредитования происходило на фоне продолжающегося глобального финансово-экономического кризиса, отразившегося на замедлении экономической активности в стране и определенном ухудшении качества кредитного портфеля и активов банковской системы.</w:t>
      </w:r>
    </w:p>
    <w:p>
      <w:pPr>
        <w:pStyle w:val="Normal"/>
        <w:suppressAutoHyphens w:val="true"/>
        <w:spacing w:lineRule="auto" w:line="360" w:before="0" w:after="0"/>
        <w:ind w:firstLine="709"/>
        <w:jc w:val="both"/>
        <w:rPr/>
      </w:pPr>
      <w:r>
        <w:rPr>
          <w:rFonts w:cs="Times New Roman" w:ascii="Times New Roman" w:hAnsi="Times New Roman"/>
          <w:sz w:val="28"/>
          <w:szCs w:val="28"/>
        </w:rPr>
        <w:t>В отчетном году продолжилась тенденция роста кредитования экономики. Сохранение данной тенденции было обеспечено за счет расширения деятельности НФКУ, в то время как коммерческие банки, в условиях возросших оценок рисков и некоторого ухудшения качества кредитного портфеля, проводили более сдержанную политику кредитования. Кроме того, отмечалось увеличение процентных ставок по выдаваемым банками и НФКУ кредитам на фоне роста кредитного р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09 год совокупный объем кредитной задолженности в реальном секторе вырос на 16,7 процента и составил 38,5 млрд. сомов на конец года. Замедление произошло за счет сокращения объемов кредитов банковск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отмечалось увеличение среднего уровня процентных ставок по вновь принятым депозитам. Средневзвешенная процентная ставка в национальной валюте составила 9,1 %, в связи с ростом ставок практически по всем видам срочных депозитов. А процентная ставка снизилась и составила 21,5 %, в связи с появлением на финансовом рынке новых НФКУ и множества ломбар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средневзвешенных процентных ставок по депозитам и кредитам в национальной валю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21885" cy="2413635"/>
            <wp:effectExtent l="0" t="0" r="0" b="0"/>
            <wp:docPr id="3"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5" descr=""/>
                    <pic:cNvPicPr>
                      <a:picLocks noChangeAspect="1" noChangeArrowheads="1"/>
                    </pic:cNvPicPr>
                  </pic:nvPicPr>
                  <pic:blipFill>
                    <a:blip r:embed="rId4"/>
                    <a:srcRect l="-1931" t="-8919" r="-2665" b="-9848"/>
                    <a:stretch>
                      <a:fillRect/>
                    </a:stretch>
                  </pic:blipFill>
                  <pic:spPr bwMode="auto">
                    <a:xfrm>
                      <a:off x="0" y="0"/>
                      <a:ext cx="4921885" cy="24136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системы небанковских финансово – кредитных учреждений</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небанковских финансово – кредитных учреждений (НФКУ) включает в себя следующие учреждения:</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ая компания по поддержке и развитию кредитных союзов (ОсОО «ФКПРКС»);</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sz w:val="28"/>
          <w:szCs w:val="28"/>
        </w:rPr>
        <w:t>Специализированный фонд рефинансирования банков (ОсОО «СФРБ»);</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ные союзы (КС);</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крофинансовые организации (МФО), включающие микрофинансовые компании (МФК), микрокредитные компании (МКК) и микрокредитные агенства (МК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енные бюр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t>Динамика количества небанковских финансово – кредитных учреждений</w:t>
      </w:r>
    </w:p>
    <w:tbl>
      <w:tblPr>
        <w:tblW w:w="4700" w:type="pct"/>
        <w:jc w:val="left"/>
        <w:tblInd w:w="137" w:type="dxa"/>
        <w:tblLayout w:type="fixed"/>
        <w:tblCellMar>
          <w:top w:w="0" w:type="dxa"/>
          <w:left w:w="108" w:type="dxa"/>
          <w:bottom w:w="0" w:type="dxa"/>
          <w:right w:w="108" w:type="dxa"/>
        </w:tblCellMar>
      </w:tblPr>
      <w:tblGrid>
        <w:gridCol w:w="2026"/>
        <w:gridCol w:w="1129"/>
        <w:gridCol w:w="1129"/>
        <w:gridCol w:w="1129"/>
        <w:gridCol w:w="1130"/>
        <w:gridCol w:w="1125"/>
        <w:gridCol w:w="1124"/>
      </w:tblGrid>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именование</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18"/>
              </w:rPr>
              <w:t xml:space="preserve">2005 </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18"/>
              </w:rPr>
              <w:t>2006</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18"/>
              </w:rPr>
              <w:t>2007</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18"/>
              </w:rPr>
              <w:t>2008</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18"/>
              </w:rPr>
              <w:t>30.06.2009</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18"/>
              </w:rPr>
              <w:t>30.06.2010</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СФК (Айыл банк</w:t>
            </w:r>
            <w:r>
              <w:rPr>
                <w:rFonts w:cs="Times New Roman" w:ascii="Times New Roman" w:hAnsi="Times New Roman"/>
                <w:sz w:val="20"/>
                <w:szCs w:val="28"/>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сОО «СФРБ»</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ЗАО Фонд развития</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КПРКС</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ФО</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6</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8</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3</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91</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7</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80</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редитные союзы</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0</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5</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2</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48</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8</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9</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омбард</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0</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8</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1</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6</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6</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менное бюро</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60</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63</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18</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3</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85</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36</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т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58</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86</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5</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89</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78</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47</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ется уменьшение количества НФКУ за счет сокращения количества кредитных союзов и обменных бюро. Согласно представленной регулятивной отчетности в течении 2010 года прирост совокупных активов НФКУ составил 16 225,6 млн. сомов. По результатам 2010 года совокупная прибыль НФКУ составила 659,2 млн. сомов.</w:t>
      </w:r>
    </w:p>
    <w:p>
      <w:pPr>
        <w:pStyle w:val="Heading2"/>
        <w:keepNext w:val="false"/>
        <w:numPr>
          <w:ilvl w:val="1"/>
          <w:numId w:val="6"/>
        </w:numPr>
        <w:suppressAutoHyphens w:val="true"/>
        <w:spacing w:lineRule="auto" w:line="360" w:before="0" w:after="0"/>
        <w:ind w:left="0" w:firstLine="709"/>
        <w:jc w:val="both"/>
        <w:rPr>
          <w:b w:val="false"/>
          <w:b w:val="false"/>
        </w:rPr>
      </w:pPr>
      <w:r>
        <w:rPr>
          <w:b w:val="false"/>
        </w:rPr>
        <w:t>Оценка состояния развития финансового рынка Кыргызкой Республ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финансовый рынок Кыргызской Республики имел тенденции к росту, что является последствием достижений:</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ы комиссионные сборы за государственную регистрацию выпусков ценных бумаг с 0,5% до определенной фиксированной суммы;</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первые выходят на фондовую биржу все виды государственных казначейских векселей выпускаемых Министерством финансов Кыргызской Республики;</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ущены муниципальные ценные бумаги г.Бишкек на 200 млн.сом.</w:t>
      </w:r>
    </w:p>
    <w:p>
      <w:pPr>
        <w:pStyle w:val="Normal"/>
        <w:suppressAutoHyphens w:val="true"/>
        <w:spacing w:lineRule="auto" w:line="360" w:before="0" w:after="0"/>
        <w:ind w:firstLine="709"/>
        <w:jc w:val="both"/>
        <w:rPr/>
      </w:pPr>
      <w:r>
        <w:rPr>
          <w:rFonts w:cs="Times New Roman" w:ascii="Times New Roman" w:hAnsi="Times New Roman"/>
          <w:sz w:val="28"/>
          <w:szCs w:val="28"/>
        </w:rPr>
        <w:t>Иностранные инвестиции составили 1 969,5 млн. сомов, из них инвестиции на 738 млн. сомов (37,5%) из стран дальнего зарубежья, инвестиции на 1 231,5 млн. сомов (62,5%) из стран СН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чено повышение активности на фондовом рынке в сравнении с последними годами в торговых системах организаторов торговли на рынке ценных бумаг количество сделок увеличилось более чем в 1,6 раза, а общий объем торгов с ценными бумагами превысил 3,6 раз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государственных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5 – 2010 года объем выпуска государственных ценных бумаг увеличился 1,6 раз и составил 9,7 млрд. сом. Вообще государственные ценные бумаги являются уникальным инструментом, что позволяет перенести государственный внешний долг на внутренний, а посредством муниципальных ценных бумаг финансировать местные бюджеты.</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ынок корпоративных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корпоративных ценных бумаг тоже имеет тенденцию к росту. С 2005 – 2009 год объем операций фондовых бирж возрос в 1,4 раза и составил 5,2 млрд. сом, что является неплохим показателем, по сравнению с соседними республикам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ынок депозитов и креди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банками кредитования происходило на фоне продолжающегося глобального финансово-экономического кризиса, отразившегося на замедлении экономической активности в стране и определенном ухудшении качества кредитного портфеля банковской системы. Кроме того, на уменьшение кредитования могла оказать влияние возросшая неопределенность в отношении обменного курса, в связи со значительной девальвацией национальных валют России и Казахстана в начале отчетного года и, как следствие, изменением коммерческими банками оценок валютного р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а рынке кредитов НФКУ отмечалась противоположная тенденция, характеризовавшаяся продолжающимся ростом их кредитного портфеля. Динамичный рост кредитования в данном сегменте может объясняться высокой востребованностью услуг НФКУ из-за относительно упрощенной процедуры выдачи кредитов и более облегченными требованиями к потенциальным заемщи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й рост депозитов в банках, занимающих доминирующую роль на рынке, привел к увеличению индекса концентрации рынка депозитов в 2009 году с 13 до 22. Значение данного индекса указывает на высокую концентрацию рынка и равнозначно присутствию на рынке четырех банков с равными долями. В целом за год средневзвешенная процентная ставка депозитной базы составила 5,3 процента. Во временной структуре депозитной базы в отчетном году отмечалось сокращение срочности привлекаемых ресурсов в результате значительного роста депозитов до востребования. При этом сокращение срочности вкладов отмечалось как по вкладам населения, так и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финансового рынка Кыргызкой Республики осуществляется до сих пор, по существу, при отсутствии завершенной законодательной базы. Формирование финансового рынка соответственно связано с формированием основных институтов финансового рынка, которыми являются Национальный банк Кыргызкой Республики (НБКР) и кредитные организации (коммерческие банки, специализированные кредитные организации), фондовые организ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состояние развития финансового рынка Кыргызкой Республики, за последние пять лет можно сказать, что на всех ее отдельных сегментах (фондовый рынок, рынок государственных ценных бумаг, рынок кредитов и депозитов) наблюдается тенденция роста, что обусловлено привлечением иностранных инвестиций, происходящими поправками в законодательной базе, регулирующий финансовый рынок, осуществлением государственного регулирования, направленный на развитие финансового рынка.</w:t>
      </w:r>
    </w:p>
    <w:p>
      <w:pPr>
        <w:pStyle w:val="Normal"/>
        <w:suppressAutoHyphens w:val="true"/>
        <w:spacing w:lineRule="auto" w:line="360" w:before="0" w:after="0"/>
        <w:ind w:firstLine="709"/>
        <w:jc w:val="both"/>
        <w:rPr/>
      </w:pPr>
      <w:r>
        <w:rPr>
          <w:rFonts w:cs="Times New Roman" w:ascii="Times New Roman" w:hAnsi="Times New Roman"/>
          <w:sz w:val="28"/>
          <w:szCs w:val="28"/>
        </w:rPr>
        <w:t>На сегодняшний день состояние финансового рынка является одним из самых слабых в мире по сравнению даже с соседними странами. Н.р. % ставка кредитования составляет 14% в Казахстане, а у нас 21,5 %. Доступ к кредитованию - один из показателей, по которому Кыргызстан, к сожалению, почти «позади планеты всей». Сегодня Кыргызская Республика относится к странам, где доступ к финансированию ограничен. Как показывает статистика, на тысячу человек здесь приходится менее 50 кредитов. Это один из самых низких показателей в мире.</w:t>
      </w:r>
      <w:r>
        <w:br w:type="page"/>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numPr>
          <w:ilvl w:val="0"/>
          <w:numId w:val="0"/>
        </w:numPr>
        <w:tabs>
          <w:tab w:val="left" w:pos="1134" w:leader="none"/>
        </w:tabs>
        <w:suppressAutoHyphens w:val="true"/>
        <w:spacing w:lineRule="auto" w:line="360" w:before="0" w:after="0"/>
        <w:ind w:left="0" w:firstLine="709"/>
        <w:jc w:val="both"/>
        <w:rPr>
          <w:color w:val="000000"/>
        </w:rPr>
      </w:pPr>
      <w:r>
        <w:rPr>
          <w:bCs w:val="false"/>
          <w:color w:val="000000"/>
        </w:rPr>
        <w:t>3</w:t>
      </w:r>
      <w:r>
        <w:rPr>
          <w:bCs w:val="false"/>
          <w:color w:val="000000"/>
          <w:lang w:val="uk-UA"/>
        </w:rPr>
        <w:t>.</w:t>
      </w:r>
      <w:r>
        <w:rPr>
          <w:color w:val="000000"/>
        </w:rPr>
        <w:t xml:space="preserve"> Проблемы и перспективы развития финансового рынка Кыргызкой Республики</w:t>
      </w:r>
    </w:p>
    <w:p>
      <w:pPr>
        <w:pStyle w:val="Style15"/>
        <w:tabs>
          <w:tab w:val="clear" w:pos="708"/>
          <w:tab w:val="left" w:pos="1134" w:leader="none"/>
        </w:tabs>
        <w:ind w:left="0" w:firstLine="709"/>
        <w:rPr>
          <w:b/>
          <w:b/>
          <w:color w:val="000000"/>
        </w:rPr>
      </w:pPr>
      <w:r>
        <w:rPr>
          <w:b/>
          <w:color w:val="000000"/>
        </w:rPr>
      </w:r>
    </w:p>
    <w:p>
      <w:pPr>
        <w:pStyle w:val="Heading2"/>
        <w:keepNext w:val="false"/>
        <w:numPr>
          <w:ilvl w:val="1"/>
          <w:numId w:val="21"/>
        </w:numPr>
        <w:tabs>
          <w:tab w:val="left" w:pos="1134" w:leader="none"/>
        </w:tabs>
        <w:suppressAutoHyphens w:val="true"/>
        <w:spacing w:lineRule="auto" w:line="360" w:before="0" w:after="0"/>
        <w:ind w:left="0" w:firstLine="709"/>
        <w:jc w:val="both"/>
        <w:rPr/>
      </w:pPr>
      <w:r>
        <w:rPr/>
        <w:t>Проблемы развития финансового рынка Кыргызкой Республ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Проблемные зоны развития отечественного финансового рынка заключаются в основном в законодательной базе регулирующий финансовый рынок в целом и его отдельные сегменты, а так же в государственном регулировании финансового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овершенствования регулирования финансового рынка является основной задачей государственной политики развития финансового рынка. На примере развития финансового рынка можно отметить, что вопросы государственного регулирования в целом не могут развиваться в отрыве от степени и глубины развития рыночных отношений, которые складываются между участниками рынка капит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государства и финансового рынка многоплановы. Государство может выступать кредитором и заемщиком, устанавливать общие правила функционирования рынка и осуществлять контроль за ним, проводить официальную денежно-кредитную политику. Государство может также поощрять и защищать развитие финансового рынка, от которого зависит устойчивость национальной экономики. В первую очередь такая политика проводится через придание рынку организационной завершенности, стандартизацию операций и жесткий контр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развития финансового рынка:</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на рынке в достаточном количестве доходных и относительно рисковых финансовых инструментов;</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институциональных инвесторов, имеющих в достаточном объеме финансовые средства для вложения их в ценные бумаги;</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ая заинтересованность эмитентов в выходе на открытый рынок капиталов, стремление удерживать крупные пакеты акций в собственности эмитентов, непонимание возможностей рынка по мобилизации капиталов;</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кий круг финансовых инструментов, практическое отсутствие государственных и муниципальных ценных бумаг, корпоративных облигаций, государственных сберегательных акций под конкретные доходные программы;</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инвестиционных фондов ограничено отсутствием четкого регулирования инвестиционной деятельности нормативно-правовыми актами по налогооблож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ценных бумаг в Кыргызкой Республике является новым образованием как в структуре экономики в целом, так и в менталитете населения. В связи с зарождением данного сектора экономики регулятивная роль государства является исключительно важной. Регулятивные функции государства в рынках капитала должны преследовать следующие цели:</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и развитие законодательного обеспечения понятий и категорий рынка ценных бумаг, место его в экономике страны и структуре гражданский отношений, развитие и защита прав, которые являются неотъемлемой частью ценных бумаг;</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и стимулирование развития основных видов ценных бумаг, а также развитие финансовых инструментов, способствующих динамичному развитию отношений на рынке капиталов страны в целом;</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образования и развития инфраструктурных институтов рынка ценных бумаг, включающие фондовые биржи, депозитарии т.п., обеспечивающие эффективное обращение ценных бумаг;</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активных субъектов рынка ценных бумаг в лице лицензируемых профессиональных участников рынка ценных бумаг;</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Сегодня приходится констатировать, что, имея необходимую инфраструктуру и правовое поле,</w:t>
      </w:r>
      <w:r>
        <w:rPr>
          <w:rFonts w:cs="Times New Roman" w:ascii="Times New Roman" w:hAnsi="Times New Roman"/>
          <w:sz w:val="28"/>
          <w:szCs w:val="20"/>
        </w:rPr>
        <w:t xml:space="preserve"> </w:t>
      </w:r>
      <w:r>
        <w:rPr>
          <w:rFonts w:cs="Times New Roman" w:ascii="Times New Roman" w:hAnsi="Times New Roman"/>
          <w:bCs/>
          <w:sz w:val="28"/>
          <w:szCs w:val="28"/>
        </w:rPr>
        <w:t>потенциал рынка ценных бумаг, как составной части финансового рынка, продолжает оставаться незадействованным. Его возможности и роль в качестве одной из приоритетных сфер экономического развития Кыргызстана либо не осознаны до конца, либо просто занижаются в процессе практики государственного управл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 настоящего времени так и не произошло вовлечение коммерческих банков в процесс работы с корпоративными ценными бумагами. Такое незаинтересованное отношение коммерческих банков к этому вопросу порой зависит не только от них самих, сколько от проводимой экономической политики, что не позволяет увеличивать финансовую ёмкость рынка капиталов Кыргызстана до желаемых масштабов. На практике рынки государственных и корпоративных ценных бумаг функционируют на разных площадках, не позволяя гармонично развиваться всему небанковскому финансовому сектору страны, а также не заинтересовывая коммерческие банки работать в секторе корпоративных ценных бумаг.</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обходимо срочно повысить требования к регулированию вопросов эмиссии и корпоративного управления для публичных и ослабление для непубличных компаний. Совершенствование систем государственного и негосударственного надзора за соблюдением прав и охраняемых законом интересов всех субъектов рынка ценных бумаг должно лечь в основу доработки проекта новой редакции Закона Кыргызкой Республики «О рынке ценных бумаг».</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ерьезным тормозом в развитии рынка ценных бумаг в Кыргызстане является отсутствие выпусков муниципальных ценных бумаг. В начале текущего года тема о муниципальных облигациях в правительстве получила новое звучание. По информации теперь уже бывшего руководителя Государственного агентства по финансовому надзору и отчетности мэрия г. Бишкека и ряд областей проявили интерес к выпуску муниципальных облигаций, но реальные шаги в этом направлении пока осуществить не удается. А ведь посредством выпуска муниципальных облигаций органы местного самоуправления смогли бы привлечь средства портфельных инвесторов для решения отдельных целевых или проектных вопросов регионального развития, а сам портфельный фондовый инвестор мог получить еще один достаточно привлекательный и ликвидный финансовый инструмент повышения своих доходов.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ногократные попытки правительства в прошлом принять меры по расширению выпуска и обращения таких новых финансовых инструментов для инвесторов, как жилищные и сберегательные сертификаты, муниципальные облигации так и не возымели успеха ввиду их ограниченности или оторванности от реальных условий, необходимых для этого. Принятые правительством постановления, к сожалению, не предусматривали устранение пробелов в законодательстве и не сопровождались решениями по созданию механизма и формата для их воплощения в жизнь. К тому же имеющая место взаимозависимость местных и республиканского бюджетов и их фактическая консолидация не позволяют органам местного самоуправления выпускать облигации без разрешения Министерства финансов.</w:t>
      </w:r>
    </w:p>
    <w:p>
      <w:pPr>
        <w:pStyle w:val="Normal"/>
        <w:suppressAutoHyphens w:val="true"/>
        <w:spacing w:lineRule="auto" w:line="360" w:before="0" w:after="0"/>
        <w:ind w:firstLine="709"/>
        <w:jc w:val="both"/>
        <w:rPr/>
      </w:pPr>
      <w:r>
        <w:rPr>
          <w:rFonts w:cs="Times New Roman" w:ascii="Times New Roman" w:hAnsi="Times New Roman"/>
          <w:bCs/>
          <w:sz w:val="28"/>
          <w:szCs w:val="28"/>
        </w:rPr>
        <w:t>Один из наиболее распространенных финансовых инструментов в Кыргызкой Республике являются выдаваемые коммерческими банками кредит и депозитные вклады.</w:t>
      </w:r>
    </w:p>
    <w:p>
      <w:pPr>
        <w:pStyle w:val="Normal"/>
        <w:suppressAutoHyphens w:val="true"/>
        <w:spacing w:lineRule="auto" w:line="360" w:before="0" w:after="0"/>
        <w:ind w:firstLine="709"/>
        <w:jc w:val="both"/>
        <w:rPr/>
      </w:pPr>
      <w:r>
        <w:rPr>
          <w:rFonts w:cs="Times New Roman" w:ascii="Times New Roman" w:hAnsi="Times New Roman"/>
          <w:bCs/>
          <w:sz w:val="28"/>
          <w:szCs w:val="28"/>
        </w:rPr>
        <w:t>Доступ к кредитованию - один из показателей, по которому Кыргызкой Республике, к сожалению, почти «позади планеты всей». Согласно оценке специалистов, этот пункт нашей экономики по сравнению с другими странами, является одним из самых слабых в мир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ействительно, многие наши соотечественники не понаслышке знают, как порой бывает непросто получить кредит – не важно, для частных ли нужд или же для малого бизнеса. Впрочем, еще труднее, чем получить, бывает выплатить кредит – средневзвешенная процентная ставка у нас довольно-таки высокая – это 21,5 % и относительно соседних государств. Доступ к финансированию играет важную роль в развитии экономики страны в целом. Сегодня Кыргызская Республика относится к странам, где доступ к финансированию ограничен. Как показывает статистика, на тысячу человек здесь приходится менее 50 кредитов. Это один из самых низких показателей в мир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чины высокой % ставки кредитования коммерческими банками:</w:t>
      </w:r>
    </w:p>
    <w:p>
      <w:pPr>
        <w:pStyle w:val="Normal"/>
        <w:numPr>
          <w:ilvl w:val="0"/>
          <w:numId w:val="13"/>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езначительная доля участия собственных средств коммерческих банков в участии кредитования;</w:t>
      </w:r>
    </w:p>
    <w:p>
      <w:pPr>
        <w:pStyle w:val="Normal"/>
        <w:numPr>
          <w:ilvl w:val="0"/>
          <w:numId w:val="13"/>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едостаток депозитной базы;</w:t>
      </w:r>
    </w:p>
    <w:p>
      <w:pPr>
        <w:pStyle w:val="Normal"/>
        <w:numPr>
          <w:ilvl w:val="0"/>
          <w:numId w:val="13"/>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большие риски неисполнения заемных обязательств (кредитный риск), связанные с портфельным и операционным риско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вивать кредитование и привлечение депозитных вкладов на сегодняшний день необходимо. В Кыргызстане вообще очень низкая, так сказать, банковская культура. Об этом говорит хотя бы тот факт, что народ, в большинстве своем, до сих пор предпочитает хранить деньги дома, нежели класть их в банк под процент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ичиной тому является:</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bCs/>
          <w:sz w:val="28"/>
          <w:szCs w:val="28"/>
        </w:rPr>
        <w:t>законодательная база, которая недостаточно обеспечивает защиту вкладов, в случае неплатежеспособности банка по вкладам компенсируется только 100 тыс. сомов;</w:t>
      </w:r>
    </w:p>
    <w:p>
      <w:pPr>
        <w:pStyle w:val="Normal"/>
        <w:numPr>
          <w:ilvl w:val="0"/>
          <w:numId w:val="3"/>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едоверие населения коммерческим банкам.</w:t>
      </w:r>
    </w:p>
    <w:p>
      <w:pPr>
        <w:pStyle w:val="Normal"/>
        <w:suppressAutoHyphens w:val="true"/>
        <w:spacing w:lineRule="auto" w:line="36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r>
    </w:p>
    <w:p>
      <w:pPr>
        <w:pStyle w:val="Heading2"/>
        <w:keepNext w:val="false"/>
        <w:numPr>
          <w:ilvl w:val="1"/>
          <w:numId w:val="16"/>
        </w:numPr>
        <w:suppressAutoHyphens w:val="true"/>
        <w:spacing w:lineRule="auto" w:line="360" w:before="0" w:after="0"/>
        <w:ind w:left="792" w:hanging="83"/>
        <w:jc w:val="both"/>
        <w:rPr/>
      </w:pPr>
      <w:r>
        <w:rPr/>
        <w:t>Перспективы развития финансового рынка</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шлые годы продемонстрировали шаткость национальной финансовой системы как ввиду ее неизбежной спекулятивности (в силу кризиса инвестиционной деятельности), вследствие непредсказуемости основного субъекта финансового рынка – государства в лице Министерства финансов и Центрального банк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нализ роли финансового рынка в экономическом комплексе республики, оценки ее развития, новых финансовых небанковских институтов, рыночной инфраструктуры, а также методов рыночного регулирования дает основания для комплексного понимания и формирования главных направлений развития государственного регулирования.</w:t>
      </w:r>
    </w:p>
    <w:p>
      <w:pPr>
        <w:pStyle w:val="Normal"/>
        <w:suppressAutoHyphens w:val="true"/>
        <w:spacing w:lineRule="auto" w:line="360" w:before="0" w:after="0"/>
        <w:ind w:firstLine="709"/>
        <w:jc w:val="both"/>
        <w:rPr/>
      </w:pPr>
      <w:r>
        <w:rPr>
          <w:rFonts w:cs="Times New Roman" w:ascii="Times New Roman" w:hAnsi="Times New Roman"/>
          <w:bCs/>
          <w:sz w:val="28"/>
          <w:szCs w:val="28"/>
        </w:rPr>
        <w:t>Перспективы развития финансового рынк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целях дальнейшего развития и активизации рынка ценных бумаг, привлечения инвестиций в экономику Кыргызстана необходимо:</w:t>
      </w:r>
    </w:p>
    <w:p>
      <w:pPr>
        <w:pStyle w:val="Normal"/>
        <w:numPr>
          <w:ilvl w:val="0"/>
          <w:numId w:val="4"/>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звитие акционерного капитала в части акционирования государственных предприятий с открытым публичным предложением их акций на фондовом рынке, внедрения обязательного обращения акций крупнейших предприятий на фондовом рынке, прохождения процедуры листинга на фондовых биржах открытыми акционерными обществами с долей государства более 30 % и т.д.;</w:t>
      </w:r>
    </w:p>
    <w:p>
      <w:pPr>
        <w:pStyle w:val="Normal"/>
        <w:numPr>
          <w:ilvl w:val="0"/>
          <w:numId w:val="4"/>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недрение дополнительных финансовых инструментов на рынке ценных бумаг;</w:t>
      </w:r>
    </w:p>
    <w:p>
      <w:pPr>
        <w:pStyle w:val="Normal"/>
        <w:numPr>
          <w:ilvl w:val="0"/>
          <w:numId w:val="4"/>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здание единой депозитарной учетной системы по операциям с ценными бумагами в части выработки механизмов и принципов создания Центрального депозитария;</w:t>
      </w:r>
    </w:p>
    <w:p>
      <w:pPr>
        <w:pStyle w:val="Normal"/>
        <w:numPr>
          <w:ilvl w:val="0"/>
          <w:numId w:val="4"/>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осуществление дальнейших мер по интеграции рынков ценных бумаг стран ЕврАзЭС и СНГ, а также принятие мер для целей унифицикации законодательства указанных стран по рынку ценных бумаг и корпоративному управлению. </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bCs/>
          <w:sz w:val="28"/>
          <w:szCs w:val="28"/>
        </w:rPr>
        <w:t>обеспечение повышения привлекательности рынка корпоративных ценных бумаг для иностранных инвесторов, создание условий для обращения ценных бумаг нерезидентов на фондовом рынке страны;</w:t>
      </w:r>
    </w:p>
    <w:p>
      <w:pPr>
        <w:pStyle w:val="Normal"/>
        <w:numPr>
          <w:ilvl w:val="0"/>
          <w:numId w:val="4"/>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остижение выхода акций отечественных компаний на фондовые рынки других стран;</w:t>
      </w:r>
    </w:p>
    <w:p>
      <w:pPr>
        <w:pStyle w:val="Normal"/>
        <w:numPr>
          <w:ilvl w:val="0"/>
          <w:numId w:val="4"/>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формирование условий для консолидации и создания единого организатора торговли ценными бумагами;</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bCs/>
          <w:sz w:val="28"/>
          <w:szCs w:val="28"/>
        </w:rPr>
        <w:t>создание условий, развитие и расширение возможностей заключения сделок на рынке государственных ценных бумаг через телекоммуникационную сеть;</w:t>
      </w:r>
    </w:p>
    <w:p>
      <w:pPr>
        <w:pStyle w:val="Normal"/>
        <w:numPr>
          <w:ilvl w:val="0"/>
          <w:numId w:val="4"/>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нижение % ставки кредитов коммерческих банков</w:t>
      </w:r>
    </w:p>
    <w:p>
      <w:pPr>
        <w:pStyle w:val="Normal"/>
        <w:numPr>
          <w:ilvl w:val="0"/>
          <w:numId w:val="4"/>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звитие межбанковского кредитования</w:t>
      </w:r>
    </w:p>
    <w:p>
      <w:pPr>
        <w:pStyle w:val="Normal"/>
        <w:numPr>
          <w:ilvl w:val="0"/>
          <w:numId w:val="4"/>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вышение объемов долгосрочного кредитования</w:t>
      </w:r>
    </w:p>
    <w:p>
      <w:pPr>
        <w:pStyle w:val="Normal"/>
        <w:numPr>
          <w:ilvl w:val="0"/>
          <w:numId w:val="4"/>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беспечение прозрачности и доступности информации на рынке ценных бумаг, информационно-просветительское обеспечение и образовательная работа по популяризации рынка ценных бумаг.</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граммы и проект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остижения целей Стратегии будут реализованы следующие программы и проект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разработанной Программы развития финансового рынка Кыргызской Республики на 2008-2020 год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зработка и принятие совместно с местными государственными администрациями комплекса мер по выпуску муниципальных ценных бумаг;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работка и принятие мер по обеспечению прозрачности и доступности информации на рынке ценных бумаг, информационно-просветительское обеспечение и образовательная работа по популяризации рынка ценных бумаг.</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жидаемый результат</w:t>
      </w:r>
    </w:p>
    <w:p>
      <w:pPr>
        <w:pStyle w:val="Normal"/>
        <w:suppressAutoHyphens w:val="true"/>
        <w:spacing w:lineRule="auto" w:line="360" w:before="0" w:after="0"/>
        <w:ind w:firstLine="709"/>
        <w:jc w:val="both"/>
        <w:rPr/>
      </w:pPr>
      <w:r>
        <w:rPr>
          <w:rFonts w:cs="Times New Roman" w:ascii="Times New Roman" w:hAnsi="Times New Roman"/>
          <w:bCs/>
          <w:sz w:val="28"/>
          <w:szCs w:val="28"/>
        </w:rPr>
        <w:t>Увеличение количества финансовых инструментов на рынке ценных бумаг Кыргызской Республики будет способствовать формированию и развитию рынка жилья, привлечению средств граждан в экономику страны, укреплению кредитно-финансовой системы, оживлению и развитию других секторов экономики. Распространение на фондовом рынке производных и муниципальных ценных бумаг обеспечит расширение круга финансовых инструментов за счет снятия имеющихся ограничений и снижения рисков на фондовом рынк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звитие исламских принципов финансирования и внедрение новых инструментов будет дополнительным источником финансирования нашей экономики.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2020 году ожидается значительное увеличение объема торгов на фондовом рынке за счет обращения государственных ценных бумаг, реализации доли акций компаний с государственным участием, внедрения обязательного обращения акций крупнейших предприятий, капитализации банков, распространения обращения муниципальных ценных бумаг.</w:t>
      </w:r>
    </w:p>
    <w:p>
      <w:pPr>
        <w:pStyle w:val="Normal"/>
        <w:suppressAutoHyphens w:val="tru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Вызовы и риски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темпы роста или снижения развития рынка ценных бумаг, достижение положительных результатов непосредственное влияние оказывают малые объемы и масштабы экономики страны, государственные возможности поддержки развития данного сектора экономики, возможности предприятий по выживанию и стабильному развитию в рыночных условиях, длительные, продолжительные процессы введения законодательных актов по улучшению и обеспечению надежности и привлекательности фондового рынка, соответственно, вероятность не выполнения всех намеченных задач в полной мер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литическая стабильность, перспективные планы экономического роста и относительно либеральное государственное регулирование способны придать импульс стабильному развитию рынка ценных бумаг, обеспечению правовой базы по надежности и привлекательности фондового рынка, способствовать снижению риска на рынке ценных бумаг.</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блема развития финансового рынка, как нового сектора экономики республики, выполняющего задачу мобилизации капитала для производства, а также обеспечивающего перелив инвестиций в сектор эффективных предприятий является актуальной задачей современной государственной экономической политики. В настоящий момент государственной регулирование финансового рынка в большей степени строится на принципах формирования и развития новых отношений между участниками рынка, чем непосредственное осуществление комплексного и действенного надзора. Такой подход типичен и для других постсоветских стран, хотя здесь существуют различия, которые непосредственно вытекают из состояния экономического потенциала и уровня развития той или иной станы.</w:t>
      </w:r>
    </w:p>
    <w:p>
      <w:pPr>
        <w:pStyle w:val="Normal"/>
        <w:suppressAutoHyphens w:val="true"/>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rPr>
        <w:t>Перспективы развития финансового рынк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эффективной и успешной реализации государственного плана к 2020 году ожидается значительное увеличение объема торгов на фондовом рынке за счет обращения государственных ценных бумаг, реализации доли акций компаний с государственным участием, внедрения обязательного обращения акций крупнейших предприятий, капитализации банков, распространения обращения муниципальных ценных бумаг.</w:t>
      </w:r>
      <w:r>
        <w:br w:type="page"/>
      </w:r>
    </w:p>
    <w:p>
      <w:pPr>
        <w:pStyle w:val="Heading1"/>
        <w:keepNext w:val="false"/>
        <w:keepLines w:val="false"/>
        <w:numPr>
          <w:ilvl w:val="0"/>
          <w:numId w:val="0"/>
        </w:numPr>
        <w:suppressAutoHyphens w:val="true"/>
        <w:spacing w:lineRule="auto" w:line="360" w:before="0" w:after="0"/>
        <w:ind w:left="0" w:firstLine="709"/>
        <w:jc w:val="both"/>
        <w:rPr>
          <w:color w:val="000000"/>
        </w:rPr>
      </w:pPr>
      <w:r>
        <w:rPr>
          <w:color w:val="000000"/>
        </w:rPr>
        <w:t>Заключение</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водя итог всему выше сказанному можно сказать, что основная функция финансового рынка заключается в мобилизации денежных средств вкладчиков для цели организации и расширения производств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целом же функционирование капитала в форме финансовых капиталов способствует формированию эффективной и рациональной экономики, поскольку он стимулирует мобилизацию свободных денежных ресурсов в интересах производства и их распределение в соответствии с потребностями рынк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 показывает мировой опыт, эффективное функционирование финансового рынка невозможно без регулирующей и контролирующей деятельности государственных органов. В условиях становления финансового рынка (и рынка ценных бумаг в частности) функционирование подобных структур приобретает исключительное значен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мировом рынке существуют две основные модели организации финансового рынка. Одна из них предусматривает господство на рынке коммерческих банков (Германия, Япония, Франция). Другая предполагает активную роль, как банковских учреждений, так и небанковских финансово-кредитных институтов (США, Великобритания). В тех странах, где на рынке господствует ограниченное число коммерческих банков, их деятельность подконтрольна центральному национальному банку и другим правительственным агентствам, государственное регулирование более жестко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финансовый рынок представляется как эффективный механизм функционирования рыночной экономики, инструмент мобилизации финансовых ресурсов и сбережений населения, оптимального перераспределения средств, повышения активности человека как реального собственник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ряду с основным источником финансовых ресурсов − стоимостью реализованной продукции − существует ещё множество других источников. Среди них следует выделить уставный капитал, амортизационный фонд и инвестиционные кредит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громное значение имеет правильный выбор форм финансирования этими источниками. Так как при неправильных действиях управляющая финансовой политикой и деятельностью предприятия служба рискует нерационально распределить данные источники, а это, в свою очередь, вполне может привести к финансовому кризису на предприятии или даже к банкротству этого предприят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ервостепенное значение относится к управлению финансами и источниками финансовых ресурсов на предприятии. Так как именно эффективное распределение и поиск источников финансовых ресурсов лежит ответственностью на финансовых службах и работниках этих служб (финансовых менеджеров в первую очередь).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итоге можно сказать, что источники финансовых ресурсов не менее, а может даже являются и более важными, чем сами финансовые ресурсы, так как именно они (источники финансовых ресурсов) и лежат в основе этих финансовых ресурсов.</w:t>
      </w:r>
      <w:r>
        <w:br w:type="page"/>
      </w:r>
    </w:p>
    <w:p>
      <w:pPr>
        <w:pStyle w:val="Heading1"/>
        <w:keepNext w:val="false"/>
        <w:keepLines w:val="false"/>
        <w:numPr>
          <w:ilvl w:val="0"/>
          <w:numId w:val="0"/>
        </w:numPr>
        <w:suppressAutoHyphens w:val="true"/>
        <w:spacing w:lineRule="auto" w:line="360" w:before="0" w:after="0"/>
        <w:ind w:left="0" w:firstLine="709"/>
        <w:jc w:val="both"/>
        <w:rPr>
          <w:color w:val="000000"/>
          <w:lang w:val="uk-UA"/>
        </w:rPr>
      </w:pPr>
      <w:r>
        <w:rPr>
          <w:color w:val="000000"/>
        </w:rPr>
        <w:t>Список литературы</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8"/>
        </w:numPr>
        <w:tabs>
          <w:tab w:val="clear" w:pos="708"/>
          <w:tab w:val="left" w:pos="284"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Геращук В. В., Кредитная система и государственное регулирование // Деньги и кредит. 2004. № 2;</w:t>
      </w:r>
    </w:p>
    <w:p>
      <w:pPr>
        <w:pStyle w:val="Normal"/>
        <w:numPr>
          <w:ilvl w:val="0"/>
          <w:numId w:val="8"/>
        </w:numPr>
        <w:tabs>
          <w:tab w:val="clear" w:pos="708"/>
          <w:tab w:val="left" w:pos="284"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 xml:space="preserve">Финансы, Денежное обращение и кредит / Учебник / Под ред. проф. Н.Ф. Самсонова – М.: ИНФРА – М, 2001 г. </w:t>
      </w:r>
    </w:p>
    <w:p>
      <w:pPr>
        <w:pStyle w:val="Normal"/>
        <w:numPr>
          <w:ilvl w:val="0"/>
          <w:numId w:val="8"/>
        </w:numPr>
        <w:tabs>
          <w:tab w:val="clear" w:pos="708"/>
          <w:tab w:val="left" w:pos="284"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 xml:space="preserve">6. Киселева В.К., Севастьянов А.М. − Анализ финансового состояния предприятия. − Москва: Финансы, 2009 г. </w:t>
      </w:r>
    </w:p>
    <w:p>
      <w:pPr>
        <w:pStyle w:val="Normal"/>
        <w:numPr>
          <w:ilvl w:val="0"/>
          <w:numId w:val="8"/>
        </w:numPr>
        <w:tabs>
          <w:tab w:val="clear" w:pos="708"/>
          <w:tab w:val="left" w:pos="284"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Родионова В.М. Финансы. – Москва: Финансы и статистика, 2006 г.</w:t>
      </w:r>
    </w:p>
    <w:p>
      <w:pPr>
        <w:pStyle w:val="Normal"/>
        <w:numPr>
          <w:ilvl w:val="0"/>
          <w:numId w:val="8"/>
        </w:numPr>
        <w:tabs>
          <w:tab w:val="clear" w:pos="708"/>
          <w:tab w:val="left" w:pos="284"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Финансы: учеб. – 2-е изд., перераб. и доп./С.А. Белозеров, С.Г. Горбушина и др.,; под ред, В.В. Ковалева. – М.:2005г</w:t>
      </w:r>
    </w:p>
    <w:p>
      <w:pPr>
        <w:pStyle w:val="Normal"/>
        <w:numPr>
          <w:ilvl w:val="0"/>
          <w:numId w:val="8"/>
        </w:numPr>
        <w:tabs>
          <w:tab w:val="clear" w:pos="708"/>
          <w:tab w:val="left" w:pos="284"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Экономическая теория. Учебное пособие для экономических специальностей /Отв. ред. акад. МАН ВШ и МЭАЭ, проф. Н.Х. Кумскова; Кыргызско-Российский Славянский университет. – Бишкек, 1999 г.</w:t>
      </w:r>
    </w:p>
    <w:p>
      <w:pPr>
        <w:pStyle w:val="Normal"/>
        <w:numPr>
          <w:ilvl w:val="0"/>
          <w:numId w:val="8"/>
        </w:numPr>
        <w:tabs>
          <w:tab w:val="clear" w:pos="708"/>
          <w:tab w:val="left" w:pos="284"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Экономика. Издание 3-е, переработанное и дополненное. Учебник под редакцией доктора экономических наук профессора А. С.. Булатова. ЮРИСТЪ. Москва 2006 г</w:t>
      </w:r>
    </w:p>
    <w:p>
      <w:pPr>
        <w:pStyle w:val="Normal"/>
        <w:tabs>
          <w:tab w:val="clear" w:pos="708"/>
          <w:tab w:val="left" w:pos="284" w:leader="none"/>
        </w:tabs>
        <w:suppressAutoHyphens w:val="true"/>
        <w:spacing w:lineRule="auto" w:line="360" w:before="0" w:after="0"/>
        <w:rPr>
          <w:rFonts w:ascii="Times New Roman" w:hAnsi="Times New Roman" w:cs="Times New Roman"/>
          <w:bCs/>
          <w:color w:val="FFFFFF"/>
          <w:sz w:val="28"/>
          <w:szCs w:val="28"/>
        </w:rPr>
      </w:pPr>
      <w:r>
        <w:rPr>
          <w:rFonts w:cs="Times New Roman" w:ascii="Times New Roman" w:hAnsi="Times New Roman"/>
          <w:bCs/>
          <w:color w:val="FFFFFF"/>
          <w:sz w:val="28"/>
          <w:szCs w:val="28"/>
        </w:rPr>
      </w:r>
    </w:p>
    <w:sectPr>
      <w:headerReference w:type="default" r:id="rId5"/>
      <w:footnotePr>
        <w:numFmt w:val="decimal"/>
        <w:numStart w:val="2"/>
      </w:footnotePr>
      <w:type w:val="nextPage"/>
      <w:pgSz w:w="11906" w:h="16838"/>
      <w:pgMar w:left="1701" w:right="851" w:gutter="0" w:header="425"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0"/>
        </w:numPr>
        <w:rPr/>
      </w:pPr>
      <w:r>
        <w:rPr>
          <w:rStyle w:val="FootnoteCharacters"/>
        </w:rPr>
        <w:t>1</w:t>
      </w:r>
      <w:r>
        <w:rPr/>
        <w:t>Введение в рыночную экономику. – М.: Высшая школа. – 2004 г.</w:t>
      </w:r>
    </w:p>
  </w:footnote>
  <w:footnote w:id="3">
    <w:p>
      <w:pPr>
        <w:pStyle w:val="Normal"/>
        <w:spacing w:lineRule="auto" w:line="360" w:before="0" w:after="0"/>
        <w:jc w:val="both"/>
        <w:rPr/>
      </w:pPr>
      <w:r>
        <w:rPr>
          <w:rStyle w:val="FootnoteCharacters"/>
        </w:rPr>
        <w:footnoteRef/>
      </w:r>
      <w:r>
        <w:rPr>
          <w:rFonts w:cs="Times New Roman" w:ascii="Times New Roman" w:hAnsi="Times New Roman"/>
          <w:sz w:val="18"/>
          <w:szCs w:val="18"/>
        </w:rPr>
        <w:t>2 Основы международных валютно-финансовых и кредитных отношений. Под ред. В.В. Круглова. – М.: 2008.</w:t>
      </w:r>
    </w:p>
  </w:footnote>
  <w:footnote w:id="4">
    <w:p>
      <w:pPr>
        <w:pStyle w:val="Footnote"/>
        <w:rPr/>
      </w:pPr>
      <w:r>
        <w:rPr>
          <w:rStyle w:val="FootnoteCharacters"/>
        </w:rPr>
        <w:footnoteRef/>
      </w:r>
      <w:r>
        <w:rPr/>
        <w:t xml:space="preserve"> </w:t>
      </w:r>
      <w:r>
        <w:rPr/>
        <w:t>Финансы: учеб.-2-е изд., С.А. Белозеров, С.Г. Горбушина. – М.:2005</w:t>
      </w:r>
    </w:p>
  </w:footnote>
  <w:footnote w:id="5">
    <w:p>
      <w:pPr>
        <w:pStyle w:val="Normal"/>
        <w:widowControl/>
        <w:bidi w:val="0"/>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Экономика: под редакцией доктора экономических наук профессора А. С.. Булатова</w:t>
      </w:r>
      <w:r>
        <w:rPr/>
        <w:t xml:space="preserve"> </w:t>
      </w:r>
      <w:r>
        <w:rPr>
          <w:rFonts w:cs="Times New Roman" w:ascii="Times New Roman" w:hAnsi="Times New Roman"/>
          <w:sz w:val="16"/>
          <w:szCs w:val="16"/>
        </w:rPr>
        <w:t>Москва. - 2008</w:t>
      </w:r>
    </w:p>
  </w:footnote>
  <w:footnote w:id="6">
    <w:p>
      <w:pPr>
        <w:pStyle w:val="Footnote"/>
        <w:rPr/>
      </w:pPr>
      <w:r>
        <w:rPr>
          <w:rStyle w:val="FootnoteCharacters"/>
        </w:rPr>
        <w:footnoteRef/>
      </w:r>
      <w:r>
        <w:rPr/>
        <w:t xml:space="preserve"> </w:t>
      </w:r>
      <w:r>
        <w:rPr>
          <w:lang w:val="en-US"/>
        </w:rPr>
        <w:t>www</w:t>
      </w:r>
      <w:r>
        <w:rPr/>
        <w:t>.</w:t>
      </w:r>
      <w:r>
        <w:rPr>
          <w:lang w:val="en-US"/>
        </w:rPr>
        <w:t>NBKR</w:t>
      </w:r>
      <w:r>
        <w:rPr/>
        <w:t>.</w:t>
      </w:r>
      <w:r>
        <w:rPr>
          <w:lang w:val="en-US"/>
        </w:rPr>
        <w:t>k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rPr>
        <w:rFonts w:cs="Times New Roman"/>
      </w:rPr>
    </w:lvl>
    <w:lvl w:ilvl="1">
      <w:start w:val="1"/>
      <w:numFmt w:val="decimal"/>
      <w:lvlText w:val="%2."/>
      <w:lvlJc w:val="left"/>
      <w:pPr>
        <w:tabs>
          <w:tab w:val="num" w:pos="0"/>
        </w:tabs>
        <w:ind w:left="1302" w:hanging="375"/>
      </w:pPr>
      <w:rPr>
        <w:rFonts w:cs="Times New Roman"/>
      </w:rPr>
    </w:lvl>
    <w:lvl w:ilvl="2">
      <w:start w:val="1"/>
      <w:numFmt w:val="decimal"/>
      <w:lvlText w:val="%1.%2.%3"/>
      <w:lvlJc w:val="left"/>
      <w:pPr>
        <w:tabs>
          <w:tab w:val="num" w:pos="0"/>
        </w:tabs>
        <w:ind w:left="2214" w:hanging="720"/>
      </w:pPr>
      <w:rPr>
        <w:rFonts w:cs="Times New Roman"/>
      </w:rPr>
    </w:lvl>
    <w:lvl w:ilvl="3">
      <w:start w:val="1"/>
      <w:numFmt w:val="decimal"/>
      <w:lvlText w:val="%1.%2.%3.%4"/>
      <w:lvlJc w:val="left"/>
      <w:pPr>
        <w:tabs>
          <w:tab w:val="num" w:pos="0"/>
        </w:tabs>
        <w:ind w:left="3141" w:hanging="1080"/>
      </w:pPr>
      <w:rPr>
        <w:rFonts w:cs="Times New Roman"/>
      </w:rPr>
    </w:lvl>
    <w:lvl w:ilvl="4">
      <w:start w:val="1"/>
      <w:numFmt w:val="decimal"/>
      <w:lvlText w:val="%1.%2.%3.%4.%5"/>
      <w:lvlJc w:val="left"/>
      <w:pPr>
        <w:tabs>
          <w:tab w:val="num" w:pos="0"/>
        </w:tabs>
        <w:ind w:left="3708" w:hanging="1080"/>
      </w:pPr>
      <w:rPr>
        <w:rFonts w:cs="Times New Roman"/>
      </w:rPr>
    </w:lvl>
    <w:lvl w:ilvl="5">
      <w:start w:val="1"/>
      <w:numFmt w:val="decimal"/>
      <w:lvlText w:val="%1.%2.%3.%4.%5.%6"/>
      <w:lvlJc w:val="left"/>
      <w:pPr>
        <w:tabs>
          <w:tab w:val="num" w:pos="0"/>
        </w:tabs>
        <w:ind w:left="4635" w:hanging="1440"/>
      </w:pPr>
      <w:rPr>
        <w:rFonts w:cs="Times New Roman"/>
      </w:rPr>
    </w:lvl>
    <w:lvl w:ilvl="6">
      <w:start w:val="1"/>
      <w:numFmt w:val="decimal"/>
      <w:lvlText w:val="%1.%2.%3.%4.%5.%6.%7"/>
      <w:lvlJc w:val="left"/>
      <w:pPr>
        <w:tabs>
          <w:tab w:val="num" w:pos="0"/>
        </w:tabs>
        <w:ind w:left="5202" w:hanging="1440"/>
      </w:pPr>
      <w:rPr>
        <w:rFonts w:cs="Times New Roman"/>
      </w:rPr>
    </w:lvl>
    <w:lvl w:ilvl="7">
      <w:start w:val="1"/>
      <w:numFmt w:val="decimal"/>
      <w:lvlText w:val="%1.%2.%3.%4.%5.%6.%7.%8"/>
      <w:lvlJc w:val="left"/>
      <w:pPr>
        <w:tabs>
          <w:tab w:val="num" w:pos="0"/>
        </w:tabs>
        <w:ind w:left="6129" w:hanging="1800"/>
      </w:pPr>
      <w:rPr>
        <w:rFonts w:cs="Times New Roman"/>
      </w:rPr>
    </w:lvl>
    <w:lvl w:ilvl="8">
      <w:start w:val="1"/>
      <w:numFmt w:val="decimal"/>
      <w:lvlText w:val="%1.%2.%3.%4.%5.%6.%7.%8.%9"/>
      <w:lvlJc w:val="left"/>
      <w:pPr>
        <w:tabs>
          <w:tab w:val="num" w:pos="0"/>
        </w:tabs>
        <w:ind w:left="7056" w:hanging="2160"/>
      </w:pPr>
      <w:rPr>
        <w:rFonts w:cs="Times New Roman"/>
      </w:rPr>
    </w:lvl>
  </w:abstractNum>
  <w:abstractNum w:abstractNumId="7">
    <w:lvl w:ilvl="0">
      <w:start w:val="3"/>
      <w:numFmt w:val="decimal"/>
      <w:lvlText w:val="1.%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numFmt w:val="bullet"/>
      <w:lvlText w:val="-"/>
      <w:lvlJc w:val="left"/>
      <w:pPr>
        <w:tabs>
          <w:tab w:val="num" w:pos="0"/>
        </w:tabs>
        <w:ind w:left="1287" w:hanging="360"/>
      </w:pPr>
      <w:rPr>
        <w:rFonts w:ascii="Times New Roman" w:hAnsi="Times New Roman" w:cs="Times New Roman" w:hint="default"/>
        <w:sz w:val="24"/>
        <w:b/>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decimal"/>
      <w:lvlText w:val="%1."/>
      <w:lvlJc w:val="left"/>
      <w:pPr>
        <w:tabs>
          <w:tab w:val="num" w:pos="0"/>
        </w:tabs>
        <w:ind w:left="1287" w:hanging="360"/>
      </w:pPr>
      <w:rPr>
        <w:rFonts w:cs="Times New Roman"/>
      </w:rPr>
    </w:lvl>
  </w:abstractNum>
  <w:abstractNum w:abstractNumId="14">
    <w:lvl w:ilvl="0">
      <w:start w:val="1"/>
      <w:numFmt w:val="decimal"/>
      <w:lvlText w:val="1.%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5">
    <w:lvl w:ilvl="0">
      <w:start w:val="1"/>
      <w:numFmt w:val="decimal"/>
      <w:lvlText w:val="%1)"/>
      <w:lvlJc w:val="left"/>
      <w:pPr>
        <w:tabs>
          <w:tab w:val="num" w:pos="0"/>
        </w:tabs>
        <w:ind w:left="1287"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3.%2"/>
      <w:lvlJc w:val="left"/>
      <w:pPr>
        <w:tabs>
          <w:tab w:val="num" w:pos="708"/>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upperRoman"/>
      <w:lvlText w:val="%1."/>
      <w:lvlJc w:val="right"/>
      <w:pPr>
        <w:tabs>
          <w:tab w:val="num" w:pos="0"/>
        </w:tabs>
        <w:ind w:left="720" w:hanging="360"/>
      </w:pPr>
      <w:rPr>
        <w:rFonts w:cs="Times New Roman"/>
      </w:rPr>
    </w:lvl>
    <w:lvl w:ilvl="1">
      <w:start w:val="1"/>
      <w:numFmt w:val="decimal"/>
      <w:lvlText w:val="2.%2"/>
      <w:lvlJc w:val="left"/>
      <w:pPr>
        <w:tabs>
          <w:tab w:val="num" w:pos="0"/>
        </w:tabs>
        <w:ind w:left="1302" w:hanging="375"/>
      </w:pPr>
      <w:rPr>
        <w:rFonts w:cs="Times New Roman"/>
      </w:rPr>
    </w:lvl>
    <w:lvl w:ilvl="2">
      <w:start w:val="1"/>
      <w:numFmt w:val="decimal"/>
      <w:lvlText w:val="%1.%2.%3"/>
      <w:lvlJc w:val="left"/>
      <w:pPr>
        <w:tabs>
          <w:tab w:val="num" w:pos="0"/>
        </w:tabs>
        <w:ind w:left="2214" w:hanging="720"/>
      </w:pPr>
      <w:rPr>
        <w:rFonts w:cs="Times New Roman"/>
      </w:rPr>
    </w:lvl>
    <w:lvl w:ilvl="3">
      <w:start w:val="1"/>
      <w:numFmt w:val="decimal"/>
      <w:lvlText w:val="%1.%2.%3.%4"/>
      <w:lvlJc w:val="left"/>
      <w:pPr>
        <w:tabs>
          <w:tab w:val="num" w:pos="0"/>
        </w:tabs>
        <w:ind w:left="3141" w:hanging="1080"/>
      </w:pPr>
      <w:rPr>
        <w:rFonts w:cs="Times New Roman"/>
      </w:rPr>
    </w:lvl>
    <w:lvl w:ilvl="4">
      <w:start w:val="1"/>
      <w:numFmt w:val="decimal"/>
      <w:lvlText w:val="%1.%2.%3.%4.%5"/>
      <w:lvlJc w:val="left"/>
      <w:pPr>
        <w:tabs>
          <w:tab w:val="num" w:pos="0"/>
        </w:tabs>
        <w:ind w:left="3708" w:hanging="1080"/>
      </w:pPr>
      <w:rPr>
        <w:rFonts w:cs="Times New Roman"/>
      </w:rPr>
    </w:lvl>
    <w:lvl w:ilvl="5">
      <w:start w:val="1"/>
      <w:numFmt w:val="decimal"/>
      <w:lvlText w:val="%1.%2.%3.%4.%5.%6"/>
      <w:lvlJc w:val="left"/>
      <w:pPr>
        <w:tabs>
          <w:tab w:val="num" w:pos="0"/>
        </w:tabs>
        <w:ind w:left="4635" w:hanging="1440"/>
      </w:pPr>
      <w:rPr>
        <w:rFonts w:cs="Times New Roman"/>
      </w:rPr>
    </w:lvl>
    <w:lvl w:ilvl="6">
      <w:start w:val="1"/>
      <w:numFmt w:val="decimal"/>
      <w:lvlText w:val="%1.%2.%3.%4.%5.%6.%7"/>
      <w:lvlJc w:val="left"/>
      <w:pPr>
        <w:tabs>
          <w:tab w:val="num" w:pos="0"/>
        </w:tabs>
        <w:ind w:left="5202" w:hanging="1440"/>
      </w:pPr>
      <w:rPr>
        <w:rFonts w:cs="Times New Roman"/>
      </w:rPr>
    </w:lvl>
    <w:lvl w:ilvl="7">
      <w:start w:val="1"/>
      <w:numFmt w:val="decimal"/>
      <w:lvlText w:val="%1.%2.%3.%4.%5.%6.%7.%8"/>
      <w:lvlJc w:val="left"/>
      <w:pPr>
        <w:tabs>
          <w:tab w:val="num" w:pos="0"/>
        </w:tabs>
        <w:ind w:left="6129" w:hanging="1800"/>
      </w:pPr>
      <w:rPr>
        <w:rFonts w:cs="Times New Roman"/>
      </w:rPr>
    </w:lvl>
    <w:lvl w:ilvl="8">
      <w:start w:val="1"/>
      <w:numFmt w:val="decimal"/>
      <w:lvlText w:val="%1.%2.%3.%4.%5.%6.%7.%8.%9"/>
      <w:lvlJc w:val="left"/>
      <w:pPr>
        <w:tabs>
          <w:tab w:val="num" w:pos="0"/>
        </w:tabs>
        <w:ind w:left="7056" w:hanging="2160"/>
      </w:pPr>
      <w:rPr>
        <w:rFonts w:cs="Times New Roman"/>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432" w:hanging="432"/>
      <w:jc w:val="center"/>
      <w:outlineLvl w:val="0"/>
    </w:pPr>
    <w:rPr>
      <w:rFonts w:ascii="Times New Roman" w:hAnsi="Times New Roman" w:cs="Times New Roman"/>
      <w:b/>
      <w:bCs/>
      <w:color w:val="000000"/>
      <w:sz w:val="28"/>
      <w:szCs w:val="28"/>
    </w:rPr>
  </w:style>
  <w:style w:type="paragraph" w:styleId="Heading2">
    <w:name w:val="Heading 2"/>
    <w:basedOn w:val="Normal"/>
    <w:next w:val="Normal"/>
    <w:qFormat/>
    <w:pPr>
      <w:keepNext w:val="true"/>
      <w:numPr>
        <w:ilvl w:val="0"/>
        <w:numId w:val="17"/>
      </w:numPr>
      <w:tabs>
        <w:tab w:val="clear" w:pos="708"/>
      </w:tabs>
      <w:spacing w:before="240" w:after="60"/>
      <w:ind w:left="1302" w:hanging="375"/>
      <w:jc w:val="center"/>
      <w:outlineLvl w:val="1"/>
    </w:pPr>
    <w:rPr>
      <w:rFonts w:ascii="Times New Roman" w:hAnsi="Times New Roman" w:cs="Times New Roman"/>
      <w:b/>
      <w:bCs/>
      <w:iCs/>
      <w:sz w:val="28"/>
      <w:szCs w:val="28"/>
    </w:rPr>
  </w:style>
  <w:style w:type="paragraph" w:styleId="Heading3">
    <w:name w:val="Heading 3"/>
    <w:basedOn w:val="Normal"/>
    <w:next w:val="Normal"/>
    <w:qFormat/>
    <w:pPr>
      <w:keepNext w:val="true"/>
      <w:numPr>
        <w:ilvl w:val="2"/>
        <w:numId w:val="1"/>
      </w:numPr>
      <w:tabs>
        <w:tab w:val="clear" w:pos="708"/>
      </w:tabs>
      <w:spacing w:before="240" w:after="60"/>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ind w:left="1152" w:hanging="1152"/>
      <w:outlineLvl w:val="5"/>
    </w:pPr>
    <w:rPr>
      <w:b/>
      <w:bCs/>
    </w:rPr>
  </w:style>
  <w:style w:type="paragraph" w:styleId="Heading7">
    <w:name w:val="Heading 7"/>
    <w:basedOn w:val="Normal"/>
    <w:next w:val="Normal"/>
    <w:qFormat/>
    <w:pPr>
      <w:numPr>
        <w:ilvl w:val="6"/>
        <w:numId w:val="1"/>
      </w:numPr>
      <w:tabs>
        <w:tab w:val="clear" w:pos="708"/>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s>
      <w:spacing w:before="240" w:after="60"/>
      <w:ind w:left="1584" w:hanging="1584"/>
      <w:outlineLvl w:val="8"/>
    </w:pPr>
    <w:rPr>
      <w:rFonts w:ascii="Cambria" w:hAnsi="Cambria" w:cs="Cambri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color w:val="000000"/>
      <w:sz w:val="28"/>
      <w:szCs w:val="28"/>
    </w:rPr>
  </w:style>
  <w:style w:type="character" w:styleId="2">
    <w:name w:val="Заголовок 2 Знак"/>
    <w:qFormat/>
    <w:rPr>
      <w:rFonts w:ascii="Times New Roman" w:hAnsi="Times New Roman" w:cs="Times New Roman"/>
      <w:b/>
      <w:bCs/>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Текст сноски Знак"/>
    <w:qFormat/>
    <w:rPr>
      <w:rFonts w:ascii="Times New Roman CYR" w:hAnsi="Times New Roman CYR"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Times New Roman" w:hAnsi="Times New Roman" w:cs="Times New Roman"/>
      <w:sz w:val="24"/>
    </w:rPr>
  </w:style>
  <w:style w:type="character" w:styleId="Style7">
    <w:name w:val="Основной текст Знак"/>
    <w:qFormat/>
    <w:rPr>
      <w:rFonts w:cs="Times New Roman"/>
      <w:sz w:val="22"/>
      <w:szCs w:val="22"/>
    </w:rPr>
  </w:style>
  <w:style w:type="character" w:styleId="Style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22">
    <w:name w:val="Основной текст с отступом 2 Знак"/>
    <w:qFormat/>
    <w:rPr>
      <w:rFonts w:cs="Times New Roman"/>
      <w:sz w:val="22"/>
      <w:szCs w:val="22"/>
    </w:rPr>
  </w:style>
  <w:style w:type="character" w:styleId="Style9">
    <w:name w:val="Основной текст с отступом Знак"/>
    <w:qFormat/>
    <w:rPr>
      <w:rFonts w:cs="Times New Roman"/>
      <w:sz w:val="22"/>
      <w:szCs w:val="22"/>
    </w:rPr>
  </w:style>
  <w:style w:type="character" w:styleId="Style1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2"/>
      <w:szCs w:val="22"/>
    </w:rPr>
  </w:style>
  <w:style w:type="character" w:styleId="Style12">
    <w:name w:val="Нижний колонтитул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CYR" w:hAnsi="Times New Roman CYR" w:cs="Times New Roman CYR"/>
      <w:sz w:val="20"/>
      <w:szCs w:val="20"/>
    </w:rPr>
  </w:style>
  <w:style w:type="paragraph" w:styleId="Style13">
    <w:name w:val="Обычный (веб)"/>
    <w:basedOn w:val="Normal"/>
    <w:qFormat/>
    <w:pPr>
      <w:spacing w:lineRule="auto" w:line="240" w:before="0" w:after="75"/>
    </w:pPr>
    <w:rPr>
      <w:rFonts w:ascii="Arial" w:hAnsi="Arial" w:cs="Arial"/>
      <w:color w:val="000000"/>
      <w:sz w:val="20"/>
      <w:szCs w:val="20"/>
    </w:rPr>
  </w:style>
  <w:style w:type="paragraph" w:styleId="Style14">
    <w:name w:val="Цитата"/>
    <w:basedOn w:val="Normal"/>
    <w:qFormat/>
    <w:pPr>
      <w:widowControl w:val="false"/>
      <w:shd w:fill="FFFFFF" w:val="clear"/>
      <w:autoSpaceDE w:val="false"/>
      <w:spacing w:lineRule="auto" w:line="360" w:before="0" w:after="284"/>
      <w:ind w:left="4" w:right="61" w:firstLine="847"/>
      <w:jc w:val="both"/>
    </w:pPr>
    <w:rPr>
      <w:rFonts w:ascii="Times New Roman" w:hAnsi="Times New Roman" w:cs="Arial"/>
      <w:color w:val="000000"/>
      <w:sz w:val="28"/>
      <w:szCs w:val="19"/>
    </w:rPr>
  </w:style>
  <w:style w:type="paragraph" w:styleId="23">
    <w:name w:val="Основной текст 2"/>
    <w:basedOn w:val="Normal"/>
    <w:qFormat/>
    <w:pPr>
      <w:widowControl w:val="false"/>
      <w:autoSpaceDE w:val="false"/>
      <w:spacing w:lineRule="auto" w:line="240" w:before="0" w:after="0"/>
      <w:jc w:val="center"/>
    </w:pPr>
    <w:rPr>
      <w:rFonts w:ascii="Times New Roman" w:hAnsi="Times New Roman" w:cs="Times New Roman"/>
      <w:sz w:val="24"/>
      <w:szCs w:val="20"/>
    </w:rPr>
  </w:style>
  <w:style w:type="paragraph" w:styleId="Endnote">
    <w:name w:val="Endnote Text"/>
    <w:basedOn w:val="Normal"/>
    <w:pPr/>
    <w:rPr>
      <w:sz w:val="20"/>
      <w:szCs w:val="20"/>
    </w:rPr>
  </w:style>
  <w:style w:type="paragraph" w:styleId="Style15">
    <w:name w:val="Абзац списка"/>
    <w:basedOn w:val="Normal"/>
    <w:qFormat/>
    <w:pPr>
      <w:ind w:left="708" w:hanging="0"/>
    </w:pPr>
    <w:rPr/>
  </w:style>
  <w:style w:type="paragraph" w:styleId="24">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16">
    <w:name w:val="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08"/>
        <w:tab w:val="right" w:pos="9530" w:leader="dot"/>
      </w:tabs>
      <w:spacing w:lineRule="auto" w:line="480" w:before="120" w:after="120"/>
      <w:jc w:val="center"/>
    </w:pPr>
    <w:rPr>
      <w:rFonts w:ascii="Times New Roman" w:hAnsi="Times New Roman" w:cs="Times New Roman"/>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53:00Z</dcterms:created>
  <dc:creator>Admin</dc:creator>
  <dc:description/>
  <cp:keywords/>
  <dc:language>en-US</dc:language>
  <cp:lastModifiedBy>SYSTEM</cp:lastModifiedBy>
  <dcterms:modified xsi:type="dcterms:W3CDTF">2011-09-04T22:53:00Z</dcterms:modified>
  <cp:revision>2</cp:revision>
  <dc:subject/>
  <dc:title/>
</cp:coreProperties>
</file>